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6. 2015 года                                                                               № 19</w:t>
      </w:r>
    </w:p>
    <w:p>
      <w:pPr>
        <w:pStyle w:val="ConsPlusTitle"/>
        <w:ind w:right="34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right="56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Бутаковского сельского поселения от 29.08.2014 № 22 «О принятии Положения  о муниципальной службе Бутаковского сельского поселения Знаменского муниципального района Ом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"О муниципальной службе в Российской Федерации», руководствуясь Федеральным законом от 06.10.2003 № 131-ФЗ "Об общих принципах организации местного самоуправления в Российской Федерации", Уставом Бутаковского сельского поселения Знаменского муниципального района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  <w:r>
        <w:rPr>
          <w:sz w:val="28"/>
          <w:szCs w:val="28"/>
        </w:rPr>
        <w:t xml:space="preserve">Бутаков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ConsPlusTitle"/>
        <w:ind w:right="-1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 муниципальной службе Бутаковского сельского поселения Знаменского муниципального района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пункте 7 части 1 статьи 6 слова "повышение квалификации" заменить словами "получение дополнительного профессионального образования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части 4 статьи 15 слова "на повышение квалификации" заменить словами "для получения дополнительного профессионального образования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пункте 3 статьи 30 слова "повышение квалификации" заменить словами "подготовка кадров для муниципальной службы и дополнительное профессиональное образование"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опубликованию в «Бутаковском муниципальном вестнике»;</w:t>
      </w:r>
    </w:p>
    <w:p>
      <w:pPr>
        <w:pStyle w:val="ConsPlusTitle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.о.Главы сельского поселения:                                             Е.А.Юрлагина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48:00Z</dcterms:created>
  <dc:creator>leha</dc:creator>
  <dc:description/>
  <cp:keywords/>
  <dc:language>en-US</dc:language>
  <cp:lastModifiedBy>admin</cp:lastModifiedBy>
  <cp:lastPrinted>2015-06-16T14:02:00Z</cp:lastPrinted>
  <dcterms:modified xsi:type="dcterms:W3CDTF">2015-06-17T08:58:00Z</dcterms:modified>
  <cp:revision>81</cp:revision>
  <dc:subject/>
  <dc:title/>
</cp:coreProperties>
</file>