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БУТА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4.12.2015 года                                                                                 №  47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. Бутаков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конкурсной комиссии для организации и  проведения конкурса по отбору кандидатур на должность главы Бутаковского сельского поселения  Знаменского муниципального района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Уставом Бутаковского сельского поселения Знаменского муниципального района Омской области, Порядком проведения конкурса по отбору кандидатур на должность главы Бутаковского сельского поселения Знаменского муниципального района Омской области,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 Бутаковского сельского поселения  РЕШИЛ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Приступить к формированию конкурсной  комиссии для организации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>и  проведения конкурса по отбору кандидатур на должность Главы Бутаковского сельского поселения  Знаменского муниципального района Омской области (далее-конкурсная комиссия)</w:t>
      </w:r>
      <w:bookmarkStart w:id="0" w:name="_GoBack"/>
      <w:bookmarkEnd w:id="0"/>
      <w:r>
        <w:rPr>
          <w:b w:val="false"/>
          <w:sz w:val="28"/>
          <w:szCs w:val="28"/>
        </w:rPr>
        <w:t xml:space="preserve"> с общим числом членов конкурсной комиссии  в количестве 8 человек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8"/>
          <w:szCs w:val="28"/>
        </w:rPr>
        <w:t>Направить настоящее решение и ходатайство Совета Бутаковского сельского поселения Знаменского муниципального района о назначении 4 членов конкурсной комиссии  Главе Знаменского муниципального района Омской области А.И.Онуфриев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убликовать настоящее решение в Бутаковском муниципальном Вестнике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6" w:leader="none"/>
        </w:tabs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.о.Главы сельского поселения:                                                    Е.А.Юрлагина</w:t>
      </w:r>
    </w:p>
    <w:p>
      <w:pPr>
        <w:pStyle w:val="Normal"/>
        <w:tabs>
          <w:tab w:val="clear" w:pos="708"/>
          <w:tab w:val="left" w:pos="723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8:00Z</dcterms:created>
  <dc:creator>admin</dc:creator>
  <dc:description/>
  <cp:keywords/>
  <dc:language>en-US</dc:language>
  <cp:lastModifiedBy>admin</cp:lastModifiedBy>
  <cp:lastPrinted>2015-12-03T16:05:00Z</cp:lastPrinted>
  <dcterms:modified xsi:type="dcterms:W3CDTF">2015-12-09T11:36:00Z</dcterms:modified>
  <cp:revision>13</cp:revision>
  <dc:subject/>
  <dc:title/>
</cp:coreProperties>
</file>