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 № 32</w:t>
      </w:r>
    </w:p>
    <w:p>
      <w:pPr>
        <w:pStyle w:val="Normal"/>
        <w:rPr/>
      </w:pPr>
      <w:r>
        <w:rPr>
          <w:b/>
          <w:sz w:val="28"/>
          <w:szCs w:val="28"/>
        </w:rPr>
        <w:t>23.10.20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 Бутаковского сельского поселения Знаменского муниципального района Омской области от 13.07.2009 № 21</w:t>
        <w:tab/>
        <w:t xml:space="preserve"> «Об утверждении квалификационных требований для замещения должностей муниципальной службы в Администрации  Бутаковского  сельского поселения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В соответствии с Законом Омской области от 18.06.2015 № 1762-ОЗ «О внесении изменений в Закон Омской области «Об определении типовых квалификационных требований для замещения должностей муниципальной службы в Омской области», руководствуясь Уставом  Бутаковского  сельского поселения Знаменского муниципального района Омской области,  Совет  Бутаковского  сельского поселения Знаменского муниципального района Омской области 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б утверждении квалификационных требований для замещения должностей муниципальной службы в Администрации  Бутаковского сельского поселения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пункте 1 части 1 статьи 1  слово «профессионального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статью 2 добавить часть 3 и изложить её в следующей редакции: «Для лиц, имеющих дипломы специалиста или магистра  с отличием,  в  течение  трёх лет со  дня  выдачи  диплома  определяются  типовые  квалификационные требования к стажу  муниципальной службы  или  к  стажу работы по специальности  для  замещения ведущих должностей муниципальной службы  - не менее одного года стажа  муниципальной службы или  не менее одного  года стажа  работы по  специаль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анное Решение подлежит обнародованию в установленном порядк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Бут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Е.А.Юрл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02:00Z</dcterms:created>
  <dc:creator>Владелец</dc:creator>
  <dc:description/>
  <cp:keywords/>
  <dc:language>en-US</dc:language>
  <cp:lastModifiedBy>admin</cp:lastModifiedBy>
  <cp:lastPrinted>2015-10-29T12:20:00Z</cp:lastPrinted>
  <dcterms:modified xsi:type="dcterms:W3CDTF">2015-11-05T05:33:00Z</dcterms:modified>
  <cp:revision>15</cp:revision>
  <dc:subject/>
  <dc:title>СОВЕТ ЗНАМЕНСКОГО СЕЛЬСКОГО ПОСЕЛЕНИЯ</dc:title>
</cp:coreProperties>
</file>