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БУТАКОВ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МЕНСКОГО МУНИЦИПАЛЬНОГО РАЙОН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7 октября  2015 года                                                                                  № 26</w:t>
        <w:br/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ind w:left="426" w:right="286" w:hanging="0"/>
        <w:jc w:val="center"/>
        <w:rPr/>
      </w:pPr>
      <w:r>
        <w:rPr>
          <w:sz w:val="28"/>
          <w:szCs w:val="28"/>
        </w:rPr>
        <w:t>О заместителе председателя Совета Бутаковского сельского поселения Знамен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ab/>
        <w:t>В соответствии с Федеральным законом Российской Федерации «Об общих  принципах организации местного самоуправления в Российской Федерации» от 6 октября 2003 г № 131-ФЗ, 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 решил:</w:t>
      </w:r>
    </w:p>
    <w:p>
      <w:pPr>
        <w:pStyle w:val="Normal"/>
        <w:shd w:fill="FFFFFF" w:val="clear"/>
        <w:ind w:right="14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</w:rPr>
        <w:t>1. Избрать заместителем председателя Совета Бутаковского сельского поселения Знаменского муниципального района Омской области депутата  Лукину Людмилу Михайловну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>2. Заместитель председателя Совета Бутаковского сельского поселения Знаменского муниципального района Омской области осуществляет свои полномочия в соответствии с регламентом Совет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Опубликовать настоящее решение в муниципальном  вестнике  Бутаковского сельского поселения и разместить на официальном сайте.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о.Главы Бутаковского сельского поселения                                        Е.А.Юрлаги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20:00Z</dcterms:created>
  <dc:creator>admin</dc:creator>
  <dc:description/>
  <cp:keywords/>
  <dc:language>en-US</dc:language>
  <cp:lastModifiedBy>admin</cp:lastModifiedBy>
  <cp:lastPrinted>2015-10-14T15:21:00Z</cp:lastPrinted>
  <dcterms:modified xsi:type="dcterms:W3CDTF">2015-10-14T11:21:00Z</dcterms:modified>
  <cp:revision>2</cp:revision>
  <dc:subject/>
  <dc:title/>
</cp:coreProperties>
</file>