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 БУТА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4. 2015 года                                                                                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изменений  в  Положение  о  бюджетном  процессе в   Бутаковском   сельском  поселении  Знаменского муниципального  района  Ом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Бюджетным  кодексом  Российской  Федерации, Уставом Бутаковского   сельского   поселения   Знаменского   муниципального   района      Омской 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ет  Бутаковского  сельского 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в решение  №28 заседания  Совета Бутаковского сельского      поселения  от  20.09.2013 г. « Об утверждении Положения о бюджетном   процессе в Бутаковском   сельском  поселении  Знаменского  муниципального  района Ом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6 статьи 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оставление проекта местного бюджета основывае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ожениях 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нозе социально-экономического развития Бутаковского сельского поселения Знамен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х направлениях бюджетной и налоговой политики Бутаковского сельского поселения Знамен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бзац 3 части 2 статьи 9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программы подлежат приведению в соответствие с решением Совета Бутаковского сельского поселения Знаменского муниципального района Омской области о бюджете не позднее трех месяцев со дня вступления его в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 настоящее  решение  в    Бутаковском   Муниципальном 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1:00Z</dcterms:created>
  <dc:creator>USER</dc:creator>
  <dc:description/>
  <cp:keywords/>
  <dc:language>en-US</dc:language>
  <cp:lastModifiedBy>admin</cp:lastModifiedBy>
  <cp:lastPrinted>2015-04-10T11:36:00Z</cp:lastPrinted>
  <dcterms:modified xsi:type="dcterms:W3CDTF">2015-04-10T07:38:00Z</dcterms:modified>
  <cp:revision>9</cp:revision>
  <dc:subject/>
  <dc:title/>
</cp:coreProperties>
</file>