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6.04.2015                                                   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ут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 ст.28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Администрацией  Бутаковского сельского поселения годовой отчет об исполнении бюджет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рассмотрению проект решения «Об исполнении бюджета Бутаковского сельского поселения Знаменского муниципального района Омской области за 2014год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убличные слушания по проекту решения Совета Бутаковского сельского поселения «Об исполнении бюджета Бутаковского сельского поселения Знаменского муниципального района Омской области за 2014год» на 5 мая 2015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убличных слушаний – здание администрации  сельского поселения. Начало слушаний в 15.00 – ча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убликовать проект решения «Об исполнении бюджета Бутаковского сельского поселения Знаменского муниципального района Омской области за 2014год»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               В.Н.Зин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1:00Z</dcterms:created>
  <dc:creator>admin</dc:creator>
  <dc:description/>
  <cp:keywords/>
  <dc:language>en-US</dc:language>
  <cp:lastModifiedBy>admin</cp:lastModifiedBy>
  <dcterms:modified xsi:type="dcterms:W3CDTF">2015-04-05T12:39:00Z</dcterms:modified>
  <cp:revision>6</cp:revision>
  <dc:subject/>
  <dc:title/>
</cp:coreProperties>
</file>