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БУТА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НАМ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6.06.2015 года                                                                                    № 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назначении выборов депута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Бутак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мен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 статьей 10 Федерального закона Российской Федерации от 12.06.2002 г. № 67-ФЗ «Об основных гарантиях избирательных прав и права на участие в референдуме граждан Российской Федерации», статьей 5 Закона Омской области от 07.07.2003 г. №456-ОЗ «О выборах в органы местного самоуправления Омской области» статьей  9  Устава Бутаковского сельского поселения Знаменского муниципального района Омской област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вет Бутаковского сельского поселения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значить выборы депутатов Совета Бутаковского сельского поселения Знаменского муниципального района Омской области  на 13 сентября 2015 года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публиковать данное решение в Бутаковском «Муниципальном Вестнике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И.о.Главы Бутаковского сельского поселения :                                Е.А.Юрлагин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7:23:00Z</dcterms:created>
  <dc:creator>admin</dc:creator>
  <dc:description/>
  <cp:keywords/>
  <dc:language>en-US</dc:language>
  <cp:lastModifiedBy>admin</cp:lastModifiedBy>
  <cp:lastPrinted>2015-06-18T11:45:00Z</cp:lastPrinted>
  <dcterms:modified xsi:type="dcterms:W3CDTF">2015-06-18T07:47:00Z</dcterms:modified>
  <cp:revision>7</cp:revision>
  <dc:subject/>
  <dc:title/>
</cp:coreProperties>
</file>