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БУТАКОВСКОГО СЕЛЬСКОГО ПОСЕЛЕНИЯ ЗНАМЕНСКОГО  МУНИЦИПАЛЬН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spacing w:before="0" w:after="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2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0" w:after="72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6. 2015 года                                                                                          № 14а </w:t>
      </w:r>
    </w:p>
    <w:p>
      <w:pPr>
        <w:pStyle w:val="Normal"/>
        <w:spacing w:before="0" w:after="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2"/>
        <w:ind w:right="851" w:hanging="0"/>
        <w:rPr/>
      </w:pPr>
      <w:r>
        <w:rPr>
          <w:b/>
          <w:sz w:val="28"/>
          <w:szCs w:val="28"/>
        </w:rPr>
        <w:t>Об отмене решения Совета Бутаковского сельского поселения Знаменского муниципального района  от 05.11.2014г. №28  «Об утверждении схемы единого избирательного округа по проведению выборов Главы Бутаковского сельского поселения Знаменского муниципального района Омской области»</w:t>
      </w:r>
    </w:p>
    <w:p>
      <w:pPr>
        <w:pStyle w:val="Normal"/>
        <w:spacing w:before="0" w:after="72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в соответствие с действующим законодательством, руководствуясь статьей 3 Закона Омской области от 6 ноября 2014 г. N 1674-ОЗ «Об отдельных вопросах реализации Федерального закона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на территории Омской области»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72"/>
        <w:jc w:val="both"/>
        <w:rPr/>
      </w:pPr>
      <w:r>
        <w:rPr>
          <w:sz w:val="28"/>
          <w:szCs w:val="28"/>
        </w:rPr>
        <w:tab/>
        <w:t>Совет Бутаковского сельского поселения   РЕШИЛ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Решение Совета Бутаковского сельского поселения Знаменского муниципального района  от 05.11.2014г. № 28 «Об утверждении схемы единого избирательного округа по проведению выборов Главы Бутаковского сельского поселения Знаменского муниципального района Омской области» признать утратившим сил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Бутаковском муниципальном                                                                  Вестни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Бут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3:00Z</dcterms:created>
  <dc:creator>Sovet</dc:creator>
  <dc:description/>
  <cp:keywords/>
  <dc:language>en-US</dc:language>
  <cp:lastModifiedBy>admin</cp:lastModifiedBy>
  <cp:lastPrinted>2015-06-17T12:49:00Z</cp:lastPrinted>
  <dcterms:modified xsi:type="dcterms:W3CDTF">2015-10-26T13:18:00Z</dcterms:modified>
  <cp:revision>7</cp:revision>
  <dc:subject/>
  <dc:title/>
</cp:coreProperties>
</file>