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b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 БУТАКОВСКОГО СЕЛЬСКОГО ПОСЕЛЕНИЯ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НАМЕНСКОГО МУНИЦИПАЛЬНОГО РАЙОНА ОМСКОЙ ОБЛАСТ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 № 30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от 23.10. 2015 года                         </w:t>
        <w:br/>
      </w:r>
    </w:p>
    <w:p>
      <w:pPr>
        <w:pStyle w:val="Normal"/>
        <w:shd w:fill="FFFFFF" w:val="clear"/>
        <w:tabs>
          <w:tab w:val="clear" w:pos="708"/>
          <w:tab w:val="left" w:pos="7723" w:leader="none"/>
          <w:tab w:val="left" w:pos="9356" w:leader="none"/>
        </w:tabs>
        <w:ind w:right="2" w:hanging="0"/>
        <w:jc w:val="center"/>
        <w:rPr/>
      </w:pPr>
      <w:r>
        <w:rPr>
          <w:sz w:val="28"/>
          <w:szCs w:val="28"/>
        </w:rPr>
        <w:t xml:space="preserve">О председателях постоянных комиссий Совета Бутаковского сельского поселения Знаменского муниципального района Омской области </w:t>
      </w:r>
    </w:p>
    <w:p>
      <w:pPr>
        <w:pStyle w:val="Normal"/>
        <w:shd w:fill="FFFFFF" w:val="clear"/>
        <w:tabs>
          <w:tab w:val="clear" w:pos="708"/>
          <w:tab w:val="left" w:pos="7723" w:leader="none"/>
          <w:tab w:val="left" w:pos="9356" w:leader="none"/>
        </w:tabs>
        <w:ind w:right="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Руководствуясь Уставом Бутаковского сельского поселения Знаменского муниципального района Омской области, Регламентом Совета Бутаковского сельского поселения Знаменского муниципального района Омской области, Совет Бутаковского сельского поселения Знаменского муниципального района Омской област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шил:</w:t>
      </w:r>
    </w:p>
    <w:p>
      <w:pPr>
        <w:pStyle w:val="Normal"/>
        <w:shd w:fill="FFFFFF" w:val="clear"/>
        <w:ind w:right="1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1. Утвердить  Клемченко Юлию Валерьевну председателем постоянной финансово-бюджетной  комиссии Совета Бутаковского сельского поселения Знаменского муниципального района Омской области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Утвердить Точилову Ларису Николаевну  председателем постоянной комиссии по вопросам культуры молодежной политики и спорта Совета Бутаковского сельского поселения Знаменского муниципального района Омской области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3. Опубликовать настоящее решение в  Бутаковском Муниципальном вестнике и разместить на официальном сайте  в информационно-коммуникационной  сети «Интернет»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ind w:right="1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ind w:right="1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ind w:right="11" w:hanging="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.о.Главы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Бутаковского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сельского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поселения                               Е.А.Юрлагина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34:00Z</dcterms:created>
  <dc:creator>admin</dc:creator>
  <dc:description/>
  <cp:keywords/>
  <dc:language>en-US</dc:language>
  <cp:lastModifiedBy>admin</cp:lastModifiedBy>
  <cp:lastPrinted>2015-10-29T12:18:00Z</cp:lastPrinted>
  <dcterms:modified xsi:type="dcterms:W3CDTF">2015-10-29T09:18:00Z</dcterms:modified>
  <cp:revision>6</cp:revision>
  <dc:subject/>
  <dc:title/>
</cp:coreProperties>
</file>