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 ЗНАМЕНСКОГО 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 16.06.2015 г.                                                                                        № 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17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Об установлении размера среднемесячного дохода и стоимости подлежащего налогообложению имущества, в целях признания граждан малоимущими и представления им жилых помещений по договорам социального найма</w:t>
            </w:r>
          </w:p>
        </w:tc>
      </w:tr>
    </w:tbl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во исполнение статьи 14 Жилищного кодекса Российской Федерации,   в соответствии с Уставом  Бутаковского сельского поселения,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Listparagraph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становить среднемесячный доход на каждого члена семьи (одиноко проживающего гражданина) в размере не превышающем    прожиточного минимума в среднем на душу населения, официально установленного в  Омской области.</w:t>
      </w:r>
    </w:p>
    <w:p>
      <w:pPr>
        <w:pStyle w:val="Listparagraph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становить стоимость, находящегося в собственности и подлежащего налогообложению движимого и недвижимого имущества на каждого члена семьи (одиноко проживающего) в размере, не превышающем тринадцатикратную стоимость одного квадратного метра общей площади жилья, официально  установленную  в Знаменском районе. ( на 2015 год Распоряжение Главы Знаменского муниципального района № 91-р от 12.03.2015г. ).</w:t>
      </w:r>
    </w:p>
    <w:p>
      <w:pPr>
        <w:pStyle w:val="Listparagraph"/>
        <w:ind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становить, что:</w:t>
      </w:r>
    </w:p>
    <w:p>
      <w:pPr>
        <w:pStyle w:val="Listparagraph"/>
        <w:ind w:left="108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1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 Решение о признании граждан малоимущими для постановки на учет в качестве нуждающихся в жилых помещениях, предоставляемых по договорам социального найма из жилищного фонда сельского поселения принимается при одновременном выполнении условий, предусмотренных в пунктах 1,2 настоящего решения Совета  Бутаковского сельского поселения.</w:t>
      </w:r>
    </w:p>
    <w:p>
      <w:pPr>
        <w:pStyle w:val="Listparagraph"/>
        <w:ind w:left="108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2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Размер среднемесячного дохода и стоимости подлежащего налогообложению движимого и недвижимого имущества, приходящегося на каждого члена семьи (одиноко проживающего гражданина) на основе которых граждане признаются малоимущими, в целях предоставления малоимущими гражданами (признанных нуждающимися в жилых помещениях) жилых помещений в муниципальном жилищном фонде по договорам социального найма:</w:t>
      </w:r>
    </w:p>
    <w:p>
      <w:pPr>
        <w:pStyle w:val="Listparagraph"/>
        <w:ind w:left="10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устанавливается ежегодно;</w:t>
      </w:r>
    </w:p>
    <w:p>
      <w:pPr>
        <w:pStyle w:val="Listparagraph"/>
        <w:ind w:left="108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- исчисляется на Комиссии по жилищным вопросам при администрации сельского поселения .</w:t>
      </w:r>
    </w:p>
    <w:p>
      <w:pPr>
        <w:pStyle w:val="Listparagraph"/>
        <w:ind w:left="4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14"/>
          <w:szCs w:val="14"/>
        </w:rPr>
        <w:t>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Решение вступает в силу со дня официального опубликования  в  Бутаковском     муниципальном  вестнике.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И.о.Главы  Бутаковского сельского поселения                          Е.А. Юрлагина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38:00Z</dcterms:created>
  <dc:creator>USER</dc:creator>
  <dc:description/>
  <cp:keywords/>
  <dc:language>en-US</dc:language>
  <cp:lastModifiedBy>admin</cp:lastModifiedBy>
  <dcterms:modified xsi:type="dcterms:W3CDTF">2015-06-17T08:56:00Z</dcterms:modified>
  <cp:revision>13</cp:revision>
  <dc:subject/>
  <dc:title/>
</cp:coreProperties>
</file>