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29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от 23.10.2015 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731" w:right="2" w:hanging="731"/>
        <w:jc w:val="center"/>
        <w:rPr/>
      </w:pPr>
      <w:r>
        <w:rPr>
          <w:sz w:val="28"/>
          <w:szCs w:val="28"/>
        </w:rPr>
        <w:t>О постоянных комиссиях Совета Бутаков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формировать финансово-бюджетную  комиссию Совета Бутаковского сельского поселения Знаменского муниципального района Омской области  в составе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лемченко Ю.В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укина Л.М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лагин Н.А.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Сформировать  комиссию по вопросам культуры молодежной политики и спорта Совета Бутаковского сельского поселения Знаменского муниципального района Омской области в составе: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Точилова Л.Н.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орькин А.М.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орнев С.И.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Осипова Е.В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Опубликовать настоящее реш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Главы Бутаковского сельского поселения:                            Е.А.Юрлаги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3:00Z</dcterms:created>
  <dc:creator>admin</dc:creator>
  <dc:description/>
  <cp:keywords/>
  <dc:language>en-US</dc:language>
  <cp:lastModifiedBy>admin</cp:lastModifiedBy>
  <cp:lastPrinted>2015-10-29T12:14:00Z</cp:lastPrinted>
  <dcterms:modified xsi:type="dcterms:W3CDTF">2015-10-29T09:14:00Z</dcterms:modified>
  <cp:revision>6</cp:revision>
  <dc:subject/>
  <dc:title/>
</cp:coreProperties>
</file>