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декабря  2015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внесении изменений и дополнений 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от 21.11.2014г.№32  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утаковского сельского поселения «Об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ановлении земельного налога с 2015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Знаменского района № 7-13-2015/4890 от 09.12.2015г.,  на решение Совета Бутаковского сельского поселения от 21.11.2014г. № 32 «Об установлении земельного налога с 2015года», в соответствии Налоговым кодексом Российской Федерации (в редакции Федерального закона от 27 июля 2010 г. № 229-ФЗ, Земельным кодексом Российской Федерации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Федеральным Законом РФ №131-Ф3 от 06.10.2003 года «Об общих принципах организации местного самоуправления в РФ», Уставом Бутаков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№ 32 от 21.11.2014г. Совета Бутаковского сельского поселения «Об установлении земельного налога с 2015г.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</w:t>
      </w:r>
      <w:r>
        <w:rPr/>
        <w:t>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П.9 Решения изложить в следующей редакции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ог и авансовые платежи по налогу подлежат уплате налогоплательщиками-организациями в порядке и сроки, которые установлены нормативными правовыми актами представительных органов муниципальных образований (законами городов федерального значения Москвы, Санкт-Петербурга и Севастополя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При этом срок уплаты налога для налогоплательщиков-организаций не может быть установлен ранее срока, предусмотренного пунктом 3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и 398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Кодекс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Налог подлежит уплате налогоплательщиками - физическими лицами в срок не </w:t>
      </w:r>
      <w:r>
        <w:rPr>
          <w:b/>
          <w:sz w:val="28"/>
          <w:szCs w:val="28"/>
        </w:rPr>
        <w:t>позднее 1 декабря</w:t>
      </w:r>
      <w:r>
        <w:rPr>
          <w:sz w:val="28"/>
          <w:szCs w:val="28"/>
        </w:rPr>
        <w:t xml:space="preserve">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сельского поселения:                                              Е.А.Юрлагин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ks.systecs.ru/nk_rf/nk_glava31/nk_st39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12:00Z</dcterms:created>
  <dc:creator>user</dc:creator>
  <dc:description/>
  <cp:keywords/>
  <dc:language>en-US</dc:language>
  <cp:lastModifiedBy>admin</cp:lastModifiedBy>
  <cp:lastPrinted>2015-05-07T12:25:00Z</cp:lastPrinted>
  <dcterms:modified xsi:type="dcterms:W3CDTF">2015-12-20T08:25:00Z</dcterms:modified>
  <cp:revision>21</cp:revision>
  <dc:subject/>
  <dc:title>СОВЕТ  БУТАКОВСКОГО СЕЛЬСКОГО ПОСЕЛЕНИЯ</dc:title>
</cp:coreProperties>
</file>