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СОВЕТ БУТАКОВСКОГО СЕЛЬСКОГО ПОСЕ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НАМЕНСКОГО  МУНИЦИПАЛЬНОГО РАЙОНА</w:t>
        <w:br/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3.10.2015                                                                                  № 3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внесении изменений  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 Совета Бутаковского сельского поселения  Знаменского муниципального района Омской области от 20.09.2013 № 27</w:t>
        <w:tab/>
        <w:t xml:space="preserve"> «О дорожном фонде Бутаковского сельского поселения  Знаменского муниципального района Омской области»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В соответствии со ст. 142 Бюджетного кодекса Российской Федерации  Совет Бутаковского сельского поселения  Знаменского муниципального района Омской области 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Решение о дорожном фонде Бутаковского сельского поселения Знаменского муниципального района Омской области следующие 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</w:t>
      </w:r>
      <w:r>
        <w:rPr>
          <w:sz w:val="28"/>
          <w:szCs w:val="28"/>
          <w:u w:val="single"/>
        </w:rPr>
        <w:t xml:space="preserve">.3 Порядка формирования и использования  бюджетных ассигнований дорожного фонда Бутаковского сельского поселения изложить 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бъем бюджетных  ассигнований дорожного фонда  утверждается решением Совета Бутаковского сельского поселения о местном бюдж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чередной финансовый год и на плановый период в  размере не менее прогнозируемого объема доходов местного бюджета о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пошлины  за выдачу органом местного самоуправления специального разрешения на движение по автомобильным  дорогам транспортных средств, осуществляющих перевозки опасных, тяжеловесных и крупногабаритных груз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нежных взысканий (штрафов) за нарушение правил перевозки  крупногабаритных  и тяжеловесных грузов  по автомобильным дорогам общего пользования местного знач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аты  за оказание услуг по присоединению объектов дорожного сервиса к автомобильным дорогам общего пользования местного знач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нежных средств, поступающих в местный бюджет в связи с  нарушением  исполнителем  (подрядчиком) условий муниципальных контрактов ли иных договоров, финансируемых за счет  средств  муниципальных дорожных фондов, или в связи с уклонением от заключения  таких контрактов  или иных договор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х поступлений от физических  и юридических  лиц на финансовое обеспечение дорожной  деятельности, в том числе добровольных пожертвований, в отношении автомобильных  дорог общего пользования местного знач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ых межбюджетных трансфер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анное Решение подлежит обнародованию в установленном порядк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О.Главы Бута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Е.А.Юрла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0:21:00Z</dcterms:created>
  <dc:creator>Владелец</dc:creator>
  <dc:description/>
  <cp:keywords/>
  <dc:language>en-US</dc:language>
  <cp:lastModifiedBy>admin</cp:lastModifiedBy>
  <cp:lastPrinted>2015-10-29T12:35:00Z</cp:lastPrinted>
  <dcterms:modified xsi:type="dcterms:W3CDTF">2015-11-05T05:37:00Z</dcterms:modified>
  <cp:revision>12</cp:revision>
  <dc:subject/>
  <dc:title>СОВЕТ ЗНАМЕНСКОГО СЕЛЬСКОГО ПОСЕЛЕНИЯ</dc:title>
</cp:coreProperties>
</file>