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</w:t>
      </w:r>
      <w:r>
        <w:rPr>
          <w:b/>
        </w:rPr>
        <w:t>БУТАКОВ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4. 2015 года                                                                                   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тавке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т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 заявление главы Бутаковского сельского поселения Зинич В.Н. от 03.04.2015 г., в соответствии  с  Федеральным  законом  от 6 октября 2003 года № 131-ФЗ « Об общих принципах организации местного самоуправления в Российской Федерации», руководствуясь Трудовым кодексом Российской Федерации, ст.29 30 Устава Бутаковского сельского поселения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Бутаковского сельского поселения  РЕШ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отставку главы Бутаковского сельского поселения  Зинич Владимира Николаевича по собственному желанию, прекратив полномочия главы Бутаковского сельского поселения досрочно с 07 апреля 2015 год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м обязанности главы Бутаковского сельского поселения до вступления в должность вновь избранного главы Бутаковского сельского поселения назначить Юрлагину Елену Алексеевну с объемом прав, обязанностей и полномочий, установленных Уставом Бутаковского сельского поселения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 Бутаковском Муниципальном вестнике и разместить на официальном сайте  в информационно-коммуникационной 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         В.Н.З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53:00Z</dcterms:created>
  <dc:creator>USER</dc:creator>
  <dc:description/>
  <cp:keywords/>
  <dc:language>en-US</dc:language>
  <cp:lastModifiedBy>admin</cp:lastModifiedBy>
  <cp:lastPrinted>2015-04-10T11:00:00Z</cp:lastPrinted>
  <dcterms:modified xsi:type="dcterms:W3CDTF">2015-04-10T07:03:00Z</dcterms:modified>
  <cp:revision>14</cp:revision>
  <dc:subject/>
  <dc:title/>
</cp:coreProperties>
</file>