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!ОВЕТР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ВЕТ БУТАКОВСКОГО СЕЛЬ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НАМЕНСКОГО МУНИЦИПАЛЬН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НИЦИПАЛЬНОГОР АЙОНАЋ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МСКОЙ ОБЛАС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ШЕ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29. 12.2015г.                                                                                          № 6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.Бутаков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 плане работы   заседания Совета Бутаковского сельского поселения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 xml:space="preserve">Знаменского  муниципального района Омской области на первое полугодие 2016 года"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твердить план работы  Заседаний Совета Бутаковского сельского поселения  Знаменского муниципального района  Омской области на 1 полугодие 2016 года согласно  приложения № 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.о. Главы сельского поселения :                                                   Е.А.Юрлаги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№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решению Совета Бутаков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ельского поселения  №6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29.12.2015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аседаний Совета Бутаковского сельского поселения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первое  полугодие 2016 год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Январ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Об избрании  Главы Бутаковского сель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врал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чет главы о проделанной работе  за 2015 год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Итоги социально-экономического развития населения за 2015 год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О внесении изменении в Устав Бутаковского сельского посел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Апрель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Об исполнении Бюджета Бутаковского сельского поселения за 1 кв. 2016   2.О проекте решения «Об исполнении бюджета Бутаковского сельского поселения за 2015 год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юнь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Об исполнении бюджета сельского поселения за 2015 год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 Итоги отопительного сезона 2015-2016 и задачи предстоящие на 2016                                        год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Отчет депутата о работе на избирательном округ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2</Words>
  <Characters>1381</Characters>
  <CharactersWithSpaces>162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12:00Z</dcterms:created>
  <dc:creator>User</dc:creator>
  <dc:description/>
  <dc:language>en-US</dc:language>
  <cp:lastModifiedBy>User</cp:lastModifiedBy>
  <dcterms:modified xsi:type="dcterms:W3CDTF">2021-09-22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