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БУТА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НАМЕН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6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5.09.2015г.                                                                                           № 24а</w:t>
      </w:r>
    </w:p>
    <w:p>
      <w:pPr>
        <w:pStyle w:val="Normal"/>
        <w:tabs>
          <w:tab w:val="clear" w:pos="708"/>
          <w:tab w:val="left" w:pos="36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екта Правил землепользования и застройки Бутаковского сельского поселения Знаменского муниципального района Омской области</w:t>
      </w:r>
    </w:p>
    <w:p>
      <w:pPr>
        <w:pStyle w:val="Normal"/>
        <w:tabs>
          <w:tab w:val="clear" w:pos="708"/>
          <w:tab w:val="left" w:pos="36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градостроительным Кодексом Российской Федерации,                                                Уставом Бутаковского сельского поселе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 Бутаковского сельского поселения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твердить проект Правил землепользования и застройки Бутаковского сельского поселения Знаменского муниципального района Омской области (Приложение №1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публиковать проект Правил землепользования и застройки Бутаковского сельского поселения Знаменского муниципального района Омской области в Бутаковском Муниципальном вестник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рядок учета предложений по проекту Правил землепользования и застройки Бутаковского сельского поселения Знаменского муниципального района Омской области (Приложение №2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Порядок учета предложений по проекту Правил землепользования и застройки Бутаковского сельского поселения Знаменского муниципального района Омской облас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значить публичные слушания по проекту Правил землепользования и застройки Бутаковского сельского поселения Знаменского муниципального района Омской области на 30.11.2015г., назначить место проведения – Администрация Бутаковского сельского поселения . Начало слушаний – 15-00ч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Бутаковском муниципальном вестн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.О.Главы сельского поселения:                                            Е.А.Юрлаг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7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Приложение №2</w:t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  <w:t xml:space="preserve">                                                                                                    </w:t>
      </w:r>
      <w:r>
        <w:rPr/>
        <w:t>к решению Совета Бутаковского</w:t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/>
        <w:t xml:space="preserve">                                                                                  </w:t>
      </w:r>
      <w:r>
        <w:rPr/>
        <w:t>сельского поселения от 25.09.2015г. № 24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учета предложений по проекту Правил землепользования и застройки Бутаковского сельского поселения Знаменского муниципального района Омской области</w:t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0" w:leader="none"/>
        </w:tabs>
        <w:rPr/>
      </w:pPr>
      <w:r>
        <w:rPr>
          <w:sz w:val="28"/>
          <w:szCs w:val="28"/>
        </w:rPr>
        <w:t>Предложения по проект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авил землепользования и застройки Бутаковского сельского поселения Знаменского муниципального района Омской области принимаются от инициативных групп граждан, обладающих избирательным правом. Минимальная численность инициативной группы 10 челове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  <w:t>Предложения принимаются в письменном виде от представителей инициативной группы и должны быть подписаны всеми членами инициативной групп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Предложения подаются в комиссию по разработке проек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авил землепользования и застройки Бутаковского сельского поселения Знаменского муниципального района Омской области до30.11. 2015 года по адресу: с.Бутаково, ул. Школьная 6, Администрация Бутаковского сельского поселения в рабочие дни с 9-00 до 13-00 час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8:29:00Z</dcterms:created>
  <dc:creator>admin</dc:creator>
  <dc:description/>
  <cp:keywords/>
  <dc:language>en-US</dc:language>
  <cp:lastModifiedBy>admin</cp:lastModifiedBy>
  <cp:lastPrinted>2015-12-02T08:40:00Z</cp:lastPrinted>
  <dcterms:modified xsi:type="dcterms:W3CDTF">2015-12-02T08:46:00Z</dcterms:modified>
  <cp:revision>11</cp:revision>
  <dc:subject/>
  <dc:title/>
</cp:coreProperties>
</file>