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6.2015                                                                                                             №</w:t>
        <w:tab/>
        <w:t>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орядке определения цены земельных участков при их продаже собственникам, расположенных на них зданий, строений, сооружений и порядке оплаты таких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.1 статьи 36 Земельного кодекса Российской федерации, пунктом 1 статьи 2, пунктом 2.2 статьи 3 Федерального закона № 137-ФЗ от 25.10.2001 года «О введении в действие Земельного кодекса Российской Федерации», пунктом 11.1 статьи 6 Закона Омской области № 731-ОЗ от 08.02.2006 года «О регулировании земельных отношений в Омской области», руководствуясь Постановлением Правительства Омской области № 142-п от 18.07.2012 года «О порядке определения цены земельных участков при их продаже собственникам, расположенных на них зданий, строений, сооружений и порядке уплаты таких земельных участк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и продаже земельных участков, находящихся в муниципальной собственности, или земельных участков, государственная собственность на которые не разграничена, их цены определяю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ля граждан, являющихся собственниками жилых, дачных и садовых домов, гаражей, расположенных на приобретаемых земельных участках – в размере 2,5 процента кадастровой стоимости земельного участка;</w:t>
      </w:r>
    </w:p>
    <w:p>
      <w:pPr>
        <w:pStyle w:val="Normal"/>
        <w:rPr/>
      </w:pPr>
      <w:r>
        <w:rPr>
          <w:sz w:val="28"/>
          <w:szCs w:val="28"/>
        </w:rPr>
        <w:t>2) для субъектов малого и среднего предпринимательства, соответствующих требованиям Федерального закона «О развитии малого и среднего предпринимательства в Российской Федерации» и являющихся собственниками зданий, строений, сооружений, расположенных на приобретаемых земельных участках, - в размере 15 процентов кадастровой стоимости земельного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ля остальных собственников зданий, строений, сооружений, расположенных на приобретаемых земельных участках, - в размере 20 процентов кадастровой стоимости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 заключении договора купли- продажи земельного участка, указанного в пункте 1 настоящего постановления, В нем предусматривается, что оплата за земельный участок производится в течение 30 календарных дней со дня заключения соответствующего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Собственники зданий, строений, сооружений приобретают в собственность земельные участки, находящиеся в государственной или муниципальной собственности  и предоставляемые им на праве аренды, по цене равной 2,5 процента кадастровой стоимости такого земельного участка, в случаях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период со дня вступления в силу Федерального закона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акие земельные участки образованы от земельных участков, указанных в подпункте 1 настоящего пункт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Опубликовать настоящее решение в Бутаковском муниципальном вестн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сельского поселения:                                                    Е.А.Юрлаги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39:00Z</dcterms:created>
  <dc:creator>admin</dc:creator>
  <dc:description/>
  <cp:keywords/>
  <dc:language>en-US</dc:language>
  <cp:lastModifiedBy>admin</cp:lastModifiedBy>
  <dcterms:modified xsi:type="dcterms:W3CDTF">2015-06-17T08:56:00Z</dcterms:modified>
  <cp:revision>11</cp:revision>
  <dc:subject/>
  <dc:title/>
</cp:coreProperties>
</file>