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февраля 2015 г.                                                                   №  5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3495" w:leader="none"/>
        </w:tabs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. Бутак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 внесении изменений и дополнений 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от 21.11.2014г.№32  Сове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утаковского сельского поселения «Об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тановлении земельного налога с 2015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Знаменского района № 7-13-2015/369 от 30.01.2015г.,  на решение Совета Бутаковского сельского поселения от 21.11.2014г. № 32 «Об установлении земельного налога с 2015года», в </w:t>
      </w:r>
      <w:r>
        <w:rPr>
          <w:color w:val="323232"/>
          <w:sz w:val="28"/>
          <w:szCs w:val="28"/>
        </w:rPr>
        <w:t>соответствии Налоговым кодексом Российской Федерации (в редакции Федерального закона от 27 июля 2010 г. № 229-ФЗ, Земельным кодексом Российской Федерации</w:t>
      </w:r>
      <w:r>
        <w:rPr>
          <w:color w:val="323232"/>
          <w:spacing w:val="1"/>
          <w:sz w:val="28"/>
          <w:szCs w:val="28"/>
        </w:rPr>
        <w:t xml:space="preserve">, </w:t>
      </w:r>
      <w:r>
        <w:rPr>
          <w:color w:val="323232"/>
          <w:sz w:val="28"/>
          <w:szCs w:val="28"/>
        </w:rPr>
        <w:t xml:space="preserve">Федеральным Законом РФ №131-Ф3 от 06.10.2003 года «Об общих принципах организации местного самоуправления в РФ», Уставом Бутаковского сельского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№ 32 от 21.11.2014г. Совета Бутаковского сельского поселения «Об установлении земельного налога с 2015г.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</w:t>
      </w:r>
      <w:r>
        <w:rPr/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П.3.1 Решения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п. 3.1 </w:t>
      </w:r>
      <w:r>
        <w:rPr>
          <w:sz w:val="28"/>
          <w:szCs w:val="28"/>
        </w:rPr>
        <w:t>«Не признаются объектом налогооблож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земельные участки, изъятые из оборота в соответствии с законодательством Российской Федер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земельные участки из состава земель лесного фон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) земельные участки, входящие в состав общего имущества многоквартирного дома.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.П.9 Решения изложить в следующей редакции:  </w:t>
      </w:r>
    </w:p>
    <w:p>
      <w:pPr>
        <w:pStyle w:val="Normal"/>
        <w:autoSpaceDE w:val="false"/>
        <w:spacing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п. 9 «</w:t>
      </w:r>
      <w:r>
        <w:rPr>
          <w:sz w:val="28"/>
          <w:szCs w:val="28"/>
        </w:rPr>
        <w:t>Сумма налога исчисляется по истечении налогового периода как соответствующая налоговой ставке процентная доля налоговой базы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                                    В.Н.З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12:00Z</dcterms:created>
  <dc:creator>user</dc:creator>
  <dc:description/>
  <cp:keywords/>
  <dc:language>en-US</dc:language>
  <cp:lastModifiedBy>admin</cp:lastModifiedBy>
  <cp:lastPrinted>2015-05-07T12:25:00Z</cp:lastPrinted>
  <dcterms:modified xsi:type="dcterms:W3CDTF">2015-05-07T08:25:00Z</dcterms:modified>
  <cp:revision>17</cp:revision>
  <dc:subject/>
  <dc:title>СОВЕТ  БУТАКОВСКОГО СЕЛЬСКОГО ПОСЕЛЕНИЯ</dc:title>
</cp:coreProperties>
</file>