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БУТА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НАМЕНСКОГО МУНИЦИПАЛЬНОГО РАЙОНА</w:t>
        <w:br/>
        <w:t>ОМ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20.02.2019 г.</w:t>
      </w:r>
      <w:r>
        <w:rPr>
          <w:rFonts w:cs="Arial" w:ascii="Arial" w:hAnsi="Arial"/>
        </w:rPr>
        <w:t xml:space="preserve">   </w:t>
        <w:tab/>
        <w:tab/>
        <w:t xml:space="preserve"> </w:t>
        <w:tab/>
        <w:tab/>
        <w:tab/>
        <w:tab/>
        <w:t xml:space="preserve">                           </w:t>
      </w:r>
      <w:r>
        <w:rPr>
          <w:rFonts w:cs="Arial" w:ascii="Arial" w:hAnsi="Arial"/>
          <w:b/>
        </w:rPr>
        <w:t>№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утверждении Соглашения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уководствуясь Федеральным законом №131 – ФЗ «Об общих принципах организации местного самоуправления в Российской Федерации» Совет Бутаковского сельского поселения 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твердить Соглашение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. </w:t>
      </w:r>
      <w:r>
        <w:rPr>
          <w:rFonts w:cs="Arial" w:ascii="Arial" w:hAnsi="Arial"/>
          <w:u w:val="single"/>
        </w:rPr>
        <w:t>(Соглашение прилагается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о.Главы сельского поселения:                                              Е.А.Юрлаг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320" w:right="629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31240</wp:posOffset>
                </wp:positionH>
                <wp:positionV relativeFrom="page">
                  <wp:posOffset>375285</wp:posOffset>
                </wp:positionV>
                <wp:extent cx="6126480" cy="9933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993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165"/>
                              <w:ind w:left="5380" w:right="16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к Решению Совета Знаменского муниципального района Омской области от 21 декабря 2018 года № 74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9" w:before="0" w:after="0"/>
                              <w:ind w:left="2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оглашени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9" w:before="0" w:after="0"/>
                              <w:ind w:left="2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 передаче части полномочий органами местного самоуправления Знаменского муниципального района Омской области органу местного самоуправления сельских поселений Знаменского муниципального района Омской области по решению вопрос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9" w:before="0" w:after="0"/>
                              <w:ind w:left="2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ого значения муниципального района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center" w:pos="7570" w:leader="none"/>
                                <w:tab w:val="right" w:pos="8554" w:leader="none"/>
                                <w:tab w:val="left" w:pos="8698" w:leader="none"/>
                              </w:tabs>
                              <w:spacing w:before="0" w:after="176"/>
                              <w:ind w:left="12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. Знаменское</w:t>
                              <w:tab/>
                              <w:t>21</w:t>
                              <w:tab/>
                              <w:t>декабря</w:t>
                              <w:tab/>
                              <w:t>2018 года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74" w:before="0" w:after="119"/>
                              <w:ind w:left="20" w:right="20" w:firstLine="7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администрация Знаменского муниципального района Омской области, именуемая в дальнейшем «Сторона 1», в лице Главы Знаменского муниципального района Омской области Онуфриева Александра Ивановича, действующего на основании Устава, с одной стороны, и администрация Бутаковского сельского поселения Знаменского муниципального района Омской области, именуемая в дальнейшем «Сторона 2», в лице И.о. Главы поселения Юрлагиной Елены Алексеевны, действующей на основании Устава, с другой стороны, в дальнейшем именуемые Стороны, заключили настоящее Соглашение о нижеследующем: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00" w:before="0" w:after="84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Статья 1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мет Соглашения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74"/>
                              <w:ind w:left="20" w:right="20" w:firstLine="6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метом настоящего Соглашения в соответствии с Федеральным законом № 131-ФЗ «Об общих принципах организации местного самоуправления в Российской Федерации» является передача и прием части полномочий по решению вопросов местного значения муниципального района.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14" w:leader="none"/>
                              </w:tabs>
                              <w:spacing w:lineRule="exact" w:line="274" w:before="0" w:after="0"/>
                              <w:ind w:left="20" w:right="20" w:firstLine="7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Сторона 1» передает, а «Сторона 2» принимает к исполнению следующие полномочия с правом распоряжения имуществом для их исполнения: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74" w:before="0" w:after="0"/>
                              <w:ind w:left="20" w:right="20" w:firstLine="10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рганизация в границах поселения электроснабжения, теплоснабжения, водоснабжения, водоотведения населения и снабжение населения топливом в пределах полномочий, установленных законодательством Российской Федерации;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274" w:before="0" w:after="0"/>
                              <w:ind w:left="20" w:right="20" w:firstLine="7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едение в установленном порядке учета граждан в качестве нуждающихся в жилых помещениях, предоставляемых по договорам социального найма в границах поселения;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274" w:before="0" w:after="0"/>
                              <w:ind w:left="20" w:firstLine="7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тверждение местных нормативов градостроительного проектирования поселений;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274" w:before="0" w:after="119"/>
                              <w:ind w:left="20" w:right="20" w:firstLine="7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едение учета граждан, нуждающихся в предоставлении жилых помещений по договорам найма жилых помещений жилищного фонда социального использования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00" w:before="0" w:after="89"/>
                              <w:ind w:left="220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Статья 2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инансовое обеспечение предмета Соглашения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1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14" w:leader="none"/>
                              </w:tabs>
                              <w:spacing w:lineRule="exact" w:line="274" w:before="0" w:after="0"/>
                              <w:ind w:left="20" w:right="20" w:firstLine="7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еализация полномочий, передаваемых по настоящему Соглашению, осуществляется за счет межбюджетных трансфертов.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14" w:leader="none"/>
                              </w:tabs>
                              <w:spacing w:lineRule="exact" w:line="274" w:before="0" w:after="0"/>
                              <w:ind w:left="20" w:right="20" w:firstLine="7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жбюджетные трансферты предоставляются из бюджета «Стороны 1» в бюджет «Стороны 2».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14" w:leader="none"/>
                              </w:tabs>
                              <w:spacing w:lineRule="exact" w:line="274" w:before="0" w:after="0"/>
                              <w:ind w:left="20" w:right="20" w:firstLine="7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ъем межбюджетных трансфертов определяется и устанавливается Сторонами исходя из прогнозируемого объема средств, необходимых для полного и своевременного исполнения полномочий.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14" w:leader="none"/>
                              </w:tabs>
                              <w:spacing w:lineRule="exact" w:line="274" w:before="0" w:after="119"/>
                              <w:ind w:left="20" w:right="20" w:firstLine="7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рогнозируемый объем межбюджетных трансфертов составляет </w:t>
                            </w:r>
                            <w:r>
                              <w:rPr>
                                <w:rStyle w:val="Style16"/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20 000 (двадцать тысяч) рублей 00 копеек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кончательная сумма будет определена по факту выполненных работ на конец текущего года, посредством заключенного между сторонами дополнительного соглашения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00" w:before="0" w:after="0"/>
                              <w:ind w:left="35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Статъя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. Обязательства Стор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782.15pt;mso-wrap-distance-left:0pt;mso-wrap-distance-right:0pt;mso-wrap-distance-top:0pt;mso-wrap-distance-bottom:0pt;margin-top:29.55pt;mso-position-vertical-relative:page;margin-left:81.2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165"/>
                        <w:ind w:left="5380" w:right="16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к Решению Совета Знаменского муниципального района Омской области от 21 декабря 2018 года № 74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69" w:before="0" w:after="0"/>
                        <w:ind w:left="20" w:hanging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оглашение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69" w:before="0" w:after="0"/>
                        <w:ind w:left="20" w:hanging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 передаче части полномочий органами местного самоуправления Знаменского муниципального района Омской области органу местного самоуправления сельских поселений Знаменского муниципального района Омской области по решению вопросов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69" w:before="0" w:after="0"/>
                        <w:ind w:left="20" w:hanging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местного значения муниципального района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center" w:pos="7570" w:leader="none"/>
                          <w:tab w:val="right" w:pos="8554" w:leader="none"/>
                          <w:tab w:val="left" w:pos="8698" w:leader="none"/>
                        </w:tabs>
                        <w:spacing w:before="0" w:after="176"/>
                        <w:ind w:left="12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. Знаменское</w:t>
                        <w:tab/>
                        <w:t>21</w:t>
                        <w:tab/>
                        <w:t>декабря</w:t>
                        <w:tab/>
                        <w:t>2018 года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74" w:before="0" w:after="119"/>
                        <w:ind w:left="20" w:right="20" w:firstLine="7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администрация Знаменского муниципального района Омской области, именуемая в дальнейшем «Сторона 1», в лице Главы Знаменского муниципального района Омской области Онуфриева Александра Ивановича, действующего на основании Устава, с одной стороны, и администрация Бутаковского сельского поселения Знаменского муниципального района Омской области, именуемая в дальнейшем «Сторона 2», в лице И.о. Главы поселения Юрлагиной Елены Алексеевны, действующей на основании Устава, с другой стороны, в дальнейшем именуемые Стороны, заключили настоящее Соглашение о нижеследующем: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00" w:before="0" w:after="84"/>
                        <w:ind w:left="20" w:hanging="0"/>
                        <w:jc w:val="center"/>
                        <w:rPr/>
                      </w:pPr>
                      <w:r>
                        <w:rPr>
                          <w:rStyle w:val="Style16"/>
                          <w:rFonts w:cs="Arial" w:ascii="Arial" w:hAnsi="Arial"/>
                          <w:sz w:val="24"/>
                          <w:szCs w:val="24"/>
                        </w:rPr>
                        <w:t xml:space="preserve">Статья 1.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едмет Соглашения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74"/>
                        <w:ind w:left="20" w:right="20" w:firstLine="6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едметом настоящего Соглашения в соответствии с Федеральным законом № 131-ФЗ «Об общих принципах организации местного самоуправления в Российской Федерации» является передача и прием части полномочий по решению вопросов местного значения муниципального района.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13"/>
                        </w:numPr>
                        <w:shd w:fill="auto" w:val="clear"/>
                        <w:tabs>
                          <w:tab w:val="clear" w:pos="708"/>
                          <w:tab w:val="left" w:pos="1314" w:leader="none"/>
                        </w:tabs>
                        <w:spacing w:lineRule="exact" w:line="274" w:before="0" w:after="0"/>
                        <w:ind w:left="20" w:right="20" w:firstLine="7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Сторона 1» передает, а «Сторона 2» принимает к исполнению следующие полномочия с правом распоряжения имуществом для их исполнения: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74" w:before="0" w:after="0"/>
                        <w:ind w:left="20" w:right="20" w:firstLine="10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рганизация в границах поселения электроснабжения, теплоснабжения, водоснабжения, водоотведения населения и снабжение населения топливом в пределах полномочий, установленных законодательством Российской Федерации;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274" w:before="0" w:after="0"/>
                        <w:ind w:left="20" w:right="20" w:firstLine="7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едение в установленном порядке учета граждан в качестве нуждающихся в жилых помещениях, предоставляемых по договорам социального найма в границах поселения;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274" w:before="0" w:after="0"/>
                        <w:ind w:left="20" w:firstLine="7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Утверждение местных нормативов градостроительного проектирования поселений;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274" w:before="0" w:after="119"/>
                        <w:ind w:left="20" w:right="20" w:firstLine="7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едение учета граждан, нуждающихся в предоставлении жилых помещений по договорам найма жилых помещений жилищного фонда социального использования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00" w:before="0" w:after="89"/>
                        <w:ind w:left="2200" w:hanging="0"/>
                        <w:jc w:val="left"/>
                        <w:rPr/>
                      </w:pPr>
                      <w:r>
                        <w:rPr>
                          <w:rStyle w:val="Style16"/>
                          <w:rFonts w:cs="Arial" w:ascii="Arial" w:hAnsi="Arial"/>
                          <w:sz w:val="24"/>
                          <w:szCs w:val="24"/>
                        </w:rPr>
                        <w:t xml:space="preserve">Статья 2.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Финансовое обеспечение предмета Соглашения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14"/>
                        </w:numPr>
                        <w:shd w:fill="auto" w:val="clear"/>
                        <w:tabs>
                          <w:tab w:val="clear" w:pos="708"/>
                          <w:tab w:val="left" w:pos="1314" w:leader="none"/>
                        </w:tabs>
                        <w:spacing w:lineRule="exact" w:line="274" w:before="0" w:after="0"/>
                        <w:ind w:left="20" w:right="20" w:firstLine="7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Реализация полномочий, передаваемых по настоящему Соглашению, осуществляется за счет межбюджетных трансфертов.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314" w:leader="none"/>
                        </w:tabs>
                        <w:spacing w:lineRule="exact" w:line="274" w:before="0" w:after="0"/>
                        <w:ind w:left="20" w:right="20" w:firstLine="7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Межбюджетные трансферты предоставляются из бюджета «Стороны 1» в бюджет «Стороны 2».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314" w:leader="none"/>
                        </w:tabs>
                        <w:spacing w:lineRule="exact" w:line="274" w:before="0" w:after="0"/>
                        <w:ind w:left="20" w:right="20" w:firstLine="7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бъем межбюджетных трансфертов определяется и устанавливается Сторонами исходя из прогнозируемого объема средств, необходимых для полного и своевременного исполнения полномочий.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314" w:leader="none"/>
                        </w:tabs>
                        <w:spacing w:lineRule="exact" w:line="274" w:before="0" w:after="119"/>
                        <w:ind w:left="20" w:right="20" w:firstLine="7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Прогнозируемый объем межбюджетных трансфертов составляет </w:t>
                      </w:r>
                      <w:r>
                        <w:rPr>
                          <w:rStyle w:val="Style16"/>
                          <w:rFonts w:cs="Arial" w:ascii="Arial" w:hAnsi="Arial"/>
                          <w:sz w:val="24"/>
                          <w:szCs w:val="24"/>
                        </w:rPr>
                        <w:t xml:space="preserve">20 000 (двадцать тысяч) рублей 00 копеек.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кончательная сумма будет определена по факту выполненных работ на конец текущего года, посредством заключенного между сторонами дополнительного соглашения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00" w:before="0" w:after="0"/>
                        <w:ind w:left="3520" w:hanging="0"/>
                        <w:jc w:val="left"/>
                        <w:rPr/>
                      </w:pPr>
                      <w:r>
                        <w:rPr>
                          <w:rStyle w:val="Style16"/>
                          <w:rFonts w:cs="Arial" w:ascii="Arial" w:hAnsi="Arial"/>
                          <w:sz w:val="24"/>
                          <w:szCs w:val="24"/>
                        </w:rPr>
                        <w:t xml:space="preserve">Статъя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. Обязательства Стор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21715</wp:posOffset>
                </wp:positionH>
                <wp:positionV relativeFrom="page">
                  <wp:posOffset>554355</wp:posOffset>
                </wp:positionV>
                <wp:extent cx="6144895" cy="97688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976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45" w:before="0" w:after="0"/>
                              <w:ind w:left="40" w:righ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целях реализации настоящего Соглашения Стороны принимают на себя следующие обязательства: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spacing w:lineRule="exact" w:line="200" w:before="0" w:after="33"/>
                              <w:ind w:lef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Сторона 1» обязуется: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before="0" w:after="0"/>
                              <w:ind w:lef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воевременно и в полном объеме передать финансовые средства.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before="0" w:after="0"/>
                              <w:ind w:left="40" w:righ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казывать необходимую информационно-методическую помощь по вопросам выполнения «Стороной 2» обязательств по осуществлению полномочий.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spacing w:before="0" w:after="0"/>
                              <w:ind w:lef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Сторона 2» обязуется: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264" w:before="0" w:after="0"/>
                              <w:ind w:left="40" w:righ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полном объеме и своевременно выполнять обязательства по осуществлению переданных полномочий в соответствии с настоящим Соглашением;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254" w:before="0" w:after="0"/>
                              <w:ind w:left="40" w:righ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имени собственника нести бремя содержания имущества, передаваемого в рамках настоящего соглашения для исполнения полномочий;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245" w:before="0" w:after="0"/>
                              <w:ind w:left="40" w:righ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сполнять предписания контролирующих органов в области переданных полномочий;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274" w:before="0" w:after="0"/>
                              <w:ind w:left="40" w:righ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оздавать необходимые условия для осуществления «Стороной 1» всесторонней и полной проверки и контроля за выполнением обязательств по настоящему Соглашению;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274" w:before="0" w:after="179"/>
                              <w:ind w:left="40" w:righ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случае прекращения исполнения полномочий передать эти полномочия «Стороне 1» одновременно с передачей полученных для их осуществления финансовых средств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00" w:before="0" w:after="98"/>
                              <w:ind w:left="396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Статья 4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ава Сторон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00" w:before="0" w:after="31"/>
                              <w:ind w:left="4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Сторона 1» вправе: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259" w:before="0" w:after="0"/>
                              <w:ind w:left="40" w:righ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264" w:before="0" w:after="0"/>
                              <w:ind w:left="40" w:righ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случае невыполнения или ненадлежащего выполнения «Стороной 2»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4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Сторона 2» вправе: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250" w:before="0" w:after="160"/>
                              <w:ind w:left="40" w:righ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носить предложения по совершенствованию системы реализации полномочий, выполняемых в рамках настоящего Соглашения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00" w:before="0" w:after="112"/>
                              <w:ind w:left="220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Статья 5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снования и порядок прекращения Соглашения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1087" w:leader="none"/>
                              </w:tabs>
                              <w:spacing w:lineRule="exact" w:line="200" w:before="0" w:after="0"/>
                              <w:ind w:lef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стоящее Соглашение может быть досрочно прекращено: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1"/>
                                <w:numId w:val="6"/>
                              </w:numPr>
                              <w:shd w:fill="auto" w:val="clear"/>
                              <w:spacing w:lineRule="exact" w:line="200" w:before="0" w:after="0"/>
                              <w:ind w:lef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 соглашению Сторон;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1"/>
                                <w:numId w:val="6"/>
                              </w:numPr>
                              <w:shd w:fill="auto" w:val="clear"/>
                              <w:spacing w:lineRule="exact" w:line="200" w:before="0" w:after="50"/>
                              <w:ind w:lef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одностороннем порядке без обращения в суд в случае: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200" w:before="0" w:after="35"/>
                              <w:ind w:lef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зменения законодательства;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254" w:before="0" w:after="0"/>
                              <w:ind w:left="40" w:righ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еисполнения или ненадлежащего исполнения одной из Сторон своих обязательств в соответствии с настоящим Соглашением;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259" w:before="0" w:after="0"/>
                              <w:ind w:left="40" w:righ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если осуществление полномочий становится невозможным, либо при сложившихся условиях эти полномочия могут быть наиболее эффективно осуществлены «Стороной 1» самостоятельно.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spacing w:lineRule="exact" w:line="259" w:before="0" w:after="0"/>
                              <w:ind w:left="40" w:righ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с даты его подписания сторонами.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64" w:before="0" w:after="171"/>
                              <w:ind w:left="40" w:righ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 прекращений настоящего Соглашения, в том числе досрочном, «Сторона 2» возвращает неиспользованные материальные и финансовые средства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00" w:before="0" w:after="80"/>
                              <w:ind w:left="338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Статья 6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ветственность Сторон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1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06" w:leader="none"/>
                              </w:tabs>
                              <w:spacing w:lineRule="exact" w:line="264" w:before="0" w:after="0"/>
                              <w:ind w:left="40" w:right="4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случае несвоевременного перечисления межбюджетных трансфертов, предусмотренных статьей 2 настоящего Соглашения, с лицевого счета «Стороны 1» взимается, пеня в размере 1/300 действующей ставки рефинансирования Центрального банка Российской Федерации за каждый день просрочки в доход бюджета Стороны 2 на единый счет бюдже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769.2pt;mso-wrap-distance-left:0pt;mso-wrap-distance-right:0pt;mso-wrap-distance-top:0pt;mso-wrap-distance-bottom:0pt;margin-top:43.65pt;mso-position-vertical-relative:page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hd w:fill="auto" w:val="clear"/>
                        <w:spacing w:lineRule="exact" w:line="245" w:before="0" w:after="0"/>
                        <w:ind w:left="40" w:righ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 целях реализации настоящего Соглашения Стороны принимают на себя следующие обязательства: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19"/>
                        </w:numPr>
                        <w:shd w:fill="auto" w:val="clear"/>
                        <w:spacing w:lineRule="exact" w:line="200" w:before="0" w:after="33"/>
                        <w:ind w:lef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Сторона 1» обязуется: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8"/>
                        </w:numPr>
                        <w:shd w:fill="auto" w:val="clear"/>
                        <w:spacing w:before="0" w:after="0"/>
                        <w:ind w:lef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воевременно и в полном объеме передать финансовые средства.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8"/>
                        </w:numPr>
                        <w:shd w:fill="auto" w:val="clear"/>
                        <w:spacing w:before="0" w:after="0"/>
                        <w:ind w:left="40" w:righ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казывать необходимую информационно-методическую помощь по вопросам выполнения «Стороной 2» обязательств по осуществлению полномочий.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7"/>
                        </w:numPr>
                        <w:shd w:fill="auto" w:val="clear"/>
                        <w:spacing w:before="0" w:after="0"/>
                        <w:ind w:lef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Сторона 2» обязуется: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264" w:before="0" w:after="0"/>
                        <w:ind w:left="40" w:righ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 полном объеме и своевременно выполнять обязательства по осуществлению переданных полномочий в соответствии с настоящим Соглашением;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254" w:before="0" w:after="0"/>
                        <w:ind w:left="40" w:righ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т имени собственника нести бремя содержания имущества, передаваемого в рамках настоящего соглашения для исполнения полномочий;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245" w:before="0" w:after="0"/>
                        <w:ind w:left="40" w:righ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исполнять предписания контролирующих органов в области переданных полномочий;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274" w:before="0" w:after="0"/>
                        <w:ind w:left="40" w:righ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оздавать необходимые условия для осуществления «Стороной 1» всесторонней и полной проверки и контроля за выполнением обязательств по настоящему Соглашению;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274" w:before="0" w:after="179"/>
                        <w:ind w:left="40" w:righ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 случае прекращения исполнения полномочий передать эти полномочия «Стороне 1» одновременно с передачей полученных для их осуществления финансовых средств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00" w:before="0" w:after="98"/>
                        <w:ind w:left="3960" w:hanging="0"/>
                        <w:jc w:val="left"/>
                        <w:rPr/>
                      </w:pPr>
                      <w:r>
                        <w:rPr>
                          <w:rStyle w:val="Style16"/>
                          <w:rFonts w:cs="Arial" w:ascii="Arial" w:hAnsi="Arial"/>
                          <w:sz w:val="24"/>
                          <w:szCs w:val="24"/>
                        </w:rPr>
                        <w:t xml:space="preserve">Статья 4.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ава Сторон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00" w:before="0" w:after="31"/>
                        <w:ind w:left="40" w:hanging="0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Сторона 1» вправе: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259" w:before="0" w:after="0"/>
                        <w:ind w:left="40" w:righ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264" w:before="0" w:after="0"/>
                        <w:ind w:left="40" w:righ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 случае невыполнения или ненадлежащего выполнения «Стороной 2»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40" w:hanging="0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Сторона 2» вправе: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250" w:before="0" w:after="160"/>
                        <w:ind w:left="40" w:righ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носить предложения по совершенствованию системы реализации полномочий, выполняемых в рамках настоящего Соглашения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00" w:before="0" w:after="112"/>
                        <w:ind w:left="2200" w:hanging="0"/>
                        <w:jc w:val="left"/>
                        <w:rPr/>
                      </w:pPr>
                      <w:r>
                        <w:rPr>
                          <w:rStyle w:val="Style16"/>
                          <w:rFonts w:cs="Arial" w:ascii="Arial" w:hAnsi="Arial"/>
                          <w:sz w:val="24"/>
                          <w:szCs w:val="24"/>
                        </w:rPr>
                        <w:t xml:space="preserve">Статья 5.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снования и порядок прекращения Соглашения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20"/>
                        </w:numPr>
                        <w:shd w:fill="auto" w:val="clear"/>
                        <w:tabs>
                          <w:tab w:val="clear" w:pos="708"/>
                          <w:tab w:val="left" w:pos="1087" w:leader="none"/>
                        </w:tabs>
                        <w:spacing w:lineRule="exact" w:line="200" w:before="0" w:after="0"/>
                        <w:ind w:lef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Настоящее Соглашение может быть досрочно прекращено:</w:t>
                      </w:r>
                    </w:p>
                    <w:p>
                      <w:pPr>
                        <w:pStyle w:val="5"/>
                        <w:numPr>
                          <w:ilvl w:val="1"/>
                          <w:numId w:val="6"/>
                        </w:numPr>
                        <w:shd w:fill="auto" w:val="clear"/>
                        <w:spacing w:lineRule="exact" w:line="200" w:before="0" w:after="0"/>
                        <w:ind w:lef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о соглашению Сторон;</w:t>
                      </w:r>
                    </w:p>
                    <w:p>
                      <w:pPr>
                        <w:pStyle w:val="5"/>
                        <w:numPr>
                          <w:ilvl w:val="1"/>
                          <w:numId w:val="6"/>
                        </w:numPr>
                        <w:shd w:fill="auto" w:val="clear"/>
                        <w:spacing w:lineRule="exact" w:line="200" w:before="0" w:after="50"/>
                        <w:ind w:lef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 одностороннем порядке без обращения в суд в случае: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200" w:before="0" w:after="35"/>
                        <w:ind w:lef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изменения законодательства;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254" w:before="0" w:after="0"/>
                        <w:ind w:left="40" w:righ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неисполнения или ненадлежащего исполнения одной из Сторон своих обязательств в соответствии с настоящим Соглашением;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259" w:before="0" w:after="0"/>
                        <w:ind w:left="40" w:righ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если осуществление полномочий становится невозможным, либо при сложившихся условиях эти полномочия могут быть наиболее эффективно осуществлены «Стороной 1» самостоятельно.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21"/>
                        </w:numPr>
                        <w:shd w:fill="auto" w:val="clear"/>
                        <w:spacing w:lineRule="exact" w:line="259" w:before="0" w:after="0"/>
                        <w:ind w:left="40" w:righ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с даты его подписания сторонами.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9"/>
                        </w:numPr>
                        <w:shd w:fill="auto" w:val="clear"/>
                        <w:spacing w:lineRule="exact" w:line="264" w:before="0" w:after="171"/>
                        <w:ind w:left="40" w:righ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 прекращений настоящего Соглашения, в том числе досрочном, «Сторона 2» возвращает неиспользованные материальные и финансовые средства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00" w:before="0" w:after="80"/>
                        <w:ind w:left="3380" w:hanging="0"/>
                        <w:jc w:val="left"/>
                        <w:rPr/>
                      </w:pPr>
                      <w:r>
                        <w:rPr>
                          <w:rStyle w:val="Style16"/>
                          <w:rFonts w:cs="Arial" w:ascii="Arial" w:hAnsi="Arial"/>
                          <w:sz w:val="24"/>
                          <w:szCs w:val="24"/>
                        </w:rPr>
                        <w:t xml:space="preserve">Статья 6.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тветственность Сторон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22"/>
                        </w:numPr>
                        <w:shd w:fill="auto" w:val="clear"/>
                        <w:tabs>
                          <w:tab w:val="clear" w:pos="708"/>
                          <w:tab w:val="left" w:pos="1206" w:leader="none"/>
                        </w:tabs>
                        <w:spacing w:lineRule="exact" w:line="264" w:before="0" w:after="0"/>
                        <w:ind w:left="40" w:right="4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 случае несвоевременного перечисления межбюджетных трансфертов, предусмотренных статьей 2 настоящего Соглашения, с лицевого счета «Стороны 1» взимается, пеня в размере 1/300 действующей ставки рефинансирования Центрального банка Российской Федерации за каждый день просрочки в доход бюджета Стороны 2 на единый счет бюдже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26770</wp:posOffset>
                </wp:positionH>
                <wp:positionV relativeFrom="page">
                  <wp:posOffset>375285</wp:posOffset>
                </wp:positionV>
                <wp:extent cx="6534785" cy="88023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785" cy="880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784" w:leader="none"/>
                              </w:tabs>
                              <w:spacing w:before="0" w:after="115"/>
                              <w:ind w:left="680" w:right="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случае несвоевременного и (или) неполного исполнения обязательств, перечисленных в статье 1 настоящего Соглашения, «Сторона 2» уплачивает «Стороне 2» неустойку в размере 1/30 от ежемесячного объема субвенций, за каждый день просрочки исполнения обязательств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00" w:before="0" w:after="98"/>
                              <w:ind w:left="38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Статья 7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рядок разрешения споров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23"/>
                              </w:numPr>
                              <w:shd w:fill="auto" w:val="clear"/>
                              <w:spacing w:before="0" w:after="0"/>
                              <w:ind w:left="680" w:right="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spacing w:before="0" w:after="56"/>
                              <w:ind w:left="680" w:right="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случае не достижения соглашения спор подлежит рассмотрению Арбитражным судом Омской области в соответствии с законодательством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74" w:before="0" w:after="0"/>
                              <w:ind w:left="400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Статья 8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лючительные условия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24"/>
                              </w:numPr>
                              <w:shd w:fill="auto" w:val="clear"/>
                              <w:spacing w:lineRule="exact" w:line="274" w:before="0" w:after="0"/>
                              <w:ind w:left="680" w:right="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ействие настоящего Соглашения вступает в силу с 01.01.2019 г. и действует по 31.12.2019г.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spacing w:lineRule="exact" w:line="274" w:before="0" w:after="0"/>
                              <w:ind w:left="680" w:right="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spacing w:lineRule="exact" w:line="274" w:before="0" w:after="0"/>
                              <w:ind w:left="680" w:right="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spacing w:lineRule="exact" w:line="274" w:before="0" w:after="119"/>
                              <w:ind w:left="680" w:right="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стоящее Соглашение составлено в двух экземплярах, по одному для каждой из Сторон, которые имеют равную юридическую силу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00" w:before="0" w:after="99"/>
                              <w:ind w:left="29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Статья 9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Юридические адреса и банковские реквизиты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462" w:leader="none"/>
                              </w:tabs>
                              <w:spacing w:lineRule="exact" w:line="274" w:before="0" w:after="0"/>
                              <w:ind w:left="8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Сторона 1»</w:t>
                              <w:tab/>
                              <w:t>«Сторона 2»: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462" w:leader="none"/>
                              </w:tabs>
                              <w:spacing w:lineRule="exact" w:line="274" w:before="0" w:after="0"/>
                              <w:ind w:left="8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Администрация Знаменского</w:t>
                              <w:tab/>
                              <w:t>Администрация Бутаковского сельского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462" w:leader="none"/>
                              </w:tabs>
                              <w:spacing w:lineRule="exact" w:line="274" w:before="0" w:after="0"/>
                              <w:ind w:left="8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униципального района Омской области,</w:t>
                              <w:tab/>
                              <w:t>поселения Знаменского муниципального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462" w:leader="none"/>
                              </w:tabs>
                              <w:spacing w:lineRule="exact" w:line="274" w:before="0" w:after="0"/>
                              <w:ind w:left="8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46550, Омская область, Знаменский</w:t>
                              <w:tab/>
                              <w:t>района Омской области,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462" w:leader="none"/>
                              </w:tabs>
                              <w:spacing w:lineRule="exact" w:line="274" w:before="0" w:after="0"/>
                              <w:ind w:left="8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йон, с. Знаменское, ул. Ленина 13.</w:t>
                              <w:tab/>
                              <w:t>646541, Омская область, Знаменский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462" w:leader="none"/>
                              </w:tabs>
                              <w:spacing w:lineRule="exact" w:line="274" w:before="0" w:after="0"/>
                              <w:ind w:left="8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НН 5513001802</w:t>
                              <w:tab/>
                              <w:t>район, с. Бутаково, ул. Школьная д.6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462" w:leader="none"/>
                              </w:tabs>
                              <w:spacing w:lineRule="exact" w:line="274" w:before="0" w:after="0"/>
                              <w:ind w:left="8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ПП 551301001</w:t>
                              <w:tab/>
                              <w:t>ИНН 5513005275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462" w:leader="none"/>
                              </w:tabs>
                              <w:spacing w:lineRule="exact" w:line="274" w:before="0" w:after="0"/>
                              <w:ind w:left="8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ИК 045209001</w:t>
                              <w:tab/>
                              <w:t>КПП 551301001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529" w:leader="none"/>
                              </w:tabs>
                              <w:spacing w:lineRule="exact" w:line="274" w:before="0" w:after="0"/>
                              <w:ind w:left="8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анковские реквизиты:</w:t>
                              <w:tab/>
                              <w:t>р/с 40204810100000990483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462" w:leader="none"/>
                              </w:tabs>
                              <w:spacing w:lineRule="exact" w:line="274" w:before="0" w:after="0"/>
                              <w:ind w:left="8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/с 40204810400000140483 в ОТДЕЛЕНИИ</w:t>
                              <w:tab/>
                              <w:t>в ОТДЕЛЕНИИ ОМСК Г.ОМСК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462" w:leader="none"/>
                              </w:tabs>
                              <w:spacing w:lineRule="exact" w:line="274" w:before="0" w:after="0"/>
                              <w:ind w:left="8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МСКГ.ОМСК</w:t>
                              <w:tab/>
                              <w:t>БИК 045209001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74" w:before="0" w:after="239"/>
                              <w:ind w:left="5480" w:right="10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л/с 601.01.001.1 в комитете финансов администрации Знаменского муниципального  района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74" w:before="0" w:after="239"/>
                              <w:ind w:left="5480" w:right="10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74" w:before="0" w:after="239"/>
                              <w:ind w:left="851" w:right="100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 А.И. Онуфриев                ___________ Е.А. Юрлаг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5pt;height:693.1pt;mso-wrap-distance-left:0pt;mso-wrap-distance-right:0pt;mso-wrap-distance-top:0pt;mso-wrap-distance-bottom:0pt;margin-top:29.55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784" w:leader="none"/>
                        </w:tabs>
                        <w:spacing w:before="0" w:after="115"/>
                        <w:ind w:left="680" w:right="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 случае несвоевременного и (или) неполного исполнения обязательств, перечисленных в статье 1 настоящего Соглашения, «Сторона 2» уплачивает «Стороне 2» неустойку в размере 1/30 от ежемесячного объема субвенций, за каждый день просрочки исполнения обязательств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00" w:before="0" w:after="98"/>
                        <w:ind w:left="3840" w:hanging="0"/>
                        <w:jc w:val="left"/>
                        <w:rPr/>
                      </w:pPr>
                      <w:r>
                        <w:rPr>
                          <w:rStyle w:val="Style16"/>
                          <w:rFonts w:cs="Arial" w:ascii="Arial" w:hAnsi="Arial"/>
                          <w:sz w:val="24"/>
                          <w:szCs w:val="24"/>
                        </w:rPr>
                        <w:t xml:space="preserve">Статья 7.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орядок разрешения споров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25"/>
                        </w:numPr>
                        <w:shd w:fill="auto" w:val="clear"/>
                        <w:spacing w:before="0" w:after="0"/>
                        <w:ind w:left="680" w:right="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5"/>
                        </w:numPr>
                        <w:shd w:fill="auto" w:val="clear"/>
                        <w:spacing w:before="0" w:after="56"/>
                        <w:ind w:left="680" w:right="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 случае не достижения соглашения спор подлежит рассмотрению Арбитражным судом Омской области в соответствии с законодательством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74" w:before="0" w:after="0"/>
                        <w:ind w:left="4000" w:hanging="0"/>
                        <w:jc w:val="left"/>
                        <w:rPr/>
                      </w:pPr>
                      <w:r>
                        <w:rPr>
                          <w:rStyle w:val="Style16"/>
                          <w:rFonts w:cs="Arial" w:ascii="Arial" w:hAnsi="Arial"/>
                          <w:sz w:val="24"/>
                          <w:szCs w:val="24"/>
                        </w:rPr>
                        <w:t xml:space="preserve">Статья 8.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Заключительные условия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26"/>
                        </w:numPr>
                        <w:shd w:fill="auto" w:val="clear"/>
                        <w:spacing w:lineRule="exact" w:line="274" w:before="0" w:after="0"/>
                        <w:ind w:left="680" w:right="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Действие настоящего Соглашения вступает в силу с 01.01.2019 г. и действует по 31.12.2019г.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4"/>
                        </w:numPr>
                        <w:shd w:fill="auto" w:val="clear"/>
                        <w:spacing w:lineRule="exact" w:line="274" w:before="0" w:after="0"/>
                        <w:ind w:left="680" w:right="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4"/>
                        </w:numPr>
                        <w:shd w:fill="auto" w:val="clear"/>
                        <w:spacing w:lineRule="exact" w:line="274" w:before="0" w:after="0"/>
                        <w:ind w:left="680" w:right="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                </w:r>
                    </w:p>
                    <w:p>
                      <w:pPr>
                        <w:pStyle w:val="5"/>
                        <w:numPr>
                          <w:ilvl w:val="0"/>
                          <w:numId w:val="4"/>
                        </w:numPr>
                        <w:shd w:fill="auto" w:val="clear"/>
                        <w:spacing w:lineRule="exact" w:line="274" w:before="0" w:after="119"/>
                        <w:ind w:left="680" w:right="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Настоящее Соглашение составлено в двух экземплярах, по одному для каждой из Сторон, которые имеют равную юридическую силу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00" w:before="0" w:after="99"/>
                        <w:ind w:left="2940" w:hanging="0"/>
                        <w:jc w:val="left"/>
                        <w:rPr/>
                      </w:pPr>
                      <w:r>
                        <w:rPr>
                          <w:rStyle w:val="Style16"/>
                          <w:rFonts w:cs="Arial" w:ascii="Arial" w:hAnsi="Arial"/>
                          <w:sz w:val="24"/>
                          <w:szCs w:val="24"/>
                        </w:rPr>
                        <w:t xml:space="preserve">Статья 9.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Юридические адреса и банковские реквизиты.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462" w:leader="none"/>
                        </w:tabs>
                        <w:spacing w:lineRule="exact" w:line="274" w:before="0" w:after="0"/>
                        <w:ind w:left="80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Сторона 1»</w:t>
                        <w:tab/>
                        <w:t>«Сторона 2»: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462" w:leader="none"/>
                        </w:tabs>
                        <w:spacing w:lineRule="exact" w:line="274" w:before="0" w:after="0"/>
                        <w:ind w:left="80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Администрация Знаменского</w:t>
                        <w:tab/>
                        <w:t>Администрация Бутаковского сельского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462" w:leader="none"/>
                        </w:tabs>
                        <w:spacing w:lineRule="exact" w:line="274" w:before="0" w:after="0"/>
                        <w:ind w:left="80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муниципального района Омской области,</w:t>
                        <w:tab/>
                        <w:t>поселения Знаменского муниципального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462" w:leader="none"/>
                        </w:tabs>
                        <w:spacing w:lineRule="exact" w:line="274" w:before="0" w:after="0"/>
                        <w:ind w:left="80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646550, Омская область, Знаменский</w:t>
                        <w:tab/>
                        <w:t>района Омской области,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462" w:leader="none"/>
                        </w:tabs>
                        <w:spacing w:lineRule="exact" w:line="274" w:before="0" w:after="0"/>
                        <w:ind w:left="80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район, с. Знаменское, ул. Ленина 13.</w:t>
                        <w:tab/>
                        <w:t>646541, Омская область, Знаменский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462" w:leader="none"/>
                        </w:tabs>
                        <w:spacing w:lineRule="exact" w:line="274" w:before="0" w:after="0"/>
                        <w:ind w:left="80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ИНН 5513001802</w:t>
                        <w:tab/>
                        <w:t>район, с. Бутаково, ул. Школьная д.6.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462" w:leader="none"/>
                        </w:tabs>
                        <w:spacing w:lineRule="exact" w:line="274" w:before="0" w:after="0"/>
                        <w:ind w:left="80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ПП 551301001</w:t>
                        <w:tab/>
                        <w:t>ИНН 5513005275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462" w:leader="none"/>
                        </w:tabs>
                        <w:spacing w:lineRule="exact" w:line="274" w:before="0" w:after="0"/>
                        <w:ind w:left="80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БИК 045209001</w:t>
                        <w:tab/>
                        <w:t>КПП 551301001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529" w:leader="none"/>
                        </w:tabs>
                        <w:spacing w:lineRule="exact" w:line="274" w:before="0" w:after="0"/>
                        <w:ind w:left="80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Банковские реквизиты:</w:t>
                        <w:tab/>
                        <w:t>р/с 40204810100000990483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462" w:leader="none"/>
                        </w:tabs>
                        <w:spacing w:lineRule="exact" w:line="274" w:before="0" w:after="0"/>
                        <w:ind w:left="80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р/с 40204810400000140483 в ОТДЕЛЕНИИ</w:t>
                        <w:tab/>
                        <w:t>в ОТДЕЛЕНИИ ОМСК Г.ОМСК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462" w:leader="none"/>
                        </w:tabs>
                        <w:spacing w:lineRule="exact" w:line="274" w:before="0" w:after="0"/>
                        <w:ind w:left="80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МСКГ.ОМСК</w:t>
                        <w:tab/>
                        <w:t>БИК 045209001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74" w:before="0" w:after="239"/>
                        <w:ind w:left="5480" w:right="1000" w:hanging="0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л/с 601.01.001.1 в комитете финансов администрации Знаменского муниципального  района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74" w:before="0" w:after="239"/>
                        <w:ind w:left="5480" w:right="1000" w:hanging="0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exact" w:line="274" w:before="0" w:after="239"/>
                        <w:ind w:left="851" w:right="1000" w:hanging="0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 А.И. Онуфриев                ___________ Е.А. Юрлаг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6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9"/>
    <w:lvlOverride w:ilvl="0">
      <w:startOverride w:val="3"/>
    </w:lvlOverride>
  </w:num>
  <w:num w:numId="18">
    <w:abstractNumId w:val="1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9"/>
    <w:lvlOverride w:ilvl="0">
      <w:startOverride w:val="3"/>
    </w:lvlOverride>
  </w:num>
  <w:num w:numId="22">
    <w:abstractNumId w:val="1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6"/>
      <w:lang w:bidi="ar-SA"/>
    </w:rPr>
  </w:style>
  <w:style w:type="character" w:styleId="Style15">
    <w:name w:val="Основной текст_"/>
    <w:basedOn w:val="Style14"/>
    <w:qFormat/>
    <w:rPr>
      <w:spacing w:val="6"/>
      <w:lang w:bidi="ar-SA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w w:val="100"/>
      <w:position w:val="0"/>
      <w:sz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b/>
      <w:bCs/>
      <w:spacing w:val="6"/>
      <w:sz w:val="20"/>
      <w:szCs w:val="20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69" w:before="0" w:after="180"/>
      <w:jc w:val="both"/>
    </w:pPr>
    <w:rPr>
      <w:spacing w:val="6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43:00Z</dcterms:created>
  <dc:creator>admin</dc:creator>
  <dc:description/>
  <cp:keywords/>
  <dc:language>en-US</dc:language>
  <cp:lastModifiedBy>admin</cp:lastModifiedBy>
  <cp:lastPrinted>2019-03-18T15:10:00Z</cp:lastPrinted>
  <dcterms:modified xsi:type="dcterms:W3CDTF">2019-03-18T12:10:00Z</dcterms:modified>
  <cp:revision>8</cp:revision>
  <dc:subject/>
  <dc:title/>
</cp:coreProperties>
</file>