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БУТАКОВ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НАМЕН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М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b/>
          <w:sz w:val="24"/>
          <w:szCs w:val="24"/>
        </w:rPr>
        <w:t xml:space="preserve">27.09.2019 г                                                                       № 31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О внесении изменений в Решение Совета Бутаковского сельского поселения Знаменского муниципального района Омской области от       20.09.2013 № 27 «О дорожном фонде Бутаковского сельского поселения Знаменского муниципального района Омской области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о статьей 179.5 Бюджетного кодекса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Уставом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 Омской области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ИЛ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Внести в Решение о дорожном фонде Бутаковского сельского поселения  Знаменского муниципального района  Омской области, следующие измене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ункт 7 Порядка формирования и использования бюджетных ассигнований  дорожного фонда Бутаковского сельского поселения Знаменского района Омской области изложить в следующей редакц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бюджетные ассигнования дорожного фонда сельского поселения направляются н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изыскательские, проектные, сметные, экспертные, научно-исследовательские, опытно-конструкторские и внедренческие работы в сфере дорожного хозяйства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строительство и реконструкция автомобильных дорог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капитальный ремонт и ремонт автомобильных дорог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деятельность по содержанию автомобильных дорог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инвентаризация, паспортизация, диагностика, обследование автомобильных дорог и искусственных сооружений на них, проведение кадастровых работ, регистрация прав в отношении земельных участков, занимаемых автомобильными дорогами, дорожными сооружениями и другими объектами недвижимости, используемыми в дорожной деятельности, аренда, выкуп земельных участков, объектов недвижимости, используемых в дорожной деятельности, возмещение их стоимости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оплата налогов и прочих обязательных платежей в части дорожного хозяйства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Бутаковского сельского поселения Знаменского муниципального района Омской области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оформление прав собственности на автомобильные дороги и земельные участки под ними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роведение иных мероприятий, направленных на финансовое обеспечение дорожной деятельнос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0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0000"/>
        </w:rPr>
        <w:t xml:space="preserve">Опубликовать настоящее Решение в периодическом печатном издании «Бутаковский муниципальный Вестник» и разместить на официальном сайте Бутаковского сельского поселения в сети Интернет по адресу:  </w:t>
      </w:r>
      <w:r>
        <w:rPr>
          <w:rFonts w:ascii="Times New Roman" w:hAnsi="Times New Roman"/>
          <w:color w:val="000000"/>
          <w:lang w:val="en-US"/>
        </w:rPr>
        <w:t>znam</w:t>
      </w:r>
      <w:r>
        <w:rPr>
          <w:rFonts w:ascii="Times New Roman" w:hAnsi="Times New Roman"/>
          <w:color w:val="000000"/>
        </w:rPr>
        <w:t xml:space="preserve">.omskportal.ru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сполняющий обязанности Председател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вета Бутаковского 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мской области :                                                                                 Е.В.Осипова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Бутаковского 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мской области</w:t>
        <w:tab/>
        <w:tab/>
        <w:tab/>
        <w:tab/>
        <w:tab/>
        <w:tab/>
        <w:tab/>
        <w:t xml:space="preserve">                   Э.М.Ахметов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6eb7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10</Words>
  <Characters>2912</Characters>
  <CharactersWithSpaces>341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4:17:00Z</dcterms:created>
  <dc:creator>kyuli</dc:creator>
  <dc:description/>
  <dc:language>en-US</dc:language>
  <cp:lastModifiedBy>kyuli</cp:lastModifiedBy>
  <dcterms:modified xsi:type="dcterms:W3CDTF">2022-03-04T04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