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11. 2021       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значении публичных слушаний»</w:t>
      </w:r>
    </w:p>
    <w:p>
      <w:pPr>
        <w:pStyle w:val="Normal"/>
        <w:spacing w:lineRule="auto" w:line="240"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решения №21  Совета Бутаковского сельского поселения от 31.07.2015 «Об утверждении порядка организации и проведения публичных слушаний на территории Бутаковского сельского поселения  Знаменского муниципального района Омской области», и «Положения  о бюджетном процессе в Бутаковском сельском поселении Знаменского муниципального района Омской области», утвержденного решением №23  Совета Бутаковского сельского поселения от 28.07.2017 год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по проекту  бюджета Бутаковского                                                      сельского поселения на 2022 год и на плановый период 2023 и 2024 го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бюджета Бутаковского сельского поселения Знаменского муниципального района на 2021»    на   3 декабря  202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 проведения публичных слушаний – здание Администрации Бутаковского сельского поселения Начало слушаний в 15.00-час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hd w:val="clear" w:color="auto" w:fill="FFFFFF"/>
        <w:spacing w:lineRule="auto" w:line="240" w:before="0" w:after="0"/>
        <w:ind w:right="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утаков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ind w:right="-18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hd w:val="clear" w:color="auto" w:fill="FFFFFF"/>
        <w:spacing w:lineRule="auto" w:line="240" w:before="0" w:after="0"/>
        <w:ind w:right="-18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утаковс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Э.М.Ахметов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39d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cb1304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49</Words>
  <Characters>1420</Characters>
  <CharactersWithSpaces>16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5:54:00Z</dcterms:created>
  <dc:creator>User</dc:creator>
  <dc:description/>
  <dc:language>en-US</dc:language>
  <cp:lastModifiedBy>User</cp:lastModifiedBy>
  <dcterms:modified xsi:type="dcterms:W3CDTF">2021-11-23T09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