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БУТАК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НАМЕН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02.07.2021                                                                                                                 № 1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. Бутаков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внесении изменений в Решение  Совета Бутаковского сельского поселения Знаменского муниципального района Омской области от 29.07.2011 г. № 19 «Об утверждении нормативно- правовых актов по приватизации  муниципального имуществ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9.12.2020 г. № 2352 «О внесении изменений в постановление Правительства Российской Федерации от 26.12.2005 г. № 806»,  Уставом Бутаковского сельского поселения Знаменского муниципального района Омской области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овет Бутаковского сельского поселения </w:t>
      </w:r>
      <w:r>
        <w:rPr>
          <w:rFonts w:ascii="Times New Roman" w:hAnsi="Times New Roman"/>
          <w:b/>
          <w:sz w:val="24"/>
          <w:szCs w:val="24"/>
        </w:rPr>
        <w:t>решил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Внести в Решение Совета Бутаковского сельского поселения Знаменского муниципального района Омской области от 29.07.2011 № 19 «Об утверждении нормативно-правовых актов по приватизации муниципального имущества»  следующие изменения: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. Пункт 11 Приложения №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11. «Программы приватизации утверждаются не позднее 10 рабочих дней до начала планового периода.»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2. Пункт 9 Приложения №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9. 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, изменений, внесенных в программы приватизации за отчетный период.»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. Пункт 6 Приложения №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6. Программы приватизации должны содержать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чни сгруппированного по видам экономической деятельност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муниципального образования), с указанием характеристики соответствующего имущества;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дения об акционерных обществах и обществах с ограниченной ответственностью, акции, доли в уставных капиталах которых в соответствии с решениями органов местного самоуправления подлежат внесению в уставный капитал иных акционерных обществ;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дения об ином имуществе, составляющем казну муниципального образования, которое подлежит внесению в уставный капитал акционерных общест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гноз объемов поступлений в соответствующий бюджет бюджетной системы Российской Федерации в результате исполнения программ приватизации, 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.»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4. В  Раздел 2  Приложения № 3добавить пункт 2  следующего содержания: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2. При включении муниципального имущества в соответствующие перечни указываютс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для муниципальных унитарных предприятий – наименование и место нахождения;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для акций акционерных обществ, находящихся в муниципальной собственнос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менование и место нахождения акционерного общества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ля принадлежащих муниципальному образованию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ля и количество акций, подлежащих приватиз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менование и место нахождения общества с ограниченной ответственностью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ля в уставном капитале общества с ограниченной ответственностью, принадлежащая муниципальному образованию и подлежащая приватиз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) для иного имущества –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законом «Об объектах культурного наследия (памятниках истории и культуры) народов Российской Федерации» либо объектам речного порта.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Настоящее Решение подлежит опубликованию (обнародованию), а также размещению на официальном  сайте Бутаковского сельского поселения  и вступает в силу с момента опубликования (обнародования).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Контроль за исполнением Решения оставляю за соб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едате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вета Бутаковского 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мской области                                                                                                    Е.В.Осипо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Бутаковского 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мской области                                                                                                    Э.М.Ахмет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5a5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770</Words>
  <Characters>4393</Characters>
  <CharactersWithSpaces>515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4:33:00Z</dcterms:created>
  <dc:creator>kyuli</dc:creator>
  <dc:description/>
  <dc:language>en-US</dc:language>
  <cp:lastModifiedBy>kyuli</cp:lastModifiedBy>
  <dcterms:modified xsi:type="dcterms:W3CDTF">2022-03-09T03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