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20" w:leader="none"/>
        </w:tabs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  БУТАКОВСКОГО СЕЛЬСКОГО ПОСЕЛЕНИЯ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МЕНСКОГО МУНИЦИПАЛЬНОГО РАЙОНА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РЕШЕНИЕ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26.11.2021 года                                                                                    №3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лжностном окладе по младшей должности муниципальной службы Бутаковского сельского поселения Знаменского муниципального района Омской области «специалист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 Федеральным законом от 2 марта 2007 года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»,   руководствуясь Уставом  Бутаковского сельского поселения Знаменского муниципального района Омской области от 04 апреля 2014 года №13, Положением    о муниципальной службе в Бутаковском сельском поселении   Знаменского  муниципального  района  Омской области» от 29  августа  2014 года №22, утвержденным решением Совета  Бутаковского сельского поселения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«Положения о денежном содержании муниципальных служащих Бутаковского сельского поселения Знаменского муниципального района Омской области  Совет Бутак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 должностной оклад по младшей должности муниципальной службы Бутаковского сельского поселения  Знаменского муниципального района Омской области «специалист» в размере 4400  рубле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Совета Бутаковского сельского поселения Знаменского муниципального района Омской области от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12. 2020  № 4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должностном окладе по младшей должности муниципальной службы Бутаковского сельского поселения  Знаменского муниципального района Омской области «Специалист» признать утратившим силу.</w:t>
      </w:r>
    </w:p>
    <w:p>
      <w:pPr>
        <w:pStyle w:val="ConsPlus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3.   Настоящее решение вступает в силу со дня его официального опубликования и распространяется на отношения, возникшие с 01 октября   2021 года.</w:t>
      </w:r>
    </w:p>
    <w:p>
      <w:pPr>
        <w:pStyle w:val="ConsPlus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4.  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szCs w:val="24"/>
          <w:lang w:val="en-US"/>
        </w:rPr>
        <w:t>znam</w:t>
      </w:r>
      <w:r>
        <w:rPr>
          <w:szCs w:val="24"/>
        </w:rPr>
        <w:t>.</w:t>
      </w:r>
      <w:r>
        <w:rPr>
          <w:szCs w:val="24"/>
          <w:lang w:val="en-US"/>
        </w:rPr>
        <w:t>omskporta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Совета Бутаковского сельского поселе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Бутаковского сельского поселения                                       Э.М.Ахмет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3:00Z</dcterms:created>
  <dc:creator>Urist</dc:creator>
  <dc:description/>
  <cp:keywords/>
  <dc:language>en-US</dc:language>
  <cp:lastModifiedBy>User</cp:lastModifiedBy>
  <cp:lastPrinted>2021-11-25T15:22:00Z</cp:lastPrinted>
  <dcterms:modified xsi:type="dcterms:W3CDTF">2021-11-29T03:45:00Z</dcterms:modified>
  <cp:revision>9</cp:revision>
  <dc:subject/>
  <dc:title/>
</cp:coreProperties>
</file>