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т 12.03.2021                                                                                                                         № 7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целях приведения Устава Бутаковского сельского поселения Знаменского муниципального района Омской области в соответствии с действующим законодательством, Совет Бутаковского сельского поселения 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</w:t>
      </w:r>
      <w:r>
        <w:rPr>
          <w:rFonts w:ascii="Times New Roman" w:hAnsi="Times New Roman"/>
          <w:sz w:val="24"/>
          <w:szCs w:val="24"/>
        </w:rPr>
        <w:t xml:space="preserve">Внести в Устав Бутаковского сельского поселения Знаменского муниципального района      Омской области, следующие изменения: 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асть 1 статьи 5 Устава дополнить пунктом 1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следующего содержания: 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b/>
          <w:sz w:val="24"/>
          <w:szCs w:val="24"/>
        </w:rPr>
        <w:t>дополнить Устав статьей 11.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следующего содержани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Статья 11.1. Инициативные проекты</w:t>
      </w:r>
    </w:p>
    <w:p>
      <w:pPr>
        <w:pStyle w:val="NoSpacing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.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кого поселения, на которой могут реализоваться инициативные проекты, устанавливается нормативным правовым актом Совета сельского поселения.</w:t>
      </w:r>
    </w:p>
    <w:p>
      <w:pPr>
        <w:pStyle w:val="NoSpacing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сельского поселения в соответствии со статьей 26.1 Федерального закона «Об общих принципах организации местного самоуправления в Российской Федерации».»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b/>
          <w:sz w:val="24"/>
          <w:szCs w:val="24"/>
        </w:rPr>
        <w:t>в статье 14 Устава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части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дополнить частью 3.1 следующего содержания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Бутаковского сельского поселения.»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статье 16 Устава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часть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Бутаков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часть 3 дополнить пунктом 3 следующего содержания: 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) жителей Бутаковского сельского поселения или его части, в которых предлагается реализовать инициативный проект, достигших шестнадцатилетнего возрасти, - для выявления мнения граждан о поддержке данного инициативного проекта.»;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части 4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первый абзац дополнить вторым предложением следующего содержания: «Для проведения опроса граждан может использоваться официальный сайт сельского поселения в информационно-телекоммуникационной сети «Интернет»;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дополнить пунктом 6 следующего содержания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6) порядок идентификации участников опроса в случае проведения опроса граждан с использованием официального сайта Бутаковского сельского поселения в информационно-телекоммуникационной сети «Интернет».»;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ункт 1 части 6 дополнить словами «или жителей Бутаковского сельского поселения»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асть 6 статьи 17.1 Устава дополнить пунктом 4.1 следующего содержания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 статьи 17.2 изложить в следующей редакции: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1. В случаях, предусмотренных Федеральным законом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населенном пункте по вопросу изменения границ поселения (муниципального района)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законом Омской области на части территории населенного пункта, входящего в состав поселения либо расположенного на межселенной территории в границах муниципального района, по вопросу введения и использования средств самообложения граждан на данной части территории населенного пункт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Spacing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3. Сход граждан, предусмотренный пунктом 4.3 части 1 статьи 25.1 Федерального                                                                                                                                                                                                                                                   закона «Об общих принципах организации местного самоуправ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оссийской Федерации»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NoSpacing"/>
        <w:ind w:left="127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итерии определения границ части территории населенного пункта, входящего в состав поселения либо расположенного на межселенной территории в границах муниципального района, на которой может проводиться сход граждан по вопросу введения и использования средств самообложения граждан, устанавливаются законом Омской области.</w:t>
      </w:r>
    </w:p>
    <w:p>
      <w:pPr>
        <w:pStyle w:val="NoSpacing"/>
        <w:numPr>
          <w:ilvl w:val="1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Spacing"/>
        <w:ind w:left="14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7. В пункте 3 части 1 статьи 26 Устава </w:t>
      </w:r>
      <w:r>
        <w:rPr>
          <w:rFonts w:ascii="Times New Roman" w:hAnsi="Times New Roman"/>
          <w:sz w:val="24"/>
          <w:szCs w:val="24"/>
        </w:rPr>
        <w:t>слова « с частями 3,5,7.2» заменить словами «с частями 3.3.1-1,5,7.2»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8. в пункте 12 статьи 29 Устава </w:t>
      </w:r>
      <w:r>
        <w:rPr>
          <w:rFonts w:ascii="Times New Roman" w:hAnsi="Times New Roman"/>
          <w:sz w:val="24"/>
          <w:szCs w:val="24"/>
        </w:rPr>
        <w:t>слова «с частями 3,5,7.2» заменить словами «с частями 3,3.1-1,5,7.2»</w:t>
      </w:r>
    </w:p>
    <w:p>
      <w:pPr>
        <w:pStyle w:val="Tex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lang w:val="en-US"/>
        </w:rPr>
        <w:t>I</w:t>
      </w:r>
      <w:r>
        <w:rPr>
          <w:rFonts w:ascii="Times New Roman" w:hAnsi="Times New Roman"/>
        </w:rPr>
        <w:t>2.</w:t>
      </w:r>
      <w:r>
        <w:rPr>
          <w:rFonts w:cs="Times New Roman" w:ascii="Times New Roman" w:hAnsi="Times New Roman"/>
          <w:color w:val="000000"/>
        </w:rPr>
        <w:t>Опубликовать (обнародовать) настоящее решение в Бутаковском муниципальном Вестнике.</w:t>
      </w:r>
    </w:p>
    <w:p>
      <w:pPr>
        <w:pStyle w:val="Tex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</w:rPr>
        <w:t>. Провести публичные слушания по проекту изменений и дополнений в  Устав Бутаковского сельского поселения Знаменского муниципального района Омской области 13.04.2021   года в 15-00 час в здании Админ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Председатель Совета Бутаков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мской области:                                                                                             Е.В.Осипова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 Бутаковского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ельского поселения Знамен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мской области:                                                                                             Э.М.Ахмет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620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e80db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Text" w:customStyle="1">
    <w:name w:val="text"/>
    <w:basedOn w:val="Normal"/>
    <w:uiPriority w:val="99"/>
    <w:qFormat/>
    <w:rsid w:val="00a2140f"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172</Words>
  <Characters>6681</Characters>
  <CharactersWithSpaces>783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45:00Z</dcterms:created>
  <dc:creator>kyuli</dc:creator>
  <dc:description/>
  <dc:language>en-US</dc:language>
  <cp:lastModifiedBy>User</cp:lastModifiedBy>
  <cp:lastPrinted>2021-03-15T08:28:00Z</cp:lastPrinted>
  <dcterms:modified xsi:type="dcterms:W3CDTF">2021-09-15T0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