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ЕНСКОГО МУНИЦИПАЛЬНОГО РАЙОН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М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26.11.2021года                                                                                               №33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. Бутаков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таковского сельского поселения Знаменского муниципального района Омской области от  31.08.2009 № 25.  «Об утверждении Положения «О денежном содержании муниципальных служащих Бутаковского сельского поселения Знамен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с Федеральным законом от 2 марта 2007 года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», Указом Губернатора Омской области от 28 октября  2020 г. №-159 «О должностном  окладе по младшей должности государственной гражданской  службы Омской области «специалист» руководствуясь Уставом Бутаковского сельского поселения Знаменского муниципального района Омской области от 04 апреля 2014 года №13,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Бутак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Cs w:val="24"/>
        </w:rPr>
        <w:t>Глава 2 статья 4  Положения «О денежном содержании муниципальных служащих  Бутаковского сельского поселения Знаменского муниципального района Омской области» изложить в следующей редакции:</w:t>
      </w:r>
      <w:bookmarkStart w:id="0" w:name="_GoBack"/>
      <w:bookmarkEnd w:id="0"/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9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5068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4654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42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Муниципаль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847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541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2934            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633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3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820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620</w:t>
            </w:r>
          </w:p>
        </w:tc>
      </w:tr>
      <w:tr>
        <w:trPr>
          <w:trHeight w:val="96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 класс –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420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1214 </w:t>
            </w:r>
          </w:p>
          <w:p>
            <w:pPr>
              <w:pStyle w:val="ConsPlus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013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spacing w:before="0" w:after="0"/>
        <w:ind w:left="36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Решение Совета Бутаковского сельского поселения Знаменского      муниципального района Омской области от 23.12.2020 года № 44 «</w:t>
      </w:r>
      <w:r>
        <w:rPr>
          <w:bCs/>
          <w:szCs w:val="24"/>
        </w:rPr>
        <w:t>«Об утверждении Положения «О денежном содержании муниципальных служащих Бутаковского сельского поселения Знаменского муниципального района Омской области»</w:t>
      </w:r>
      <w:r>
        <w:rPr>
          <w:szCs w:val="24"/>
        </w:rPr>
        <w:t xml:space="preserve">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и распространяется на отношения, возникшие с 1 октября 2021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1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Предусмотреть денежные средства на исполнение данного ре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Настоящее решение о</w:t>
      </w:r>
      <w:r>
        <w:rPr>
          <w:rFonts w:cs="Times New Roman" w:ascii="Times New Roman" w:hAnsi="Times New Roman"/>
          <w:bCs/>
          <w:sz w:val="24"/>
          <w:szCs w:val="24"/>
        </w:rPr>
        <w:t xml:space="preserve">публиковать (обнародовать) в Бутаковском       муниципальном вестнике и на официальном сайте в сети «Интернет» на сайте Знаменского муниципального района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                                                      Е.В.Осип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  <w:tab/>
        <w:tab/>
        <w:tab/>
        <w:tab/>
        <w:tab/>
        <w:t>Э.М.Ахметов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04:00Z</dcterms:created>
  <dc:creator>Urist</dc:creator>
  <dc:description/>
  <cp:keywords/>
  <dc:language>en-US</dc:language>
  <cp:lastModifiedBy>User</cp:lastModifiedBy>
  <cp:lastPrinted>2021-11-25T15:15:00Z</cp:lastPrinted>
  <dcterms:modified xsi:type="dcterms:W3CDTF">2021-11-29T03:44:00Z</dcterms:modified>
  <cp:revision>9</cp:revision>
  <dc:subject/>
  <dc:title/>
</cp:coreProperties>
</file>