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i/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 БУТ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Н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МСКОЙ ОБЛАСТ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0.04.2021г.                                                                                   №  11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 xml:space="preserve">       с. Бутаково</w:t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О внесении изменений на отдельные пункты Решения Совета Бутаковского  сельского поселения Знаменского муниципального района Омской области от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09.06.2016 № 17 Положение  «</w:t>
      </w:r>
      <w:r>
        <w:rPr>
          <w:rFonts w:cs="Arial" w:ascii="Arial" w:hAnsi="Arial"/>
          <w:b/>
          <w:sz w:val="24"/>
          <w:szCs w:val="24"/>
        </w:rPr>
        <w:t>О порядке представления гражданами, претендующих на замещение должностей муниципальной службы, лицами, замещающими муниципальные должности сведений о доходах, расходах, об имуществе, обязательствах имущественного характера своих, супруги (супруга) и несовершеннолетних детей»</w:t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-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ч.ч.1,3 ст.14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sz w:val="24"/>
          <w:szCs w:val="24"/>
          <w:lang w:eastAsia="en-US"/>
        </w:rPr>
        <w:t xml:space="preserve"> Законом омской области от 22.03.2018г. № 2060-ОЗ «</w:t>
      </w:r>
      <w:r>
        <w:rPr>
          <w:rFonts w:cs="Arial" w:ascii="Arial" w:hAnsi="Arial"/>
          <w:color w:val="000000"/>
          <w:sz w:val="24"/>
          <w:szCs w:val="24"/>
        </w:rPr>
        <w:t>О представлении отдельными категориями лиц сведений о доходах, расходах, об имуществе и обязательствах имущественного характера и проверке достоверности и полноты данных сведений</w:t>
      </w:r>
      <w:r>
        <w:rPr>
          <w:rFonts w:cs="Arial" w:ascii="Arial" w:hAnsi="Arial"/>
          <w:sz w:val="24"/>
          <w:szCs w:val="24"/>
          <w:lang w:eastAsia="en-US"/>
        </w:rPr>
        <w:t>»</w:t>
      </w:r>
      <w:r>
        <w:rPr>
          <w:rFonts w:cs="Arial" w:ascii="Arial" w:hAnsi="Arial"/>
          <w:sz w:val="24"/>
          <w:szCs w:val="24"/>
        </w:rPr>
        <w:t xml:space="preserve">,   Совет Бутако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1.В Решение Совета Бутаковского сельского поселения Знаменского муниципального района от 09.06.2016 № 17 </w:t>
      </w:r>
      <w:r>
        <w:rPr>
          <w:rFonts w:cs="Arial" w:ascii="Arial" w:hAnsi="Arial"/>
          <w:color w:val="000000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О порядке представления гражданами, претендующих на замещение должностей муниципальной службы, лицами, замещающими муниципальные должности сведений о доходах, расходах, об имуществе, обязательствах имущественного характера своих, супруги (супруга) и несовершеннолетних детей» внести следующие изменения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1Пункт 6 положения изложить в новой редакции, следующего содержания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.6. - В случае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(или) несовершеннолетних детей лицо, замещающее муниципальную должность, должность главы местной администрации по контракту, подает  Губернатору Омской области заявление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(или) несовершеннолетних детей»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1.2.Пункт 3 Положения утвердить в новой редакции, следующего содержания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.3 -</w:t>
      </w:r>
      <w:r>
        <w:rPr>
          <w:rFonts w:cs="Arial" w:ascii="Arial" w:hAnsi="Arial"/>
          <w:spacing w:val="2"/>
          <w:sz w:val="24"/>
          <w:szCs w:val="24"/>
        </w:rPr>
        <w:t xml:space="preserve"> Сведения о доходах, расходах, об имуществе и обязательствах имущественного характера представляются по утвержденной Президентом Российской Федерации форме справки о доходах, расходах, об имуществе и обязательствах имущественного характера:</w:t>
        <w:br/>
        <w:t xml:space="preserve">    1) гражданином, претендующим на замещение должности главы муниципального образования Омской области, избираемого по результатам конкурса, - в срок, установленный представительным органом муниципального образования Омской области для представления документов в целях участия в конкурсе по отбору кандидатур на должность главы муниципального образования Омской области, избираемого по результатам конкурса;</w:t>
        <w:br/>
        <w:t xml:space="preserve">    2) гражданином, претендующим на замещение иной муниципальной должности, - в срок, установленный для представления в орган (конкурсную комиссию), уполномоченный (уполномоченную) на прием документов для назначения (избрания) лица, замещающего иную муниципальную должность (далее - орган, уполномоченный на прием документов для назначения (избрания) лица, замещающего иную муниципальную должность), указанных документов;</w:t>
        <w:br/>
        <w:t xml:space="preserve">    3) гражданином, претендующим на замещение должности главы местной администрации по контракту, - в срок, установленный представительным органом муниципального образования Омской области для представления документов в целях участия в конкурсе на замещение должности главы местной администрации по контракту;</w:t>
        <w:br/>
        <w:t xml:space="preserve">    4) лицом, замещающим муниципальную должность (за исключением случаев, предусмотренных подпунктом 5 настоящего пункта), должность главы местной администрации по контракту, - ежегодно, не позднее 30 апреля года, следующего за отчетным годом.</w:t>
        <w:br/>
        <w:t xml:space="preserve">    5) лицом, замещающим муниципальную должность депутата представительного органа сельского поселения Омской области и осуществляющим свои полномочия на непостоянной основе:</w:t>
        <w:br/>
        <w:t>- в течение четырех месяцев со дня избрания депутатом представительного органа сельского поселения Омской области, передачи ему вакантного депутатского мандата или прекращения осуществления им полномочий на постоянной основе;</w:t>
        <w:br/>
        <w:t xml:space="preserve">    - в случае совершения в течение года, предшествующего году представления сведений о доходах, расходах, об имуществе и обязательствах имущественного характера (отчетного периода), сделок, предусмотренных частью 1 статьи 3 Федерального закона "О контроле за соответствием расходов лиц, замещающих государственные должности, и иных лиц их доходам", - не позднее 30 апреля года, следующего за отчетным периодом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я Совета Бутаковского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Е.В.Осипова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Бутаковского 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Э.М.Ахметов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/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746</Words>
  <Characters>4258</Characters>
  <CharactersWithSpaces>4995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3:41:00Z</dcterms:created>
  <dc:creator>User</dc:creator>
  <dc:description/>
  <dc:language>en-US</dc:language>
  <cp:lastModifiedBy>User</cp:lastModifiedBy>
  <dcterms:modified xsi:type="dcterms:W3CDTF">2021-11-11T03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