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8.05.2021                                                                                                                        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Бутаковского сельского поселения Знаменского муниципального района Омской области в соответствии с действующим законодательством, Совет Бутаковского сельского поселения решил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нести в Устав Бутаковского сельского поселения Знаменского муниципального района      Омской области, следующие изменения: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 статьи 5 Устава дополнить пунктом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его содержания: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>дополнить Устав статьей 11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ующего содерж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1.1. Инициативные проекты</w:t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кого поселения, на которой могут реализоваться инициативные проекты, устанавливается нормативным правовым актом Совета сельского поселения.</w:t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сельского поселения в соответствии со статьей 26.1 Федерального закона «Об общих принципах организации местного самоуправления в Российской Федерации».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>в статье 14 Уста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частью 3.1 следующего содержания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Бутаковского сельского поселения.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атье 16 Устава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Бутаков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3 дополнить пунктом 3 следующего содержания: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жителей Бутаковского сельского поселения или его части, в которых предлагается реализовать инициативный проект, достигших шестнадцатилетнего возрасти, - для выявления мнения граждан о поддержке данного инициативного проекта.»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4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ый абзац дополнить вторым предложением следующего содержания: «Для проведения опроса граждан может использоваться официальный сайт сельского поселения в информационно-телекоммуникационной сети «Интернет»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пунктом 6 следующего содержания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порядок идентификации участников опроса в случае проведения опроса граждан с использованием официального сайта Бутаковского сельского поселения в информационно-телекоммуникационной сети «Интернет».»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 части 6 дополнить словами «или жителей Бутаковского сельского поселения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6 статьи 17.1 Устава дополнить пунктом 4.1 следующего содержания: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татьи 17.2 изложить в следующей редакции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 случаях, предусмотренных Федеральным законом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ом пункте по вопросу изменения границ поселения (муниципального района)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Омской области на части территории населенного пункта, входящего в состав поселения либо расположенного на межселенной территории в границах муниципального района, по вопросу введения и использования средств самообложения граждан на данной части территории населенного пункт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Сход граждан, предусмотренный пунктом 4.3 части 1 статьи 25.1 Федерального                                                                                                                                                                                                                                                   закона «Об общих принципах организации местного самоу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»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пределения границ части территории населенного пункта, входящего в состав поселения либо расположенного на межселенной территории в границах муниципального района, на которой может проводиться сход граждан по вопросу введения и использования средств самообложения граждан, устанавливаются законом Омской области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В пункте 3 части 1 статьи 26 Устава </w:t>
      </w:r>
      <w:r>
        <w:rPr>
          <w:rFonts w:cs="Times New Roman" w:ascii="Times New Roman" w:hAnsi="Times New Roman"/>
          <w:sz w:val="24"/>
          <w:szCs w:val="24"/>
        </w:rPr>
        <w:t>слова « с частями 3,5,7.2» заменить словами «с частями 3.3.1-1,5,7.2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в пункте 12 статьи 29 Устава </w:t>
      </w:r>
      <w:r>
        <w:rPr>
          <w:rFonts w:cs="Times New Roman" w:ascii="Times New Roman" w:hAnsi="Times New Roman"/>
          <w:sz w:val="24"/>
          <w:szCs w:val="24"/>
        </w:rPr>
        <w:t>слова «с частями 3,5,7.2» заменить словами «с частями 3,3.1-1,5,7.2»</w:t>
      </w:r>
    </w:p>
    <w:p>
      <w:pPr>
        <w:pStyle w:val="Text"/>
        <w:ind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Главе Бутаковского сельского поселения  в порядке, установленном Федеральным законом от 21 июля 2005 года №97-ФЗ «О государственной регистрации уставов муниципальных образований», представить настоящее Решение на государственную регистрацию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вета Бута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:                                                                                                           Е.В.Осипова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Бутаков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Знамен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мской области:                                                                                                          Э.М.Ах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45:00Z</dcterms:created>
  <dc:creator>kyuli</dc:creator>
  <dc:description/>
  <cp:keywords/>
  <dc:language>en-US</dc:language>
  <cp:lastModifiedBy>User</cp:lastModifiedBy>
  <cp:lastPrinted>2022-01-18T14:59:00Z</cp:lastPrinted>
  <dcterms:modified xsi:type="dcterms:W3CDTF">2022-01-18T08:59:00Z</dcterms:modified>
  <cp:revision>2</cp:revision>
  <dc:subject/>
  <dc:title/>
</cp:coreProperties>
</file>