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седания девятнадцатой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чало заседания - 11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05.2007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19 сессии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19 сессии Совета выносится следующая 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изменений и дополнений в Устав 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Об утверждении изменений и дополнений в Устав  Бутаковского  сельского поселения Знаменского муниципального района Ом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 Зинич В.Н. – Глава Бутак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:  Першукевич Е.Г.. Юрлагин Г.А., Булк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роекта  решения, решение принимается  открытым  голосованием  единогла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                                      В. Н. 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46:00Z</dcterms:created>
  <dc:creator>USER</dc:creator>
  <dc:description/>
  <cp:keywords/>
  <dc:language>en-US</dc:language>
  <cp:lastModifiedBy>USER</cp:lastModifiedBy>
  <cp:lastPrinted>2007-05-23T12:47:00Z</cp:lastPrinted>
  <dcterms:modified xsi:type="dcterms:W3CDTF">2007-06-05T03:19:00Z</dcterms:modified>
  <cp:revision>4</cp:revision>
  <dc:subject/>
  <dc:title/>
</cp:coreProperties>
</file>