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ая   сессия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т  31.07.2007 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О внесении изменений в прави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, обеспечения чистоты 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на территории Бут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льского поселения, утвержденны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Бутаковского сельского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от 26.04.2006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 « Об общих принцип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местного самоуправления в Российской Федерации, Уставом Бутаковского 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Бутаковского сельского поселения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Внести в Правила благоустройства, обеспечения чистоты и порядка 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 Бутаковского     сельского     поселения,     утвержденн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ешением Совета депутатов сельского поселения от 26.04.2006 г.,  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дополнить Правила благоустройства, обеспечения чистоты и порядка 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территории  Бутаковского      сельского     поселения     разделом   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9.  Контроль за соблюдением Правил благоустройства, обеспечения чистоты и поряд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9.1 Контроль за соблюдением Правил благоустройства - осуществляемый Главой сельского поселения, должностными лицами органов местного самоуправления, уполномоченными составлять протоколы об административных правонарушениях, контроль за соблюдением правил благоустройства организациями независимо от их организационно-правовых форм и форм собственности, их руководителями, должностными лицами, а также граждан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9.2. Контроль за соблюдением Правил благоустройства осуществляется в форме проверок. В случае обнаружения нарушений Правил благоустройства, лицо, осуществляющее проверку, имеет право выдать предписание об устранении нарушений. В предписании указывается срок для устранения нарушения (не менее пяти и не более пятнадцати дней). По истечении срока, установленного предписанием для устранения нарушений, проводится повторная проверка.</w:t>
      </w:r>
    </w:p>
    <w:p>
      <w:pPr>
        <w:pStyle w:val="Normal"/>
        <w:shd w:fill="FFFFFF" w:val="clear"/>
        <w:autoSpaceDE w:val="false"/>
        <w:rPr/>
      </w:pPr>
      <w:r>
        <w:rPr/>
        <w:t>9</w:t>
      </w:r>
      <w:r>
        <w:rPr>
          <w:color w:val="000000"/>
          <w:sz w:val="28"/>
          <w:szCs w:val="28"/>
        </w:rPr>
        <w:t xml:space="preserve">.3. Не исполнение предписания влечет ответственность в соответствии с действующим законодательст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B2B2B"/>
          <w:sz w:val="28"/>
          <w:szCs w:val="28"/>
        </w:rPr>
        <w:t xml:space="preserve"> </w:t>
      </w:r>
      <w:r>
        <w:rPr/>
        <w:t xml:space="preserve">                                                             </w:t>
      </w:r>
      <w:r>
        <w:rPr>
          <w:b/>
          <w:bCs/>
          <w:color w:val="2B2B2B"/>
          <w:sz w:val="28"/>
          <w:szCs w:val="28"/>
        </w:rPr>
        <w:t>РЕШЕНИ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sz w:val="28"/>
          <w:szCs w:val="28"/>
          <w:u w:val="single"/>
        </w:rPr>
        <w:t>Двадцатая   сесс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B2B2B"/>
          <w:sz w:val="28"/>
          <w:szCs w:val="28"/>
        </w:rPr>
        <w:t>от 31.07.2007г</w:t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B2B2B"/>
          <w:sz w:val="28"/>
          <w:szCs w:val="28"/>
        </w:rPr>
        <w:t>Об оплате труда муниципального служащего и о предоставлении муниципальному служащему в  Бутаковском сельском поселении ежегодного дополнительного оплачиваемого отпуска за выслугу лет</w:t>
      </w:r>
    </w:p>
    <w:p>
      <w:pPr>
        <w:pStyle w:val="Normal"/>
        <w:shd w:fill="FFFFFF" w:val="clear"/>
        <w:autoSpaceDE w:val="fals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2B2B2B"/>
          <w:sz w:val="28"/>
          <w:szCs w:val="28"/>
        </w:rPr>
        <w:t xml:space="preserve">        </w:t>
      </w:r>
      <w:r>
        <w:rPr>
          <w:color w:val="2B2B2B"/>
          <w:sz w:val="28"/>
          <w:szCs w:val="28"/>
        </w:rPr>
        <w:t>В соответствии с Федеральным законом от 2 марта 2007 года № 25 -ФЗ «О муниципальной службе в Российской Федерации»,</w:t>
      </w:r>
    </w:p>
    <w:p>
      <w:pPr>
        <w:pStyle w:val="Normal"/>
        <w:shd w:fill="FFFFFF" w:val="clear"/>
        <w:autoSpaceDE w:val="false"/>
        <w:rPr>
          <w:b/>
          <w:b/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Совет  Бутаковского сельского поселения  </w:t>
      </w:r>
      <w:r>
        <w:rPr>
          <w:b/>
          <w:color w:val="2B2B2B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2B2B2B"/>
          <w:sz w:val="28"/>
          <w:szCs w:val="28"/>
        </w:rPr>
        <w:t>1.  Утвердить положение об оплате труда муниципального служащего и о предоставлении муниципальному служащему в Бутаковском сельском поселении ежегодного дополнительного оплачиваемого отпуска за выслугу лет.</w:t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2.  Настоящее решение вступает в силу с 01 августа 2007 года.</w:t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Глава сельского поселения:                                  В. Н. Зинич</w:t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к решению 20- ой сесси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Совета  Бутаковского сельск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поселения   от 31.07.2007г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Об оплате труда муниципального служащего и о предоставлении муниципальному служащему  Бутаковского сельского поселения  ежегодного дополнительного оплачиваемого отпуска за выслугу л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Настоящее положение регулирует отдельные отношения, возникающие в сфере оплаты труда муниципальных служащих в  Бутаковском сельском поселении, а также определяет порядок и условия предоставления им ежегодного дополнительного оплачиваемого отпуска за выслугу л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 Денежное содержание муниципального служаще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 Оплата      труда     муниципального      служащего      в      Бутаковском сельском поселении 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 ежемесячным выплатам относя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ежемесячная надбавка к должностному окладу за особые условия муниципальной службы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ежемесячная надбавка к должностному окладу за выслугу лет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ежемесячное денежное поощрени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 ежемесячная надбавка к должностному окладу за почетное звание Российской      Федерации,      Омской      области,      муниципального образова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ежемесячная надбавка к должностному окладу за ученую степень доктора наук, кандидата наук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 ежемесячная   надбавка   к   должностному   окладу   за   проведение правовой экспертизы правовых актов и проектов правовых актов, подготовку и редактирование проектов правовых актов в качестве юриста или исполнителя;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 ежемесячная процентная надбавка к должностному окладу за работу со       сведениями,       составляющими       государственную       тайну, выплачиваемая       в       порядке,       установленном       федеральным законодательств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К иным дополнительным выплатам относя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мии за выполнение особо важных и сложных служебных задани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  единовременная      выплата     при      предоставлении      ежегодного оплачиваемого отпуск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атериальная помощ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  Муниципальному      служащему      к      денежному      содержанию устанавливается районный коэффици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. Размер должностного окла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Размер должностного оклада муниципального служащего   не может быть  менее   минимального  размера  оплаты  труда,   установленного федеральным законодатель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  Базовый   размер  должностного   оклада  муниципального   служащего определяется исходя из размера должностного оклада по младшей муниципальной   должности    муниципальной    службы     Бутаковского сельского поселения Знаменского муниципального района Омской области «специалист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змер должностного оклада по младшей муниципальной должности муниципальной службы «специалист» устанавливается Советом Бутаковского сельского поселения Знаменского муниципального района, Омской об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Соотношения   размеров  должностных   окладов   по   муниципальным должностям муниципальной службы устанавливаются нормативным правовом        актом       представительного        органа Бутаковского сельского поселения  Знаменского муниципального  района  Омской  области  в  кратном  отношении  к базовому размеру должностного оклада по младшей муниципальной должности муниципальной службы «специалист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Ежемесячная надбавка к должностному окладу за особые условия муниципальной служб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Ежемесячная надбавка к должностному окладу за особые условия муниципальной службы устанавливается в размере, не превышающе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% должностного окла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  Ежемесячная надбавка к должностному окладу за особые условия муниципальной службы устанавливается в процентном отношении к должностному  окладу  по  замещаемой  муниципальной  должности муниципальной службы Бутаковского сельского поселения Знаменского муниципального района Омской области в следующих размерах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ысшая    муниципальная   должность   муниципальной   службы   -80 процентов должностного оклада;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главная, ведущая муниципальная должность муниципальной службы -70 процентов должностного оклада;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ршая муниципальная должность муниципальной службы – 60 процентов должностного оклада;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младшая муниципальная должность муниципальной службы – 50 процентов должностного оклада. 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татья 5. Ежемесячная надбавка к должностному окладу за выслугу лет.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   надбавка   к   должностному   окладу   за   выслугу   лет устанавливается в размер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 не    превышающем     10    процентов    должностного    оклада    -муниципальному служащему, имеющему стаж муниципальной службы от 1 года до 5 лет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 не    превышающем     15     процентов    должностного    оклада    -муниципальному служащему, имеющему стаж муниципальной службы от 5 до 10 лет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  не    превышающем    20    процентов    должностного    оклада    -муниципальному служащему, имеющему стаж муниципальной службы от 10 до 15 лет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   не     превышающем     30    процентов    должностного    оклада    -муниципальному служащему,  имеющему стаж муниципальной службы не менее 15 л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Ежемесячное денежное поощр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у служащему выплачивается ежемесячное денежное поощрение в размере, не превышающем 50 процентов должностного окл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7. Ежемесячная надбавка к должностному окладу за почетное звание Российской Федерации, Омской области, муниципального образова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почетное звание Российской Федерации, Омской области, муниципального образования может устанавливаться в размер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 не     превышающем     5     процентов     должностного     оклада    -муниципальному служащему, имеющему почетное звание муниципального образования, почетное звание Омской области;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 не    превышающем     10    процентов    должностного    оклада    -муниципальному    служащему,    имеющему    почетное    звание    Российской Федерации.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татья 8. Ежемесячная надбавка к должностному окладу за ученую степень доктора наук, кандидата нау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надбавка к должностному окладу за ученую степень доктора наук, кандидата наук устанавливается в размер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 не    превышающем     15     процентов    должностного    оклада    -муниципальному служащему, имеющему ученую степень кандидата наук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 не    превышающем    25    процентов    должностного    оклада    -муниципальному служащему, имеющему ученую степень доктора нау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Статья 9. Ежемесячная надбавка к должностному окладу за проведение правовой экспертизы правовых актов и проектов правовых актов, подготовку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редактирование проектов правовых актов в качестве юриста или исполнител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 служащим, замещающим должности муниципальной службы в органах местного самоуправления Омской области, в основные служебные обязанности по которым входит проведение правовой экспертизы правовых актов и проектов правовых актов, подготовка и редактирование проектов правовых актов в качестве юриста или исполнителя, ответственным за подготовку и рассмотрение проектов правовых актов, имеющим высшее юридическое образование, может устанавливаться ежемесячная надбавка к должностному окладу в размере, не превышающем 50 процентов должностного окла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Статья 10. Премии за выполнение особо важных и сложных служебных зад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  Муниципальному   служащему   могут   выплачиваться  премии   за выполнение особо важных и сложных заданий, порядок и условия выплаты которых     определяются     с     учетом     обеспечения     задач     и     функций соответствующего органа местного само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азмер премии за исполнение особо важных и сложных служебных заданий не может превышать двух должностных окладов муниципального служащего в 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татья 11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 Муниципальному    служащему    выплачиваются    единовременная выплата    при    предоставлении    ежегодного    оплачиваемого    отпуска    и материальная помощь.</w:t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000000"/>
          <w:sz w:val="28"/>
          <w:szCs w:val="28"/>
        </w:rPr>
        <w:t xml:space="preserve">2.       Размер      единовременной      выплаты      при      предоставлении муниципальному служащему ежегодного оплачиваемого отпуска не может превышать одного должностного оклада муниципального служащего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р материальной помощи муниципальному служащему не может превышать двух должностных окладов муниципального служащего в г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Статья 12. Порядок и условия предоставления муниципальному служащему ежегодного дополнительного оплачиваемого отпуска за выслугу л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жегодный дополнительный оплачиваемый отпуск за выслугу лет предоставляется муниципальному служащему, имеющему стаж муниципальной службы не менее 12 месяце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. При этом указанный отпуск не может превышать 15 календарных дней.</w:t>
      </w:r>
    </w:p>
    <w:p>
      <w:pPr>
        <w:pStyle w:val="Normal"/>
        <w:tabs>
          <w:tab w:val="clear" w:pos="708"/>
          <w:tab w:val="left" w:pos="52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жегодный дополнительный оплачиваемый отпуск за выслугу лет суммируется с ежегодным оплачиваемым отпуском, а также другими ежегодными оплачиваемыми отпусками. По письменному заявлению муниципального служащего ежегодный дополнительный отпуск может быть присоединен к ежегодному основному отпуску или использован отдельно, полностью или по частям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 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2B2B2B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  <w:bCs/>
          <w:color w:val="2B2B2B"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от 31.07.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должностном окладе младшей должности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й службы Бутаковского сельского  </w:t>
      </w:r>
    </w:p>
    <w:p>
      <w:pPr>
        <w:pStyle w:val="TextBody"/>
        <w:rPr>
          <w:b/>
          <w:b/>
        </w:rPr>
      </w:pPr>
      <w:r>
        <w:rPr>
          <w:b/>
        </w:rPr>
        <w:t>поселения Знаменского муниципального района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 « специалист»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</w:rPr>
        <w:t xml:space="preserve">           </w:t>
      </w:r>
      <w:r>
        <w:rPr>
          <w:sz w:val="28"/>
        </w:rPr>
        <w:t xml:space="preserve">В соответствии со ст.22  Федерального закона от 02 марта 2007  «О муниципальной службе в Российской Федерации»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Совет Бутаковского сельского поселения  </w:t>
      </w:r>
      <w:r>
        <w:rPr>
          <w:b/>
          <w:sz w:val="28"/>
        </w:rPr>
        <w:t>РЕШИЛ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1. Установить  должностной  оклад  по младшей должности муниципальной службы  Бутаковского сельского поселения  Знаменского муниципального района Омской области «специалист»в размере  3082 рубля с «01» августа 2007год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color w:val="2B2B2B"/>
          <w:sz w:val="28"/>
          <w:szCs w:val="28"/>
        </w:rPr>
        <w:t>Глава сельского поселения:                                  В. Н. Зинич</w:t>
      </w:r>
    </w:p>
    <w:p>
      <w:pPr>
        <w:pStyle w:val="Normal"/>
        <w:tabs>
          <w:tab w:val="clear" w:pos="708"/>
          <w:tab w:val="left" w:pos="5250" w:leader="none"/>
        </w:tabs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sz w:val="28"/>
          <w:szCs w:val="28"/>
          <w:u w:val="single"/>
        </w:rPr>
        <w:t>Двадцатая   сесс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  31.07.2007 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бюджетную роспись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Бута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но статье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 xml:space="preserve">Совет Бутаковского сельского поселения  </w:t>
      </w:r>
      <w:r>
        <w:rPr>
          <w:b/>
        </w:rPr>
        <w:t>Р Е Ш И Л :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1. Администрации произвести перемещение бюджетных  средств по бюджетной росписи на 2006 по следующим статьям:</w:t>
      </w:r>
    </w:p>
    <w:p>
      <w:pPr>
        <w:pStyle w:val="Normal"/>
        <w:ind w:left="-360" w:hanging="0"/>
        <w:jc w:val="both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. статья расходов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изменений </w:t>
            </w:r>
          </w:p>
          <w:p>
            <w:pPr>
              <w:pStyle w:val="Normal"/>
              <w:rPr/>
            </w:pPr>
            <w:r>
              <w:rPr/>
              <w:t>«+»-увеличение</w:t>
            </w:r>
          </w:p>
          <w:p>
            <w:pPr>
              <w:pStyle w:val="Normal"/>
              <w:rPr/>
            </w:pPr>
            <w:r>
              <w:rPr/>
              <w:t>«-»-уменьшение</w:t>
            </w:r>
          </w:p>
          <w:p>
            <w:pPr>
              <w:pStyle w:val="Normal"/>
              <w:rPr/>
            </w:pPr>
            <w:r>
              <w:rPr/>
              <w:t>В т.ч. по квартал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8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9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94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941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1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1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14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6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6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63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Глава сельского поселения :                                                     В.Н.Зинич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БУТАКОВСКОГО  СЕЛЬСКОГО   ПОСЕЛ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вадцатая   сессия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31.07.2007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« О внесении изменений и дополнений в Решение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Совета Бутаковского сельского поселения от 14.10.2005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Положения о бюджетном процессе в Бутаковском сельском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>поселении Знаменского муниципального района Омской области»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</w:rPr>
        <w:t xml:space="preserve">    </w:t>
      </w:r>
      <w:r>
        <w:rPr/>
        <w:t>Рассмотрев протест прокуратуры Знаменского района от 29.06.2007 г. № 7-4-2007 решение второй сессии  Совета Бутаковского  сельского поселения  от 14.10.2005  Положения о бюджетном процессе в Бутаковском сельском поселении»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</w:t>
      </w:r>
      <w:r>
        <w:rPr/>
        <w:t>Совет Бутаковского сельского поселения    Р Е Ш И Л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</w:t>
      </w:r>
      <w:r>
        <w:rPr/>
        <w:t>Внести  изменения и дополнения  в решение второй сессии Совета Бутаковского сельского поселения в « Положение о бюджетном процессе в Бутаковском сельском поселении»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</w:t>
      </w:r>
      <w:r>
        <w:rPr>
          <w:b/>
        </w:rPr>
        <w:t>Часть 1 статьи 24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Все закупки товаров, работ и услуг на сумму свыше 60 тысяч рублей осуществляются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Исключительно на основе муниципальных контрактов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  <w:r>
        <w:rPr>
          <w:b/>
        </w:rPr>
        <w:t>Пункт 2 статьи 25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- Бюджетные учреждения сельского поселения ,органы местного самоуправления  сельского поселения, муниципальные заказчики сельского поселения, осуществляющие закупки товаров, работ и услуг на сумму не более 60 тысяч рублей за один вид товара или услуг(за один контракт), ведут реестры закупок, в которых должны быть указаны следующие сведения: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 </w:t>
      </w:r>
      <w:r>
        <w:rPr/>
        <w:t>краткое наименование закупаемых товаров, работ и услуг;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</w:t>
      </w:r>
      <w:r>
        <w:rPr/>
        <w:t>наименование и местонахождение поставщиков, подрядчиков и исполнителей услуг;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</w:t>
      </w:r>
      <w:r>
        <w:rPr/>
        <w:t>цена и дата закупки.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b/>
        </w:rPr>
        <w:t>Пункт 3 статьи 25</w:t>
      </w:r>
      <w:r>
        <w:rPr/>
        <w:t xml:space="preserve"> исключить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  <w:r>
        <w:rPr/>
        <w:t>Глава сельского поселения :                                                  В.Н.Зинич</w:t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двадцатой  сессии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заседания - 15.00ч.                                                 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31.07.20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20 сессии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гина И.Н. –главный бухгалтер Администрации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лагин Н.А. – специалист по имущественным 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укевич В.М. –депутат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20 сессии Совета выносится следующая повестка дня: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равила благоустройства, обеспечения чистоты и порядка на территории Бутаковского сельского поселения, утвержденные решением Совета Бутаковского сельского  поселения от 26.04.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2B2B2B"/>
          <w:sz w:val="28"/>
          <w:szCs w:val="28"/>
        </w:rPr>
        <w:t>Об оплате труда муниципального служащего и о предоставлении муниципальному служащему в  Бутаковском сельском поселении ежегодного дополнительного оплачиваемого отпуска за выслугу л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лжностном окладе младшей должности муниципальной службы Бутаковского сельского  поселения Знаменского муниципального района Омской области « специалист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ую роспись Администрации Бутаковского сельского поселения  на 2006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Решение Совета Бутаковского сельского поселения от 14.10.2005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Бутаковского сельского поселения за 6 месяцев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 Бутаковского сельского поселения утверждает повестку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 О внесении изменений в правила благоустройства, обеспечения чистоты и порядка на территории Бутаковского сельского поселения, утвержденные решением Совета Бутаковского сельского  поселения от 26.04.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ывает  Зинич В.Н. – Глава Бут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:  Першукевич Е.Г.. Юрлагин Г.А., Булк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 Н.А.- специалист по имущественным отнош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роекта  решения, решение принимается  открытым  голосованием  единоглас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 </w:t>
      </w:r>
      <w:r>
        <w:rPr>
          <w:bCs/>
          <w:color w:val="2B2B2B"/>
          <w:sz w:val="28"/>
          <w:szCs w:val="28"/>
        </w:rPr>
        <w:t>Об оплате труда муниципального служащего и о предоставлении муниципальному служащему в  Бутаковском сельском поселении ежегодного дополнительного оплачиваемого отпуска за выслугу лет.</w:t>
      </w:r>
    </w:p>
    <w:p>
      <w:pPr>
        <w:pStyle w:val="Normal"/>
        <w:jc w:val="both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 xml:space="preserve">    </w:t>
      </w:r>
      <w:r>
        <w:rPr>
          <w:bCs/>
          <w:color w:val="2B2B2B"/>
          <w:sz w:val="28"/>
          <w:szCs w:val="28"/>
        </w:rPr>
        <w:t>Докладывает Зинич В.Н.</w:t>
      </w:r>
    </w:p>
    <w:p>
      <w:pPr>
        <w:pStyle w:val="Normal"/>
        <w:jc w:val="both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В обсуждении данного вопроса приняли участие депутаты: Юрлагин Г.А., Першукевич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роекта  решения, решение принимается  открытым  голосованием  единогла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 О должностном окладе младшей должности муниципальной службы Бутаковского сельского  поселения Знаменского муниципального района Омской области « специали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ывает В.Н. – Глава Бут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иняли участие :депутаты  - Першукевич Е.Г. , Зорькин А.М., Юрлагин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проекта  решения, решение принимается  открытым  голосованием  единогла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бюджетную роспись Администрации Бутаковского сельского поселения  на 200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Щергина И.Н. – гл.бухгалтер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Бутаковского сельского поселения от 14.10.2005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Зинич В.Н.- 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проведена проверка Положения о бюджетном процессе сельского поселения, необходимо внести поправки и изменения в данное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ы ознакомились с решением, решение принимается открытым голос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Бутаковского сельского поселения за 6 месяцев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 Щергина И.Н. – главный бухгалтер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 депутаты: Юрлагин Г.А. ,Першукевич Е.Г., Булк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яли к сведению исполнение бюджета за 6 месяцев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ом очередное заседание   Совета Бутаковского сельского поселения  свою работу законч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ВЕТ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БУТАКОВСКОГО 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СЕЛЬСКОГО ПОСЕЛЕНИЯ</w:t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Т О К О Л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Я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ДВАДЦАТЬ  ШЕСТАЯ  СЕССИЯ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06:00Z</dcterms:created>
  <dc:creator>USER</dc:creator>
  <dc:description/>
  <cp:keywords/>
  <dc:language>en-US</dc:language>
  <cp:lastModifiedBy>USER</cp:lastModifiedBy>
  <cp:lastPrinted>2008-03-13T15:45:00Z</cp:lastPrinted>
  <dcterms:modified xsi:type="dcterms:W3CDTF">2008-03-13T09:53:00Z</dcterms:modified>
  <cp:revision>28</cp:revision>
  <dc:subject/>
  <dc:title/>
</cp:coreProperties>
</file>