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двадцать седьмой  сессии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Начало заседания - 11.00ч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9.01.2008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- Глава  Бутаков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депутаты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газина В.А.-     депутат по избирательному округу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илова Л.Н. -    депутат по избирательному округу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шукевич Е.Г.- депутат по избирательному округу № 3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 Г.А.-     депутат по избирательному округу №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ттаров М.В.-   депутат по избирательному округу № 5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рькин А.М.-     депутат по избирательному округу № 6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лка Г.В. –       депутат по избирательному округ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27 сессии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а Е.А. – заместитель главы по общим вопросам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27 сессии Совета выносится следующая 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 утверждении изменений и дополнений в Устав  Бутаковского сельского поселения Знам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Об утверждении изменений и дополнений в Устав  Бутаковского  сельского поселения Знаменского муниципального района Ом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  Зинич В.Н. – Глава Бутаков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данного  вопроса приняли  участие депутаты:  Першукевич Е.Г.. Юрлагин Г.А., Булка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суждения проекта  решения, решение принимается  открытым  голосованием  единоглас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                                      В. Н. 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46:00Z</dcterms:created>
  <dc:creator>USER</dc:creator>
  <dc:description/>
  <cp:keywords/>
  <dc:language>en-US</dc:language>
  <cp:lastModifiedBy>USER</cp:lastModifiedBy>
  <cp:lastPrinted>2007-05-23T12:47:00Z</cp:lastPrinted>
  <dcterms:modified xsi:type="dcterms:W3CDTF">2008-01-30T08:40:00Z</dcterms:modified>
  <cp:revision>5</cp:revision>
  <dc:subject/>
  <dc:title/>
</cp:coreProperties>
</file>