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УТАКО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идцать третья сессия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rPr>
          <w:b/>
          <w:b/>
        </w:rPr>
      </w:pPr>
      <w:r>
        <w:rPr>
          <w:b/>
        </w:rPr>
        <w:t>30.10.2008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становлении земельного налога»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/>
        <w:t xml:space="preserve">           </w:t>
      </w:r>
      <w:r>
        <w:rPr/>
        <w:t>В соответствии с ч.2 Налогового Кодекса Российской Федерации от 31.07.2007 г.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/>
        <w:t xml:space="preserve">№ </w:t>
      </w:r>
      <w:r>
        <w:rPr/>
        <w:t>117-ФЗ ( в ред. От 30.06.2006 г.), Федеральным  законом РФ №131-ФЗ от 06.10.2003 г. «Об общих принципах организации местного самоуправления РФ» Уставом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/>
        <w:t xml:space="preserve">Совет Бутаковского поселения </w:t>
      </w:r>
      <w:r>
        <w:rPr>
          <w:b/>
        </w:rPr>
        <w:t>РЕШИЛ</w:t>
      </w:r>
      <w:r>
        <w:rPr/>
        <w:t>: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/>
        <w:t>1  .Ввести на территории Бутаковского сельского поселения земельный налог, ставки, порядок и сроки уплаты налога за земли, находящиеся в пределах границ Бутаковского сельского поселения.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/>
        <w:t>2.  Налогоплательщиками налога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 в пределах границ Бутаковского сельского поселения.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80" w:leader="none"/>
        </w:tabs>
        <w:jc w:val="both"/>
        <w:rPr/>
      </w:pPr>
      <w:r>
        <w:rPr/>
        <w:t>Объектом налогообложения признаются земельные участки, расположенные в пределах территории Бутаковского сельского поселения.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80" w:leader="none"/>
        </w:tabs>
        <w:jc w:val="both"/>
        <w:rPr/>
      </w:pPr>
      <w:r>
        <w:rPr/>
        <w:t>Установить, что налоговая база определяется как кадастровая стоимость земельных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 xml:space="preserve">       </w:t>
      </w:r>
      <w:r>
        <w:rPr/>
        <w:t>участков, признаваемых объектом налогообложения в соответствии со статьей  389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/>
        <w:t>Налогового кодекса Российской Федерации и определяется в отношении каждого земельного участка как его кадастровая стоимость по  состоянию на 1 января года,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/>
        <w:t>являющегося  налоговым периодом.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/>
        <w:t>5.   Органы, осуществляющие ведение государственного земельного кадастра и органы Бутаковского сельского поселения ежегодно до 1 февраля года, являющимся налоговым периодом, обязаны представить в налоговые органы сведения, необходимые для определения налоговой базы для каждого налогоплательщика на 1 января года, являющегося налоговым периодом.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80" w:leader="none"/>
        </w:tabs>
        <w:jc w:val="both"/>
        <w:rPr/>
      </w:pPr>
      <w:r>
        <w:rPr/>
        <w:t xml:space="preserve">  </w:t>
      </w:r>
      <w:r>
        <w:rPr/>
        <w:t>Установить налоговые ставки в следующих размерах: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 xml:space="preserve">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/>
            </w:pPr>
            <w:r>
              <w:rPr/>
              <w:t>Категория земельного участ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/>
            </w:pPr>
            <w:r>
              <w:rPr/>
              <w:t>Налоговая ставк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/>
            </w:pPr>
            <w:r>
              <w:rPr/>
              <w:t>а)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/>
            </w:pPr>
            <w:r>
              <w:rPr/>
              <w:t>б)  занятых жилищным фондом и объектами инженерной инфраструктуры жилищно-коммунального комплекса за исключением доли вправе на земельный участок ,приходящийся на объект, не относящийся к жилищному фонду и объектам инженерной инфраструктуры жилищно-коммунального комплекса) или предоставленных для жилищного строительств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/>
            </w:pPr>
            <w:r>
              <w:rPr/>
              <w:t xml:space="preserve">в)предоставленные для личного подсобного хозяйства, садоводства , огородничества или животноводства </w:t>
            </w:r>
            <w:r>
              <w:rPr>
                <w:b/>
              </w:rPr>
              <w:t>и дачных земельных участков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/>
            </w:pPr>
            <w:r>
              <w:rPr/>
              <w:t>Прочих земельных участк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 Налоговым периодом признается календарный год. Отчетным периодом  для                                                                                                                                                                                  налогоплательщиков-организаций и физических лиц, являющихся индивидуальными предпринимателями, признается первый квартал, полугодия и девять месяцев календарного год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 Установить, что для организаций и физических лиц, имеющих в собственности земельные участки, являющие объектом налогообложения на  территории сельского поселения, льготы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Установленные в соответствии со статьей №395 налогового кодекса Российской Федерации в полном объем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Уплата налога налогоплательщиками - физическими лицами производится не позднее 15 июля года, следующего за истекшим налоговым периодом. Сумма налога исчисляется как произведение соответствующей налоговой базы и ставки налог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10 Организации и физические лица,   являющиеся   индивидуальными предпринимателями, исчисляют и вносят суммы авансовых платежей по налогу не позднее 5 мая, 5 августа,5 ноября текущего налогового периода как одну четвертую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Организации и физические лица, являющиеся  индивидуальными предпринимателями по итогам налогового периода уплата налога производится не позднее 20 февраля года, следующего за истекшим налоговым период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1.   Налогоплательщики, имеющие право на налоговую льготу и уменьшение налоговой базы, должны представить документы, подтверждающие такое право  в налоговые органы: организации и индивидуальные предприниматели вмести с налоговой  декларацией по итогам налогового периода или налоговым расчетам по авансовым платежам по итогам отчетного периода; физические лица предоставляют   документы,  подтверждающие право на льготу вместе  с письменным заявлением не позднее  20 февраля текущего года либо в течении 30 дней с момента возникновения права на льготу либо  уменьшение налоговой баз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2   Решение опубликовать в Муниципальном Вестнике.</w:t>
      </w:r>
    </w:p>
    <w:p>
      <w:pPr>
        <w:pStyle w:val="Normal"/>
        <w:ind w:left="360" w:hanging="0"/>
        <w:jc w:val="both"/>
        <w:rPr/>
      </w:pPr>
      <w:r>
        <w:rPr/>
        <w:t>13   Настоящее решение вступает в силу  1 январ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Глава  Бутаковского сельского поселения:                                            В.Н.Зинич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  <w:br/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ТРИДЦАТЬ   ТРЕТЬЯ СЕССИЯ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0.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О тарифах на опла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ых услуг на 2009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 Законом от 30.12.2004 г. №210 –ФЗ « Об основах регулирования тарифов организации коммунального комплекса», на основании заседания районной  комиссии по регулированию тарифов на жилищно-коммунальные услуги от 20.10.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вет Бутаковского сельского поселения </w:t>
      </w:r>
      <w:r>
        <w:rPr>
          <w:b/>
          <w:sz w:val="28"/>
          <w:szCs w:val="28"/>
        </w:rPr>
        <w:t>РЕШИЛ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 Установить с 1 января 2009 года тариф на холодное водоснабжение, поставляемое МУП «Коммунальник 6» потребителям  для предприятий и организаций  в размере 34,02 руб./ кб. м., для населения 32,24 руб./кб.м.по нормативу (приложение1)</w:t>
      </w:r>
    </w:p>
    <w:p>
      <w:pPr>
        <w:pStyle w:val="Normal"/>
        <w:rPr/>
      </w:pPr>
      <w:r>
        <w:rPr>
          <w:sz w:val="28"/>
          <w:szCs w:val="28"/>
        </w:rPr>
        <w:t>2. Утвердить нормативы пользования жилищно-коммунальными услугами с 1 января 2009 года (Приложение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сельского поселения :       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решению 33 -сессии </w:t>
      </w:r>
    </w:p>
    <w:p>
      <w:pPr>
        <w:pStyle w:val="Normal"/>
        <w:jc w:val="right"/>
        <w:rPr/>
      </w:pPr>
      <w:r>
        <w:rPr/>
        <w:t>Совета  Бутаковского сельского поселения</w:t>
      </w:r>
    </w:p>
    <w:p>
      <w:pPr>
        <w:pStyle w:val="Normal"/>
        <w:jc w:val="right"/>
        <w:rPr/>
      </w:pPr>
      <w:r>
        <w:rPr/>
        <w:t>Знаменского муниципального района</w:t>
      </w:r>
    </w:p>
    <w:p>
      <w:pPr>
        <w:pStyle w:val="Normal"/>
        <w:jc w:val="right"/>
        <w:rPr/>
      </w:pPr>
      <w:r>
        <w:rPr/>
        <w:t>Омской области от 30.10.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  <w:r>
        <w:rPr>
          <w:b/>
          <w:sz w:val="28"/>
          <w:szCs w:val="28"/>
        </w:rPr>
        <w:t>Размер платы по норматив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жилищно-коммунальные услуги для населения в месяц</w:t>
      </w:r>
    </w:p>
    <w:p>
      <w:pPr>
        <w:pStyle w:val="Normal"/>
        <w:jc w:val="center"/>
        <w:rPr/>
      </w:pPr>
      <w:r>
        <w:rPr>
          <w:sz w:val="28"/>
          <w:szCs w:val="28"/>
        </w:rPr>
        <w:t>(уровень платежей 100%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634"/>
        <w:gridCol w:w="1471"/>
        <w:gridCol w:w="1734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услуг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п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ам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с колон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че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в доме без кан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канализаци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 и канализ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че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го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го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го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го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полив (весь летний период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до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решению 33-сесс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 Бутаковского сельского поселения</w:t>
      </w:r>
    </w:p>
    <w:p>
      <w:pPr>
        <w:pStyle w:val="Normal"/>
        <w:jc w:val="right"/>
        <w:rPr/>
      </w:pPr>
      <w:r>
        <w:rPr/>
        <w:t>Знаме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>Омской области от 30.10..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 н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0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норматив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в доме без кан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3/ч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из коло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3/ч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в доме с канализаци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3/ч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в доме с канализацией и ванн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3/ч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 подсобном хозяйств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3/ч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3/ч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3/ч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3/ч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полив  (весь летний перио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3/ч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  <w:br/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РИДЦАТЬ   ТРЕТЬЯ СЕССИЯ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0.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б утверждении Положения о поощр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 в Бутаковском </w:t>
      </w:r>
    </w:p>
    <w:p>
      <w:pPr>
        <w:pStyle w:val="Normal"/>
        <w:rPr/>
      </w:pPr>
      <w:r>
        <w:rPr>
          <w:b/>
          <w:sz w:val="28"/>
          <w:szCs w:val="28"/>
        </w:rPr>
        <w:t>сельском поселении Знамен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Трудовым кодексом Российской Федерации, Федеральным законом от 2 марта 2007 года № 25-ФЗ «О муниципальной службе в Российской Федераци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Бутаковского сельского поселения  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оложение о поощрении муниципальных служащих в  Бутаковском сельском поселении (Приложение №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Муниципальном Вест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Бутаковского сельского поселения: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решению 33 сессии </w:t>
      </w:r>
    </w:p>
    <w:p>
      <w:pPr>
        <w:pStyle w:val="Normal"/>
        <w:jc w:val="right"/>
        <w:rPr/>
      </w:pPr>
      <w:r>
        <w:rPr/>
        <w:t xml:space="preserve">Совета Бутаков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оселения от 30.10.200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о поощрении муниципальных служащих в Бутаковском сель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За успешное и добросовестное исполнение муниципальным служащим должностных обязанностей, выполнение заданий особой важности и сложности устанавливаются следующие виды поощрений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1) объявление благодарност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2)  объявление благодарности с выплатой единовременного денежного поощрения или вручением ценного подарк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3)  награждение почетной грамотой органа местного самоуправления Омской области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4)  награждение почетной грамотой органа местного самоуправления Омской области с выплатой единовременного денежного поощрения или вручением ценного подарк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5)  выплата единовременного денежного поощрения или награждение ценным подарком в связи с юбилеем (50, 60 лет со дня рождения, а для женщин дополнительно 55 лет со дня рождения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  Решение  о  поощрении  муниципального  служащего  принимается представителем нанимателя (работодателем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 Выплата муниципальному служащему единовременного денежного поощрения, предусмотренного подпунктами 2, 4, 5 пункта 1, производится в пределах установленного фонда оплаты труда муниципальных служащих на выплату   премий   за   выполнение   особо   важных   и   сложных   служебных заданий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единовременного денежного поощрения, выплачиваем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му служащему, определяется представителем нанимателя (работодателем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b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РИДЦАТЬ ТРЕТЬЯ СЕСС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 30.10.2008 г.</w:t>
      </w:r>
    </w:p>
    <w:p>
      <w:pPr>
        <w:pStyle w:val="Normal"/>
        <w:rPr>
          <w:b/>
          <w:b/>
        </w:rPr>
      </w:pPr>
      <w:r>
        <w:rPr>
          <w:b/>
        </w:rPr>
        <w:t>«Об исполнении бюджета</w:t>
      </w:r>
    </w:p>
    <w:p>
      <w:pPr>
        <w:pStyle w:val="Normal"/>
        <w:rPr>
          <w:b/>
          <w:b/>
        </w:rPr>
      </w:pPr>
      <w:r>
        <w:rPr>
          <w:b/>
        </w:rPr>
        <w:t>Бута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за 9 месяцев 2008 г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Рассмотрев итоги исполнения бюджета Бутаковского сельского поселения за </w:t>
      </w:r>
    </w:p>
    <w:p>
      <w:pPr>
        <w:pStyle w:val="Normal"/>
        <w:rPr/>
      </w:pPr>
      <w:r>
        <w:rPr/>
        <w:t xml:space="preserve">9 месяцев 2008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овет Бутаков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нять к сведению отчет об исполнении бюджета Бутаковского сельского поселения за 9 месяцев 2008 года по доходам в сумме 961803,40 рублей, по расходам в сумме 898488,72 рубля, с превышением доходов над расходами (профицит) в сумме    63314,68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Принять к сведению исполнение:</w:t>
      </w:r>
    </w:p>
    <w:p>
      <w:pPr>
        <w:pStyle w:val="Normal"/>
        <w:rPr/>
      </w:pPr>
      <w:r>
        <w:rPr/>
        <w:t xml:space="preserve">       </w:t>
      </w:r>
      <w:r>
        <w:rPr/>
        <w:t>- по доходам местного бюджета за 9 месяцев 2008 года согласно приложению № 1 к настоящему Решению;</w:t>
      </w:r>
    </w:p>
    <w:p>
      <w:pPr>
        <w:pStyle w:val="Normal"/>
        <w:rPr/>
      </w:pPr>
      <w:r>
        <w:rPr/>
        <w:t xml:space="preserve">       </w:t>
      </w:r>
      <w:r>
        <w:rPr/>
        <w:t>- по расходам местного бюджета по разделам и подразделам классификации расходов бюджетов РФ за 9 месяцев 2008 года согласно приложению № 2 к настоящему Решению;</w:t>
      </w:r>
    </w:p>
    <w:p>
      <w:pPr>
        <w:pStyle w:val="Normal"/>
        <w:rPr/>
      </w:pPr>
      <w:r>
        <w:rPr/>
        <w:t xml:space="preserve">       </w:t>
      </w:r>
      <w:r>
        <w:rPr/>
        <w:t>- по расходам средств резервного фонда администрации за 9 месяцев 2008 года согласно приложению № 3 к настоящему Решению;</w:t>
      </w:r>
    </w:p>
    <w:p>
      <w:pPr>
        <w:pStyle w:val="Normal"/>
        <w:rPr/>
      </w:pPr>
      <w:r>
        <w:rPr/>
        <w:t xml:space="preserve">       </w:t>
      </w:r>
      <w:r>
        <w:rPr/>
        <w:t>- по источникам финансирования дефицита бюджета за 9 месяцев 2008 года согласно приложению № 4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 Настоящее Решение опубликовать в Бутаковском муниципальном вест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сельского поселения                                                В. Н. Зин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30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570"/>
        <w:gridCol w:w="1179"/>
        <w:gridCol w:w="1227"/>
        <w:gridCol w:w="1221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148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27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ложение №1 к Решению 33- сессии Совета Бутаковского сельского поселения от 30.10.2008 г.   "Об исполнении бюджета Бутаковского сельского поселения за 9 месяцев 2008 г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7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а Бутаковского сельского поселения за 9 месяцев 2008 г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а на 2008 год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08 года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 01 00000 00 0000 110 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прибыль, доходы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476,4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76,4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0000 00 0000 110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167,9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7,9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6 00000 00 1000 000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348,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0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1000 110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3,2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10 1000 110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64,8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7 1 14 06014 10 0000 420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6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017,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9 316,2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 786,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 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1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 02 01 003 10 0000 15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04000 00 0000 15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поселен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449,4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36,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06,7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 02 04 999 10 0000 15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сопровождение программных продуктов муниципальных образован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6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2 116,2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1 803,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9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60"/>
        <w:gridCol w:w="960"/>
        <w:gridCol w:w="1420"/>
        <w:gridCol w:w="1480"/>
        <w:gridCol w:w="1221"/>
        <w:gridCol w:w="4061"/>
      </w:tblGrid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 к Решению Совета Бутаковского сельского поселения от 30.10.2008 г. №33 "Об исполнении бюджета Бутаковского сельского поселения за 9 месяцев 2008 года"</w:t>
            </w:r>
          </w:p>
        </w:tc>
      </w:tr>
    </w:tbl>
    <w:p>
      <w:pPr>
        <w:sectPr>
          <w:type w:val="nextPage"/>
          <w:pgSz w:w="11906" w:h="16838"/>
          <w:pgMar w:left="1440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60"/>
        <w:gridCol w:w="960"/>
        <w:gridCol w:w="1420"/>
        <w:gridCol w:w="1480"/>
        <w:gridCol w:w="1221"/>
        <w:gridCol w:w="1251"/>
        <w:gridCol w:w="1614"/>
        <w:gridCol w:w="1232"/>
      </w:tblGrid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7" w:type="dxa"/>
            <w:gridSpan w:val="3"/>
            <w:vMerge w:val="restart"/>
            <w:tcBorders/>
            <w:vAlign w:val="center"/>
          </w:tcPr>
          <w:tbl>
            <w:tblPr>
              <w:tblW w:w="3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0"/>
            </w:tblGrid>
            <w:tr>
              <w:trPr>
                <w:trHeight w:val="300" w:hRule="atLeast"/>
              </w:trPr>
              <w:tc>
                <w:tcPr>
                  <w:tcW w:w="388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риложение №2 к Решению 33- сессии Совета Бутаковского сельского поселения от 30.10.2008 г. "Об исполнении бюджета Бутаковского сельского поселения за 9 месяцев 2008 года"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8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8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88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372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расходов бюджета Бутаковского сельского поселения по разделам и подразделам  классификации расходов бюджетов Российской Федерации за 9 месяцев 2008 года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естного бюджет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за 9 месяцев  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                         исполнен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на счетах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профинансиро-вано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57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5 727,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 708,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74,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0 582,3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7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высшегодолжностного лица субъекта  Российской Федерации и органа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71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219,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19,8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 Федерации, высших органов исполнительной власти субъектов  Российской Федерации и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010,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788,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74,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662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6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6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788,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180,4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800,4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5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88,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80,4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,4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2 116,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8 488,7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94,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 982,8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4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ицит бюджета (+); Дефицит (-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314,6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15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820"/>
        <w:gridCol w:w="760"/>
        <w:gridCol w:w="740"/>
        <w:gridCol w:w="820"/>
        <w:gridCol w:w="780"/>
        <w:gridCol w:w="780"/>
        <w:gridCol w:w="1000"/>
        <w:gridCol w:w="1000"/>
        <w:gridCol w:w="1360"/>
        <w:gridCol w:w="1360"/>
        <w:gridCol w:w="960"/>
      </w:tblGrid>
      <w:tr>
        <w:trPr>
          <w:trHeight w:val="1575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4 к Решению33- сессии  Совета Бутаковского сельского поселения от 30.10.2008 г.  "Об исполнении бюджета Бутаковского сельского поселения за 9 месяцев 2008 г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94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 Бутаковского сельского поселения на 2008 год</w:t>
            </w:r>
          </w:p>
        </w:tc>
      </w:tr>
      <w:tr>
        <w:trPr>
          <w:trHeight w:val="315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7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ъем местного бюджет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сполнено за 9 месяце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ы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и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а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ы (подпрограммы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ой классификации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а бюджета - всего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3 314,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в валюте Российской Федерации от других бюджетов бюджетной системы Российской Федерации местными бюджетами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местных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322</w:t>
            </w:r>
          </w:p>
          <w:p>
            <w:pPr>
              <w:pStyle w:val="Normal"/>
              <w:jc w:val="center"/>
              <w:rPr/>
            </w:pPr>
            <w:r>
              <w:rPr/>
              <w:t>116,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1 803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 местных бюджетов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2 116,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 488,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149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"/>
        <w:gridCol w:w="365"/>
        <w:gridCol w:w="960"/>
        <w:gridCol w:w="1420"/>
        <w:gridCol w:w="1318"/>
        <w:gridCol w:w="162"/>
        <w:gridCol w:w="1221"/>
        <w:gridCol w:w="1240"/>
        <w:gridCol w:w="1600"/>
        <w:gridCol w:w="1221"/>
      </w:tblGrid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6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ложение №3 к Решению 33 сессии Совета Бутаков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0.2008 г. № 33 «Об исполн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Бутако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9 месяцев 2008 года»</w:t>
            </w:r>
          </w:p>
        </w:tc>
        <w:tc>
          <w:tcPr>
            <w:tcW w:w="54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сходовании Резервного фон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т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08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ыс. руб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80"/>
        <w:gridCol w:w="144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местного бюдж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  <w:br/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ТРИДЦАТЬ   ТРЕТЬЯ СЕССИЯ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от 30.10.2008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ринятии целевой программы </w:t>
      </w:r>
      <w:r>
        <w:rPr>
          <w:b/>
          <w:i/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лого предпринимательства Бута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2008-2010 годы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Совет Бутаковского сельского поселения РЕШИЛ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целевую программу «Развитие малого предпринимательства Бутаковского сельского поселения 2008 – 201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сельского поселения                                                В. Н. Зин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Normal"/>
        <w:jc w:val="right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right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right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right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right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                                                       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33- сессии Совета </w:t>
      </w:r>
    </w:p>
    <w:p>
      <w:pPr>
        <w:pStyle w:val="Normal"/>
        <w:jc w:val="right"/>
        <w:rPr/>
      </w:pPr>
      <w:r>
        <w:rPr/>
        <w:t>Бутаковского сельского поселения «О принятии</w:t>
      </w:r>
    </w:p>
    <w:p>
      <w:pPr>
        <w:pStyle w:val="Normal"/>
        <w:jc w:val="right"/>
        <w:rPr/>
      </w:pPr>
      <w:r>
        <w:rPr/>
        <w:t>целевой программы развитие малого предпринимательств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утаковского сельского поселения 2008-2010 годы»</w:t>
      </w:r>
    </w:p>
    <w:p>
      <w:pPr>
        <w:pStyle w:val="Normal"/>
        <w:jc w:val="right"/>
        <w:rPr/>
      </w:pPr>
      <w:r>
        <w:rPr/>
        <w:t>от 30.10.2008 г.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i/>
          <w:sz w:val="48"/>
          <w:szCs w:val="48"/>
        </w:rPr>
        <w:t>ЦЕЛЕВАЯ ПРОГРАММА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БУТАКОВСКОГО СЕЛЬСКОГО ПОСЕЛЕНИЯ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«РАЗВИТИЕ МАЛОГО ПРЕДПРИНИМАТЕЛЬСТВА БУТАКОВСКОГО СЕЛЬСКОГО ПОСЕЛЕНИЯ   2008 – 2010 годы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РЕШАЕМЫХ ПРОБЛ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Малый бизнес является неотъемлемой частью экономики в целом. В настоящий период сектор малого бизнеса все больше охватывает сферы деятельности в экономике Бутаковского сельского поселения, обеспечивая занятость населения. Как эффективная форма организации производственной и непроизводственной деятельности малое предпринимательство  на сегодняшний день занимает определенную долю в рыночной структуре и является одним из ее  важных элементов. 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территории поселения зарегистрировано 6 субъектов малого предпринимательства, из них 5 индивидуальных предпринимателей (без образования юридического лица),  1 юридическое  лицо, 1 крестьянско-фермерское  хозяйство, а осуществляют свою деятельность  10 субъектов малого бизнеса, из них – 8 предпринимателей, 1 -  крестьянско-фермерское хозяйство, 1 –юридическое  ли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руктура  распределения деятельности строится следующим образом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рговля  -  33,32 %    (2предпринимателя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луги – 16,66 % (1предприниматель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льское хозяйство – 16,66 % (1  субъект малого предпринимательства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мышленность, строительство  – 33,36 % (2 субъекта малого предпринимательств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инамика развития малого предпринимательства показывает, что после бурного роста в 90- годы малых предприятий,  увеличение произошло преимущественно в сфере торговли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бо развивается сектор экономики в сфере услуг, сельского хозяй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лью политики администрации Бутаковского сельского поселения является создание благоприятных условий для интенсивного развития малого предпринимательства, повышение инновационной активности субъектов малого предпринимательства, увеличение вклада в экономику поселения малого предприниматель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рамках проведения семинаров, совещаний администрацией оказывается информационная, методическая и организационная поддержка малого бизнеса.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 сдерживающим фактором развития малого предпринимательства в поселении в настоящее время являются: сложная процедура получения банковских кредитов, высокие процентные ставки за пользование кредитом, неразвитость механизмов финансово-кредитной поддержки в районе. Другими существенными проблемами  субъектов малого предпринимательства являютс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едостаточный  уровень квалификации субъектов малого предпринимательства в вопросах ведения бизнеса, правовой защиты своих интересов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изкий платежеспособный спрос на продукцию и услуг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 xml:space="preserve">изношенность основных средств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хватка производственных площадей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кая производительность труд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успешного развития предприятий малого бизнеса необходимо решить комплекс взаимосвязанных вопросов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онная поддержка субъектов малого предпринимательств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ффективное взаимодействие администрации  по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убъектов малого предпринимательст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стоящая Программа  Бутаковского сельского поселения «Развитие малого предпринимательства в Бутаковском сельском поселении на 2008-2010 годы» направлена на решение указанных проблем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ПАСПОРТ ПРОГРАММЫ</w:t>
      </w:r>
    </w:p>
    <w:p>
      <w:pPr>
        <w:pStyle w:val="Normal"/>
        <w:ind w:firstLine="708"/>
        <w:jc w:val="center"/>
        <w:rPr/>
      </w:pPr>
      <w:r>
        <w:rPr>
          <w:sz w:val="32"/>
          <w:szCs w:val="32"/>
        </w:rPr>
        <w:t>«Развитие малого предпринимательства  в Бутаковском сельском поселении на 2008-201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витие малого предпринимательства Знаменск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Губернатора Омской области от 20 сентября 2005 года № 113 (в редакции от 10.04. 2006 № 46 и от 04.09.2007 г. № 103) «О премиях Губернатора Омской области в сфере развития предпринимательства и инноваци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социально-экономического развития Знаменского муниципального района на 2007 год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 и управлению муниципальным имуществом Администрации Знамен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утаковского сельского поселе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необходимост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собствование  субъектов малого предпринимательства эффективному решению проблемы обеспечения занятости населения путем создания рабочих мес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действие субъектов малого предпринимательства развитию конкурентоспособност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и оказание поддержки для интенсивного развития мало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его вклада в экономический рост  и обеспечение занятости населения в Бутаковском сельском поселен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партнерства между субъектами малого предприниматель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развитию потребительского рын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действие общественному признанию позитивной роли  субъектов малого предпринимательства в жизни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ирование субъектов предпринимательской деятельности о порядке предоставления государственной поддержки в соответствии с действующим законодательств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– 200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– 2009-2010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ая реализация Программы позвол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ить благосостояние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ить количество малых предприят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численность занятых в сфере мало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ить рост объема отгруженных товаров собственного производства, выполненных работ, оказанных услуг организациями малого бизнес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ить объем поступлений налоговых и неналоговых доходов в бюджет поселения от предпринимательск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товарооборот розничной торгов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ить ассортимент непродовольственных товаро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i/>
          <w:sz w:val="28"/>
          <w:szCs w:val="28"/>
        </w:rPr>
        <w:t>ПЕРЕЧЕНЬ МЕРОПРИЯТИЙ ПРОГРАММ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50"/>
        <w:gridCol w:w="1796"/>
        <w:gridCol w:w="1453"/>
        <w:gridCol w:w="285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/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-</w:t>
            </w:r>
          </w:p>
          <w:p>
            <w:pPr>
              <w:pStyle w:val="Normal"/>
              <w:rPr/>
            </w:pPr>
            <w:r>
              <w:rPr/>
              <w:t>вание из</w:t>
            </w:r>
          </w:p>
          <w:p>
            <w:pPr>
              <w:pStyle w:val="Normal"/>
              <w:rPr/>
            </w:pPr>
            <w:r>
              <w:rPr/>
              <w:t>местного</w:t>
            </w:r>
          </w:p>
          <w:p>
            <w:pPr>
              <w:pStyle w:val="Normal"/>
              <w:rPr/>
            </w:pPr>
            <w:r>
              <w:rPr/>
              <w:t>бюджета тыс.руб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поддержка малого предприниматель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ь конкурсы на лучший магазин, лучшего продавца, лучшую территорию и т.д.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казывать содействие предпринимателям в проведении и участии в  районных семинарах, совещаниях по проблемам развития субъектов малого  предпринимательства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35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33 сессии Совета</w:t>
      </w:r>
    </w:p>
    <w:p>
      <w:pPr>
        <w:pStyle w:val="Normal"/>
        <w:tabs>
          <w:tab w:val="clear" w:pos="708"/>
          <w:tab w:val="left" w:pos="35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 «</w:t>
      </w:r>
    </w:p>
    <w:p>
      <w:pPr>
        <w:pStyle w:val="Normal"/>
        <w:tabs>
          <w:tab w:val="clear" w:pos="708"/>
          <w:tab w:val="left" w:pos="35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30.10.2008 г.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9" w:after="0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Наименование программы</w:t>
      </w:r>
      <w:r>
        <w:rPr>
          <w:sz w:val="36"/>
          <w:szCs w:val="36"/>
        </w:rPr>
        <w:t>-</w:t>
      </w:r>
    </w:p>
    <w:p>
      <w:pPr>
        <w:pStyle w:val="Normal"/>
        <w:shd w:fill="FFFFFF" w:val="clear"/>
        <w:spacing w:before="139" w:after="0"/>
        <w:rPr>
          <w:sz w:val="32"/>
          <w:szCs w:val="32"/>
        </w:rPr>
      </w:pPr>
      <w:r>
        <w:rPr>
          <w:sz w:val="32"/>
          <w:szCs w:val="32"/>
        </w:rPr>
        <w:t>Целевая программа по улучшению демографической ситуации</w:t>
      </w:r>
    </w:p>
    <w:p>
      <w:pPr>
        <w:pStyle w:val="Normal"/>
        <w:shd w:fill="FFFFFF" w:val="clear"/>
        <w:spacing w:before="139" w:after="0"/>
        <w:rPr/>
      </w:pPr>
      <w:r>
        <w:rPr>
          <w:sz w:val="32"/>
          <w:szCs w:val="32"/>
        </w:rPr>
        <w:t>в Бутаковском сельском поселении</w:t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9" w:after="0"/>
        <w:rPr/>
      </w:pPr>
      <w:r>
        <w:rPr>
          <w:b/>
          <w:sz w:val="36"/>
          <w:szCs w:val="36"/>
        </w:rPr>
        <w:t>Основные  цели Программы</w:t>
      </w:r>
      <w:r>
        <w:rPr>
          <w:sz w:val="32"/>
          <w:szCs w:val="32"/>
        </w:rPr>
        <w:t xml:space="preserve"> –</w:t>
      </w:r>
    </w:p>
    <w:p>
      <w:pPr>
        <w:pStyle w:val="Normal"/>
        <w:shd w:fill="FFFFFF" w:val="clear"/>
        <w:spacing w:before="139" w:after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оздание условий для улучшения семейно-демографических</w:t>
      </w:r>
    </w:p>
    <w:p>
      <w:pPr>
        <w:pStyle w:val="Normal"/>
        <w:shd w:fill="FFFFFF" w:val="clear"/>
        <w:spacing w:before="139" w:after="0"/>
        <w:rPr>
          <w:sz w:val="32"/>
          <w:szCs w:val="32"/>
        </w:rPr>
      </w:pPr>
      <w:r>
        <w:rPr>
          <w:sz w:val="32"/>
          <w:szCs w:val="32"/>
        </w:rPr>
        <w:t>условий на территории Бутаковского сельского поселения</w:t>
      </w:r>
    </w:p>
    <w:p>
      <w:pPr>
        <w:pStyle w:val="Normal"/>
        <w:shd w:fill="FFFFFF" w:val="clear"/>
        <w:spacing w:before="139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39" w:after="0"/>
        <w:rPr/>
      </w:pPr>
      <w:r>
        <w:rPr>
          <w:b/>
          <w:sz w:val="36"/>
          <w:szCs w:val="36"/>
        </w:rPr>
        <w:t>Основные задачи программ</w:t>
      </w:r>
      <w:r>
        <w:rPr>
          <w:sz w:val="36"/>
          <w:szCs w:val="36"/>
        </w:rPr>
        <w:t>-</w:t>
      </w:r>
    </w:p>
    <w:p>
      <w:pPr>
        <w:pStyle w:val="Normal"/>
        <w:shd w:fill="FFFFFF" w:val="clear"/>
        <w:spacing w:before="139" w:after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оздание информационных, организационных условий</w:t>
      </w:r>
    </w:p>
    <w:p>
      <w:pPr>
        <w:pStyle w:val="Normal"/>
        <w:shd w:fill="FFFFFF" w:val="clear"/>
        <w:spacing w:before="139" w:after="0"/>
        <w:rPr/>
      </w:pPr>
      <w:r>
        <w:rPr>
          <w:sz w:val="32"/>
          <w:szCs w:val="32"/>
        </w:rPr>
        <w:t>для преодоления негативных тенденций в демографических</w:t>
      </w:r>
    </w:p>
    <w:p>
      <w:pPr>
        <w:pStyle w:val="Normal"/>
        <w:shd w:fill="FFFFFF" w:val="clear"/>
        <w:spacing w:before="139" w:after="0"/>
        <w:rPr>
          <w:sz w:val="32"/>
          <w:szCs w:val="32"/>
        </w:rPr>
      </w:pPr>
      <w:r>
        <w:rPr>
          <w:sz w:val="32"/>
          <w:szCs w:val="32"/>
        </w:rPr>
        <w:t>процессах.</w:t>
      </w:r>
    </w:p>
    <w:p>
      <w:pPr>
        <w:pStyle w:val="Normal"/>
        <w:shd w:fill="FFFFFF" w:val="clear"/>
        <w:spacing w:before="139" w:after="0"/>
        <w:rPr/>
      </w:pPr>
      <w:r>
        <w:rPr>
          <w:sz w:val="32"/>
          <w:szCs w:val="32"/>
        </w:rPr>
        <w:t>Формирование общественных норм, определяющих позитивное демографическое развитие.</w:t>
      </w:r>
    </w:p>
    <w:p>
      <w:pPr>
        <w:pStyle w:val="Normal"/>
        <w:shd w:fill="FFFFFF" w:val="clear"/>
        <w:spacing w:before="139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оки реализации программы-</w:t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006-2010 гг.</w:t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9" w:after="0"/>
        <w:rPr/>
      </w:pPr>
      <w:r>
        <w:rPr>
          <w:b/>
          <w:sz w:val="36"/>
          <w:szCs w:val="36"/>
        </w:rPr>
        <w:t>Основные направления программы –</w:t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sz w:val="32"/>
          <w:szCs w:val="32"/>
        </w:rPr>
      </w:pPr>
      <w:r>
        <w:rPr>
          <w:sz w:val="32"/>
          <w:szCs w:val="32"/>
        </w:rPr>
        <w:t>Сохранять  и развивать семейные традиции, способствовать преемственности поколений, бережно относиться к своему здоровью и здоровью  своих детей, повышать ответственность родителей за своих детей, проводить систематическую работу по воспитанию в обществе высокого престижа семейных ценностей и семейного образа жизни, повышению авторитета отцовства и материнства.</w:t>
      </w:r>
    </w:p>
    <w:p>
      <w:pPr>
        <w:pStyle w:val="Normal"/>
        <w:shd w:fill="FFFFFF" w:val="clear"/>
        <w:spacing w:before="139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8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 выполне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ственный за</w:t>
            </w:r>
          </w:p>
          <w:p>
            <w:pPr>
              <w:pStyle w:val="Normal"/>
              <w:spacing w:before="139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я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орум матерей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рта каждого год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,</w:t>
            </w:r>
          </w:p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ествование многодетных семей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,</w:t>
            </w:r>
          </w:p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руглый стол «Чужих детей не бывает»</w:t>
            </w:r>
          </w:p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 с приемными семьям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Бутаковская СОШ,</w:t>
            </w:r>
          </w:p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ень здоровья</w:t>
            </w:r>
          </w:p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м селом на стадион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/>
            </w:pPr>
            <w:r>
              <w:rPr>
                <w:sz w:val="28"/>
                <w:szCs w:val="28"/>
              </w:rPr>
              <w:t>МОУ Бутаковская СОШ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Форум отцо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, </w:t>
            </w:r>
          </w:p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 культуры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стреча трех поколений «Солдат-это звучит гордо»</w:t>
            </w:r>
          </w:p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февраля</w:t>
            </w:r>
          </w:p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го год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/>
            </w:pPr>
            <w:r>
              <w:rPr>
                <w:sz w:val="28"/>
                <w:szCs w:val="28"/>
              </w:rPr>
              <w:t>Администрация,</w:t>
            </w:r>
          </w:p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м культуры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Тематичечкое мероприятие «Дочки-матери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Чествование золотых и серебряных юбиляро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, </w:t>
            </w:r>
          </w:p>
          <w:p>
            <w:pPr>
              <w:pStyle w:val="Normal"/>
              <w:spacing w:before="13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jc w:val="both"/>
              <w:rPr/>
            </w:pPr>
            <w:r>
              <w:rPr>
                <w:sz w:val="28"/>
                <w:szCs w:val="28"/>
              </w:rPr>
              <w:t>9.Тематическая дискотека «Скажи наркотикам – нет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Круглый стол </w:t>
            </w:r>
          </w:p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ьте здоровье»</w:t>
            </w:r>
          </w:p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 мой кроха»</w:t>
            </w:r>
          </w:p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Литературно-музыкальная композиция «Я помню руки матери моей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культуры 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Выставка семейного творчества «Ярмарка</w:t>
            </w:r>
          </w:p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spacing w:before="13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культуры 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Митинг посвяшенный Дню Победы «Звезды победных салютов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spacing w:before="139" w:after="0"/>
              <w:jc w:val="center"/>
              <w:rPr/>
            </w:pPr>
            <w:r>
              <w:rPr>
                <w:sz w:val="28"/>
                <w:szCs w:val="28"/>
              </w:rPr>
              <w:t>Дом культуры, МОУ Бутаковская СОШ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аздник сел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pacing w:before="13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м культуры 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Заседание жен.сове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</w:tbl>
    <w:p>
      <w:pPr>
        <w:pStyle w:val="Normal"/>
        <w:shd w:fill="FFFFFF" w:val="clear"/>
        <w:spacing w:before="139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</w:t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</w:t>
      </w:r>
      <w:r>
        <w:rPr>
          <w:b/>
          <w:sz w:val="28"/>
          <w:szCs w:val="28"/>
        </w:rPr>
        <w:t>Анализ</w:t>
      </w:r>
    </w:p>
    <w:p>
      <w:pPr>
        <w:pStyle w:val="Normal"/>
        <w:shd w:fill="FFFFFF" w:val="clear"/>
        <w:spacing w:before="139" w:after="0"/>
        <w:jc w:val="center"/>
        <w:rPr/>
      </w:pPr>
      <w:r>
        <w:rPr>
          <w:b/>
          <w:sz w:val="28"/>
          <w:szCs w:val="28"/>
        </w:rPr>
        <w:t>демографической ситуации</w:t>
      </w:r>
    </w:p>
    <w:p>
      <w:pPr>
        <w:pStyle w:val="Normal"/>
        <w:shd w:fill="FFFFFF" w:val="clear"/>
        <w:spacing w:before="13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утаковском сельском поселении на 01.09.2008 г</w:t>
      </w:r>
    </w:p>
    <w:p>
      <w:pPr>
        <w:pStyle w:val="Normal"/>
        <w:shd w:fill="FFFFFF" w:val="clear"/>
        <w:spacing w:before="139" w:after="0"/>
        <w:rPr/>
      </w:pPr>
      <w:r>
        <w:rPr>
          <w:sz w:val="28"/>
          <w:szCs w:val="28"/>
        </w:rPr>
        <w:t>Численность постоянного населения  на начало   2008 г по сравнению с 2002 г сократилась на 36 человек, что составило  - 4,7%</w:t>
      </w:r>
    </w:p>
    <w:p>
      <w:pPr>
        <w:pStyle w:val="Normal"/>
        <w:shd w:fill="FFFFFF" w:val="clear"/>
        <w:spacing w:before="139" w:after="0"/>
        <w:rPr/>
      </w:pPr>
      <w:r>
        <w:rPr>
          <w:sz w:val="28"/>
          <w:szCs w:val="28"/>
        </w:rPr>
        <w:t>В том числе: численность мужского населения увеличилось на 40человек или на 11% по сравнению с 2002 г</w:t>
      </w:r>
    </w:p>
    <w:p>
      <w:pPr>
        <w:pStyle w:val="Normal"/>
        <w:shd w:fill="FFFFFF" w:val="clear"/>
        <w:spacing w:before="139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ость женского населения  уменьшилось на 76 человек или  на 16% по сравнению с 2002 г</w:t>
      </w:r>
    </w:p>
    <w:p>
      <w:pPr>
        <w:pStyle w:val="Normal"/>
        <w:shd w:fill="FFFFFF" w:val="clear"/>
        <w:spacing w:before="139" w:after="0"/>
        <w:rPr>
          <w:sz w:val="28"/>
          <w:szCs w:val="28"/>
        </w:rPr>
      </w:pPr>
      <w:r>
        <w:rPr>
          <w:b/>
          <w:sz w:val="28"/>
          <w:szCs w:val="28"/>
        </w:rPr>
        <w:t>Детей в возрасте от 0-6</w:t>
      </w:r>
      <w:r>
        <w:rPr>
          <w:sz w:val="28"/>
          <w:szCs w:val="28"/>
        </w:rPr>
        <w:t xml:space="preserve"> лет уменьшилось на 46 человек или на 47% по сравнению с 2002 г</w:t>
      </w:r>
    </w:p>
    <w:p>
      <w:pPr>
        <w:pStyle w:val="Normal"/>
        <w:shd w:fill="FFFFFF" w:val="clear"/>
        <w:spacing w:before="139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азывается миграционный отток населения </w:t>
      </w:r>
    </w:p>
    <w:p>
      <w:pPr>
        <w:pStyle w:val="Normal"/>
        <w:shd w:fill="FFFFFF" w:val="clear"/>
        <w:spacing w:before="139" w:after="0"/>
        <w:rPr/>
      </w:pPr>
      <w:r>
        <w:rPr>
          <w:b/>
          <w:sz w:val="28"/>
          <w:szCs w:val="28"/>
        </w:rPr>
        <w:t>Детей в возрасте от 7-17</w:t>
      </w:r>
      <w:r>
        <w:rPr>
          <w:sz w:val="28"/>
          <w:szCs w:val="28"/>
        </w:rPr>
        <w:t xml:space="preserve"> уменьшилось на 56 человек или  40 % по</w:t>
      </w:r>
    </w:p>
    <w:p>
      <w:pPr>
        <w:pStyle w:val="Normal"/>
        <w:shd w:fill="FFFFFF" w:val="clear"/>
        <w:spacing w:before="139" w:after="0"/>
        <w:rPr>
          <w:sz w:val="28"/>
          <w:szCs w:val="28"/>
        </w:rPr>
      </w:pPr>
      <w:r>
        <w:rPr>
          <w:sz w:val="28"/>
          <w:szCs w:val="28"/>
        </w:rPr>
        <w:t>сравнению с 2002 г</w:t>
      </w:r>
    </w:p>
    <w:p>
      <w:pPr>
        <w:pStyle w:val="Normal"/>
        <w:shd w:fill="FFFFFF" w:val="clear"/>
        <w:spacing w:before="139" w:after="0"/>
        <w:rPr>
          <w:sz w:val="28"/>
          <w:szCs w:val="28"/>
        </w:rPr>
      </w:pPr>
      <w:r>
        <w:rPr>
          <w:sz w:val="28"/>
          <w:szCs w:val="28"/>
        </w:rPr>
        <w:t>Численность населения в трудоспособном возрасте сократилась</w:t>
      </w:r>
    </w:p>
    <w:p>
      <w:pPr>
        <w:pStyle w:val="Normal"/>
        <w:shd w:fill="FFFFFF" w:val="clear"/>
        <w:spacing w:before="139" w:after="0"/>
        <w:rPr/>
      </w:pPr>
      <w:r>
        <w:rPr>
          <w:sz w:val="28"/>
          <w:szCs w:val="28"/>
        </w:rPr>
        <w:t>на 155 человек или  на27% по сравнению с 2002г</w:t>
      </w:r>
    </w:p>
    <w:p>
      <w:pPr>
        <w:pStyle w:val="Normal"/>
        <w:shd w:fill="FFFFFF" w:val="clear"/>
        <w:spacing w:before="139" w:after="0"/>
        <w:rPr>
          <w:sz w:val="28"/>
          <w:szCs w:val="28"/>
        </w:rPr>
      </w:pPr>
      <w:r>
        <w:rPr>
          <w:sz w:val="28"/>
          <w:szCs w:val="28"/>
        </w:rPr>
        <w:t>Численность населения старше трудоспособного возраста увеличилась</w:t>
      </w:r>
    </w:p>
    <w:p>
      <w:pPr>
        <w:pStyle w:val="Normal"/>
        <w:shd w:fill="FFFFFF" w:val="clear"/>
        <w:spacing w:before="139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7 человек или на 10,4% по сравнению с 2002 г</w:t>
      </w:r>
    </w:p>
    <w:p>
      <w:pPr>
        <w:pStyle w:val="Normal"/>
        <w:shd w:fill="FFFFFF" w:val="clear"/>
        <w:spacing w:before="139" w:after="0"/>
        <w:rPr>
          <w:sz w:val="28"/>
          <w:szCs w:val="28"/>
        </w:rPr>
      </w:pPr>
      <w:r>
        <w:rPr>
          <w:sz w:val="28"/>
          <w:szCs w:val="28"/>
        </w:rPr>
        <w:t>Число родившихся уменьшилось на 2 ребенка  или на 40% по сравнению с 2002 годом</w:t>
      </w:r>
    </w:p>
    <w:p>
      <w:pPr>
        <w:pStyle w:val="Normal"/>
        <w:shd w:fill="FFFFFF" w:val="clear"/>
        <w:spacing w:before="139" w:after="0"/>
        <w:rPr>
          <w:sz w:val="28"/>
          <w:szCs w:val="28"/>
        </w:rPr>
      </w:pPr>
      <w:r>
        <w:rPr>
          <w:sz w:val="28"/>
          <w:szCs w:val="28"/>
        </w:rPr>
        <w:t xml:space="preserve">Число умерших  сократилось на 4 человека или на 35% по сравнению с </w:t>
      </w:r>
    </w:p>
    <w:p>
      <w:pPr>
        <w:pStyle w:val="Normal"/>
        <w:shd w:fill="FFFFFF" w:val="clear"/>
        <w:spacing w:before="139" w:after="0"/>
        <w:rPr>
          <w:sz w:val="28"/>
          <w:szCs w:val="28"/>
        </w:rPr>
      </w:pPr>
      <w:r>
        <w:rPr>
          <w:sz w:val="28"/>
          <w:szCs w:val="28"/>
        </w:rPr>
        <w:t>2002 г</w:t>
      </w:r>
    </w:p>
    <w:p>
      <w:pPr>
        <w:pStyle w:val="Normal"/>
        <w:shd w:fill="FFFFFF" w:val="clear"/>
        <w:spacing w:before="13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9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                       </w:t>
      </w:r>
      <w:r>
        <w:rPr>
          <w:b/>
          <w:sz w:val="32"/>
          <w:szCs w:val="32"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тридцать третьей   сессии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Начало заседания - 15.00ч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0.10.2008  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- Глава  Бутаковского 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и депутаты: 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8"/>
          <w:szCs w:val="28"/>
        </w:rPr>
        <w:t xml:space="preserve">Алгазина В.А.-     депутат по избирательному округу № 1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очилова Л.Н. -    депутат по избирательному округу № 2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Юрлагин Г.А.-     депутат по избирательному округу № 4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аттаров М.В.-   депутат по избирательному округу № 5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Зорькин А.М.-     депутат по избирательному округу № 6 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8"/>
          <w:szCs w:val="28"/>
        </w:rPr>
        <w:t>Булка Г.В. –       депутат по избирательному округу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овали по уважительной причин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шукевич Е.Г.- депутат по избирательному округу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лагина Е.А. – заместитель главы по общим вопросам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ргина И.Н. –главный бухгалтер администрации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инич В.Н. – специалист по сбору статистически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смотрение заседания  Совета выносится следующая </w:t>
      </w: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Об исполнении бюджета Бутаковского сельского поселения за 9 месяцев 2008 год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 принятии целевой программы «Развитие малого предпринимательства Бутаковского сельского поселения 2008-2010 годы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б утверждении Положения о поощрении муниципальных служащих  в Бутаковском  сельском поселении Знамен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Об установлении земельного нало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 тарифах на оплату жилищно-коммунальных услуг и  о порядке предоставления жилищных субсидий на 2008 год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б исполнении бюджета Бутаковского сельского поселения за 9 месяцев 2008 года выступила Щергина И.Н.- гл. бухгалтер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инич В.Н.глава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и  участие депутаты: Булка Г.В., Юрлагин Г.А.. Зинич В.Н.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торому вопросу: О принятии целевой программы «Развитие малого предпринимательства Бутаковского сельского поселения 2008-2010 годы» выступил – Зинич В.Н. глава сельского поселения, Зинич Н.В. –специалист по сбору стат.показа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суждении данного вопроса приняли участие депутаты : Юрлагин Г.А.  Булка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вопросу : Об утверждении Положения о поощрении муниципальных служащих  в Бутаковском  сельском поселении Знаменского муниципального района Омской области  выступил – Зинич В.Н. 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вопроса приняли участие депутаты : Юрлагин Г.А.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рькин А.М., Саттаров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вопросу Об установлении земельного налога выступила Зинич Н.В. специалист по сбору стат. показателей, предложено сбор налогов в  один срок, с земли с/хозяйственного назначения снизить ставку с 0,3 до 0,1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суждении данного вопроса приняли участие депутаты : Юрлагин Г.А.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рькин А.М., Саттаров М.В. Зинич В.Н.- глава сельского посел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вопросу: О тарифах на оплату жилищно-коммунальных услуг и  о порядке предоставления жилищных субсидий на 2008 год. Выступил Зинич В.Н.- 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суждении данного вопроса приняли участие депутаты : Юрлагин Г.А.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лка Г.В., Точилова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2:10:00Z</dcterms:created>
  <dc:creator>USER</dc:creator>
  <dc:description/>
  <cp:keywords/>
  <dc:language>en-US</dc:language>
  <cp:lastModifiedBy>admin</cp:lastModifiedBy>
  <cp:lastPrinted>2008-11-11T12:33:00Z</cp:lastPrinted>
  <dcterms:modified xsi:type="dcterms:W3CDTF">2016-06-14T13:11:00Z</dcterms:modified>
  <cp:revision>31</cp:revision>
  <dc:subject/>
  <dc:title/>
</cp:coreProperties>
</file>