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идцать пятая сесс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b/>
          <w:b/>
        </w:rPr>
      </w:pPr>
      <w:r>
        <w:rPr>
          <w:b/>
        </w:rPr>
        <w:t>28.11.200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б утверждении Положения о проведении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аттестации муниципальных служащих в</w:t>
      </w:r>
    </w:p>
    <w:p>
      <w:pPr>
        <w:pStyle w:val="TextBody"/>
        <w:jc w:val="left"/>
        <w:rPr>
          <w:b/>
          <w:b/>
        </w:rPr>
      </w:pPr>
      <w:r>
        <w:rPr>
          <w:b/>
        </w:rPr>
        <w:t>Бутаковском сельском посел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уководствуясь Федеральным законом от 2 марта 2007 года № 25-ФЗ «О муниципальной службе в Российской Федерации», Законом Омской области от 18 марта 2008 года № 1023-ОЗ "О Типовом положении, о проведении аттестации муниципальных служащих в Омской области",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   Бутаковского сельского поселения </w:t>
      </w:r>
      <w:r>
        <w:rPr>
          <w:b/>
          <w:sz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оложение о проведении аттестации муниципальных служащих в Бутаковском сельском поселении.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  опубликованию в Бутаковском  муниципальном вестник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 :                                   В.Н.З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autoSpaceDE w:val="false"/>
        <w:jc w:val="right"/>
        <w:rPr/>
      </w:pPr>
      <w:r>
        <w:rPr/>
        <w:t xml:space="preserve">к решению 35 сессии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.11.2008 г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TextBody"/>
        <w:rPr>
          <w:b/>
          <w:b/>
        </w:rPr>
      </w:pPr>
      <w:r>
        <w:rPr>
          <w:b/>
        </w:rPr>
        <w:t>о проведении аттестации муниципальных служащих в  Бутаковском сельском посел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Аттестация муниципальных служащих, замещающих должности муниципальной службы в органах местного самоуправления, аппарате избирательной комиссии  Бутак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орган местного самоуправления), проводится в целях определения их соответствия замещаемым должностям муниципальной служб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муниципального служащего проводится один раз в три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следующие муниципальные служащ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гшие возраста 60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ременные женщин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аттестации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ттестация муниципальных служащих проводится по решению представителя нанимателя (работодателя) на основании муниципального правового акта, определяющего общий порядок проведения аттестации муниципальных служащих в муниципальном образовании и содержащего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о порядке формирования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о порядке утверждения графика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о порядке составления списков муниципальных служащих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 порядке подготовки документов, необходимых для работы аттестационной комисс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аттестационной комиссии, сроки и порядок ее работы определяется правовым актом представителя нанимателя (работода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аттестационной комиссии включаются уполномоченные представителем нанимателя (работодателем) муниципальные служащие, в том числе занимающие должности в подразделении, в котором муниципальный служащий, подлежащий аттестации, замещает должность муниципальной службы, подразделении по вопросам муниципальной службы и кадров, юридическом (правовом) подразделении соответствующего органа местного самоуправления (в случае наличия таких подразделений в органе местного самоуправ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став аттестационной комиссии включаются представитель выборного органа первичной профсоюзной организации (при его наличии в органе местного самоуправления), а также могут включаться представители органов государственной власти Омской области, иных органов местного самоуправления Омской области, научных и образовательных организаций, других организаций, приглашаемые в качестве независимых экспер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разделение по вопросам муниципальной службы и кадров органа местного самоуправления (при его отсутствии – уполномоченный на решение соответствующих вопросов муниципальный служащий) ежегодно подготавливает список муниципальных служащих, подлежащих аттестации,  и передает его представителю нанимателя (работодателю) для утверждения графика проведения аттестации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ставитель нанимателя (работодатель) ежегодно утверждает график проведения аттестации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аттестации муниципальных служащих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графике проведения аттестации муниципальных служащих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 и его структурного подразделения, в которых проводится аттестац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ок муниципальных служащих, подлежащих аттест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, время и место проведения аттест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 позднее чем за две недели до начала аттестации в аттестационную комиссию представляется должностная инструкция муниципального служащего, подлежащего аттестации, и отзыв об исполнении данным муниципальным служащим должностных обязанностей за аттестационный период (далее – отзыв), подписанный его непосредственным руководителем и утвержденный вышестоящим руководител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должен содержать следующие сведения о муниципальном служащем, подлежащем аттест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дразделение по вопросам муниципальной службы и кадров органа местного самоуправления (при его отсутствии – уполномоченный на решение соответствующих вопросов муниципальный служащий) не менее чем за две недели до начала аттестации должны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аттестации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аттестация муниципального служащего переносится на более поздний срок. В случае повторной неявки муниципального служащего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более поздний ср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органа местного самоуправления, органом местного самоуправления задач, сложности выполняемой им работы, ее эффективности и результа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являющегося руководителем по отношению к другим муниципальным служащим, – также организаторские способ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результатам аттестации муниципального служащего аттестационная комиссия выносит решение о соответствии или несоответствии муниципального служащего замещаемой должности муниципальной службы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о направлении отдельных муниципальных служащих на повышение квалификации, а в случае необходимости рекомендации об улучшении деятельности аттестуемых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членов аттестационной комиссии, присутствующих на заседан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зультаты аттестации заносятся в аттестационный лист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униципальный служащий, прошедший аттестацию, знакомится с аттестационным листом под роспис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ттестационный лист муниципального служащего, прошедшего аттестацию, а также представленный на него отзыв хранятся в личном дел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атериалы аттестации муниципальных служащих переда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униципальный служащий вправе обжаловать результаты аттестации в судебном порядк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/>
        <w:t xml:space="preserve">Положению о проведении аттестации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в  Бутаковском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сельском посел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 о  профессиональном  образовании,   наличии   ученой степени, ученого звания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, специальность и квалификация по образованию, уче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, ученое з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 должность  муниципальной службы  на момент аттестации и дата назначения на эту должность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ое содержание ответов на вопросы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 и предложения, высказанные аттестационной  комисси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ая  оценка  выполнения муниципальным служащим рекомендаций предыдущей аттестации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оответствует замещаемой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или не соответствует замещаем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 членов аттестацион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, против 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шифровка подписи,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 органа местного самоуправления, избирательной комиссии _________________________________________________________________)</w:t>
      </w:r>
    </w:p>
    <w:p>
      <w:pPr>
        <w:pStyle w:val="TextBody"/>
        <w:rPr/>
      </w:pPr>
      <w:r>
        <w:rPr/>
        <w:t>(наименование района, городского, сельского поселен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24:00Z</dcterms:created>
  <dc:creator>admin</dc:creator>
  <dc:description/>
  <cp:keywords/>
  <dc:language>en-US</dc:language>
  <cp:lastModifiedBy>kyuli</cp:lastModifiedBy>
  <dcterms:modified xsi:type="dcterms:W3CDTF">2022-09-02T06:51:00Z</dcterms:modified>
  <cp:revision>7</cp:revision>
  <dc:subject/>
  <dc:title/>
</cp:coreProperties>
</file>