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Бутаковского сельского поселения Знамен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ридцать четвертая сесс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0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бюджете Бутаковского сельского поселения Знаменского муниципального района на 200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1. Основные характеристики и показатели  бюджета Бутаковского сельского поселения на 2009 год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бюджет Бутаковского сельского поселения  Знаменского  муниципального района (далее – местный бюджет) на 2009 год по доходам в сумме 1468,942 тыс. рублей и расходам в сумме 1468,942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становить объем межбюджетных трансфертов, прогнозируемых к получению в 2009 году местным бюджетом, в сумме 1339,442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 бюджета  Бутаковского сельского поселения в 2009 год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Доходы бюджета  сельского поселения,  поступающие в 2009 году, формируются за сч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доходов от федеральных, регион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твердить перечень главных администраторов доходов местного бюджета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доходы  бюджета Бутаковского сельского поселения   на 2009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. Особенности обслуживания в 2009 году лицевых счетов получателей средств местного бюджета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Установить, что в 2009 году средства, полученные муниципальными учреждениями от платных услуг и иной приносящей доход деятельности, безвозмездных поступлений от физических и юридических лиц, международных организаций, в том числе в форме добровольных пожертвований, учитываются на лицевых счетах, открытых им в органах федерального казначейства и расходуются муниципальными учреждениями в соответствии с порядком, установленным главой сельского поселения, в соответствии с действующим законодательством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Авансирование бюджетных обязательств получателей средств местного бюджета в 2009 году</w:t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 из суммы по договорам (контрактам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услуг связ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печатных изданий, о подписке на печатные издания и об их приобретен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путевок на санаторно-курортное леч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любом размер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говорам (контрактам), подлежащим оплате за счет средств, полученных от платных услуг и иной приносящей доход деятельност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Бюджетные обязательства, не подлежащие сокращению в случае поступления доходов в  бюджет сельского поселения в 2009 году ниже запланированного объе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становить, что в случае сокращения поступлений доходов в  бюджет Бутаковского сельского поселения расходами местного бюджета, подлежащими финансированию в полном объеме в пределах средств, предусмотренных в  бюджете  сельского поселения на 2009 год на эти цели, являю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сления на оплату труд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коммунальных услу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6. Принятие новых расходных обязательст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 бюджет Бутаковского сельского поселения, либо в текущем финансовом году после внесения соответствующих изменений в решение о бюджете Бутаковского сельского поселения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  бюджета Бута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Бюджетные ассигнования  бюджета Бутаковского сельского поселения на 2009 год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распределение бюджетных ассигнований местного бюджета на 2009 год по разделам и подразделам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твердить распределение бюджетных ассигнований бюджета Бутаковского сельского поселения на 2009 год по ведомственной структуре расходов бюджетов Российской Федерации согласно приложению № 4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 Утвердить перечень распорядителей средств местного бюджета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8. Резервный фонд Администрации  Бутаковского сельского поселения Знаме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в  бюджете сельского поселения  на 2009 год резервный фонд Администрации Бутаковского сельского поселения Знаменского  муниципального района в размере 10,0 тыс. рублей или 0,68 процента от общего объема расходов бюдже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рядок использования бюджетных ассигнований резервного фонда Администрации Бутаковского сельского поселения Знаменского муниципального района устанавливается администрацией Бутаковского сельского поселения  Знам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Муниципальные внутренние заимствования  Бутаковского сельского поселения Знаменского муниципального района и государственный внутренний долг 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предельный объем муниципального внутреннего долга  Бутаковского сельского поселения на 2009 год в размере </w:t>
      </w:r>
      <w:r>
        <w:rPr>
          <w:sz w:val="28"/>
          <w:szCs w:val="28"/>
          <w:u w:val="single"/>
        </w:rPr>
        <w:t>30,0</w:t>
      </w:r>
      <w:r>
        <w:rPr>
          <w:sz w:val="28"/>
          <w:szCs w:val="28"/>
        </w:rPr>
        <w:t xml:space="preserve"> тыс.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верхний предел муниципального внутреннего долга Бутаковского сельского поселения на 1 января 2010 года в размере </w:t>
      </w:r>
      <w:r>
        <w:rPr>
          <w:sz w:val="28"/>
          <w:szCs w:val="28"/>
          <w:u w:val="single"/>
        </w:rPr>
        <w:t>30,</w:t>
      </w:r>
      <w:r>
        <w:rPr>
          <w:sz w:val="28"/>
          <w:szCs w:val="28"/>
        </w:rPr>
        <w:t xml:space="preserve">0 тыс. рублей, в том числе верхний предел долга по муниципальным гарантиям – </w:t>
      </w:r>
      <w:r>
        <w:rPr>
          <w:sz w:val="28"/>
          <w:szCs w:val="28"/>
          <w:u w:val="single"/>
        </w:rPr>
        <w:t xml:space="preserve">0,0 </w:t>
      </w:r>
      <w:r>
        <w:rPr>
          <w:sz w:val="28"/>
          <w:szCs w:val="28"/>
        </w:rPr>
        <w:t>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Муниципальные гарантии Бутаковским сельским поселением Знаменского муниципального района в 2009 году не предоставляют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лномочия  Администрации Бутаковского сельского поселения Знаменского 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Бутаковского сельского поселения Знаменского  муниципального района вправе в ходе исполнения настоящего Решения по представлению распорядителей средств местного бюджета вносить изменения в расходы местного бюджета в соответствии с бюджетным законодательство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11. Настоящее Решение вступает в силу со дня его подписания Главой Бута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2. Опубликовать настоящее Решение в Бутаковском муниципальном вестнике.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Глава сельского поселения</w:t>
        <w:tab/>
        <w:tab/>
        <w:t xml:space="preserve">                                  В. Н. Зинич</w:t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964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54:00Z</dcterms:created>
  <dc:creator>Malysheva</dc:creator>
  <dc:description/>
  <cp:keywords/>
  <dc:language>en-US</dc:language>
  <cp:lastModifiedBy>USER</cp:lastModifiedBy>
  <cp:lastPrinted>2009-01-06T10:52:00Z</cp:lastPrinted>
  <dcterms:modified xsi:type="dcterms:W3CDTF">2009-01-06T04:53:00Z</dcterms:modified>
  <cp:revision>30</cp:revision>
  <dc:subject/>
  <dc:title>_____________________________________________________________</dc:title>
</cp:coreProperties>
</file>