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</w:t>
      </w:r>
      <w:r>
        <w:rPr>
          <w:b/>
          <w:sz w:val="32"/>
          <w:szCs w:val="32"/>
        </w:rPr>
        <w:t>ПРОЕК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 БУТАКОВСКОГО 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НАМЕНСКОГО МУНИЦИПАЛЬНОГО РАЙОНА</w:t>
        <w:br/>
        <w:t>ОМ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8.06.2009                                                                                            № 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проекта изменений 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ений в Устав Бутаковского  сель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Знаменского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ссмотрев предоставленный комиссией проект изменений и дополнений в Устав  Бутаковского  сельского поселения Знаменского муниципального района Омской област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овет  Бутаковского сельского поселения </w:t>
      </w: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оект изменений и дополнений в Устав  Бутаковского  сельского поселения Знаменского муниципального района Омской области (Приложение №1)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проект изменений и дополнений в Устав  Бутаковского сельского поселения Знаменского муниципального района Омской области в Муниципальном вестнике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рядок учёта предложений по проекту и изменений и дополнений в Устав  Бутаковского  сельского поселения Знаменского муниципального района Омской области (Приложение №2)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Порядок учёта предложений по проекту изменений и дополнений в Устав  Бутаковского сельского поселения Знаменского муниципального района Омской области в Муниципальном вестнике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Назначить публичные слушания по проекту изменений и дополнений в Устав  Бутаковского  сельского поселения Знаменского муниципального района Омской области на  29.06.2009 г., назначить место проведения – здание Администрация.    Начало слушаний – 15-00ч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Муниципальном вестн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Бутаковского сельского поселения:                                   В.Н.Зин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ПРОЕКТ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b/>
          <w:sz w:val="28"/>
          <w:szCs w:val="28"/>
        </w:rPr>
        <w:t xml:space="preserve">  </w:t>
      </w:r>
      <w:r>
        <w:rPr>
          <w:sz w:val="32"/>
          <w:szCs w:val="32"/>
        </w:rPr>
        <w:t>Приложение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к решению Совета  Бутаковск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сельского посе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 08.06.2009г.№ 1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Изменения  и дополнения в У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утаковского 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наменского муниципального района 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В статье 4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>п.п.25 п.1 исключить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В статье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>п.4 ст.4 дополнить п.п. 8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) создание условий для развития туриз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В статье 4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п.4 дополнить пп.9 следующего содерж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) участие в организации и осуществлении мероприятий по мобилизационной подготовке муниципальных предприятий и учреждений, находящихся на территории  сельского поселения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>Статью 5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п. 5 дополнить следующего содержания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«5. Органы местного самоуправления участвуют в осуществлении государственных полномочий, не переданных им в соответствии со статьей 19 Федерального Закона «Об общих принципах организации местного самоуправления в Российской Федерации», в  случае принятия представительным органом муниципального образования решения о реализации права на участие в осуществлении указанных полномочий»;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В статье 20 </w:t>
      </w:r>
    </w:p>
    <w:p>
      <w:pPr>
        <w:pStyle w:val="Normal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.3.1 изложить в следующей редакции:</w:t>
      </w:r>
    </w:p>
    <w:p>
      <w:pPr>
        <w:pStyle w:val="Normal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3.1 Осуществляющие свои полномочия на постоянной основе депутаты не вправе заниматься предпринимательской, а также иной оплачиваемой деятельностью, за исключением педагогической, научной и другой творческой деятельности. Депутат, член выборного органа местного самоуправления, выборное должностное лицо местного самоуправления, осуществляющие полномочия на постоянной основе, не могут участвовать в качестве защитника или представителя (кроме случаев законного представительства) по гражданскому или уголовному делу либо делу об административном правонарушении»</w:t>
      </w:r>
    </w:p>
    <w:p>
      <w:pPr>
        <w:pStyle w:val="Normal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6. </w:t>
      </w:r>
      <w:r>
        <w:rPr>
          <w:b/>
          <w:sz w:val="28"/>
          <w:szCs w:val="28"/>
        </w:rPr>
        <w:t>Статью 26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ополнить пунктом 7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 7. Глава Бутаковского сельского поселения, не может участвовать в качестве защитника или представителя (кроме случаев законного представительства) по гражданскому или уголовному делу либо делу об административном правонарушени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7. Статью 32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дополнить п.1 п.п. 11 следующего содержания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11. К компетенции администрации по обеспечению первичных мер пожарной безопасности в границах сельских населенных пунктов относя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оздание условий для организации добровольной пожарной охраны, а также для участия граждан в обеспечении первичных мер пожарной безопасности в иных форм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оздание в целях пожаротушения условий для забора в любое время года воды из источников наружного водоснабжения, расположенных в сельских населенных пунктах и на прилегающих к ним территор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снащение территорий общего пользования первичными средствами тушения пожаров и противопожарным инвентаре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рганизация и принятие мер по оповещению населения и подразделений Государственной противопожарной службы о пожар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нятие мер по локализации пожара и спасению людей и имущества до прибытия подразделений Государственной противопожарной служб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ключение мероприятий по обеспечению пожарной безопасности в планы, схемы и программы развития территорий поселений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казание содействия органам государственной власти субъектов Российской Федерации в информировании населения о мерах пожарной безопасности, в том числе посредством организации и проведения собраний на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становление особого противопожарного режима в случае повышения пожарной опасност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8. В статье 35</w:t>
      </w:r>
    </w:p>
    <w:p>
      <w:pPr>
        <w:pStyle w:val="Normal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.1  дополнить п.п. 6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) правовые акты администрации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9. Статью 42 </w:t>
      </w:r>
      <w:r>
        <w:rPr>
          <w:sz w:val="28"/>
          <w:szCs w:val="28"/>
        </w:rPr>
        <w:t>дополнить частью 4 следующего содержания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4. Органы местного самоуправления ведут реестры муниципального имущества в порядке, установленном уполномоченным  Правительством Российской Федерации федеральным органом исполнительной власти.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10. В статье 47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п.1  ст. 47 изложить в следующей редакции:</w:t>
      </w:r>
    </w:p>
    <w:p>
      <w:pPr>
        <w:pStyle w:val="Normal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1. Сельское поселение вправе осуществлять муниципальные заимствования, в том числе путём выпуска муниципальных ценных бумаг, в соответствии с Бюджетным кодексом Российской Федерации и уставом сельского поселения.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11. В статье 57</w:t>
      </w:r>
    </w:p>
    <w:p>
      <w:pPr>
        <w:pStyle w:val="Normal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т.57 изложить в следующей редакции:</w:t>
      </w:r>
    </w:p>
    <w:p>
      <w:pPr>
        <w:pStyle w:val="Normal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рганизация исполнения сельского бюджета осуществляется Администрацией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льский бюджет исполняется на основе принципов: единства кассы и подведомственности расх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сполнение сельского бюджета осуществляется в соответствии с законодательством, Положением о бюджетном процессе, утверждённым Советом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12. В статье 59</w:t>
      </w:r>
    </w:p>
    <w:p>
      <w:pPr>
        <w:pStyle w:val="Normal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т.59 изложить в следующей редакции: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путат Совета сельского поселения, выборное должностное лицо местного самоуправления сельского поселения могут быть отозваны по инициативе населения. Процедура  отзыва установлена настоящим Уста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13.  Статью 60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1. В случае если соответствующим судом установлено, что представительным органом муниципального образования  принят нормативный правовой акт, противоречащий  Конституции Российской Федерации, федеральным конституционным законом, федеральным законом муниципального образования, а представительный орган муниципального образования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, в том числе не отменил соответствующий нормативный правовой акт, высшее должностное лицо субъекта Российской Федерации( руководитель высшего исполнительного органа государственной власти субъекта Российской Федерации) в течении одного месяца после вступления в силу решения суда, установившего факт неисполнения данного решения, вносит в законодательный (представительный) орган государственной власти субъекта Российской Федерации проект Закона субъекта Российской Федерации о роспуске представительного органа муниципально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олномочия представительного органа муниципального образования прекращаются со дня вступления в силу закона субъекта Российской Федерации о его роспус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1 В случае, если соответствующим судом установлено, что избранный в правомочном  составе представительный орган муниципального образования в течение трех месяцев подряд не проводил правомочного заседания, высшее должностное лицо  субъекта Российской Федерации (руководитель высшего исполнительного органа государственной власти субъекта Российской Федерации) в течение трех месяцев со дня вступления в силу решения суда, установившего данный факт, вносит в законодательный(представительный) орган государственной власти субъекта Российской Федерации о роспуске представительного органа муниципально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2. В случае, если соответствующим судом установлено, что вновь избранный в правомочном составе представительный орган муниципального образования в течение трех месяцев подряд не проводил правомочного заседания, высшее должностное лицо субъекта Российской Федерации  (руководитель высшего исполнительного органа государственной власти субъекта Российской Федерации) в течении трех месяцев со дня вступления в силу решения суда, установившего данный факт, вносит в законодательный (представительный) орган государственной власти субъекта Российской Федерации проект закона субъекта Российской Федерации о роспуске представительного органа муниципального образован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32"/>
          <w:szCs w:val="32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к решению Совета  Бутаковск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сельского посе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 08.06. 2009 г. №15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ёта предложений по проекту изменений и дополнений в У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утаковского  сельского поселения Знаменского муниципального района Омской област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по проекту изменений и дополнений в Устав Бутаковского сельского поселения Знаменского муниципального района Омской области принимаются от инициативных групп граждан, обладающих избирательным правом. Минимальная численность инициативной группы 10 человек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принимаются в письменном виде от представителей инициативной группы и должны быть подписаны всеми членами инициативной группы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подаются в комиссию по разработке проекта изменений и дополнений в Устав Бутаковского сельского поселения Знаменского муниципального района Омской области до 29.06 .2009 года по адресу: с. Бутаково,  ул.Школьная 6  Администрация  Бутаковского  сельского поселения в рабочие с 9-00 до 13-00 час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 БУТАКОВСКОГО 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НАМЕНСКОГО МУНИЦИПАЛЬНОГО РАЙОНА</w:t>
        <w:br/>
        <w:t>ОМ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8.06.2009                                                                                            № 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исполнении бюдж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таковского сельского поселения за 2008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 Бутаковского сельского поселения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Бутаковского сельского поселения за 2008 год по доходам в сумме 1392109,17 рублей, по расходам в сумме 1384323,16 рублей, с превышением доходов над расходами (профицит) в сумме 7786,01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Утвердить исполнение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    по доходам местного бюджета за 2008 год согласно приложению №1 к настоящему Решению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    по расходам местного бюджета  по разделам и подразделам    классификации расходов бюджетов РФ за 2008 год согласно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я  №2 к настоящему Решению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  по расходам средств резервного фонда администрации  за 2008 года согласно приложению № 3  к настоящему Решению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  по источникам финансирования дефицита бюджета за 2008 год согласно  приложения № 4 к настоящему Реш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Настоящее решение опубликовать в Муниципальном Вестни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Бутаковского сельского поселения:                                   В.Н.Зин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b/>
          <w:sz w:val="32"/>
          <w:szCs w:val="32"/>
        </w:rPr>
        <w:t>СОВЕТ  БУТАКОВСКОГО 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НАМЕНСКОГО МУНИЦИПАЛЬНОГО РАЙОНА</w:t>
        <w:br/>
        <w:t>ОМ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8.06.2009                                                                                            № 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« Формирование системы социальн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ртнерства на территории Бутаков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 Бутаковского сельского поселения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Информацию руководителя группы социальной защиты УМТСР принять к сведению (прилагает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Бутаковского сельского поселения:                                   В.Н.Зин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45"/>
        </w:tabs>
        <w:ind w:left="945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9:28:00Z</dcterms:created>
  <dc:creator>USER</dc:creator>
  <dc:description/>
  <cp:keywords/>
  <dc:language>en-US</dc:language>
  <cp:lastModifiedBy>USER</cp:lastModifiedBy>
  <dcterms:modified xsi:type="dcterms:W3CDTF">2009-06-23T02:41:00Z</dcterms:modified>
  <cp:revision>6</cp:revision>
  <dc:subject/>
  <dc:title/>
</cp:coreProperties>
</file>