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БУТАКОВСКОГО  СЕЛЬСКОГО ПОСЕЛЕНИЯ ЗНАМЕНСКОГО МУНИЦИПАЛЬН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23.04.2009   года             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. 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роекте решения «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со ст.28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 Администрацией Бутаковского сельского поселения годовой отчет об исполнении бюджета з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нять к рассмотрению проект решения « Об исполнении бюджета Бутаковского сельского поселения Знаменского муниципального района Омской области за 2008 год»</w:t>
      </w:r>
    </w:p>
    <w:p>
      <w:pPr>
        <w:pStyle w:val="Normal"/>
        <w:rPr/>
      </w:pPr>
      <w:r>
        <w:rPr>
          <w:sz w:val="28"/>
          <w:szCs w:val="28"/>
        </w:rPr>
        <w:t>2. Назначить публичные слушания по проекту решения Совета Бутаковского сельского поселения « Об исполнении бюджета Бутаковского сельского поселения за 2008 год на 29 ма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ь место проведения публичных слушаний –  здание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о слушаний в 15.00 -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роект решения «Об исполнении бюджета Бутаковского сельского поселения Знаменского муниципального района Омской области за 2008 год»  в Муниципальном вестн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утаковского сельского поселения: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БУТАКОВСКОГО  СЕЛЬСКОГО ПОСЕЛЕНИЯ ЗНАМЕНСКОГО МУНИЦИПАЛЬН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№ </w:t>
      </w:r>
      <w:r>
        <w:rPr>
          <w:b/>
          <w:sz w:val="28"/>
          <w:szCs w:val="28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4.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. 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 за  1 кв. 2009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й администрацией Бутаковского сельского поселения  отчет об исполнении бюджета за 1 кв.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к сведению отчет об исполнении бюджета Бутаковского сельского поселения за 1 кв. 2009 года по доходам в сумме 226280,86 рублей, по расходам в сумме 123647,73 рубля, с превышением доходов над расходами (профицит) в сумме 102633,1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 местного бюджета за 1 кв. 2009 года согласно приложению №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РФ за 1 кв. 2009 года согласно приложению № 2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ходам средств Резервного фонда администрации за 1 кв. 2009 года согласно приложению №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источникам финансирования дефицита бюджета за 1 кв.2009 года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токол №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аседания 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Бут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о заседания - 15.00ч.                                                        </w:t>
      </w:r>
      <w:r>
        <w:rPr>
          <w:b/>
          <w:sz w:val="28"/>
          <w:szCs w:val="28"/>
        </w:rPr>
        <w:t>23.04.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илова Л.Н. -    депутат по избирательному округу № 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гина И.Н. –главный бухгалтер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 Совета выносится следующая </w:t>
      </w: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проекте решения «Об исполнении бюджета Бутаковского сельского поселения за 200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Об исполнении бюджета Бутаковского сельского поселения за  1 кв. 200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</w:rPr>
        <w:t>Совет Бутаковского сельского поселения утверждает повестку дня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опросу</w:t>
      </w:r>
      <w:r>
        <w:rPr>
          <w:sz w:val="28"/>
          <w:szCs w:val="28"/>
        </w:rPr>
        <w:t>: - О проекте решения «Об исполнении бюджета Бутаковского сельского поселения за 2008 год»-выступил Зинич В.Н. глава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бсуждении вопроса приняли участие Щергина И.Н. –главный бухгалтер администрац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ы ознакомились с решением, единогласно утверд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второму вопросу</w:t>
      </w:r>
      <w:r>
        <w:rPr>
          <w:sz w:val="28"/>
          <w:szCs w:val="28"/>
        </w:rPr>
        <w:t xml:space="preserve">: -«Об исполнении бюджета Бутаковского сельского поселения за  1 кв. 2009 года» выступила Щергина И.Н. –главный бухгалтер администрац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бсуждении вопроса приняли участие  Зинич В.Н. - глава сельского поселения, депутаты : Юрлагин Г.А. ,Точилова Л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ы ознакомились с решением, единогласно утверд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27:00Z</dcterms:created>
  <dc:creator>USER</dc:creator>
  <dc:description/>
  <cp:keywords/>
  <dc:language>en-US</dc:language>
  <cp:lastModifiedBy>USER</cp:lastModifiedBy>
  <cp:lastPrinted>2009-05-20T14:49:00Z</cp:lastPrinted>
  <dcterms:modified xsi:type="dcterms:W3CDTF">2009-08-06T10:00:00Z</dcterms:modified>
  <cp:revision>14</cp:revision>
  <dc:subject/>
  <dc:title/>
</cp:coreProperties>
</file>