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ОВЕТ БУТАКОВСКОГО СЕЛЬСКОГО ПОСЕЛЕНИЯ ЗНАМ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10.2009                                                                                           № 2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36-й сессии Совета Бута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Бутаковского сельского поселения на  2009 год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вет  Бутаков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36-й сессии Совета Бутаковского сельского поселения «О бюджете Бутаковского сельского поселения на 2009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Приложение № 3 «Распределение бюджетных ассигнований бюджета сельского поселения  по разделам и подразделам классификации расходов бюджетов Российской Федерации на 2009 год» изложить в редакции согласно приложению № 1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 Приложение № 4 ««Распределение бюджетных ассигнований бюджета сельского поселения  по ведомственной структуре расходов бюджетов Российской Федерации на 2009 год» изложить в редакции согласно приложению № 2 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сельского поселения                                                В. Н. Зинич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7:42:00Z</dcterms:created>
  <dc:creator>sekret</dc:creator>
  <dc:description/>
  <cp:keywords/>
  <dc:language>en-US</dc:language>
  <cp:lastModifiedBy>USER</cp:lastModifiedBy>
  <cp:lastPrinted>2009-07-21T12:13:00Z</cp:lastPrinted>
  <dcterms:modified xsi:type="dcterms:W3CDTF">2009-11-02T13:03:00Z</dcterms:modified>
  <cp:revision>11</cp:revision>
  <dc:subject/>
  <dc:title>СОВЕТ ЗНАМЕНСКОГО МУНИЦИПАЛЬНОГО РАЙОНА </dc:title>
</cp:coreProperties>
</file>