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30.10.2009 г.                                                                                        № 2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б исполнении бюджета</w:t>
      </w:r>
    </w:p>
    <w:p>
      <w:pPr>
        <w:pStyle w:val="Normal"/>
        <w:rPr/>
      </w:pPr>
      <w:r>
        <w:rPr>
          <w:b/>
        </w:rPr>
        <w:t>Бутаковского сельского поселения за  9 месяцев 2009 года»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Рассмотрев представленный администрацией Бутаковского сельского поселения  отчет об исполнении бюджета за 9 месяцев 2009 го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вет Бутак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ять к сведению отчет об исполнении бюджета Бутаковского сельского поселения за 9 месяцев 2009 года по доходам в сумме 811771,20 рублей, по расходам в сумме 764796,53 рубля, с превышением доходов над расходами (профицит) в сумме 46974,67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Принять к сведению исполнение:</w:t>
      </w:r>
    </w:p>
    <w:p>
      <w:pPr>
        <w:pStyle w:val="Normal"/>
        <w:rPr/>
      </w:pPr>
      <w:r>
        <w:rPr/>
        <w:t xml:space="preserve">       </w:t>
      </w:r>
      <w:r>
        <w:rPr/>
        <w:t>- по доходам местного бюджета за 9 месяцев 2009 года согласно приложению № 1 к настоящему Решению;</w:t>
      </w:r>
    </w:p>
    <w:p>
      <w:pPr>
        <w:pStyle w:val="Normal"/>
        <w:rPr/>
      </w:pPr>
      <w:r>
        <w:rPr/>
        <w:t xml:space="preserve">       </w:t>
      </w:r>
      <w:r>
        <w:rPr/>
        <w:t>- по расходам местного бюджета по разделам и подразделам классификации расходов бюджетов РФ за 9 месяцев 2009 года согласно приложению № 2 к настоящему Решению;</w:t>
      </w:r>
    </w:p>
    <w:p>
      <w:pPr>
        <w:pStyle w:val="Normal"/>
        <w:rPr/>
      </w:pPr>
      <w:r>
        <w:rPr/>
        <w:t xml:space="preserve">       </w:t>
      </w:r>
      <w:r>
        <w:rPr/>
        <w:t>- по расходам средств резервного фонда администрации за 9 месяцев 2009 года согласно приложению № 3 к настоящему Решению;</w:t>
      </w:r>
    </w:p>
    <w:p>
      <w:pPr>
        <w:pStyle w:val="Normal"/>
        <w:rPr/>
      </w:pPr>
      <w:r>
        <w:rPr/>
        <w:t xml:space="preserve">       </w:t>
      </w:r>
      <w:r>
        <w:rPr/>
        <w:t>- по источникам финансирования дефицита бюджета за 9 месяцев 2009 года согласно приложению №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Настоящее Решение опубликовать в Муниципальном вес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сельского поселения                                                В. Н. 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от 30.10.2009 г.                                                                                                          № 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Бутаково</w:t>
      </w:r>
    </w:p>
    <w:p>
      <w:pPr>
        <w:pStyle w:val="Normal"/>
        <w:rPr>
          <w:b/>
          <w:b/>
        </w:rPr>
      </w:pPr>
      <w:r>
        <w:rPr>
          <w:b/>
        </w:rPr>
        <w:t xml:space="preserve">« О тарифах на оплат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жилищно-коммунальных услуг на 201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В соответствии с Федеральным законом  от 30.12.2004 № 210-ФЗ « Об основах регулирования тарифов организации коммунального комплекса» на основании заседания районной комиссии по регулированию тарифов на  жилищно-коммунальные услуги от 29.10.2009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овет Бутаковского сельского поселения </w:t>
      </w:r>
      <w:r>
        <w:rPr>
          <w:b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становить с 1 января 2010 года  тариф на водоснабжение, осуществляемое  МУП  «Коммунальник -6 »  в размере 38,68 руб/м3 по для различных групп потребителей. </w:t>
      </w:r>
    </w:p>
    <w:p>
      <w:pPr>
        <w:pStyle w:val="Normal"/>
        <w:rPr/>
      </w:pPr>
      <w:r>
        <w:rPr/>
        <w:t>2. Утвердить нормативы пользования жилищно-коммунальными услугами с 01 января 2010 года (приложение 1)</w:t>
      </w:r>
    </w:p>
    <w:p>
      <w:pPr>
        <w:pStyle w:val="Normal"/>
        <w:rPr/>
      </w:pPr>
      <w:r>
        <w:rPr/>
        <w:t>3.Установить плату населения  по нормативу (приложение 2)</w:t>
      </w:r>
    </w:p>
    <w:p>
      <w:pPr>
        <w:pStyle w:val="Normal"/>
        <w:rPr/>
      </w:pPr>
      <w:r>
        <w:rPr/>
        <w:t>4.  Настоящее решение опубликовать в Бутаковском муниципальном вес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Бутаковского сельского поселения:         В.Н.Зин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 Совета  Бутаков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сельского поселения от  30.10.2009г. № 3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</w:t>
      </w:r>
      <w:r>
        <w:rPr/>
        <w:t xml:space="preserve">«О тарифах на оплату жилищно-коммунальных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услуг на 201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>
          <w:b/>
        </w:rPr>
        <w:t>Размер платы по норматив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жилищно-коммунальные услуги для населения в месяц</w:t>
      </w:r>
    </w:p>
    <w:p>
      <w:pPr>
        <w:pStyle w:val="Normal"/>
        <w:jc w:val="center"/>
        <w:rPr/>
      </w:pPr>
      <w:r>
        <w:rPr/>
        <w:t>(уровень платежей 100%)</w:t>
      </w:r>
    </w:p>
    <w:p>
      <w:pPr>
        <w:pStyle w:val="Normal"/>
        <w:jc w:val="center"/>
        <w:rPr/>
      </w:pPr>
      <w:r>
        <w:rPr/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634"/>
        <w:gridCol w:w="1407"/>
        <w:gridCol w:w="173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услуг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по </w:t>
            </w:r>
          </w:p>
          <w:p>
            <w:pPr>
              <w:pStyle w:val="Normal"/>
              <w:jc w:val="center"/>
              <w:rPr/>
            </w:pPr>
            <w:r>
              <w:rPr/>
              <w:t>Норматива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с колон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 в доме без канал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канализацией </w:t>
            </w:r>
          </w:p>
          <w:p>
            <w:pPr>
              <w:pStyle w:val="Normal"/>
              <w:jc w:val="center"/>
              <w:rPr/>
            </w:pPr>
            <w:r>
              <w:rPr/>
              <w:t>ванна и канализац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/ч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5</w:t>
            </w:r>
          </w:p>
          <w:p>
            <w:pPr>
              <w:pStyle w:val="Normal"/>
              <w:jc w:val="center"/>
              <w:rPr/>
            </w:pPr>
            <w:r>
              <w:rPr/>
              <w:t>108,30</w:t>
            </w:r>
          </w:p>
          <w:p>
            <w:pPr>
              <w:pStyle w:val="Normal"/>
              <w:jc w:val="center"/>
              <w:rPr/>
            </w:pPr>
            <w:r>
              <w:rPr/>
              <w:t>146,9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ь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ц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го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олив (весь летний период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д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Приложение   № 1</w:t>
      </w:r>
    </w:p>
    <w:p>
      <w:pPr>
        <w:pStyle w:val="Normal"/>
        <w:jc w:val="right"/>
        <w:rPr/>
      </w:pPr>
      <w:r>
        <w:rPr/>
        <w:t>к решению Совета  Бутак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от 30.10..2009 г. № 31</w:t>
      </w:r>
    </w:p>
    <w:p>
      <w:pPr>
        <w:pStyle w:val="Normal"/>
        <w:jc w:val="right"/>
        <w:rPr/>
      </w:pPr>
      <w:r>
        <w:rPr/>
        <w:t xml:space="preserve">«О тарифах на оплату жилищно-коммунальных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услуг на 2010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рмативы 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нормати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в доме без кан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 из коло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в доме с канализ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в доме с канализацией и ван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в подсобном хозяйств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олив  (весь летний пери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/че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30.10.2009 г.                                                                                                          №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Бута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О внесении дополнений в Регламент </w:t>
      </w:r>
    </w:p>
    <w:p>
      <w:pPr>
        <w:pStyle w:val="Normal"/>
        <w:rPr>
          <w:b/>
          <w:b/>
        </w:rPr>
      </w:pPr>
      <w:r>
        <w:rPr>
          <w:b/>
        </w:rPr>
        <w:t>Совета Бутаковского сельского поселения</w:t>
      </w:r>
    </w:p>
    <w:p>
      <w:pPr>
        <w:pStyle w:val="Normal"/>
        <w:rPr/>
      </w:pPr>
      <w:r>
        <w:rPr>
          <w:b/>
        </w:rPr>
        <w:t xml:space="preserve">принят решением 1-ой сессии Совета </w:t>
      </w:r>
    </w:p>
    <w:p>
      <w:pPr>
        <w:pStyle w:val="Normal"/>
        <w:rPr>
          <w:b/>
          <w:b/>
        </w:rPr>
      </w:pPr>
      <w:r>
        <w:rPr>
          <w:b/>
        </w:rPr>
        <w:t>Бутаковского сельского поселения от 11.10.2005 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уководствуясь Федеральным законом N 131-ФЗ от 06.10.2003 "Об общих принципах организации местного самоуправления в РФ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ет Бутак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нести дополнения в ст.15.1 главы 2   Регламента Совета Бутаковского сельского  поселения :</w:t>
      </w:r>
    </w:p>
    <w:p>
      <w:pPr>
        <w:pStyle w:val="Normal"/>
        <w:rPr/>
      </w:pPr>
      <w:r>
        <w:rPr/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бъединения депутатов 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Совете могут создаваться постоянные и временные депутатские группы (по территориальному, партийному, производственному, профессиональному и иным признакам)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здания в Совете депутатской группы, необходимо волеизъявление  не менее чем трех депутатов выраженное в письменной форме.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о создании депутатской группы указывается ее наименование, сведения о составе лиц, принявших решение о создании группы, ее цели и задачи, а также лица, которые уполномочены представлять группу в Совете и его органах, выступать от имени группы в печати и других средствах массовой информ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Решение о создании (упразднении) депутатской группы передается в Мандатную комиссию Совета, которая информирует Совет на очередном заседании. В случае, если число членов депутатской группы уменьшается и становится менее 3х, депутатская группа упраздня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путатские группы работают в тесном контакте с постоянными и временными комиссиями Совета, аппаратом Совет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 просьбе депутатской группы, подготовленный ею проект документ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ется как официальный документ для рассмотрения на заседании Совета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епутаты Совета, желающие войти в состав депутатской группы или выйти из нее, обращаются с письменным заявлением. Вопрос о включении депутатов в состав группы или о его исключении решается соответствующей депутатской групп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путатская группа вправе принять решение о самороспуске, о чем уведомляет Мандатную комиссию. Мандатная комиссия регистрирует факт самороспуска депутатской группы и на ближайшем заседании информирует об этом Совет.</w:t>
      </w:r>
    </w:p>
    <w:p>
      <w:pPr>
        <w:pStyle w:val="Normal"/>
        <w:rPr/>
      </w:pPr>
      <w:r>
        <w:rPr/>
        <w:t>2.   Настоящее решение опубликовать в Бутаковском муниципальном вестни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Бутаковского сельского поселения: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49:00Z</dcterms:created>
  <dc:creator>USER</dc:creator>
  <dc:description/>
  <cp:keywords/>
  <dc:language>en-US</dc:language>
  <cp:lastModifiedBy>USER</cp:lastModifiedBy>
  <cp:lastPrinted>2009-11-26T16:04:00Z</cp:lastPrinted>
  <dcterms:modified xsi:type="dcterms:W3CDTF">2009-11-26T10:04:00Z</dcterms:modified>
  <cp:revision>28</cp:revision>
  <dc:subject/>
  <dc:title/>
</cp:coreProperties>
</file>