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3.07.2009                                                                                            № 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Федеральным законом №131 – ФЗ «Об общих принципах организации местного самоуправления в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Бутаковского  сельского поселения Знаменского муниципального района Омской области, принятый решением Совета  Бутаковского  сельского поселения от 21.11.2005г., согласно прилож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изменения и дополнения в Устав  Бутаковского  сельского                                                                                                                                                                                                               поселения Знаменского муниципального района Омской области в                                   Управления Министерства юстиции Российской  Федерации по Омской области для государственной  регистр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(обнародовать) изменения и дополнения в Устав Бутаковского  сельского поселения  Знаменского муниципального района Омской области после государственной регистрации в  Муниципальном вестнике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публикования.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Совета  Бута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3.07.2009г.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зменения  и дополнения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утаков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 статье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п.п.25 п.1 исключить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 статье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п.4 ст.4 дополнить п.п. 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создание условий для развития ту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 статье 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4 дополнить пп.9 следующего содерж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участие в организации и осуществлении мероприятий по мобилизационной подготовке муниципальных предприятий и учреждений, находящихся на территории  сельского поселени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Статью 5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. 5 дополнить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5. Органы местного самоуправления участвуют в осуществлении государственных полномочий, не переданных им в соответствии со статьей 19 Федерального Закона «Об общих принципах организации местного самоуправления в Российской Федерации», в  случае принятия представительным органом муниципального образования решения о реализации права на участие в осуществлении указанных полномочий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  В статью 18 Устав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асть 1 дополнить пунктом 14.1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.1 принятие решения об удалении главы муниципального образования в отставку;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полнить частью 2 следующего содерж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Бутаковского сельского поселения заслушивает ежегодно отчеты Главы Бутаковского сельского поселения, Главы Администрации Бутаковского сельского поселения о результатах их деятельности, деятельности администрации Бутаковского сельского поселения и иных подведомственных главе Бутаковского сельского поселения органов местного самоуправления, в том числе о решении вопросов, поставленных Советом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В статье 20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3.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1 Осуществляющие свои полномочия на постоянной основе депутаты не вправе заниматься предпринимательской, а также иной оплачиваемой деятельностью, за исключением педагогической, научной и другой творческой деятельности. Депутат, член выборного органа местного самоуправления, выборное должностное лицо местного самоуправления,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 или уголовному делу либо делу об административном правонарушении»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Статью 26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ь пунктом 7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7. Глава Бутаковского сельского поселения, не может участвовать в качестве защитника или представителя (кроме случаев законного представительства) по гражданскому или уголовному делу либо делу об административном правонаруш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Статью 27 Устава дополнить частью 2 следующего содержания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2 . Глава Бутаковского сельского поселения представляет Совету Бутаковского сельского поселения ежегодные отчеты о результатах своей деятельности, а в случае, если Глава Бутаковского сельского поселения возглавляет Администрацию Бутаковского сельского поселения, о результатах деятельности Администрации Бутаковского сельского поселения и иных подведомственных ему органов местного самоуправления, в том числе  о решении вопросов, поставленных Советом Бутаковского сельского поселения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 В части 1 статьи 28 Уст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лов «постановления» дополнить словами «местной администрации», после слова «распоряжения» дополнить словами  « местной администра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Статью 29 Устава дополнить пунктом 2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) удаления в отставку в соответствии со статьей 74.1 Федерального закона «Об общих принципах организации местного самоуправления в Российской Федераци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татью 32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полнить п.1 п.п. 11 следующего содержа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К компетенции администрации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ление особого противопожарного режима в случае повышения пожарной опас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2. В статье 35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1  дополнить п.п.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авовые акты 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Часть 3 статьи 35 Устава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вет Бутаковского сельского поселения по вопросам, отнесенным к его компетенции федеральными законами, законами Омской области и настоящим Уставом, принимает решение, устанавливающие правила ,обязывающие для исполнения на территории Бутаковского сельского поселения , решения об удалении Главы Бутаковского сельского поселения в отста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4. Статью 42 </w:t>
      </w:r>
      <w:r>
        <w:rPr>
          <w:sz w:val="28"/>
          <w:szCs w:val="28"/>
        </w:rPr>
        <w:t>дополнить частью 4 следующего содерж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4. Органы местного самоуправления ведут реестры муниципального имущества в порядке, установленном уполномоченным  Правительством Российской Федерации федеральным органом исполнительной власти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5. В статье 47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п.1  ст. 47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Сельское поселение вправе осуществлять муниципальные заимствования, в том числе путём выпуска муниципальных ценных бумаг, в соответствии с Бюджетным кодексом Российской Федерации и уставом сельского поселения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6. В статье 57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.57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исполнения сельского бюджета осуществляется Администрацией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ий бюджет исполняется на основе принципов: единства кассы и подведомственност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сельского бюджета осуществляется в соответствии с законодательством, Положением о бюджетном процессе, утверждённым Советом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7. В статье 59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.59 изложить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сельского поселения, выборное должностное лицо местного самоуправления сельского поселения могут быть отозваны по инициативе населения. Процедура  отзыва установлена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8.  Статью 60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В случае если соответствующим судом установлено, что представительным органом муниципального образования  принят нормативный правовой акт, противоречащий  Конституции Российской Федерации, федеральным конституционным законом, федеральным законом муниципального образования,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, в том числе не отменил соответствующий нормативный правовой акт, высшее должностное лицо субъекта Российской Федерации( руководитель высшего исполнительного органа государственной власти субъекта Российской Федерации) в течении одного месяца после вступления в силу решения суда, установившего факт неисполнения данного решения, вносит в законодательный (представительный)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 В случае, если соответствующим судом установлено, что избранный в правомочном  составе представительный орган муниципального образования в течение трех месяцев подряд не проводил правомочного заседания, высшее должностное лицо  субъекта Российской Федерации (руководитель высшего исполнительного органа государственной власти субъекта Российской Федерации) в течение трех месяцев со дня вступления в силу решения суда, установившего данный факт, вносит в законодательный(представительный) орган государственной власти субъекта Российской Федерации о роспуске представительного орган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В случае, если соответствующим судом установлено,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, высшее должностное лицо субъекта Российской Федерации  (руководитель высшего исполнительного органа государственной власти субъекта Российской Федерации) в течении трех месяцев со дня вступления в силу решения суда, установившего данный факт, вносит в законодательный (представительный)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28:00Z</dcterms:created>
  <dc:creator>USER</dc:creator>
  <dc:description/>
  <cp:keywords/>
  <dc:language>en-US</dc:language>
  <cp:lastModifiedBy>USER</cp:lastModifiedBy>
  <cp:lastPrinted>2009-07-22T12:48:00Z</cp:lastPrinted>
  <dcterms:modified xsi:type="dcterms:W3CDTF">2011-05-31T05:46:00Z</dcterms:modified>
  <cp:revision>21</cp:revision>
  <dc:subject/>
  <dc:title/>
</cp:coreProperties>
</file>