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ПОСЕЛЕНИЯ ЗНАМЕН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1.2009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Главы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еланной работе за 200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Бутаковского сельского поселения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чет главы сельского поселения принять к сведению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: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ПОСЕЛЕНИЯ ЗНАМЕН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1.2009    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. Бут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б утверждении плана </w:t>
      </w:r>
    </w:p>
    <w:p>
      <w:pPr>
        <w:pStyle w:val="Normal"/>
        <w:rPr/>
      </w:pPr>
      <w:r>
        <w:rPr>
          <w:b/>
          <w:sz w:val="28"/>
          <w:szCs w:val="28"/>
        </w:rPr>
        <w:t>работы на 200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Бутаковского сельского поселения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лан работы заседания Совета Бутаковского сельского поселения на 2009 год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: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аседания 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Бут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1.2009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- Глава  Бутаков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депутаты: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очилова Л.Н. -    депутат по избирательному округу № 2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Першукевич Е.Г.- депутат по избирательному округу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гина И.Н. –главный бухгалтер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инич Н.В. – статистик Администрации Бута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 Н.А. – специалист по имущественным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заседания  Совета выносится следующая </w:t>
      </w: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   </w:t>
      </w:r>
      <w:r>
        <w:rPr>
          <w:sz w:val="28"/>
          <w:szCs w:val="28"/>
        </w:rPr>
        <w:t>Отчет Главы сельского поселения  о проделанной работе за 200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Об утверждении плана  работы на 2009 год</w:t>
      </w:r>
    </w:p>
    <w:p>
      <w:pPr>
        <w:pStyle w:val="TextBody"/>
        <w:rPr>
          <w:b/>
          <w:b/>
          <w:szCs w:val="28"/>
        </w:rPr>
      </w:pPr>
      <w:r>
        <w:rPr>
          <w:b/>
        </w:rPr>
        <w:t>Совет Бутаковского сельского поселения утверждает повестку дня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TextBody"/>
        <w:rPr>
          <w:szCs w:val="28"/>
        </w:rPr>
      </w:pPr>
      <w:r>
        <w:rPr>
          <w:b/>
          <w:color w:val="000000"/>
        </w:rPr>
        <w:t xml:space="preserve">  </w:t>
      </w:r>
      <w:r>
        <w:rPr/>
        <w:t xml:space="preserve"> </w:t>
      </w:r>
      <w:r>
        <w:rPr/>
        <w:t>По вопросу:</w:t>
      </w:r>
      <w:r>
        <w:rPr>
          <w:szCs w:val="28"/>
        </w:rPr>
        <w:t xml:space="preserve"> «Отчет Главы сельского поселения  о проделанной работе за 2008 год» - </w:t>
      </w:r>
      <w:r>
        <w:rPr/>
        <w:t xml:space="preserve"> выступил В.Н.Зинич – 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ы прослушали отчет,   приняли решение –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торому вопросу: «Об утверждении плана  работы на 2009 год» выступил Зинич В.Н.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уждении данного вопроса выступили депутаты : Першукевич Е.Г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с планом, единогласно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46:00Z</dcterms:created>
  <dc:creator>USER</dc:creator>
  <dc:description/>
  <cp:keywords/>
  <dc:language>en-US</dc:language>
  <cp:lastModifiedBy>USER</cp:lastModifiedBy>
  <cp:lastPrinted>2009-05-05T10:20:00Z</cp:lastPrinted>
  <dcterms:modified xsi:type="dcterms:W3CDTF">2009-05-05T05:42:00Z</dcterms:modified>
  <cp:revision>8</cp:revision>
  <dc:subject/>
  <dc:title/>
</cp:coreProperties>
</file>