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7.2009 г.                                                                                    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>Бутаковского сельского поселения за  1 полугодие 2009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</w:t>
      </w:r>
      <w:r>
        <w:rPr>
          <w:sz w:val="28"/>
          <w:szCs w:val="28"/>
        </w:rPr>
        <w:t>Рассмотрев представленный администрацией Бутаковского сельского поселения  отчет об исполнении бюджета за 1 полугодие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к сведению отчет об исполнении бюджета Бутаковского сельского поселения за 1 полугодие 2009 года по доходам в сумме 493219,52 рубля, по расходам в сумме 465939,82 рубля, с превышением доходов над расходами (профицит) в сумме 27279,7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нять к сведению исполнение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доходам местного бюджета за 1 полугодие 2009 года согласно приложению № 1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ходам местного бюджета по разделам и подразделам классификации расходов бюджетов РФ за 1 полугодие 2009 года согласно приложению №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ходам средств Резервного фонда администрации за 1 полугодие 2009 года согласно приложению № 3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источникам финансирования дефицита бюджета за 1 полугодие 2009 года согласно приложению №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опубликовать в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:                                               В. Н. 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</w:t>
      </w:r>
      <w:r>
        <w:rPr>
          <w:b/>
          <w:sz w:val="32"/>
          <w:szCs w:val="32"/>
        </w:rPr>
        <w:t>Протокол № 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.07.2009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- Глава  Бутаков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депутаты: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 xml:space="preserve">Алгазина В.А.-     депутат по избирательному округу №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очилова Л.Н. -    депутат по избирательному округу № 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шукевич Е.Г.- депутат по избирательному округу № 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рлагин Г.А.-     депутат по избирательному округу № 4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ттаров М.В.-   депутат по избирательному округу № 5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орькин А.М.-     депутат по избирательному округу № 6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8"/>
          <w:szCs w:val="28"/>
        </w:rPr>
        <w:t>Булка Г.В. –       депутат по избирательному округу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лагина Е.А. – заместитель главы по общим вопросам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сполнении бюджета Бутаковского сельского поселения за  1 полугодие 2009 год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исполнении бюджета Бутаковского сельского поселения за  1 полугодие 2009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ыступил -  Зинич В.Н.глава сельского поселения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Булка Г.В., Першукевич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49:00Z</dcterms:created>
  <dc:creator>USER</dc:creator>
  <dc:description/>
  <cp:keywords/>
  <dc:language>en-US</dc:language>
  <cp:lastModifiedBy>USER</cp:lastModifiedBy>
  <cp:lastPrinted>2008-08-06T11:12:00Z</cp:lastPrinted>
  <dcterms:modified xsi:type="dcterms:W3CDTF">2009-08-20T09:30:00Z</dcterms:modified>
  <cp:revision>15</cp:revision>
  <dc:subject/>
  <dc:title/>
</cp:coreProperties>
</file>