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ВЕТ БУТА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НАМЕ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2.12.2009                                                                                                  № 39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« Отчет депутата Юрлагина Г.А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 избирательному округу № 4.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Бутаковского сельского поселения </w:t>
      </w: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 Принять к сведению отчет депутата  по избирательному округу № 4 Юрлагина  Г.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лава сельского поселения:                                                           В.Н.Зин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6:00:00Z</dcterms:created>
  <dc:creator>USER</dc:creator>
  <dc:description/>
  <cp:keywords/>
  <dc:language>en-US</dc:language>
  <cp:lastModifiedBy>USER</cp:lastModifiedBy>
  <cp:lastPrinted>2010-03-18T10:55:00Z</cp:lastPrinted>
  <dcterms:modified xsi:type="dcterms:W3CDTF">2010-03-18T04:56:00Z</dcterms:modified>
  <cp:revision>7</cp:revision>
  <dc:subject/>
  <dc:title/>
</cp:coreProperties>
</file>