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.09.2010          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й  программы социально- экономического  развития Бутаковского сельского поселения Знаменского муниципального района Омской области на среднесрочную перспективу 2011-2015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0.2010          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ступлении в должност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   ч.3 ст.40 Федерального закона от 06.10.2003 № 131-ФЗ» Об общих принципах организации местного самоуправления  в Российской Федерации», в соответствии со ст. 26 Устава Бутаковского сельского поселения Знаменского муниципального района Омской области, решением Избирательной комиссии Бутаковского сельского поселения № 7/23 от 11.10.2010 г.  «</w:t>
      </w:r>
      <w:r>
        <w:rPr>
          <w:b/>
          <w:color w:val="303030"/>
          <w:sz w:val="28"/>
          <w:szCs w:val="28"/>
        </w:rPr>
        <w:t xml:space="preserve">О результатах выборов Главы Бутаковского сельского поселения Знаменского муниципального района 10 октября 2010 года» </w:t>
      </w:r>
    </w:p>
    <w:p>
      <w:pPr>
        <w:pStyle w:val="Normal"/>
        <w:shd w:fill="FFFFFF" w:val="clear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Совет  Бутаковского сельского поселения РЕШИЛ:</w:t>
      </w:r>
    </w:p>
    <w:p>
      <w:pPr>
        <w:pStyle w:val="Normal"/>
        <w:shd w:fill="FFFFFF" w:val="clear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</w:r>
    </w:p>
    <w:p>
      <w:pPr>
        <w:pStyle w:val="Normal"/>
        <w:shd w:fill="FFFFFF" w:val="clear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1. Считать днем вступления Зинича Владимира Николаевича  в должность главы Бутаковского сельского поселения с 14 октября 2010 года.</w:t>
      </w:r>
    </w:p>
    <w:p>
      <w:pPr>
        <w:pStyle w:val="Normal"/>
        <w:shd w:fill="FFFFFF" w:val="clear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2. Настоящее решение вступает в законную силу  со дня принятия и подлежит опубликованию в Бутаковском муниципальном вестнике.</w:t>
      </w:r>
    </w:p>
    <w:p>
      <w:pPr>
        <w:pStyle w:val="Normal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0.2010          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2:00Z</dcterms:created>
  <dc:creator>USER</dc:creator>
  <dc:description/>
  <cp:keywords/>
  <dc:language>en-US</dc:language>
  <cp:lastModifiedBy>TOSHIBA</cp:lastModifiedBy>
  <dcterms:modified xsi:type="dcterms:W3CDTF">2011-08-03T05:35:00Z</dcterms:modified>
  <cp:revision>4</cp:revision>
  <dc:subject/>
  <dc:title/>
</cp:coreProperties>
</file>