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.11.2010                                                                                                  № 3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значении публичных слуш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решения  первой сессии Совета Бутаковского сельского поселения от 11.10.2005 «Об утверждении Положения  организации и проведения публичных слушаний на территории Бутаковского сельского поселения», и «Положения  о бюджетном процессе и бюджетном устройстве в Бутаковском сельском поселении», утвержденного решением 27 сессии Совета Бутаковского сельского поселения от 29.01.2008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т Бутаковского сельского поселения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вести публичные слушания по проекту решения Совета Бутаковского сельского поселения « О бюджете сельского поселения на 2011 год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значить публичные слушания по проекту решения Совета Бутаковского сельского поселения « О бюджете сельского поселения на 2011 год» на 03 декабря 2010 го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ь место проведения публичных слушаний – здание Администрации Бутаковского сельского поселени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о слушаний в 15.00-ч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 опубликовать в Бутаковском Муниципальном вестн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53:00Z</dcterms:created>
  <dc:creator>USER</dc:creator>
  <dc:description/>
  <cp:keywords/>
  <dc:language>en-US</dc:language>
  <cp:lastModifiedBy>USER</cp:lastModifiedBy>
  <dcterms:modified xsi:type="dcterms:W3CDTF">2010-11-25T11:12:00Z</dcterms:modified>
  <cp:revision>4</cp:revision>
  <dc:subject/>
  <dc:title/>
</cp:coreProperties>
</file>