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7.04.2010 г.                                                                                                          № 13 </w:t>
      </w:r>
    </w:p>
    <w:p>
      <w:pPr>
        <w:pStyle w:val="Normal"/>
        <w:rPr>
          <w:b/>
          <w:b/>
        </w:rPr>
      </w:pPr>
      <w:r>
        <w:rPr>
          <w:b/>
        </w:rPr>
        <w:t>«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>Бутаковского сельского поселения за  1 квартал 2010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В соответствии с пунктом 3 статьи 26 Положения о бюджетном процессе и бюджетном устройстве в Бутаковском сельском поселении Знаменского муниципального района Омской области Совет Бутак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нять к сведению отчет об исполнении бюджета Бутаковского сельского поселения за 1 квартал 2010 года согласно приложению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Администрации Бутаковского сельского поселения, являющейся главным администратором доходов бюджета сельского поселения обеспечить поступление доходов в соответствии с кассовым планом бюджета сельского поселения, принимать меры по мобилизации доходов и снижению недоимки по обязательным платежам в бюджет сельского поселе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3. Настоящее Решение опубликовать в Бутаковском муниципальном вес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сельского поселения                                                В. Н. 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49:00Z</dcterms:created>
  <dc:creator>USER</dc:creator>
  <dc:description/>
  <cp:keywords/>
  <dc:language>en-US</dc:language>
  <cp:lastModifiedBy>USER</cp:lastModifiedBy>
  <cp:lastPrinted>2008-08-06T11:12:00Z</cp:lastPrinted>
  <dcterms:modified xsi:type="dcterms:W3CDTF">2010-04-30T05:29:00Z</dcterms:modified>
  <cp:revision>14</cp:revision>
  <dc:subject/>
  <dc:title/>
</cp:coreProperties>
</file>