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7.02.2010                                                                                                 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34 Совета Бутак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6.11.2009» « Об обороте алкого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пиртосодержащей продукции 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таковского сельского по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>В соответствии со статьями  3 и 5 Закона Омской области  «О государственном регулировании розничной продажи алкогольной продукции  на территории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 1  внести следующие изменения и до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Запретить торговлю алкогольной продукции с содержанием этилового спирта более 15 процентов объема готовой продукции на территориях,  прилегающих к местам массового скопления граждан и местам нахождения источников повышенной опасност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асстоянии – 100 метров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утаковского детского сада «Голубок» - с. Бутаково ул. Советская, 14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утаковской  средней общеобразовательной  школы  – с. Бутаково ул.Школьная ,8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мешевской начальной школы  - дер.Мамешево ул. Центральная, 37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ейкинской  начальной  школы – дер.Копейкино  ул. Молодежная,1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расстоянии до 25 метров  от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пейкинского сельского  клуба - дер.Копейкино  ул. Молодежная,15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урмановского сельского клуба – дер.Курманово ул.Центральная,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таковского  СДК –с. Бутаково ул. Лесная, 1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мешевского  сельского клуба – дер.Мамешево ул. Центральная,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Бутаковском Муниципальном ве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5:47:00Z</dcterms:created>
  <dc:creator>USER</dc:creator>
  <dc:description/>
  <cp:keywords/>
  <dc:language>en-US</dc:language>
  <cp:lastModifiedBy>USER</cp:lastModifiedBy>
  <cp:lastPrinted>2010-05-12T10:23:00Z</cp:lastPrinted>
  <dcterms:modified xsi:type="dcterms:W3CDTF">2010-05-12T06:09:00Z</dcterms:modified>
  <cp:revision>4</cp:revision>
  <dc:subject/>
  <dc:title/>
</cp:coreProperties>
</file>