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7.02.2010                                                                                                  № 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протесте прокурора Знам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второй сессии  Совета Бут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от 14.10.2005 г. «Об установ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прокурора Знаменского района от 28.01.2010 г № 7-13-2010 на решение второй сессии от 14.10.2005 г Совета Бутаковского сельского поселения «Об установлении налога на имущество физических л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ривести   в соответствие с требованиями действующего законодательст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«Об установлении налога на имущество физических лиц», принятое решением второй сессии Совета Бутаковского сельского поселения от 14.10.2005 г. путем внесения соответствующих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:                                                                 В.Н.Зини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26:00Z</dcterms:created>
  <dc:creator>USER</dc:creator>
  <dc:description/>
  <cp:keywords/>
  <dc:language>en-US</dc:language>
  <cp:lastModifiedBy>USER</cp:lastModifiedBy>
  <cp:lastPrinted>2010-04-06T12:39:00Z</cp:lastPrinted>
  <dcterms:modified xsi:type="dcterms:W3CDTF">2010-04-06T06:11:00Z</dcterms:modified>
  <cp:revision>4</cp:revision>
  <dc:subject/>
  <dc:title/>
</cp:coreProperties>
</file>