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b/>
          <w:sz w:val="28"/>
          <w:szCs w:val="28"/>
        </w:rPr>
        <w:t>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Решение Совета  Бутаков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31.08.2009  № 25 «Об утверждении Положения «О денежном содержании муниципальных служащих  Бутаковского  сельского поселения Знаменского муниципального района Омской области»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Законами Омской области от 23.11.2007 г. № 976-ОЗ «Об оплате труда муниципального служащего в Омской области и о предоставлении муниципальному  служащему в Омской области ежегодного дополнительного оплачиваемого отпуска за выслугу лет», от 8 декабря 2009 г. № 1209-ОЗ «О классных чинах муниципальных служащих в Омской области» Совет  Бутаковского 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«О денежном содержании муниципальных служащих  Бутаковского сельского поселения Знаменского муниципального района Омской области» от  31.08.2009 № 25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В  п.3   ч.2  добавить п.п. 8 следующего содержания: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Ежемесячная  надбавка к должностному окладу за классный чин муниципального служаще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Ежемесячная надбавка к должностному окладу за классный чин устанавливается муниципальному служащему на основании  присвоенного ему классного чина в следующих размер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тельный муниципальный советник           1 класс – 355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2 класс – 326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3 класс – 298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советник                                        1 класс – 2695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2 класс – 248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3 класс – 227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ник муниципальной службы                           1 класс – 2055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2 класс – 1845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3 класс – 163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ерент муниципальной службы                           1 класс – 142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 класс – 1275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3 класс – 1135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муниципальной службы                          1 класс – 995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 класс – 85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3 класс – 710,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 Ежемесячная надбавка к должностному  окладу за классный чин выплачивается со дня присвоения соответствующего чи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 Индексация размеров ежемесячной надбавки к должностному окладу за классный чин производится пропорционально изменениям размеров должностных окладов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утаковского сельского поселения: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f0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текст"/>
    <w:qFormat/>
    <w:rsid w:val="00512f08"/>
    <w:pPr>
      <w:widowControl/>
      <w:bidi w:val="0"/>
      <w:spacing w:lineRule="atLeast" w:line="210" w:before="0" w:after="0"/>
      <w:ind w:firstLine="170"/>
      <w:jc w:val="both"/>
    </w:pPr>
    <w:rPr>
      <w:rFonts w:ascii="Arial" w:hAnsi="Arial" w:eastAsia="Times New Roman" w:cs="Arial"/>
      <w:color w:val="000000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06</Words>
  <Characters>2885</Characters>
  <CharactersWithSpaces>338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4:17:00Z</dcterms:created>
  <dc:creator>kyuli</dc:creator>
  <dc:description/>
  <dc:language>en-US</dc:language>
  <cp:lastModifiedBy>kyuli</cp:lastModifiedBy>
  <dcterms:modified xsi:type="dcterms:W3CDTF">2022-05-16T0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