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10.2010                                                                                                  № 2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ступлении в должность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   ч.3 ст.40 Федерального закона от 06.10.2003 № 131-ФЗ» Об общих принципах организации местного самоуправления  в Российской Федерации», в соответствии со ст. 26 Устава Бутаковского сельского поселения Знаменского муниципального района Омской области, решением Избирательной комиссии Бутаковского сельского поселения № 7/23 от 11.10.2010 г.  «</w:t>
      </w:r>
      <w:r>
        <w:rPr>
          <w:b/>
          <w:color w:val="303030"/>
          <w:sz w:val="28"/>
          <w:szCs w:val="28"/>
        </w:rPr>
        <w:t xml:space="preserve">О результатах выборов Главы Бутаковского сельского поселения Знаменского муниципального района 10 октября 2010 года» </w:t>
      </w:r>
    </w:p>
    <w:p>
      <w:pPr>
        <w:pStyle w:val="Normal"/>
        <w:shd w:fill="FFFFFF" w:val="clear"/>
        <w:autoSpaceDE w:val="false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  <w:t>Совет  Бутаковского сельского поселения РЕШИЛ:</w:t>
      </w:r>
    </w:p>
    <w:p>
      <w:pPr>
        <w:pStyle w:val="Normal"/>
        <w:shd w:fill="FFFFFF" w:val="clear"/>
        <w:autoSpaceDE w:val="false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1. Считать днем вступления Зинича Владимира Николаевича  в должность главы Бутаковского сельского поселения с 14 октября 2010 года.</w:t>
      </w:r>
    </w:p>
    <w:p>
      <w:pPr>
        <w:pStyle w:val="Normal"/>
        <w:shd w:fill="FFFFFF" w:val="clear"/>
        <w:autoSpaceDE w:val="false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2. Настоящее решение вступает в законную силу  со дня принятия и подлежит опубликованию в Бутаковском муниципальном вестнике.</w:t>
      </w:r>
    </w:p>
    <w:p>
      <w:pPr>
        <w:pStyle w:val="Normal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: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9.10.2010                                                                                                  № 3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«Об установлении земельного налога с 2011 года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</w:t>
      </w:r>
      <w:r>
        <w:rPr>
          <w:color w:val="000000"/>
        </w:rPr>
        <w:t>В соответствии с Налоговым кодексом Российской Федерации (в редакции Федерального закона от 27 июля 2010г. №  229-ФЗ), Земельным кодексом Российской Федерации, Федеральным законом « Об общих 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</w:rPr>
        <w:t xml:space="preserve">а также Уставом  Бутаковского сельского поселения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</w:t>
      </w:r>
      <w:r>
        <w:rPr>
          <w:b/>
          <w:color w:val="000000"/>
        </w:rPr>
        <w:t>Совет Бутаковского  сельского поселения решил:</w:t>
      </w:r>
    </w:p>
    <w:p>
      <w:pPr>
        <w:pStyle w:val="Normal"/>
        <w:shd w:fill="FFFFFF" w:val="clear"/>
        <w:rPr/>
      </w:pPr>
      <w:r>
        <w:rPr/>
        <w:t xml:space="preserve">Установить и ввести  на территории Бутаковского сельского поселения Знаменского муниципального района Омской области земельный налог, порядок и сроки </w:t>
      </w:r>
      <w:r>
        <w:rPr>
          <w:color w:val="545454"/>
        </w:rPr>
        <w:t xml:space="preserve"> уплаты налога на земли, находящиеся в   пределах </w:t>
      </w:r>
      <w:r>
        <w:rPr>
          <w:bCs/>
          <w:color w:val="545454"/>
        </w:rPr>
        <w:t xml:space="preserve">границ </w:t>
      </w:r>
      <w:r>
        <w:rPr>
          <w:color w:val="B08B97"/>
          <w:u w:val="single"/>
        </w:rPr>
        <w:t xml:space="preserve"> </w:t>
      </w:r>
      <w:r>
        <w:rPr>
          <w:color w:val="B08B97"/>
        </w:rPr>
        <w:t xml:space="preserve">Бутаковского </w:t>
      </w:r>
      <w:r>
        <w:rPr>
          <w:color w:val="545454"/>
        </w:rPr>
        <w:t>сельского поселения Знаменского муниципального района Омской области с 01 января 2011 года.</w:t>
      </w:r>
    </w:p>
    <w:p>
      <w:pPr>
        <w:pStyle w:val="Normal"/>
        <w:shd w:fill="FFFFFF" w:val="clear"/>
        <w:jc w:val="center"/>
        <w:rPr>
          <w:b/>
          <w:b/>
          <w:color w:val="545454"/>
        </w:rPr>
      </w:pPr>
      <w:r>
        <w:rPr>
          <w:b/>
          <w:color w:val="54545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color w:val="545454"/>
        </w:rPr>
      </w:pPr>
      <w:r>
        <w:rPr>
          <w:b/>
          <w:color w:val="545454"/>
        </w:rPr>
      </w:r>
    </w:p>
    <w:p>
      <w:pPr>
        <w:pStyle w:val="Normal"/>
        <w:shd w:fill="FFFFFF" w:val="clear"/>
        <w:rPr>
          <w:color w:val="545454"/>
        </w:rPr>
      </w:pPr>
      <w:r>
        <w:rPr>
          <w:color w:val="545454"/>
        </w:rPr>
        <w:t xml:space="preserve">     </w:t>
      </w:r>
      <w:r>
        <w:rPr>
          <w:color w:val="545454"/>
        </w:rPr>
        <w:t>Согласно ст.12 Налогового Кодекса Российской Федерации данным решением установлены в порядке и пределах, которые предусмотрены Налоговым кодексом Российской Федерации, следующие элементы налогообложения: налоговые ставки, порядок и сроки уплаты налогов, в части в которой данные элементы налогообложения  не установлены Кодексом. Также согласно ст. 387 Налогового кодекса Российской Федерации устанавливаются налоговые льготы, основания и порядок их применения.</w:t>
      </w:r>
    </w:p>
    <w:p>
      <w:pPr>
        <w:pStyle w:val="Normal"/>
        <w:shd w:fill="FFFFFF" w:val="clear"/>
        <w:rPr>
          <w:color w:val="545454"/>
        </w:rPr>
      </w:pPr>
      <w:r>
        <w:rPr>
          <w:color w:val="545454"/>
        </w:rPr>
        <w:t xml:space="preserve">       </w:t>
      </w:r>
      <w:r>
        <w:rPr>
          <w:color w:val="545454"/>
        </w:rPr>
        <w:t>Иные элементы налогообложения по местным налогам и налогоплательщики определяются Налоговым кодексом Российской Федерации.</w:t>
      </w:r>
    </w:p>
    <w:p>
      <w:pPr>
        <w:pStyle w:val="Normal"/>
        <w:shd w:fill="FFFFFF" w:val="clear"/>
        <w:rPr>
          <w:color w:val="545454"/>
        </w:rPr>
      </w:pPr>
      <w:r>
        <w:rPr>
          <w:color w:val="545454"/>
        </w:rPr>
        <w:t xml:space="preserve">      </w:t>
      </w:r>
      <w:r>
        <w:rPr>
          <w:color w:val="545454"/>
        </w:rPr>
        <w:t>Настоящий правовой акт обязателен к применению налогоплательщиками земельного налога и всеми участниками  правовых отношений по земельным участкам, расположенным на территории  Бутаковского сельского поселения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545454"/>
        </w:rPr>
        <w:t>2.  Налоговые ставки</w:t>
      </w:r>
    </w:p>
    <w:p>
      <w:pPr>
        <w:pStyle w:val="Normal"/>
        <w:shd w:fill="FFFFFF" w:val="clear"/>
        <w:rPr>
          <w:color w:val="545454"/>
        </w:rPr>
      </w:pPr>
      <w:r>
        <w:rPr>
          <w:color w:val="545454"/>
        </w:rPr>
        <w:t xml:space="preserve">     </w:t>
      </w:r>
      <w:r>
        <w:rPr>
          <w:color w:val="545454"/>
        </w:rPr>
        <w:t>Налоговые ставки устанавливаются зависимости от  категории земельных  участков и составляют для земель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1"/>
        <w:gridCol w:w="3767"/>
      </w:tblGrid>
      <w:tr>
        <w:trPr>
          <w:trHeight w:val="461" w:hRule="atLeast"/>
        </w:trPr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тегория земельных участков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оговая ставка в процентах от кадастровой стоимости участков</w:t>
            </w:r>
          </w:p>
        </w:tc>
      </w:tr>
      <w:tr>
        <w:trPr>
          <w:trHeight w:val="845" w:hRule="atLeast"/>
        </w:trPr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1 отнесенных к  земля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ельскохозяйственного назначения или к землям </w:t>
            </w:r>
            <w:r>
              <w:rPr>
                <w:smallCaps/>
                <w:color w:val="000000"/>
              </w:rPr>
              <w:t xml:space="preserve">в  </w:t>
            </w:r>
            <w:r>
              <w:rPr>
                <w:color w:val="000000"/>
              </w:rPr>
              <w:t>составе зон сельскохозяйственного использования в поселениях и используемых для сельскохозяйственного производства;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77" w:hRule="atLeast"/>
        </w:trPr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2       занятых   жилищным   фондом   и   объектами   инженерной инфраструктуры       жилищно-коммунального        комплекса       (за исключением доли в праве на земельный участок, приходящийся на объект,   не   относящийся   к   жилищному   фонду   к      объектам инженерной инфраструктуры жилищно-коммунального комплекса) или предоставленных для жилищного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строительства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3     предоставленных     для    личного     подсобного     хозяйства, садоводства, огородничества или животноводства, а также дачного хозяйства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</w:t>
            </w: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4. Прочих земельных участков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3. Порядок и сроки уплаты налог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1 Уплата налога в бюджет производится по месту нахождения земельного участка, признаваемого объектом: налогообложени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логовым периодом признается календарный год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3.2 Земельный налог подлежит уплате по истечении налогового периода, организациями и физическими лицами, являющимися индивидуальными предпринимателями, не позднее </w:t>
      </w:r>
      <w:r>
        <w:rPr>
          <w:color w:val="000000"/>
          <w:u w:val="single"/>
        </w:rPr>
        <w:t>10 февраля года,</w:t>
      </w:r>
      <w:r>
        <w:rPr>
          <w:color w:val="000000"/>
        </w:rPr>
        <w:t xml:space="preserve"> следующего за истекшим налоговым периодо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3.3.Налогоплательщики - физические лица, не являющиеся предпринимателями, уплачивают налог </w:t>
      </w:r>
      <w:r>
        <w:rPr>
          <w:color w:val="000000"/>
          <w:u w:val="single"/>
        </w:rPr>
        <w:t>не позднее 1 ноября год</w:t>
      </w:r>
      <w:r>
        <w:rPr>
          <w:color w:val="000000"/>
        </w:rPr>
        <w:t xml:space="preserve">а, следующего за истекшим налоговым периодом, на основании налогового уведомления, направляемого   налоговыми  органами </w:t>
      </w:r>
      <w:r>
        <w:rPr>
          <w:color w:val="000000"/>
          <w:u w:val="single"/>
        </w:rPr>
        <w:t xml:space="preserve">не позднее 1 октября года, </w:t>
      </w:r>
      <w:r>
        <w:rPr>
          <w:color w:val="000000"/>
        </w:rPr>
        <w:t>следующего за истекшим налоговым период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4  В  течение налогового периода   налогоплательщики (организации пли индивидуальные  предприниматели), в отношении которых отчетный период определен как квартал, уплачивают авансовые платежи по земельному налогу, не позднее  последнего числа месяца следующего за истекшим отчетным периодо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3.5. Организации и физические лица, являющиеся индивидуальными предпринимателями, исчисляют суммы авансовых платежей по налогу по истечении первого, второго и третьего квартала текущего налогового периода, как одну четвертую соответствующей налоговой ставки процентной доли кадастровой стоимости земельного участка, по состоянию на </w:t>
      </w:r>
      <w:r>
        <w:rPr>
          <w:smallCaps/>
          <w:color w:val="000000"/>
        </w:rPr>
        <w:t xml:space="preserve">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 января года, являющеюся налоговым периодо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6 Налог  и авансовые платежи </w:t>
      </w:r>
      <w:r>
        <w:rPr>
          <w:iCs/>
          <w:color w:val="000000"/>
        </w:rPr>
        <w:t>п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логу уплачиваются налогоплательщиками -организациями или физическими лицами, являющимися индивидуальными предпринимателями, </w:t>
      </w:r>
      <w:r>
        <w:rPr>
          <w:iCs/>
          <w:color w:val="000000"/>
        </w:rPr>
        <w:t xml:space="preserve">в </w:t>
      </w:r>
      <w:r>
        <w:rPr>
          <w:color w:val="000000"/>
        </w:rPr>
        <w:t>бюджет  по месту  нахождения земельных участков, признаваемых объектом налогообложения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</w:t>
      </w:r>
      <w:r>
        <w:rPr/>
        <w:t xml:space="preserve">         </w:t>
      </w:r>
      <w:r>
        <w:rPr>
          <w:color w:val="000000"/>
        </w:rPr>
        <w:t>3.7. Администрация поселения в электронном виде представляет в налоговый орган ежегодно до 1 февраля, года являющегося налоговым периодом, сведения о земельных участках, признаваемых объектом налогообложения, по состоянию на 1 января гола, являющегося  налоговым периодом,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Заключительные полож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      Настоящее Решение подлежит официальному опубликованию в  Бутаковском муниципальном Вестник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2. 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3.  С вступлением в силу данного Решения признать утратившим силу Решение «Об установлении земельного налога»  Совета  Бутаковского  сельского поселения от 30.10.2008 №3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утаковского сельского поселения:                                            В.Н.Зинич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9.10.2010                                                                                                  № 3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48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 установлении налога на имущество физических лиц с 2011 года»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Федеральным Законом от 06 октября  2003 года № 131-ФЗ «Об общих принципах организации местного самоуправления  в Российской Федерации»,  Налоговым Кодексом Российской Федерации, Законом Российской Федерации от 09.12.1991 №2003-1  «О налогах на имущество физических лиц», а также Уставом Бутаковского сельского поселения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т Бутаковского  сельского поселения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Установить и ввести  на территории Бутаковского сельского поселения налог на имущество физических лиц с 01 января 2011 год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 Объектами налогообложения признаются следующие виды имущества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жилой д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квартир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комната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дач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) гараж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) иное строение, помещение и сооруж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) доля в праве общей собственности на имущество, указанное в подпунктах 1- 6 настоящего пункта, расположенные на территории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Установить следующие ставки налога на строения,   помещения   и   сооружения,   в зависимости   от   </w:t>
      </w:r>
      <w:r>
        <w:rPr>
          <w:color w:val="000000"/>
          <w:sz w:val="28"/>
          <w:szCs w:val="28"/>
          <w:u w:val="single"/>
        </w:rPr>
        <w:t xml:space="preserve">суммарной   инвентаризационной  стоимости   и  типа  использования  объекта налогообложения. </w:t>
      </w:r>
      <w:r>
        <w:rPr>
          <w:color w:val="000000"/>
          <w:sz w:val="28"/>
          <w:szCs w:val="28"/>
        </w:rPr>
        <w:t>Ставки налога устанавливаются в следующих пределах:</w:t>
      </w:r>
    </w:p>
    <w:tbl>
      <w:tblPr>
        <w:tblW w:w="9571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098"/>
        <w:gridCol w:w="2751"/>
        <w:gridCol w:w="11"/>
      </w:tblGrid>
      <w:tr>
        <w:trPr>
          <w:trHeight w:val="5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323232"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вка налога</w:t>
            </w:r>
          </w:p>
        </w:tc>
      </w:tr>
      <w:tr>
        <w:trPr>
          <w:trHeight w:val="1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00000 рублей (включительно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 %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00000 рублей до 500000 рублей (включительно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 %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5000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%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Признать утратившими силу   решения </w:t>
      </w:r>
      <w:r>
        <w:rPr>
          <w:color w:val="000000"/>
          <w:sz w:val="28"/>
          <w:szCs w:val="28"/>
        </w:rPr>
        <w:t>Совета Бутаковского сельского поселения 4 сессии «Об установлении налога на имущество» от 21.11.2005 г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стоящее решение вступает в силу с 1 января 2011 года, но не ранее чем по истечении одного месяца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подлежит официальному опубликованию в  Бутаковском муниципальном Вестнике до 30.ноябр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:                                   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17:00Z</dcterms:created>
  <dc:creator>USER</dc:creator>
  <dc:description/>
  <cp:keywords/>
  <dc:language>en-US</dc:language>
  <cp:lastModifiedBy>USER</cp:lastModifiedBy>
  <dcterms:modified xsi:type="dcterms:W3CDTF">2010-11-26T04:17:00Z</dcterms:modified>
  <cp:revision>4</cp:revision>
  <dc:subject/>
  <dc:title/>
</cp:coreProperties>
</file>