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 БУТАКОВСКОГО СЕЛЬСКОГО ПОСЕЛЕНИЯ  ЗНАМЕН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>ОМ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  <w:lang w:val="ru-RU"/>
        </w:rPr>
      </w:pPr>
      <w:r>
        <w:rPr>
          <w:b/>
          <w:bCs/>
          <w:color w:val="000000"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  <w:t xml:space="preserve">от  29.07.2011 г.                                                                                          № 20 </w:t>
      </w:r>
    </w:p>
    <w:p>
      <w:pPr>
        <w:pStyle w:val="Normal"/>
        <w:rPr>
          <w:b/>
          <w:b/>
          <w:bCs/>
          <w:color w:val="000000"/>
          <w:spacing w:val="3"/>
          <w:sz w:val="28"/>
          <w:szCs w:val="28"/>
          <w:lang w:val="ru-RU"/>
        </w:rPr>
      </w:pPr>
      <w:r>
        <w:rPr>
          <w:b/>
          <w:bCs/>
          <w:color w:val="000000"/>
          <w:spacing w:val="3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ложение о бюджетном процессе и бюджетном устройстве в  Бутаковском сельском поселении Знаменского муниципального района Омской области </w:t>
      </w:r>
    </w:p>
    <w:p>
      <w:pPr>
        <w:pStyle w:val="Normal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Уставом Бутаковского сельского поселения Знаменского муниципального района Омской области, 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Бутаковского сельского поселения  РЕШИЛ:</w:t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27 сессии  Совета Бутаковского сельского поселения  от 29.01.2008 г.  «Об утверждении  Положения  о бюджетном процессе и бюджетном устройстве в Бутаковском сельском поселении  Знаменского муниципального  района  Омской области» следующие изменения: 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татью 27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27. Внешняя проверка годового отчета об исполнении мест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Годовой отчет об исполнении местного бюджета до его рассмотрения в Совете Бутаковского сельского поселения   подлежит внешней проверке, которая включает внешнюю проверку бюджетной отчетности  главных администраторов средств местного бюджета и подготовку заключения на годовой отчет об исполнении мест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.  Внешняя проверка годового отчета об исполнении местного бюджета осуществляется Контрольным органом Знаменского муниципального района Омской области, в порядке, установленном настоящим решением, с соблюдением требований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 Контрольный орган Знаменского муниципального района Омской области готовит заключение на годовой отчет об исполнении местного бюджета с учетом данных внешней проверки годовой бюджетной отчетности главных администраторов средств местного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. Администрация Бутаковского сельского поселения  не позднее 1 апреля текущего года представляет в Контрольный орган Знаменского муниципального района Омской области годовой отчет об исполнении местного бюджета для подготовки заключения на него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овременно с годовым отчетом об исполнении местного бюджета предоставляется иная бюджетная отчетность об исполнении местного бюджета, к которой относятся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ланс исполнения бюджета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о финансовых результатах деятельности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чет о движении денежных средств;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яснительная записка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Контрольный орган Знаменского муниципального района Омской области готовит заключение на годовой отчет об исполнении местного бюджета в срок, не превышающий  один месяц,  с учетом данных внешней проверки бюджетной отчетности главных администраторов средств местного бюджета и представляет его в Совет  Бутаковского сельского Знаменского муниципального района с одновременным направлением в Администрацию  Бутаковского сельского поселения »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ункт 5 статьи 28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5. После предоставления Администрацией Бутаковского сельского поселения годового отчета об исполнении местного бюджета в Совет Бутаковского сельского поселения   Совет Бутаковского сельского поселения  принимает решение о дате, времени и месте проведения  публичных слушаний по годовому отчету об исполнении местного бюджета и направляет данное решение для официального опубликования в печатные средства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Дата проведения публичных слушаний по годовому отчету об исполнении местного бюджета не может быть назначена ранее, чем  через тридцать один день и позднее чем через шестьдесят дней после представления годового отчета об исполнении местного бюджета в Совет Бутаков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ичные слушания по годовому отчету об исполнении местного бюджета проводятся в порядке, установленном пунктом 2 статьи 17 настоящего Положе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езультатам рассмотрения годового отчета об исполнении местного бюджета Совет Бутаковского сельского поселения  принимает решение об утверждении либо отклонении решения об исполнении бюджет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тклонения Советом Бутаковского сельского поселения   решения об исполнении местного бюджета он возвращается в Администрацию Бутаковского сельского поселения  для устранения фактов недостоверного или неполного отражения данных и повторного представления в Совет  Бутаковского сельского поселения  в срок, не превышающий один месяц»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утаковском Муниципальном Вестнике</w:t>
      </w:r>
    </w:p>
    <w:p>
      <w:pPr>
        <w:pStyle w:val="Normal"/>
        <w:tabs>
          <w:tab w:val="clear" w:pos="709"/>
          <w:tab w:val="left" w:pos="720" w:leader="none"/>
        </w:tabs>
        <w:ind w:hanging="9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ind w:hanging="930"/>
        <w:jc w:val="both"/>
        <w:rPr/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Глава  Бутаковского сельского поселения:                                 В.Н.Зинич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54:00Z</dcterms:created>
  <dc:creator>USER</dc:creator>
  <dc:description/>
  <cp:keywords/>
  <dc:language>en-US</dc:language>
  <cp:lastModifiedBy>admin</cp:lastModifiedBy>
  <cp:lastPrinted>2011-08-22T15:04:00Z</cp:lastPrinted>
  <dcterms:modified xsi:type="dcterms:W3CDTF">2011-08-22T11:11:00Z</dcterms:modified>
  <cp:revision>6</cp:revision>
  <dc:subject/>
  <dc:title>_____________________________________________________________</dc:title>
</cp:coreProperties>
</file>