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02.12.2011                                                                                                 № 2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бюджете  поселения  на 2012 год»  - первое чт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Совета Бутаковского  сельского  «О бюджете    поселения  на 2012 год», предоставленный в первом чт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вет  Бутаковского сельского поселения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в первом чтении проект Решения Совета  Бутаковского сельского поселения «О бюджете  поселения  на 2012 год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бюджет  сельского поселения  на 2012 год по доходам в сумме  1358511,20 рублей и по расходам в сумме   1358511,20 рублей, утвердить дефицит местного бюджета равны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в составе бюджета сельского поселения источники финансирования дефицита на 2012 год согласно приложения № 6 «Источники внутреннего финансирования дефицита местного бюджета на 2012год» к проекту решения Совета « О бюджете поселения на 2012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становить верхний предел муниципального внутреннего долга  Бутаковского сельского поселения  на 01 января 2013 года в размере 0,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становить, что поправки к показателям местного бюджета на 2012 год утверждаемые при рассмотрении проекта решения «О бюджете поселения на 2012 год» бюджета во втором чтении предоставляются в бюджетную Комиссию  до 15.12.2011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Бутак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В.Н.Зин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31:00Z</dcterms:created>
  <dc:creator>admin</dc:creator>
  <dc:description/>
  <cp:keywords/>
  <dc:language>en-US</dc:language>
  <cp:lastModifiedBy>admin</cp:lastModifiedBy>
  <dcterms:modified xsi:type="dcterms:W3CDTF">2012-03-14T12:57:00Z</dcterms:modified>
  <cp:revision>4</cp:revision>
  <dc:subject/>
  <dc:title/>
</cp:coreProperties>
</file>