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УТА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МЕН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1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31.10.2011 г.</w:t>
        <w:tab/>
        <w:t xml:space="preserve">              №  24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 изменений в положение о приватизации муниципального имущества «Об изменении на порядок планирования приватизации муниципального имущества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Руководствуясь п.1 ст. 16 Федерального закона от 21.12.2001 № 178-ФЗ «О приватизации государственного и муниципального имущества» (в редакции от 11.07.2011  № 201-ФЗ).            п. 1 ст. 184.2 Бюджетного кодекса РФ. Положением о бюджетном процессе и бюджетном устройстве Бутаковского сельского поселени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Бутаковского сельского поселения РЕШИЛ:</w:t>
      </w:r>
    </w:p>
    <w:p>
      <w:pPr>
        <w:pStyle w:val="Normal"/>
        <w:ind w:lef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.6 раздела 3 положения о приватизации муниципального имущества Бутаковского сельского поселения и изложить в следующей редакции: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претенденты на покупку муниципального имущества одновременно с заявкой представляют следующие документы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Юридические лица:                                                                                                                      – заверенные копии учредительных документ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 предъявляют документ, удостоверяющий личность, или представляют копии всех его листов.                             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-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Внести изменения в п.10  Порядка планирования приватизации муниципального имущества и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пециалист по имущественным отношениям Бутаковского сельского поселения представляет проект программы на рассмотрение  в Совет Бутаковского сельского поселения не позднее 15 ноября текущего год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Бутаковском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Бутаковского сельского поселения: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04:00Z</dcterms:created>
  <dc:creator>admin</dc:creator>
  <dc:description/>
  <cp:keywords/>
  <dc:language>en-US</dc:language>
  <cp:lastModifiedBy>admin</cp:lastModifiedBy>
  <cp:lastPrinted>2011-11-16T10:29:00Z</cp:lastPrinted>
  <dcterms:modified xsi:type="dcterms:W3CDTF">2011-11-22T12:20:00Z</dcterms:modified>
  <cp:revision>8</cp:revision>
  <dc:subject/>
  <dc:title/>
</cp:coreProperties>
</file>