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4.11.2011                                                                                                 № 2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значении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основании решения  первой сессии Совета Бутаковского сельского поселения от 11.10.2005 «Об утверждении Положения  организации и проведения публичных слушаний на территории Бутаковского сельского поселения», и «Положения  о бюджетном процессе и бюджетном устройстве в Бутаковском сельском поселении», утвержденного решением 27 сессии Совета Бутаковского сельского поселения от 29.01.2008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сти публичные слушания по проекту решения Совета Бутаковского сельского поселения « О бюджете сельского поселения на 2012 год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Совета Бутаковского сельского поселения « О бюджете сельского поселения на 2012 год» на  30 ноября 2011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пределить место проведения публичных слушаний – здание Администрации Бутаковского сельского поселения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чало слушаний в 15.00-ч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 опубликовать в Бутаковском Муниципальном вестни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32:00Z</dcterms:created>
  <dc:creator>admin</dc:creator>
  <dc:description/>
  <cp:keywords/>
  <dc:language>en-US</dc:language>
  <cp:lastModifiedBy>admin</cp:lastModifiedBy>
  <cp:lastPrinted>2011-12-09T10:39:00Z</cp:lastPrinted>
  <dcterms:modified xsi:type="dcterms:W3CDTF">2011-12-09T07:39:00Z</dcterms:modified>
  <cp:revision>3</cp:revision>
  <dc:subject/>
  <dc:title/>
</cp:coreProperties>
</file>