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6.04.2011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шмачников Сергей Викторович 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гина И.Н.- гл.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 внесении изменений в решение Совета Бутаковского  сельского поселения от 22.12.2010 г. № 40 «О бюджете поселения на  2011 год» - второе изменение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сполнении бюджета Бутаковского сельского поселения за  1 квартал 2011 год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Об утверждении  изменений и дополнений в Устав  Бутаковского сельского поселения Знаменского муниципального района Ом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О проекте решения «Об исполнении бюджета Бутаковского сельского поселения за 2010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 О внесении изменений в решение Совета Бутаковского  сельского поселения от 22.12.2010 г. № 40 «О бюджете поселения на  2011 год» - второе изменение  выступила Щергина И.Н.- гл. бухгалтер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администрации   Бутаковского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 Башко О.Н., Точилова Л.Н., глава сельского поселения Зинич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исполнении бюджета Бутаковского сельского поселения за  1 квартал 2011 года  выступила Щергина И.Н.- гл. бухгалт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  Бутаковского сельского поселени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 : Лукина Л.М., Саттаров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вопросу: Об утверждении  изменений и дополнений в Устав  Бутаковского сельского поселения Знаменского муниципального района Омской области – выступил глава сельского поселения Зинич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вопросу:  О проекте решения «Об исполнении бюджета Бутаковского сельского поселения за 2010 год. выступил глава сельского поселения Зинич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:                               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5.12.2011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мачников Сергей Викторович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2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утверждении  изменений и дополнений в Устав  Бутаковского сельского поселения Знамен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утверждении  изменений и дополнений в Устав Бутаковского сельского поселения Знаменского муниципального района Омской области выступил -  Зинич В.Н.  глава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 Башко О.Н.,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таковского сельского поселения:                                            В.Н.З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02.2011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шмачников Сергей Викторович 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1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чет Главы Бутаковского сельского поселения о проделанной работе за 2010 год и задачи , предстоящие н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выступил -  Зинич В.Н.  глава Бутаковского сельского поселения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 Точилова 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ина Л.М., Мельникова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:                               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Протокол № 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заседания     Совета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Бутак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Знаменского муниципального района Омской области</w:t>
      </w:r>
      <w:r>
        <w:rPr>
          <w:sz w:val="32"/>
          <w:szCs w:val="32"/>
        </w:rPr>
        <w:t xml:space="preserve">.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Начало заседания - 15.00ч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03.2011</w:t>
      </w:r>
    </w:p>
    <w:p>
      <w:pPr>
        <w:pStyle w:val="Normal"/>
        <w:rPr/>
      </w:pPr>
      <w:r>
        <w:rPr>
          <w:sz w:val="28"/>
          <w:szCs w:val="28"/>
        </w:rPr>
        <w:t xml:space="preserve">Заседание открывает  Зинич В.Н. –председатель Совета Бутаковского сельского поселения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Точилова Лариса Николаевна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ашко Оксана Николаевна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укина Людмила Михайловна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шмачников Сергей Викторович 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аттаров Мустафа Вакильович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орькин  Андрей Максимович</w:t>
      </w:r>
    </w:p>
    <w:p>
      <w:pPr>
        <w:pStyle w:val="Normal"/>
        <w:numPr>
          <w:ilvl w:val="0"/>
          <w:numId w:val="3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льникова Валентина Петро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заседания  Совета приняли участ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лагина Е.А. –  специалист 1 катег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нич Н.В.  – статистик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ссмотрение заседания  Совета выносится следующая 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 определени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 утверждении Программы «по профилактике терроризма и экстремизма, а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Бутаковского сельского поселения Знамен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 утверждении  изменений и дополнений в Устав  Бутаковского сельского поселения Знаменского муниципального района Ом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 внесении изменений в решение Совета Бутак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от 22.12.2010 г. № 40  «О бюджете поселения на  2011 год» - первое измен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О внесении дополнений  в решение Совета Бутаковского сельского поселения от 29.10.2010 № 32  « Об установлении земельного налога с 2011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 протесте прокурора Знаменского района на решение Совета Бутаковского сельского поселения от 30.10.2009 №28 «Об утверждении Административного регламента Бутаковского сельского поселения Знаменского муниципального района Омской области проведения проверок при осуществлении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 внесении изменений в бюджетную роспись Администрации </w:t>
      </w:r>
    </w:p>
    <w:p>
      <w:pPr>
        <w:pStyle w:val="Normal"/>
        <w:rPr/>
      </w:pPr>
      <w:r>
        <w:rPr>
          <w:sz w:val="28"/>
          <w:szCs w:val="28"/>
        </w:rPr>
        <w:t>Бутаковского сельского поселения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Бутаковского сельского поселения утверждает повестку дн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просу: Об определени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выступил -  Зинич В.Н.  глава Бутаковского сельского поселения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суждении данного  вопроса приняли  участие депутаты :  Лукина Л.М., Мельникова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 вопросу: Об утверждении Программы «по профилактике терроризма и экстремизма, а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Бутаковского сельского поселения Знаменского муниципального района Омской области выступил -  Зинич В.Н.  глава Бутаковского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 вопросу: Об утверждении  изменений и дополнений в Устав  Бутаковского сельского поселения Знаменского муниципального района Омской области - выступил   Зинич В.Н.  глава Бутаковского сельского поселения 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 вопросу: О внесении изменений в решение Совета Бутаковского сельского поселения от 22.12.2010 г. № 40  «О бюджете поселения на  2011 год» - первое изменение  выступил   Зинич В.Н.  глава Бутаковского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суждении данного  вопроса приняли  участие депутаты :  Саттаров М.В., Лукина Л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опросу: О внесении дополнений  в решение Совета Бутаковского сельского поселения от 29.10.2010 № 32  « Об установлении земельного налога с 2011 года – выступила статистик администрации  Зинич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По вопросу: О протесте прокурора Знаменского района на решение Совета Бутаковского сельского поселения от 30.10.2009 №28 «Об утверждении Административного регламента Бутаковского сельского поселения Знаменского муниципального района Омской области проведения проверок при осуществлении муниципального земельного контроля - выступил   Зинич В.Н.  глава Бутаковского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у:  О внесении изменений в бюджетную роспись Администрации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Бутаковского сельского поселения на 2011 год» - выступил   Зинич В.Н.  глава Бутаковского сельского поселе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ы ознакомились  с решением,   единогласно  утвер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 Совет  Бутаковского  сельского поселения свою работу законч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:                                                                   В.Н.З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33:00Z</dcterms:created>
  <dc:creator>USER</dc:creator>
  <dc:description/>
  <cp:keywords/>
  <dc:language>en-US</dc:language>
  <cp:lastModifiedBy>admin</cp:lastModifiedBy>
  <cp:lastPrinted>2013-05-13T16:16:00Z</cp:lastPrinted>
  <dcterms:modified xsi:type="dcterms:W3CDTF">2013-05-13T12:43:00Z</dcterms:modified>
  <cp:revision>22</cp:revision>
  <dc:subject/>
  <dc:title/>
</cp:coreProperties>
</file>