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9.10.2010                                                                                                  № 37                                                       </w:t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"Об утверждении комплексной программы социально-экономического развития Бутаковского сельского поселения Знаменского муниципального района Омской области на среднесрочную перспективу 2011-2015 гг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З N 131 "Об общих принципах организации местного самоуправления в РФ", Уставом Бутаковского сельского поселения Знаменского  муниципального района Омской области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</w:t>
      </w:r>
      <w:r>
        <w:rPr>
          <w:rFonts w:cs="Times New Roman" w:ascii="Times New Roman" w:hAnsi="Times New Roman"/>
          <w:b/>
          <w:sz w:val="28"/>
          <w:szCs w:val="28"/>
        </w:rPr>
        <w:t>Бута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000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bookmarkStart w:id="1" w:name="sub_30000"/>
      <w:bookmarkEnd w:id="0"/>
      <w:r>
        <w:rPr>
          <w:rFonts w:cs="Times New Roman" w:ascii="Times New Roman" w:hAnsi="Times New Roman"/>
          <w:sz w:val="28"/>
          <w:szCs w:val="28"/>
        </w:rPr>
        <w:t xml:space="preserve"> комплексную программу социально-экономического развития Бутаковского сельского поселения Знаменского муниципального районо Омской области на среднесрочную перспективу 2011-2015 г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Бутаковского сельского поселения:                                    В.Н.З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к решению  Совета </w:t>
      </w:r>
      <w:r>
        <w:rPr>
          <w:rFonts w:cs="Times New Roman" w:ascii="Times New Roman" w:hAnsi="Times New Roman"/>
        </w:rPr>
        <w:t>Бутаковск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от 31.10.2011 № 26</w:t>
      </w:r>
    </w:p>
    <w:p>
      <w:pPr>
        <w:pStyle w:val="Normal"/>
        <w:tabs>
          <w:tab w:val="clear" w:pos="708"/>
          <w:tab w:val="left" w:pos="8820" w:leader="none"/>
          <w:tab w:val="left" w:pos="9700" w:leader="none"/>
          <w:tab w:val="left" w:pos="10140" w:leader="none"/>
          <w:tab w:val="right" w:pos="15422" w:leader="none"/>
        </w:tabs>
        <w:jc w:val="right"/>
        <w:rPr/>
      </w:pPr>
      <w:r>
        <w:rPr/>
        <w:tab/>
        <w:t xml:space="preserve">   </w:t>
      </w:r>
    </w:p>
    <w:p>
      <w:pPr>
        <w:pStyle w:val="Normal"/>
        <w:tabs>
          <w:tab w:val="clear" w:pos="708"/>
          <w:tab w:val="left" w:pos="9700" w:leader="none"/>
          <w:tab w:val="left" w:pos="10060" w:leader="none"/>
          <w:tab w:val="right" w:pos="15422" w:leader="none"/>
        </w:tabs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>Положение</w:t>
        <w:br/>
      </w:r>
      <w:r>
        <w:rPr>
          <w:rFonts w:cs="Times New Roman" w:ascii="Times New Roman" w:hAnsi="Times New Roman"/>
          <w:sz w:val="28"/>
          <w:szCs w:val="28"/>
        </w:rPr>
        <w:t>о порядке оказания ритуальных услуг, погребения и содержания мест захоронения на территории Бутаковского сельского поселения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00"/>
      <w:bookmarkStart w:id="5" w:name="sub_1000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06.10.2003 г. N 131-ФЗ "Об общих принципах организации местного самоуправления в Российской Федерации", Федеральным законом от 12.01.1996 г. N 8-ФЗ "О погребении и похоронном деле", Уставом Бутаковского   сельского поселения и с учетом социальной значимости вопросов погребения и похоронного дела, определяет особенности правового регулирования погребения и похоронного дела на территории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6" w:name="sub_100"/>
      <w:bookmarkEnd w:id="6"/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00"/>
      <w:bookmarkStart w:id="8" w:name="sub_100"/>
      <w:bookmarkEnd w:id="8"/>
    </w:p>
    <w:p>
      <w:pPr>
        <w:pStyle w:val="Style14"/>
        <w:rPr/>
      </w:pPr>
      <w:bookmarkStart w:id="9" w:name="sub_1"/>
      <w:bookmarkEnd w:id="9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Цели настоящего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"/>
      <w:bookmarkEnd w:id="10"/>
      <w:r>
        <w:rPr>
          <w:rFonts w:cs="Times New Roman" w:ascii="Times New Roman" w:hAnsi="Times New Roman"/>
          <w:sz w:val="28"/>
          <w:szCs w:val="28"/>
        </w:rPr>
        <w:t>Целями настоящего положения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рантии погребения умершего с учетом волеизъявления, выраженного лицом при жизни, пожеланий родственник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е санитарных и экологических требований к содержанию мест погреб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новы организации похоронного дела в сельском поселен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арантия предоставления материальной помощи для погребения умерше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лномочия органов местного самоуправления в сфере погребения и похоронного дела;</w:t>
      </w:r>
    </w:p>
    <w:p>
      <w:pPr>
        <w:pStyle w:val="Style14"/>
        <w:rPr/>
      </w:pPr>
      <w:bookmarkStart w:id="11" w:name="sub_2"/>
      <w:bookmarkEnd w:id="11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Ритуальные услуг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2"/>
      <w:bookmarkEnd w:id="12"/>
      <w:r>
        <w:rPr>
          <w:rFonts w:cs="Times New Roman" w:ascii="Times New Roman" w:hAnsi="Times New Roman"/>
          <w:sz w:val="28"/>
          <w:szCs w:val="28"/>
        </w:rPr>
        <w:t>В Знаменском сельском поселении могут оказываться следующие виды ритуальных усл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хоронение и перезахоронение, транспортировка тел (останков), умерших (погибших) в морг и к месту захоро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готовление гроб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готовление и установка надмогильных сооружений (памятники, огражд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дписи на памятниках и изготовление фотокерамических издел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доставление атрибутов погребения (венки, ленты, цветы и т.п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ход за местом погреб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3" w:name="sub_200"/>
      <w:bookmarkEnd w:id="13"/>
      <w:r>
        <w:rPr>
          <w:rFonts w:cs="Times New Roman" w:ascii="Times New Roman" w:hAnsi="Times New Roman"/>
          <w:sz w:val="28"/>
          <w:szCs w:val="28"/>
        </w:rPr>
        <w:t>Глава II. Полномочия органов местного самоуправления в сфере погребения и похоронного 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200"/>
      <w:bookmarkStart w:id="15" w:name="sub_200"/>
      <w:bookmarkEnd w:id="15"/>
    </w:p>
    <w:p>
      <w:pPr>
        <w:pStyle w:val="Style14"/>
        <w:rPr/>
      </w:pPr>
      <w:bookmarkStart w:id="16" w:name="sub_3"/>
      <w:bookmarkEnd w:id="16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Полномочия Совета Бутаковского 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3"/>
      <w:bookmarkEnd w:id="17"/>
      <w:r>
        <w:rPr>
          <w:rFonts w:cs="Times New Roman" w:ascii="Times New Roman" w:hAnsi="Times New Roman"/>
          <w:sz w:val="28"/>
          <w:szCs w:val="28"/>
        </w:rPr>
        <w:t>К полномочиям Совета сельского поселения относ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ределение муниципальной политики в сфере погребения и похоронного 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нормативно-правовых актов в сфере погребения и похоронного 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тарифов на ритуальные услуги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верждение местного бюджета и контроль за его исполнением в части расходов на похоронное  дело.                                                                                                                                                         д) принятие решений о создании мест погребения (кладбищ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bookmarkStart w:id="18" w:name="sub_4"/>
      <w:bookmarkEnd w:id="18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Полномочия администрации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4"/>
      <w:bookmarkEnd w:id="19"/>
      <w:r>
        <w:rPr>
          <w:rFonts w:cs="Times New Roman" w:ascii="Times New Roman" w:hAnsi="Times New Roman"/>
          <w:sz w:val="28"/>
          <w:szCs w:val="28"/>
        </w:rPr>
        <w:t>К полномочиям администрации Бутаковского сельского поселения относ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, реорганизация и ликвидация муниципальных предприятий похоронного дел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ормирование местного бюджета с учетом реализации Федерального Закона "О погребении и похоронном деле" и стоимости услуг в сфере погребения и похоронного дела.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пределение специализированной службы по вопросам погребения и похоронного дела (организации, обеспечивающей условия для удовлетворения потребностей населения по захоронению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тверждение санитарных и экологических требований и правил содержания мест погреб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20" w:name="sub_300"/>
      <w:bookmarkEnd w:id="20"/>
      <w:r>
        <w:rPr>
          <w:rFonts w:cs="Times New Roman" w:ascii="Times New Roman" w:hAnsi="Times New Roman"/>
          <w:sz w:val="28"/>
          <w:szCs w:val="28"/>
        </w:rPr>
        <w:t>Глава III. Требования к специализированной службе по вопросам похоронного 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300"/>
      <w:bookmarkStart w:id="22" w:name="sub_300"/>
      <w:bookmarkEnd w:id="22"/>
    </w:p>
    <w:p>
      <w:pPr>
        <w:pStyle w:val="Style14"/>
        <w:rPr/>
      </w:pPr>
      <w:bookmarkStart w:id="23" w:name="sub_5"/>
      <w:bookmarkEnd w:id="23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Обязанности специализированной служб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5"/>
      <w:bookmarkStart w:id="25" w:name="sub_50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1. Специализированная служба должна иметь следующую доступную информаци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501"/>
      <w:bookmarkEnd w:id="26"/>
      <w:r>
        <w:rPr>
          <w:rFonts w:cs="Times New Roman" w:ascii="Times New Roman" w:hAnsi="Times New Roman"/>
          <w:sz w:val="28"/>
          <w:szCs w:val="28"/>
        </w:rPr>
        <w:t>- гарантированный перечень услуг по погреб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йскуранты цен гарантированного перечня услуг по погребению; - наименование стандартов на качество изделий и услуг ритуального назна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502"/>
      <w:bookmarkEnd w:id="27"/>
      <w:r>
        <w:rPr>
          <w:rFonts w:cs="Times New Roman" w:ascii="Times New Roman" w:hAnsi="Times New Roman"/>
          <w:sz w:val="28"/>
          <w:szCs w:val="28"/>
        </w:rPr>
        <w:t>2. Продукция, изготовляемая и реализуемая специализированной службой, должна соответствовать существующим ГОСТам и техническим услов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502"/>
      <w:bookmarkStart w:id="29" w:name="sub_503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3. Перевозка тела умершего, а также доставка ритуальных принадлежностей должна осуществляться специализированным автотранспортом, соответствующим санитарным нормам и требованиям, предъявляемым для данного вида перево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0" w:name="sub_503"/>
      <w:bookmarkStart w:id="31" w:name="sub_504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4. Специализированная служба предоставляет обязательный гарантированный перечень услуг по погребению, который выполняется в надлежащем порядке собственными с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2" w:name="sub_504"/>
      <w:bookmarkStart w:id="33" w:name="sub_505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5. Специализированная служба может осуществлять уход за местом захоронения по отдельному догово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505"/>
      <w:bookmarkStart w:id="35" w:name="sub_505"/>
      <w:bookmarkEnd w:id="35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6" w:name="sub_400"/>
      <w:bookmarkEnd w:id="36"/>
      <w:r>
        <w:rPr>
          <w:rFonts w:cs="Times New Roman" w:ascii="Times New Roman" w:hAnsi="Times New Roman"/>
          <w:sz w:val="28"/>
          <w:szCs w:val="28"/>
        </w:rPr>
        <w:t>Глава IV. Гарантии осуществления погреб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400"/>
      <w:bookmarkStart w:id="38" w:name="sub_400"/>
      <w:bookmarkEnd w:id="38"/>
    </w:p>
    <w:p>
      <w:pPr>
        <w:pStyle w:val="Style14"/>
        <w:rPr/>
      </w:pPr>
      <w:bookmarkStart w:id="39" w:name="sub_6"/>
      <w:bookmarkEnd w:id="39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Гарантированный перечень услуг по погреб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sub_6"/>
      <w:bookmarkStart w:id="41" w:name="sub_9207"/>
      <w:bookmarkStart w:id="42" w:name="sub_601"/>
      <w:bookmarkEnd w:id="40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1. Гражданам: супруге (у), близким родственникам, иным родственникам, законному представителю или иному лицу, взявшему на себя обязанность осуществить погребение умершего, гарантируется оказание следующего перечня услу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9207"/>
      <w:bookmarkStart w:id="44" w:name="sub_60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а) оформление и выдача документов для погреб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авка гроба или других предметов в зависимости от вероисповедания, а также предметов для обозначения моги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возка тела (останков) умершего к месту захоро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греб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602"/>
      <w:bookmarkEnd w:id="45"/>
      <w:r>
        <w:rPr>
          <w:rFonts w:cs="Times New Roman" w:ascii="Times New Roman" w:hAnsi="Times New Roman"/>
          <w:sz w:val="28"/>
          <w:szCs w:val="28"/>
        </w:rPr>
        <w:t>2. Лица, взявшие на себя организацию похорон, вправе в пределах общей стоимости гарантированного перечня услуг осуществить замену одной или нескольких услуг, предоставленных соответствующей специализированной службой по вопросам похоронного дела, на другие услуги в пределах гарантированного перечня услуг по погребению. Стоимость гарантированного перечня услуг на территории поселения не может превышать десять минимальных размеров оплаты труда на день погребения умерш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602"/>
      <w:bookmarkStart w:id="47" w:name="sub_603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3. Качество предоставляемых услуг должно соответствовать требованиям, установленным федеральным и областным законодательством и не допускать унижение личности усопшего или лиц, взявших на себя обязанности по его захоро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8" w:name="sub_603"/>
      <w:bookmarkStart w:id="49" w:name="sub_604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4. Услуги по погребению оказываются специализированными службами по вопросам похоронного дела (при их наличии) на основании подлинной справки о смерти, выданной органами ЗАГС.</w:t>
      </w:r>
    </w:p>
    <w:p>
      <w:pPr>
        <w:pStyle w:val="Normal"/>
        <w:rPr/>
      </w:pPr>
      <w:bookmarkStart w:id="50" w:name="sub_604"/>
      <w:bookmarkStart w:id="51" w:name="sub_605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5. Стоимость услуг гарантированного перечня на территории района определяется органами местного самоуправления (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instrText xml:space="preserve"> HYPERLINK "../../E:%5C%E2%84%96%205.rtf" \l "sub_11000%23sub_11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separate"/>
      </w:r>
      <w:r>
        <w:rPr>
          <w:rStyle w:val="InternetLink"/>
          <w:rFonts w:cs="Times New Roman" w:ascii="Times New Roman" w:hAnsi="Times New Roman"/>
          <w:color w:val="008000"/>
          <w:sz w:val="28"/>
          <w:szCs w:val="28"/>
        </w:rPr>
        <w:t>приложение N 1</w: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Расчет гарантированного перечня услуг"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instrText xml:space="preserve"> HYPERLINK "../../E:%5C%E2%84%96%205.rtf" \l "sub_12000%23sub_12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separate"/>
      </w:r>
      <w:r>
        <w:rPr>
          <w:rStyle w:val="InternetLink"/>
          <w:rFonts w:cs="Times New Roman" w:ascii="Times New Roman" w:hAnsi="Times New Roman"/>
          <w:color w:val="008000"/>
          <w:sz w:val="28"/>
          <w:szCs w:val="28"/>
        </w:rPr>
        <w:t>приложение N 2</w:t>
      </w:r>
      <w:r>
        <w:rPr>
          <w:rStyle w:val="InternetLink"/>
          <w:sz w:val="28"/>
          <w:szCs w:val="28"/>
          <w:rFonts w:cs="Times New Roman" w:ascii="Times New Roman" w:hAnsi="Times New Roman"/>
          <w:color w:val="008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"Расчет потребности денежных средств на погребение умерших (погибших), не имеющих супруга, близких родственников, либо законного представителя умерших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605"/>
      <w:bookmarkStart w:id="53" w:name="sub_606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6. Счет для возмещения затрат, понесенных специализированной службой по вопросам похоронного дела по оказанию услуг по погребению умерших граждан, которые не работали и не являлись пенсионерами, а также при погребении мертворожденного ребенка по истечении 196 дней беременности направляется в Администрацию Бутак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4" w:name="sub_606"/>
      <w:bookmarkStart w:id="55" w:name="sub_607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7. Оплата стоимости услуг на погребение сверх гарантированного перечня услуг на погребение производится за счет средств лица, взявшего на себя обязанность погребения умерш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607"/>
      <w:bookmarkStart w:id="57" w:name="sub_608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8. Гражданам, получившим услуги гарантируемого перечня специализированной организации на безвозмездной основе, социальное пособие на погребение не выд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8" w:name="sub_608"/>
      <w:bookmarkStart w:id="59" w:name="sub_608"/>
      <w:bookmarkEnd w:id="59"/>
    </w:p>
    <w:p>
      <w:pPr>
        <w:pStyle w:val="Style14"/>
        <w:rPr/>
      </w:pPr>
      <w:bookmarkStart w:id="60" w:name="sub_7"/>
      <w:bookmarkEnd w:id="60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Социальное пособие на погреб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1" w:name="sub_7"/>
      <w:bookmarkStart w:id="62" w:name="sub_701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1. Социальное пособие на погребение выплачивается в том случае, если погребение осуществляется за счет лица, взявшего на себя обязанность осуществить погребение умершего, и в размере, равном минимальной стоимости гарантированного перечня услуг по погребению, но не превышающем минимальный размер оплаты труда более чем в десять р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701"/>
      <w:bookmarkStart w:id="64" w:name="sub_702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2. Выплата пособия на погребение производи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sub_702"/>
      <w:bookmarkEnd w:id="65"/>
      <w:r>
        <w:rPr>
          <w:rFonts w:cs="Times New Roman" w:ascii="Times New Roman" w:hAnsi="Times New Roman"/>
          <w:sz w:val="28"/>
          <w:szCs w:val="28"/>
        </w:rPr>
        <w:t>- органом, в котором умерший получал пенс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ей, в которой работал умерший, либо работает один из его родителей или другой член семьи умершег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м социальной защиты населения по месту жительства, если умерший не работал, не являлся пенсионером, а также в случае рождения мертвого ребенка по истечении 196 дней берем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66" w:name="sub_500"/>
      <w:bookmarkEnd w:id="66"/>
      <w:r>
        <w:rPr>
          <w:rFonts w:cs="Times New Roman" w:ascii="Times New Roman" w:hAnsi="Times New Roman"/>
          <w:sz w:val="28"/>
          <w:szCs w:val="28"/>
        </w:rPr>
        <w:t>Глава V. Организация похоронного 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7" w:name="sub_500"/>
      <w:bookmarkStart w:id="68" w:name="sub_500"/>
      <w:bookmarkEnd w:id="68"/>
    </w:p>
    <w:p>
      <w:pPr>
        <w:pStyle w:val="Style14"/>
        <w:rPr/>
      </w:pPr>
      <w:bookmarkStart w:id="69" w:name="sub_8"/>
      <w:bookmarkEnd w:id="69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Полномочия органов местного самоуправления в организации похоронного дела и общие правила погребения умерш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8"/>
      <w:bookmarkStart w:id="71" w:name="sub_801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Бутаковского сельского поселения реализуют полномочия по содержанию мест захоронения и организации ритуальных услуг  на территории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801"/>
      <w:bookmarkStart w:id="73" w:name="sub_802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2. Органы местного самоуправления поселения реализуют полномочия по содержанию мест захоронения и оказания ритуальных услуг на подведомственной им территории в пределах компетенции, установленной федеральным и областным законодательством, согласно принятым нормативным ак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802"/>
      <w:bookmarkStart w:id="75" w:name="sub_803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3. Деятельность по оказанию отдельных видов услуг по погребению подлежит лицензированию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803"/>
      <w:bookmarkStart w:id="77" w:name="sub_804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4. Органы местного самоуправления сельского поселения должны предусматривать в бюджете на очередной финансовый год денежные средства на оказание ритуальных услуг и захоронение лиц, не имеющих родственников (либо от захоронения которого родственники отказалис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sub_804"/>
      <w:bookmarkStart w:id="79" w:name="sub_8040"/>
      <w:bookmarkStart w:id="80" w:name="sub_804"/>
      <w:bookmarkStart w:id="81" w:name="sub_8040"/>
      <w:bookmarkEnd w:id="80"/>
      <w:bookmarkEnd w:id="81"/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2" w:name="sub_8040"/>
      <w:bookmarkStart w:id="83" w:name="sub_8040"/>
      <w:bookmarkEnd w:id="8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смерти (гибели) граждан за пределами территории, на которой они проживали, представитель умершего обязан получить разрешение установленной формы от органа, осуществляющего учет умерших (погибших) в месте смерти последнего, на перевозку к месту его погреб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805"/>
      <w:bookmarkEnd w:id="84"/>
      <w:r>
        <w:rPr>
          <w:rFonts w:cs="Times New Roman" w:ascii="Times New Roman" w:hAnsi="Times New Roman"/>
          <w:sz w:val="28"/>
          <w:szCs w:val="28"/>
        </w:rPr>
        <w:t>6. Захоронение умершего производится не ранее чем через 24 часа после наступления смерти при наличии и предъявлении свидетельства о смерти, выданного органами ЗАГС. Если труп подвергался судебно-медицинскому исследованию или патолого-анатомическому вскрытию, захоронение умерших допускается в более ранние сро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5" w:name="sub_805"/>
      <w:bookmarkStart w:id="86" w:name="sub_806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7. Переноска и перевозка умерших (погибших) производится в гробах. Захоронение производится в отдельных могилах на каждого умерш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7" w:name="sub_806"/>
      <w:bookmarkStart w:id="88" w:name="sub_807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8. На каждую могилу отводится участок не более 5 кв. метров. Расстояние между могилами по длинным сторонам должно быть не менее 1 м, по коротким - не менее 0,5 м. Длина должна быть не менее 2 м, ширина - 1 м, глубина - 1,5 м от крышки гроба. При захоронении детей размеры могилы могут быть соответственно уменьше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sub_807"/>
      <w:bookmarkEnd w:id="89"/>
      <w:r>
        <w:rPr>
          <w:rFonts w:cs="Times New Roman" w:ascii="Times New Roman" w:hAnsi="Times New Roman"/>
          <w:sz w:val="28"/>
          <w:szCs w:val="28"/>
        </w:rPr>
        <w:t>Над каждой могилой должна быть насыпь высотой 0,5 м от поверхности земли или надмогильная плита, которая должна выступать от края могилы для защиты от поверхностных вод. Допускается ограждение моги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здания семейных (родовых) захоронений норма отвода определяется исходя из следующег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захоронения - 7,5 кв.м (2,5 х 3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и захоронения - 10 кв.м (2,5 х 4,0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ыре захоронения - 12,5 кв.м (2,5 х 5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ять захоронений - 15 кв.м (2,5 х 6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0" w:name="sub_808"/>
      <w:bookmarkEnd w:id="90"/>
      <w:r>
        <w:rPr>
          <w:rFonts w:cs="Times New Roman" w:ascii="Times New Roman" w:hAnsi="Times New Roman"/>
          <w:sz w:val="28"/>
          <w:szCs w:val="28"/>
        </w:rPr>
        <w:t>9. Захоронение может быть признано бесхозны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1" w:name="sub_808"/>
      <w:bookmarkEnd w:id="91"/>
      <w:r>
        <w:rPr>
          <w:rFonts w:cs="Times New Roman" w:ascii="Times New Roman" w:hAnsi="Times New Roman"/>
          <w:sz w:val="28"/>
          <w:szCs w:val="28"/>
        </w:rPr>
        <w:t>- при отсутствии ухода за захоронениями в течение десяти лет, а за захоронениями, произведенными более 20 лет назад - 5 лет с момента признания их неухоженными, они могут быть признаны бесхозны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ечении десяти (пяти) лет с момента признания захоронения неухоженным родственники умершего извещаются о необходимости в месячный срок привести надмогильный участок в поряд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ечении месячного срока в случае непринятия соответствующих действий ответственных лиц за захоронение или отсутствие таковых комиссия администрации поселения составляет акт о бесхозности захоро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изъятия надмогильных сооружений земельный участок может быть использован для повторного захоронения по истечении не менее 20-ти лет со дня захоро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sub_809"/>
      <w:bookmarkEnd w:id="92"/>
      <w:r>
        <w:rPr>
          <w:rFonts w:cs="Times New Roman" w:ascii="Times New Roman" w:hAnsi="Times New Roman"/>
          <w:sz w:val="28"/>
          <w:szCs w:val="28"/>
        </w:rPr>
        <w:t>10. Порядок признания захоронения бесхозным осуществляется органами местного самоуправления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3" w:name="sub_809"/>
      <w:bookmarkStart w:id="94" w:name="sub_809"/>
      <w:bookmarkEnd w:id="94"/>
    </w:p>
    <w:p>
      <w:pPr>
        <w:pStyle w:val="Style14"/>
        <w:rPr/>
      </w:pPr>
      <w:bookmarkStart w:id="95" w:name="sub_10"/>
      <w:bookmarkEnd w:id="95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Обязанности лиц, ответственных за содержание кладбищ и мест захоро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6" w:name="sub_10"/>
      <w:bookmarkStart w:id="97" w:name="sub_1001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1. Лица, в обязанность которых входят полномочия по содержанию мест захоронения и оказания ритуальных услуг обеспечив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8" w:name="sub_1001"/>
      <w:bookmarkEnd w:id="98"/>
      <w:r>
        <w:rPr>
          <w:rFonts w:cs="Times New Roman" w:ascii="Times New Roman" w:hAnsi="Times New Roman"/>
          <w:sz w:val="28"/>
          <w:szCs w:val="28"/>
        </w:rPr>
        <w:t>а) соблюдение установленных норм отвода земельного участка для захоро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ржание в исправном состоянии территории кладбища, ее ограды, доро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ход за зелеными насажден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даление с территории кладбища мусо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облюдение правил пожарной безопас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хранность инвентаря, памятников и др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облюдение порядка по погребению и похоронному дел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информирование органов местного самоуправления, санитарного и эпидемического контроля, органы внутренних дел об административных правонарушениях внутри границ кладб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9" w:name="sub_1002"/>
      <w:r>
        <w:rPr>
          <w:rFonts w:cs="Times New Roman" w:ascii="Times New Roman" w:hAnsi="Times New Roman"/>
          <w:sz w:val="28"/>
          <w:szCs w:val="28"/>
        </w:rPr>
        <w:t xml:space="preserve">2. Близкие родственники, иные родственники, или лица, взявшие на себя обязательства по погребению умершего, обязаны осуществлять систематический надлежащий уход за местом захоронения. </w:t>
      </w:r>
      <w:bookmarkEnd w:id="99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00" w:name="sub_600"/>
      <w:bookmarkEnd w:id="100"/>
      <w:r>
        <w:rPr>
          <w:rFonts w:cs="Times New Roman" w:ascii="Times New Roman" w:hAnsi="Times New Roman"/>
          <w:sz w:val="28"/>
          <w:szCs w:val="28"/>
        </w:rPr>
        <w:t>Глава VI. Общие правила посещения кладбищ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1" w:name="sub_600"/>
      <w:bookmarkStart w:id="102" w:name="sub_600"/>
      <w:bookmarkEnd w:id="102"/>
    </w:p>
    <w:p>
      <w:pPr>
        <w:pStyle w:val="Style14"/>
        <w:rPr/>
      </w:pPr>
      <w:bookmarkStart w:id="103" w:name="sub_11"/>
      <w:bookmarkEnd w:id="103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11.</w:t>
      </w:r>
      <w:r>
        <w:rPr>
          <w:rFonts w:cs="Times New Roman" w:ascii="Times New Roman" w:hAnsi="Times New Roman"/>
          <w:sz w:val="28"/>
          <w:szCs w:val="28"/>
        </w:rPr>
        <w:t xml:space="preserve"> Правила посещения мест захоронения умерш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4" w:name="sub_11"/>
      <w:bookmarkStart w:id="105" w:name="sub_1101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1. На территории кладбища посетители должны соблюдать порядок и тиш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6" w:name="sub_1101"/>
      <w:bookmarkEnd w:id="106"/>
      <w:r>
        <w:rPr>
          <w:rFonts w:cs="Times New Roman" w:ascii="Times New Roman" w:hAnsi="Times New Roman"/>
          <w:sz w:val="28"/>
          <w:szCs w:val="28"/>
        </w:rPr>
        <w:t>Посетители кладбища имеют прав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спрепятственно посещать место захорон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жать цветы, деревья на могильные участ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авливать памятники и другие надмогильные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телям кладбища запрещ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авливать, передавать и снимать памятники, мемориальные доски без уведомления лица, ответственного за содержание кладбищ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гуливать собак, домашних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водить костры, добывать песок и глин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здить на велосипедах, мопедах, мотоциклах, санях и автомобил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спивать спиртные напитки и находиться в нетрезвом состоя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bookmarkStart w:id="107" w:name="sub_12"/>
      <w:bookmarkEnd w:id="107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Ответственность за нарушение правил посещения кладбищ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8" w:name="sub_12"/>
      <w:bookmarkStart w:id="109" w:name="sub_1201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1. Нарушение правил посещения кладбищ, а также незаконное занятие земельного участка, нарушение санитарных и экологических требований к размещению кладбищ, погребение умерших без оформления документов, нарушение порядка учета погребений умерших влечет ответственность, предусмотренную законодательством Российской Федерации и Федеральным Законом "О погребении и похоронном дел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0" w:name="sub_1201"/>
      <w:bookmarkStart w:id="111" w:name="sub_1201"/>
      <w:bookmarkEnd w:id="11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2" w:name="sub_8001"/>
      <w:bookmarkEnd w:id="112"/>
      <w:r>
        <w:rPr>
          <w:rFonts w:cs="Times New Roman" w:ascii="Times New Roman" w:hAnsi="Times New Roman"/>
          <w:sz w:val="28"/>
          <w:szCs w:val="28"/>
        </w:rPr>
        <w:t>1. Настоящее Положение вступает в силу с момента официального опубликования в  Бутаковском муниципальном вестни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3" w:name="sub_8001"/>
      <w:bookmarkStart w:id="114" w:name="sub_8001"/>
      <w:bookmarkEnd w:id="114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  <w:bookmarkStart w:id="115" w:name="sub_11000"/>
      <w:bookmarkStart w:id="116" w:name="sub_11000"/>
      <w:bookmarkEnd w:id="116"/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Приложение N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7" w:name="sub_11000"/>
      <w:bookmarkStart w:id="118" w:name="sub_11000"/>
      <w:bookmarkEnd w:id="118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гарантированного перечня услуг по погреб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19" w:name="sub_11002"/>
      <w:bookmarkEnd w:id="119"/>
      <w:r>
        <w:rPr>
          <w:rFonts w:cs="Times New Roman" w:ascii="Times New Roman" w:hAnsi="Times New Roman"/>
          <w:sz w:val="28"/>
          <w:szCs w:val="28"/>
        </w:rPr>
        <w:t>1. Предоставление и доставка гроба и других предметов, необходимых для погреб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0" w:name="sub_11002"/>
      <w:bookmarkEnd w:id="120"/>
      <w:r>
        <w:rPr>
          <w:rFonts w:cs="Times New Roman" w:ascii="Times New Roman" w:hAnsi="Times New Roman"/>
          <w:sz w:val="28"/>
          <w:szCs w:val="28"/>
        </w:rPr>
        <w:t>1.1. Гроб деревянный, обитый обычной тканью х/б (без элементов дополнительного украшения) - 10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оставка гроба с телом к месту захоронения спец. автотранспортом - 10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1" w:name="sub_11003"/>
      <w:bookmarkEnd w:id="121"/>
      <w:r>
        <w:rPr>
          <w:rFonts w:cs="Times New Roman" w:ascii="Times New Roman" w:hAnsi="Times New Roman"/>
          <w:sz w:val="28"/>
          <w:szCs w:val="28"/>
        </w:rPr>
        <w:t>2. Могила ручной копки:-25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2" w:name="sub_11003"/>
      <w:bookmarkStart w:id="123" w:name="sub_11004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3. Погребение - 399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4" w:name="sub_11004"/>
      <w:bookmarkEnd w:id="124"/>
      <w:r>
        <w:rPr>
          <w:rFonts w:cs="Times New Roman" w:ascii="Times New Roman" w:hAnsi="Times New Roman"/>
          <w:sz w:val="28"/>
          <w:szCs w:val="28"/>
        </w:rPr>
        <w:t xml:space="preserve">Гарантированная стоимость услуг составляет:  4899 рубл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125" w:name="sub_12000"/>
      <w:bookmarkEnd w:id="125"/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Приложение N 2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26" w:name="sub_12000"/>
      <w:bookmarkEnd w:id="126"/>
      <w:r>
        <w:rPr>
          <w:rFonts w:cs="Times New Roman" w:ascii="Times New Roman" w:hAnsi="Times New Roman"/>
          <w:sz w:val="28"/>
          <w:szCs w:val="28"/>
        </w:rPr>
        <w:t>Расчет потребности денежных средств на погребение умерших (погибших), не имеющих супруга, близких родственников либо законного представителя умерш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7" w:name="sub_12001"/>
      <w:bookmarkStart w:id="128" w:name="sub_12001"/>
      <w:bookmarkEnd w:id="12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9" w:name="sub_12001"/>
      <w:bookmarkStart w:id="130" w:name="sub_12002"/>
      <w:bookmarkEnd w:id="129"/>
      <w:bookmarkEnd w:id="130"/>
      <w:r>
        <w:rPr>
          <w:rFonts w:cs="Times New Roman" w:ascii="Times New Roman" w:hAnsi="Times New Roman"/>
          <w:sz w:val="28"/>
          <w:szCs w:val="28"/>
        </w:rPr>
        <w:t>1. Гроб деревянный без обивки - 7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1" w:name="sub_12002"/>
      <w:bookmarkStart w:id="132" w:name="sub_12003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>2. Облачение тела (комплект одежды для захоронения. 1). Муж. трусы, майка, носки, рубашка, костюм х/б; 2). Жен. трусы, рубашка, чулки, тапочки, платье) - 10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3" w:name="sub_12003"/>
      <w:bookmarkStart w:id="134" w:name="sub_12004"/>
      <w:bookmarkEnd w:id="133"/>
      <w:bookmarkEnd w:id="134"/>
      <w:r>
        <w:rPr>
          <w:rFonts w:cs="Times New Roman" w:ascii="Times New Roman" w:hAnsi="Times New Roman"/>
          <w:sz w:val="28"/>
          <w:szCs w:val="28"/>
        </w:rPr>
        <w:t>3. Доставка к месту захоронения -  8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5" w:name="sub_12004"/>
      <w:bookmarkStart w:id="136" w:name="sub_12005"/>
      <w:bookmarkEnd w:id="135"/>
      <w:bookmarkEnd w:id="136"/>
      <w:r>
        <w:rPr>
          <w:rFonts w:cs="Times New Roman" w:ascii="Times New Roman" w:hAnsi="Times New Roman"/>
          <w:sz w:val="28"/>
          <w:szCs w:val="28"/>
        </w:rPr>
        <w:t>4. Могила ручной копки -  21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7" w:name="sub_12005"/>
      <w:bookmarkStart w:id="138" w:name="sub_12006"/>
      <w:bookmarkEnd w:id="137"/>
      <w:bookmarkEnd w:id="138"/>
      <w:r>
        <w:rPr>
          <w:rFonts w:cs="Times New Roman" w:ascii="Times New Roman" w:hAnsi="Times New Roman"/>
          <w:sz w:val="28"/>
          <w:szCs w:val="28"/>
        </w:rPr>
        <w:t>5. Погребение - 299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9" w:name="sub_12006"/>
      <w:bookmarkEnd w:id="139"/>
      <w:r>
        <w:rPr>
          <w:rFonts w:cs="Times New Roman" w:ascii="Times New Roman" w:hAnsi="Times New Roman"/>
          <w:sz w:val="28"/>
          <w:szCs w:val="28"/>
        </w:rPr>
        <w:t>Гарантированная стоимость услуг составляет: летнее время –  4899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БУТА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  <w:br/>
        <w:t>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9.10.2010                                                                                                  № 37                                                       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"Об утверждении комплексной программы социально-экономического развития Бутаковского сельского поселения Знаменского муниципального района Омской области на среднесрочную перспективу 2011-2015 гг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З N 131 "Об общих принципах организации местного самоуправления в РФ", Уставом Бутаковского сельского поселения Знаменского  муниципального района Омской области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</w:t>
      </w:r>
      <w:r>
        <w:rPr>
          <w:rFonts w:cs="Times New Roman" w:ascii="Times New Roman" w:hAnsi="Times New Roman"/>
          <w:b/>
          <w:sz w:val="28"/>
          <w:szCs w:val="28"/>
        </w:rPr>
        <w:t>Бутаков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кого поселения РЕШИЛ: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комплексную программу социально-экономического развития Бутаковского сельского поселения Знаменского муниципального районо Омской области на среднесрочную перспективу 2011-2015 г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Бутаковского сельского поселения:                                    В.Н.З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ind w:left="1612" w:hanging="892"/>
    </w:pPr>
    <w:rPr/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4:46:00Z</dcterms:created>
  <dc:creator>admin</dc:creator>
  <dc:description/>
  <cp:keywords/>
  <dc:language>en-US</dc:language>
  <cp:lastModifiedBy>admin</cp:lastModifiedBy>
  <cp:lastPrinted>2011-12-19T15:41:00Z</cp:lastPrinted>
  <dcterms:modified xsi:type="dcterms:W3CDTF">2012-07-31T05:52:00Z</dcterms:modified>
  <cp:revision>7</cp:revision>
  <dc:subject/>
  <dc:title/>
</cp:coreProperties>
</file>