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5.12.2011                                                                                               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Бутаковского  сельского поселения Знаменского муниципального района Омской области, принятый решением Совета  Бутаковского  сельского поселения от 21.11.2005г., согласно приложени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изменения и дополнения в Устав  Бутаковского  сельского                                                                                                                                                                                                               поселения Знаменского муниципального района Омской области в                                  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публикования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екту 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так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5.12.2011 №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 в Устав  Бутаковского  сельского поселения Знаменского муниципального района Омской области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 пункте 5 части 1 статьи4 Устава</w:t>
      </w:r>
      <w:r>
        <w:rPr>
          <w:sz w:val="28"/>
          <w:szCs w:val="28"/>
        </w:rPr>
        <w:t xml:space="preserve"> после слов «в границах населенных пунктов поселения» дополнить словами « , включая создание и обеспечение функционирования парковок (парковочных мест)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тье 18 Устава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в абзаце первом слова « В компетенции»  заменить словами «1. В компетенции»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пункте 6 слова «и учреждений, а также» заменить словами «,а также»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часть 1 статьи 24 Устава изложить  в следующей редакци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.Полномочия Совета сельского поселения  могут быть прекращены досрочно в порядке и по основаниям, которые предусмотрены статьей 73 Федерального закона «Об общих  принципах организации местного самоуправления в  Российской Федерации». Полномочия Совета сельского поселения также  прекращаютс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принятия указанным органом  решения о самороспуск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вступления в силу решения Омского областного суда  о неправомочности данного состава депутатов Совета сель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 поселения с городским округ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1 статьи 32 Устава дополнить пунктом  4.1 следующего содержания 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4.1) разрабатывает и утверждает схемы размещения нестационарных торговых объектов;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дополнить Устав статьей 32.1следующего содержания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татья 32.1 Порядок принятия решения о досрочном прекращении полномочий главы сельского поселения, депутатов Совета сельского поселения, члена выборного органа местного самоуправления, выборного должностного лиц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о досрочном прекращении полномочий главы сельского поселения, депутатов Совета сельского поселения, члена выборного органа  местного самоуправления, выборного должностного 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8"/>
          <w:szCs w:val="28"/>
        </w:rPr>
        <w:t>Решение о досрочном прекращении полномочий должно быть принято не позднее чем в течение 7 рабочих дней после установления основания, влекущего прекращение полномочий на внеочередной (очередной) сессии Совета  сельского поселения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шение Совета Бутаковского сельского поселения о досрочном                                                                                                                         прекращении полномочий депутата Совета сельского поселения                                          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сельского поселения,- не позднее чем через три  месяца со дня появления такого основания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ю о досрочном прекращении полномочий главы сель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о досрочном прекращении главы сельского поселения, депутатов Совета сель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 Об общих принципах организации местного самоуправления в Российской Федерации» принимается советом сельского поселения в соответствии с частями 1-3 настоящей стать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лномочий главы сельского поселения, депутатов Совета сельского поселения, члена выборного органа местного самоуправления, выборного должностного лица в случае отзыва избирателями  прекращаются со дня, следующего за днем регистрации отзыва.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) в части 2 статьи 58 Устава </w:t>
      </w:r>
      <w:r>
        <w:rPr>
          <w:sz w:val="28"/>
          <w:szCs w:val="28"/>
        </w:rPr>
        <w:t>слово «Главой» заменить словом «Администрацией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32:00Z</dcterms:created>
  <dc:creator>admin</dc:creator>
  <dc:description/>
  <cp:keywords/>
  <dc:language>en-US</dc:language>
  <cp:lastModifiedBy>admin</cp:lastModifiedBy>
  <cp:lastPrinted>2011-12-12T15:02:00Z</cp:lastPrinted>
  <dcterms:modified xsi:type="dcterms:W3CDTF">2011-12-15T10:30:00Z</dcterms:modified>
  <cp:revision>8</cp:revision>
  <dc:subject/>
  <dc:title/>
</cp:coreProperties>
</file>