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БУТА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М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3.03.2011                                                                                                 № 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утаково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 изменений 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й в Устав  Бута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наме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предоставленный комиссией проект изменений и дополнений в Устав  Бутаковского  сельского поселения Знаменского муниципального района Ом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 Бутако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изменений и дополнений в Устав  Бутаковского  сельского поселения Знаменского муниципального района Омской области (Приложение №1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роект изменений и дополнений в Устав  Бутаковского сельского поселения Знаменского муниципального района Омской области в Муниципальном вестнике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чёта предложений по проекту и изменений и дополнений в Устав  Бутаковского  сельского поселения Знаменского муниципального района Омской области (Приложение №2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рядок учёта предложений по проекту изменений и дополнений в Устав  Бутаковского сельского поселения Знаменского муниципального района Омской области в Муниципальном вестник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азначить публичные слушания по проекту изменений и дополнений в Устав  Бутаковского  сельского поселения Знаменского муниципального района Омской области на  12.04.2011г., назначить место проведения – здание Администрация.    Начало слушаний – 15-00ч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Муниципальном вест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таковского сельского поселения: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проекту  решению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утаковского сельского поселения </w:t>
      </w:r>
    </w:p>
    <w:p>
      <w:pPr>
        <w:pStyle w:val="Normal"/>
        <w:jc w:val="right"/>
        <w:rPr/>
      </w:pPr>
      <w:r>
        <w:rPr/>
        <w:t>от 23.03.2011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ти  в Устав  Бутаковского  сельского поселения Знаменского муниципального района Омской области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е 4 Уста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rPr/>
      </w:pPr>
      <w:r>
        <w:rPr>
          <w:b/>
          <w:sz w:val="28"/>
          <w:szCs w:val="28"/>
        </w:rPr>
        <w:t>пункт 21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1) присвоение наименований улицам, площадям и иным территориям проживания граждан в населённых пунктах, установление нумерации домов, организация освещения улиц и установки указателей с наименованиями улиц и номерами домов;»;</w:t>
      </w:r>
    </w:p>
    <w:p>
      <w:pPr>
        <w:pStyle w:val="Normal"/>
        <w:rPr/>
      </w:pPr>
      <w:r>
        <w:rPr>
          <w:b/>
          <w:sz w:val="28"/>
          <w:szCs w:val="28"/>
        </w:rPr>
        <w:t>Пункт 28</w:t>
      </w:r>
      <w:r>
        <w:rPr>
          <w:sz w:val="28"/>
          <w:szCs w:val="28"/>
        </w:rPr>
        <w:t xml:space="preserve"> после слова «малого» дополнить словами «и среднего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олнить </w:t>
      </w:r>
      <w:r>
        <w:rPr>
          <w:b/>
          <w:sz w:val="28"/>
          <w:szCs w:val="28"/>
        </w:rPr>
        <w:t>пункт 34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4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7-ФЗ « о некоммерческих организациях»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 статье 7 Уста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пункт 1 части 4 статьи 7 изложить в следующей редакци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545454"/>
          <w:sz w:val="26"/>
          <w:szCs w:val="26"/>
        </w:rPr>
        <w:t>1</w:t>
      </w:r>
      <w:r>
        <w:rPr>
          <w:color w:val="545454"/>
          <w:sz w:val="28"/>
          <w:szCs w:val="28"/>
        </w:rPr>
        <w:t>) мажоритарная система относительного большинства - при проведении выборов главы муниципального образования. Выборы проводятся по единому избирательному округу, включающему в себя всю территорию муниципального образования. Избранным признается кандидат, получивший наибольшее число голосов избирателей, принявших участие в голосовании, относительно любого другого кандид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полнить частью 5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5. Итоги муниципальных выборов подлежат официальному опубликованию (обнародованию).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b/>
          <w:sz w:val="28"/>
          <w:szCs w:val="28"/>
        </w:rPr>
        <w:t xml:space="preserve">3) в абзаце втором части 4 статьи 19 Устава </w:t>
      </w:r>
      <w:r>
        <w:rPr>
          <w:sz w:val="28"/>
          <w:szCs w:val="28"/>
        </w:rPr>
        <w:t>после слов «Глава сельского поселения» дополнить словами «исполняющий полномочия главы администрации сельского поселения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) часть 3 статьи 21 Устава дополнить словами </w:t>
      </w:r>
      <w:r>
        <w:rPr>
          <w:sz w:val="28"/>
          <w:szCs w:val="28"/>
        </w:rPr>
        <w:t>«, подписывает  решения Совета сельского поселения, не имеющие нормативного характера.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/>
      </w:pPr>
      <w:r>
        <w:rPr>
          <w:b/>
          <w:sz w:val="28"/>
          <w:szCs w:val="28"/>
        </w:rPr>
        <w:t>5) часть1 статьи 24 Устава дополнить пунктом 7 следующего содержания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7) нарушение срока издания муниципального правового акта, требуемого для реализации решения, установленных федеральным законодательством.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b/>
          <w:sz w:val="28"/>
          <w:szCs w:val="28"/>
        </w:rPr>
        <w:t>6) пункт 11 статьи 25 Устава изложить в следующей редак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11) в иных случаях, установленных федеральным законодательством.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b/>
          <w:sz w:val="28"/>
          <w:szCs w:val="28"/>
        </w:rPr>
        <w:t xml:space="preserve">7) часть 1 статьи 32 Устава дополнить пунктом 7.1 следующего содержания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7.1) утверждает и реализует муниципальные программы в области энергосбережения и повышения энергетической эффективности, организует проведение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законодательством об энергосбережении и о повышении энергетической эффективности;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b/>
          <w:sz w:val="28"/>
          <w:szCs w:val="28"/>
        </w:rPr>
        <w:t xml:space="preserve">8) в части 3 статьи 34 Устава </w:t>
      </w:r>
      <w:r>
        <w:rPr>
          <w:sz w:val="28"/>
          <w:szCs w:val="28"/>
        </w:rPr>
        <w:t>слова «четыре года» заменить словами «пять лет»;</w:t>
      </w:r>
    </w:p>
    <w:p>
      <w:pPr>
        <w:pStyle w:val="Normal"/>
        <w:ind w:left="900" w:hanging="0"/>
        <w:rPr/>
      </w:pPr>
      <w:r>
        <w:rPr>
          <w:b/>
          <w:sz w:val="28"/>
          <w:szCs w:val="28"/>
        </w:rPr>
        <w:t xml:space="preserve">9) в статье 35 Устава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а) часть 3 дополнить словами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«, а также решения по вопросам организации  деятельности Совета сельского поселения и по иным вопросам, отнесённым к его компетенции федеральными законами, законами Омской области, настоящим уставом.»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б) в части 4 после слова «постановления» дополнить слово «администрации», после слова «распоряжения» дополнить слово «администрации»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) часть 5 дополнить словами  «, подписывает решение Совета сельского поселения, не имеющие нормативного характера.»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b/>
          <w:sz w:val="28"/>
          <w:szCs w:val="28"/>
        </w:rPr>
        <w:t xml:space="preserve">10) статью 37 Устава изложить в следующей редакции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«Правовое регулирование муниципальной службы осуществляется Федеральным законом «О муниципальной службе в Российской Федерации», другими федеральными законами, иными нормативными правовыми актами Российской Федерации, Уставом (Основным Законом) Омской области, законами и иными нормативными правовыми  актами Омской области, настоящим Уставом, и иными муниципальными правовыми актами.»;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) пункт 3 статьи 41- исключить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>12) статью 46 Устава изложить в следующей редакции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1. Размещение заказов на поставки товаров, выполнение работ,   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казание услуг для муниципальных нужд осуществляется в 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рядке, предусмотренном Федеральным законом «О размещении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казов на поставки товаров, выполнение работ, оказание услуг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государственных и муниципальных нужд»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униципальный заказ на поставки товаров, выполнение работ, оказание услуг оплачивается за счёт средств местного бюджета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рядок формирования, обеспечения размещения, исполнения и контроля за исполнением муниципального заказа устанавливается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.»;</w:t>
      </w:r>
    </w:p>
    <w:p>
      <w:pPr>
        <w:pStyle w:val="Normal"/>
        <w:ind w:left="900" w:hanging="0"/>
        <w:rPr/>
      </w:pPr>
      <w:r>
        <w:rPr>
          <w:b/>
          <w:sz w:val="28"/>
          <w:szCs w:val="28"/>
        </w:rPr>
        <w:t xml:space="preserve">13) в статье 48 Устава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) пункт 1 части 3 исключить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) пункт 1 части 4 изложить в следующей редакции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«1) составляет проект сельского бюджета, представляет Совету сельского поселения на утверждение проект сельского бюджета;»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/>
      </w:pPr>
      <w:r>
        <w:rPr>
          <w:b/>
          <w:sz w:val="28"/>
          <w:szCs w:val="28"/>
        </w:rPr>
        <w:t xml:space="preserve">14) в статье 50 Устава </w:t>
      </w:r>
      <w:r>
        <w:rPr>
          <w:sz w:val="28"/>
          <w:szCs w:val="28"/>
        </w:rPr>
        <w:t>слово «Главой» заменить словом «Администрацией»;</w:t>
      </w:r>
    </w:p>
    <w:p>
      <w:pPr>
        <w:pStyle w:val="Normal"/>
        <w:ind w:left="540" w:hanging="0"/>
        <w:rPr/>
      </w:pPr>
      <w:r>
        <w:rPr>
          <w:b/>
          <w:sz w:val="28"/>
          <w:szCs w:val="28"/>
        </w:rPr>
        <w:t xml:space="preserve">15) дополнить статьёй 59.1 следующего содержания: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«Статья 59.1. Удаление главы  Бутаковского сельского поселения в отставку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овет  Бутаковского  сельского поселения в соответствии с федеральным законом «Об общих принципах организации местного самоуправления в российской Федерации» вправе удалить главу  Бутаковского  сельского поселения в отставку по инициативе депутатов Совета  Бутаковского сельского поселения или по инициативе Губернатора Омской области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Основание для удаления главы  Бутаковского сельского поселения в отставку являютс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ешение, действия (бездействие) главы  Бутаковского  сельского поселения, повлекшие (повлекшее) наступление последствий, предусмотренных пунктами 2 и 3 части 1 статьи 75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еисполнение в течении трёх и более месяцев обязанностей по решению вопросов местного значения, осуществлению полномочий, предусмотренных настоящим Федеральным законом, иными федеральными законами,  уставом  Бутаковского  сельского поселения, и (или) обязанностей по обеспечению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субъекта Российской Федераци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довлетворительная оценка деятельности главы  Бутаковского сельского поселения представительным органом  Бутаковского сельского поселения по результатам его ежегодного отчёта перед Советом  Бутаковского сельского поселения, данная два раза подряд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Инициатива депутатов Совета Бутаковского сельского поселения об удалении главы Бутаковского сельского поселения в отставку, выдвинутая не менее чем одной третью от установленной численности депутатов Совета Бутаковского сельского поселения, оформляется в виде обращения, которое вносится в Совет Бутаковского сельского поселения. Указанное обращение вносится вместе с проектом решения Совета Бутаковского сельского поселения об удалении главы Бутаковского сельского поселения в отставку. О выдвижении данной инициативы глава Бутаковского сельского поселения и Губернатор Омской области уведомляются не позднее дня, следующего за днём внесения указанного обращения в Совет Бутаковского сельского поселения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Рассмотрение инициативы депутатов Совета Бутаковского сельского поселения об удалении главы Бутаковского сельского поселения в отставку осуществляется с учётом мнения Губернатора Омской области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В случае, если при рассмотрении инициативы депутатов Совета Бутаковского сельского поселения об удалении главы Бутаковского сельского поселения в отставку предполагается рассмотрение вопросов, касающихся обеспечения осуществления органами местного самоуправления отдельных государственных полномочий, переданных органам местного самоуправления федеральными законами и законами субъекта Российской Федерации, и (или) решений, действий (бездействия) главы Бутаковского  сельского поселения, повлекших (повлекшего) наступление последствий, предусмотренных пунктами 2 и 3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асти 1 статьи 75 Федерального закона «Об общих принципах   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рганизации местного самоуправления в Российской Федерации», </w:t>
      </w:r>
    </w:p>
    <w:p>
      <w:pPr>
        <w:pStyle w:val="Normal"/>
        <w:ind w:left="90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 об удалении главы Бутаковского сельского поселения в 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ставку может быть принято только при согласии Губернатора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мской области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Инициатива Губернатора Омской области об удалении главы  Бутаковского сельского поселения в отставку оформляется в виде обращения, которое вносится в Совет Бутаковского сельского поселения вместе с проектом соответствующего решения Совета Бутаковского сельского поселения. О выдвижении данной инициативы глава Бутаковского сельского поселения уведомляется не позднее дня, следующего за днём внесения указанного обращения в представительный орган Бутаковского сельского поселения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Рассмотрение инициативы депутатов Совета Бутаковского сельского поселения или Губернатора Омской области об удалении главы Бутаковского сельского поселения в отставку осуществляется Советом Бутаковского сельского поселения в течение одного месяца или со дня внесения соответствующего обращения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Решение Совета Бутаковского сельского поселения об удалении главы Бутаковского сельского поселения в отставку считается принятым, если за него проголосовало не менее  двух третей от установленной численности депутатов Совета Бутаковского сельского поселения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Решение Совета Бутаковского сельского поселения об удалении главы Бутаковского сельского поселения в отставку подписывается председателем Совета Бутаковского сельского поселения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, если в соответствии с уставом Бутаковского сельского поселения глава сельского поселения возглавляет исполнительно-распорядительный орган и исполняет полномочия председателя Совета Бутаковского сельского поселения, решение об удалении главы Бутаковского сельского поселения в отставку подписывается депутатом, председательствующим на заседании Совета Бутаковского сельского поселения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При рассмотрении и принятии Советом Бутаковского сельского поселения решения об удалении главы Бутаковского сельского поселения в отставку должны быть обеспечены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аблаговременное получение им уведомления о дате и месте проведения соответствующего заседания, а также ознакомление с обращением депутатов Совета Бутаковского  сельского поселения или Губернатора Омской области и с проектом решения Совета Бутаковского  сельского поселения об удалении его в отставку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едставление ему возможности дать депутатам Совета  Бутаковского сельского поселения объяснения по поводу обстоятельств, выдвигаемых в качестве основания для удаления в отставку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 случае, если глава Бутаковского сельского поселения не согласен с решением Совета Бутаковского  сельского поселения об удалении его в отставку, он вправе в письменном виде изложить своё собственное мнение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Решение Совета Бутаковского сельского поселения об удалении главы Бутаковского сельского поселения в отставку подлежит официальному опубликованию (обнародованию) не позднее чем через пять дней со дня его принятия. В случае, если глава Бутаковского сельского поселения в письменном виде изложил своё особое мнение по вопросу удаления его в отставку, оно подлежит опубликованию (обнародованию) одновременно с указанным решением Совета Бутаковского сельского поселения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В случае, если инициатива депутатов Совета Бутаковского сельского поселения или Губернатора Омской области об удалении главы Бутаковского сельского поселения в отставку отклонена Советом Бутаковского сельского поселения, вопрос об удалении главы Бутаковского сельского поселения в отставку может быть вынесен на повторное рассмотрение Совета Бутаковского сельского поселения не ранее чем через два месяца со дня проведения заседания Совета Бутаковского сельского поселения, на котором рассматривался указанный вопрос.»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6) часть 2 статьи 61 Устава </w:t>
      </w:r>
      <w:r>
        <w:rPr>
          <w:sz w:val="28"/>
          <w:szCs w:val="28"/>
        </w:rPr>
        <w:t xml:space="preserve">дополнить предложением следующего содержания: «Не требуется официальное опубликование (обнародование) порядка учё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, Федеральными законами.».  </w:t>
      </w:r>
    </w:p>
    <w:p>
      <w:pPr>
        <w:pStyle w:val="Normal"/>
        <w:ind w:left="2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решению Совета  Бутако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23.03. 2011 г. №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ёта предложений по проекту изменений и дополнений в У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утаковского  сельского поселения Знаменского муниципального района Ом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изменений и дополнений в Устав Бутаковского сельского поселения Знаменского муниципального района Омской области принимаются от инициативных групп граждан, обладающих избирательным правом. Минимальная численность инициативной группы 10 челове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ринимаются в письменном виде от представителя инициативной группы и должны быть подписаны всеми членами инициативной групп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изменений и дополнений в Устав  Бутаковского сельского поселения Знаменского муниципального района Омской области подаются в Совет Бутаковского сельского поселения  до 12.04.2011 года по адресу: с. Бутаково,  ул.Школьная 6  Администрация  Бутаковского  сельского поселения в рабочие с 9-00 до 13-00 ч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31:00Z</dcterms:created>
  <dc:creator>USER</dc:creator>
  <dc:description/>
  <cp:keywords/>
  <dc:language>en-US</dc:language>
  <cp:lastModifiedBy>USER</cp:lastModifiedBy>
  <cp:lastPrinted>2011-03-30T17:05:00Z</cp:lastPrinted>
  <dcterms:modified xsi:type="dcterms:W3CDTF">2011-03-30T10:08:00Z</dcterms:modified>
  <cp:revision>9</cp:revision>
  <dc:subject/>
  <dc:title/>
</cp:coreProperties>
</file>