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 БУТАКОВСКОГО 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НАМЕНСКОГО МУНИЦИПАЛЬНОГО РАЙОНА</w:t>
        <w:br/>
        <w:t>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23.03.2011                                                                                      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ределении прилегающих территорий, на которых не допускается розничная продажа алкогольной продукции с содержанием этилового спирта более 15 процентов объема готовой продук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реализации Закона Омской области от 29 октября 2010 г. № 1303-ОЗ «О внесении изменения в статью 5 Закона Омской области «О государственном регулировании розничной продажи алкогольной продукции на территории Омской области»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вет  Бутаковского  сель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В целях определения прилегающих территорий к местам массового скопления граждан и местам нахождения источников повышенной опасности (далее объекты), на которых не допускается розничная продажа алкогольной продукции с содержанием этилового спирта более 15 процентов объёма готовой продукции – прилегающими территориями, признать территории на расстоянии 100 метров по кратчайшей пешеходной доступности от каждого предназначенного для посетителей входа в объект (входа на территорию объек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Утвердить перечень и границы прилегающих территорий к местам массового скопления граждан и местам нахождения источников повышенной опасности, на которых не допускается розничная продажа алкогольной продукции с содержанием этилового спирта более 15 процентов от готовой продукции, согласно приложению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Признать утратившим силу Решения Совета Знаменского сельского поселения №34 от 16.11.2009, №3 от 27.02.201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Опубликовать настоящее Решение в  Бутаковском  муниципальном вестн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Бута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 В.Н.Зин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Приложение№1</w:t>
      </w:r>
    </w:p>
    <w:p>
      <w:pPr>
        <w:pStyle w:val="Normal"/>
        <w:jc w:val="right"/>
        <w:rPr/>
      </w:pPr>
      <w:r>
        <w:rPr/>
        <w:t xml:space="preserve">к Решению Совета  Бутаковского </w:t>
      </w:r>
    </w:p>
    <w:p>
      <w:pPr>
        <w:pStyle w:val="Normal"/>
        <w:jc w:val="right"/>
        <w:rPr/>
      </w:pPr>
      <w:r>
        <w:rPr/>
        <w:t xml:space="preserve">сельского поселения от23.03.2011г № 2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2472"/>
        <w:gridCol w:w="2368"/>
        <w:gridCol w:w="2791"/>
      </w:tblGrid>
      <w:tr>
        <w:trPr>
          <w:trHeight w:val="1032" w:hRule="atLeast"/>
        </w:trPr>
        <w:tc>
          <w:tcPr>
            <w:tcW w:w="4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объекта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ница прилегающей территории</w:t>
            </w:r>
          </w:p>
        </w:tc>
      </w:tr>
      <w:tr>
        <w:trPr>
          <w:trHeight w:val="1032" w:hRule="atLeast"/>
        </w:trPr>
        <w:tc>
          <w:tcPr>
            <w:tcW w:w="4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школьное учреждение </w:t>
            </w:r>
          </w:p>
          <w:p>
            <w:pPr>
              <w:pStyle w:val="Normal"/>
              <w:jc w:val="center"/>
              <w:rPr/>
            </w:pPr>
            <w:r>
              <w:rPr/>
              <w:t>д/с « Голубок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. Бутаково ул. Советская ,14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овная линия, пересекающая улицы: Советская, Колхозная, ограничивающая площадь, прилегающую к объекту на расстоянии 100 м. по кратчайшей пешеходной доступности от каждого предназначенного для посетителей входа на территорию объекта</w:t>
            </w:r>
          </w:p>
        </w:tc>
      </w:tr>
      <w:tr>
        <w:trPr>
          <w:trHeight w:val="1032" w:hRule="atLeast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Общеобразовательные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утаковская СОШ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. Бутаково ул. Школьная, 8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словная линия, пересекающая улицы: Школьная,  Молодежная , Садовая ограничивающая площадь, прилегающую к объекту на расстоянии 100 м. по кратчайшей пешеходной доступности от каждого предназначенного для посетителей входа на территорию объекта</w:t>
            </w:r>
          </w:p>
        </w:tc>
      </w:tr>
      <w:tr>
        <w:trPr>
          <w:trHeight w:val="1032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опейкинская начальная школ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Дер.Копейкино ул.Молодежная,15 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ая линия, пересекающая улицы: Молодежная, ограничивающая площадь, прилегающую к объекту на расстоянии 100 м. по кратчайшей пешеходной доступности от каждого предназначенного для посетителей входа на территорию объекта</w:t>
            </w:r>
          </w:p>
        </w:tc>
      </w:tr>
      <w:tr>
        <w:trPr>
          <w:trHeight w:val="1032" w:hRule="atLeast"/>
        </w:trPr>
        <w:tc>
          <w:tcPr>
            <w:tcW w:w="4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ая православная религиозная организация Прихода  «Николая Чудотворца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. Бутаково ул.Школьная 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словная линия, пересекающая улицы:  Школьная, Садовая ограничивающая площадь, прилегающую к объекту на расстоянии 100 м. по кратчайшей пешеходной доступности от каждого предназначенного для посетителей входа на территорию объекта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/>
        <w:t>2.</w:t>
      </w:r>
    </w:p>
    <w:p>
      <w:pPr>
        <w:pStyle w:val="Normal"/>
        <w:rPr/>
      </w:pPr>
      <w:r>
        <w:rPr/>
        <w:t>Места проведения массовых публичных мероприятий, в том числе культурно-просветительских, театрально-зрелищных, спортивных, рекламных, а также массовых гуляний, шествий, демонстраций, митингов, пикетирования – на время проведе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3:49:00Z</dcterms:created>
  <dc:creator>USER</dc:creator>
  <dc:description/>
  <cp:keywords/>
  <dc:language>en-US</dc:language>
  <cp:lastModifiedBy>USER</cp:lastModifiedBy>
  <cp:lastPrinted>2011-04-01T10:23:00Z</cp:lastPrinted>
  <dcterms:modified xsi:type="dcterms:W3CDTF">2011-04-01T03:24:00Z</dcterms:modified>
  <cp:revision>9</cp:revision>
  <dc:subject/>
  <dc:title/>
</cp:coreProperties>
</file>