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3.03.2011                                                                              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прокурора Знаменского района на решение Совета Бутаковского сельского поселения от 30.10.2009 №28 «Об утверждении Административного регламента Бутаковского сельского поселения Знаменского муниципального района Омской области проведения проверок при осуществлении муниципального земельного контро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протест прокурора Знаменского района от 16.03.2011  № 7-13-2011 на решение Совета от 31.10.2009 № 28 «Об утверждении Административного регламента Бутаковского сельского поселения Знаменского муниципального района Омской области проведения проверок при осуществлении муниципального земельного контрол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Бутаковского сельского поселения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Отменить Решение Совета Бутаковского сельского поселения от 30.10.2009 №28 «Об утверждении Административного регламента Бутаковского сельского поселения Знаменского муниципального района Омской области проведения проверок при осуществлении муниципального земельного контроля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  В.Н.З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32:00Z</dcterms:created>
  <dc:creator>USER</dc:creator>
  <dc:description/>
  <cp:keywords/>
  <dc:language>en-US</dc:language>
  <cp:lastModifiedBy>USER</cp:lastModifiedBy>
  <cp:lastPrinted>2011-03-23T11:14:00Z</cp:lastPrinted>
  <dcterms:modified xsi:type="dcterms:W3CDTF">2011-03-23T05:15:00Z</dcterms:modified>
  <cp:revision>2</cp:revision>
  <dc:subject/>
  <dc:title/>
</cp:coreProperties>
</file>