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3.03.2011                                                                              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« О внесении дополнений  в решение Совета Бутаков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от 29.10.2010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Об установлении земельного налога с 2011 г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 ст. 387 Налогового кодек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Внести дополнения к решению Совета Бутаковского сельского поселения от 29.10.2010  № 32  « Об установлении земельного налога с 2011 год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.3 добавить пп.3.8 и изложить в следующе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редоставить льготу в виде полного освобождения,  ветеранам и инвалидам Великой Отечественной войны от уплаты земельного налога  в отношении одного   земельного участка, находящегося  в собственности, в постоянном (бессрочном) пользовании  или пожизненном наследуемом влад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настоящее  решение в  Муниципальном вест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В.Н.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53:00Z</dcterms:created>
  <dc:creator>USER</dc:creator>
  <dc:description/>
  <cp:keywords/>
  <dc:language>en-US</dc:language>
  <cp:lastModifiedBy>USER</cp:lastModifiedBy>
  <cp:lastPrinted>2011-04-01T16:35:00Z</cp:lastPrinted>
  <dcterms:modified xsi:type="dcterms:W3CDTF">2011-04-01T09:48:00Z</dcterms:modified>
  <cp:revision>8</cp:revision>
  <dc:subject/>
  <dc:title/>
</cp:coreProperties>
</file>