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6.04.2011                                                                                          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ут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 изменен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й в Устав  Бута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Федеральным законом №131 – ФЗ «Об общих принципах организации местного самоуправления в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Бутаковского  сельского поселения Знаменского муниципального района Омской области, принятый решением Совета  Бутаковского  сельского поселения от 21.11.2005г., согласно приложению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изменения и дополнения в Устав  Бутаковского  сельского                                                                                                                                                                                                               поселения Знаменского муниципального района Омской области в                                   Управления Министерства юстиции Российской  Федерации по Омской области для государственной  регистра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(обнародовать) изменения и дополнения в Устав Бутаковского  сельского поселения  Знаменского муниципального района Омской области после государственной регистрации в  Муниципальном вестнике.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публикования.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утаковского сельского поселения:       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проекту  решению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утаковского сельского поселения </w:t>
      </w:r>
    </w:p>
    <w:p>
      <w:pPr>
        <w:pStyle w:val="Normal"/>
        <w:jc w:val="right"/>
        <w:rPr/>
      </w:pPr>
      <w:r>
        <w:rPr/>
        <w:t>от 26.04.2011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 в Устав  Бутаковского  сельского поселения Знаменского муниципального района Омской обла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е 4 Уста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rPr/>
      </w:pPr>
      <w:r>
        <w:rPr>
          <w:b/>
          <w:sz w:val="28"/>
          <w:szCs w:val="28"/>
        </w:rPr>
        <w:t>пункт 2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1) присвоение наименований улицам, площадям и иным территориям проживания граждан в населённых пунктах, установление нумерации домов, организация освещения улиц и установки указателей с наименованиями улиц и номерами домов»;</w:t>
      </w:r>
    </w:p>
    <w:p>
      <w:pPr>
        <w:pStyle w:val="Normal"/>
        <w:rPr/>
      </w:pPr>
      <w:r>
        <w:rPr>
          <w:b/>
          <w:sz w:val="28"/>
          <w:szCs w:val="28"/>
        </w:rPr>
        <w:t>Пункт 28</w:t>
      </w:r>
      <w:r>
        <w:rPr>
          <w:sz w:val="28"/>
          <w:szCs w:val="28"/>
        </w:rPr>
        <w:t xml:space="preserve"> после слова «малого» дополнить словами «и среднего»;</w:t>
      </w:r>
    </w:p>
    <w:p>
      <w:pPr>
        <w:pStyle w:val="Normal"/>
        <w:rPr/>
      </w:pPr>
      <w:r>
        <w:rPr>
          <w:sz w:val="28"/>
          <w:szCs w:val="28"/>
        </w:rPr>
        <w:t xml:space="preserve">Дополнить </w:t>
      </w:r>
      <w:r>
        <w:rPr>
          <w:b/>
          <w:sz w:val="28"/>
          <w:szCs w:val="28"/>
        </w:rPr>
        <w:t>пункт 3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7-ФЗ « о некоммерческих организаци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 статье 7 Уста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ункт 1 части 4 статьи 7 изложить в следующей редакци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545454"/>
          <w:sz w:val="26"/>
          <w:szCs w:val="26"/>
        </w:rPr>
        <w:t>1</w:t>
      </w:r>
      <w:r>
        <w:rPr>
          <w:color w:val="545454"/>
          <w:sz w:val="28"/>
          <w:szCs w:val="28"/>
        </w:rPr>
        <w:t>) мажоритарная система относительного большинства - при проведении выборов главы муниципального образования. Выборы проводятся по единому избирательному округу, включающему в себя всю территорию муниципального образования. Избранным признается кандидат, получивший наибольшее число голосов избирателей, принявших участие в голосовании, относительно любого другого кандид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полнить частью 5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5. Итоги муниципальных выборов подлежат официальному опубликованию (обнародованию)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 xml:space="preserve">3) в абзаце втором части 4 статьи 19 Устава </w:t>
      </w:r>
      <w:r>
        <w:rPr>
          <w:sz w:val="28"/>
          <w:szCs w:val="28"/>
        </w:rPr>
        <w:t>после слов «Глава сельского поселения» дополнить словами «исполняющий полномочия главы администрации сельского поселения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) часть 3 статьи 21 Устава дополнить словами </w:t>
      </w:r>
      <w:r>
        <w:rPr>
          <w:sz w:val="28"/>
          <w:szCs w:val="28"/>
        </w:rPr>
        <w:t>«, подписывает  решения Совета сельского поселения, не имеющие нормативного характера.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часть1 статьи 24 Устава дополнить пунктом 7 следующего содержания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7) нарушение срока издания муниципального правового акта, требуемого для реализации решения, установленных федеральным законодательством.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пункт 11 статьи 25 Устава изложить в следующей редак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11) в иных случаях, установленных федеральным законодательством.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) часть 1 статьи 32 Устава дополнить пунктом 7.1 следующего содержани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7.1) утверждает и реализует муниципальные программы в области энергосбережения и повышения энергетической эффективности, организует проведение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;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 xml:space="preserve">8) в части 3 статьи 34 Устава </w:t>
      </w:r>
      <w:r>
        <w:rPr>
          <w:sz w:val="28"/>
          <w:szCs w:val="28"/>
        </w:rPr>
        <w:t>слова «четыре года» заменить словами «пять лет»;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) в статье 35 Устава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а) часть 3 дополнить словами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«, а также решения по вопросам организации  деятельности Совета сельского поселения и по иным вопросам, отнесённым к его компетенции федеральными законами, законами Омской области, настоящим уставом»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в части 4 после слова «постановления» дополнить слово «администрации», после слова «распоряжения» дополнить слово «администрации»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часть 5 дополнить словами  «, подписывает решение Совета сельского поселения, не имеющие нормативного характера.»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) статью 37 Устава изложить в следующей редакции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«Правовое регулирование муниципальной службы осуществляется Федеральным законом «О муниципальной службе в Российской Федерации», другими федеральными законами, иными нормативными правовыми актами Российской Федерации, Уставом (Основным Законом) Омской области, законами и иными нормативными правовыми  актами Омской области, настоящим Уставом, и иными муниципальными правовыми актами.»;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11) пункт 3 статьи 41- исключить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) статью 46 Устава изложить в следующей редакци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1. Размещение заказов на поставки товаров, выполнение работ,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казание услуг для муниципальных нужд осуществляется в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рядке, предусмотренном Федеральным законом «О размещении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казов на поставки товаров, выполнение работ, оказание услуг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государственных и муниципальных нужд»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ниципальный заказ на поставки товаров, выполнение работ, оказание услуг оплачивается за счёт средств местного бюджета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рядок формирования, обеспечения размещения, исполнения и контроля за исполнением муниципального заказа устанавливается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.»;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) в статье 48 Устава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пункт 1 части 3 исключить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пункт 1 части 4 изложить в следующей редакци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«1) составляет проект сельского бюджета, представляет Совету сельского поселения на утверждение проект сельского бюджета;»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 xml:space="preserve">14) в статье 50 Устава </w:t>
      </w:r>
      <w:r>
        <w:rPr>
          <w:sz w:val="28"/>
          <w:szCs w:val="28"/>
        </w:rPr>
        <w:t>слово «Главой» заменить словом «Администрацией»;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) дополнить статьёй 59.1 следующего содержания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«Статья 59.1. Удаление главы  Бутаковского сельского поселения в отставку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овет  Бутаковского  сельского поселения в соответствии с федеральным законом «Об общих принципах организации местного самоуправления в российской Федерации» вправе удалить главу  Бутаковского  сельского поселения в отставку по инициативе депутатов Совета  Бутаковского сельского поселения или по инициативе Губернатора Омской област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снование для удаления главы  Бутаковского сельского поселения в отставку являю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, действия (бездействие) главы  Бутаковского  сельского поселения, повлекшие (повлекшее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исполнение в течении трёх и более месяцев обязанностей по решению вопросов местного значения, осуществлению полномочий, предусмотренных настоящим Федеральным законом, иными федеральными законами,  уставом  Бутаковского  сельского поселения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довлетворительная оценка деятельности главы  Бутаковского сельского поселения представительным органом  Бутаковского сельского поселения по результатам его ежегодного отчёта перед Советом  Бутаковского сельского поселения, данная два раза подряд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нициатива депутатов Совета Бутаковского сельского поселения об удалении главы Бутаковского сельского поселения в отставку, выдвинутая не менее чем одной третью от установленной численности депутатов Совета Бутаковского сельского поселения, оформляется в виде обращения, которое вносится в Совет Бутаковского сельского поселения. Указанное обращение вносится вместе с проектом решения Совета Бутаковского сельского поселения об удалении главы Бутаковского сельского поселения в отставку. О выдвижении данной инициативы глава Бутаковского сельского поселения и Губернатор Омской области уведомляются не позднее дня, следующего за днём внесения указанного обращения в Совет Бутаковского сельского посел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смотрение инициативы депутатов Совета Бутаковского сельского поселения об удалении главы Бутаковского сельского поселения в отставку осуществляется с учётом мнения Губернатора Омской област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В случае, если при рассмотрении инициативы депутатов Совета Бутаковского сельского поселения об удалении главы Бутаковского сельского поселения в отставку предполагается рассмотрение вопросов, касающихся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, и (или) решений, действий (бездействия) главы Бутаковского  сельского поселения, повлекших (повлекшего) наступление последствий, предусмотренных пунктами 2 и 3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асти 1 статьи 75 Федерального закона «Об общих принципах   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ганизации местного самоуправления в Российской Федерации», 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об удалении главы Бутаковского сельского поселения в 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ставку может быть принято только при согласии Губернатора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мской области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Инициатива Губернатора Омской области об удалении главы  Бутаковского сельского поселения в отставку оформляется в виде обращения, которое вносится в Совет Бутаковского сельского поселения вместе с проектом соответствующего решения Совета Бутаковского сельского поселения. О выдвижении данной инициативы глава Бутаковского сельского поселения уведомляется не позднее дня, следующего за днём внесения указанного обращения в представительный орган Бутаковского сельского поселе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ссмотрение инициативы депутатов Совета Бутаковского сельского поселения или Губернатора Омской области об удалении главы Бутаковского сельского поселения в отставку осуществляется Советом Бутаковского сельского поселения в течение одного месяца или со дня внесения соответствующего обраще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ешение Совета Бутаковского сельского поселения об удалении главы Бутаковского сельского поселения в отставку считается принятым, если за него проголосовало не менее  двух третей от установленной численности депутатов Совета Бутаковского сельского поселе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ешение Совета Бутаковского сельского поселения об удалении главы Бутаковского сельского поселения в отставку подписывается председателем Совета Бутаковского сельского посел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, если в соответствии с уставом Бутаковского сельского поселения глава сельского поселения возглавляет исполнительно-распорядительный орган и исполняет полномочия председателя Совета Бутаковского сельского поселения, решение об удалении главы Бутаковского сельского поселения в отставку подписывается депутатом, председательствующим на заседании Совета Бутаковского сельского поселе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При рассмотрении и принятии Советом Бутаковского сельского поселения решения об удалении главы Бутаковского сельского поселения в отставку должны быть обеспечены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благовременное получение им уведомления о дате и месте проведения соответствующего заседания, а также ознакомление с обращением депутатов Совета Бутаковского  сельского поселения или Губернатора Омской области и с проектом решения Совета Бутаковского  сельского поселения об удалении его в отставку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ставление ему возможности дать депутатам Совета  Бутаковского сельского поселения объяснения по поводу обстоятельств, выдвигаемых в качестве основания для удаления в отставку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 случае, если глава Бутаковского сельского поселения не согласен с решением Совета Бутаковского  сельского поселения об удалении его в отставку, он вправе в письменном виде изложить своё собственное мнен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шение Совета Бутаковского сельского поселения об удалении главы Бутаковского сельского поселения в отставку подлежит официальному опубликованию (обнародованию) не позднее чем через пять дней со дня его принятия. В случае, если глава Бутаковского сельского поселения в письменном виде изложил своё особое мнение по вопросу удаления его в отставку, оно подлежит опубликованию (обнародованию) одновременно с указанным решением Совета Бутаковского сельского поселения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 случае, если инициатива депутатов Совета Бутаковского сельского поселения или Губернатора Омской области об удалении главы Бутаковского сельского поселения в отставку отклонена Советом Бутаковского сельского поселения, вопрос об удалении главы Бутаковского сельского поселения в отставку может быть вынесен на повторное рассмотрение Совета Бутаковского сельского поселения не ранее чем через два месяца со дня проведения заседания Совета Бутаковского сельского поселения, на котором рассматривался указанный вопрос.»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6) часть 2 статьи 61 Устава </w:t>
      </w:r>
      <w:r>
        <w:rPr>
          <w:sz w:val="28"/>
          <w:szCs w:val="28"/>
        </w:rPr>
        <w:t xml:space="preserve">дополнить предложением следующего содержания: «Не требуется официальное опубликование (обнародование) порядка учё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, Федеральными законами.».  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4:07:00Z</dcterms:created>
  <dc:creator>USER</dc:creator>
  <dc:description/>
  <cp:keywords/>
  <dc:language>en-US</dc:language>
  <cp:lastModifiedBy>USER</cp:lastModifiedBy>
  <cp:lastPrinted>2011-05-16T10:42:00Z</cp:lastPrinted>
  <dcterms:modified xsi:type="dcterms:W3CDTF">2011-05-16T03:55:00Z</dcterms:modified>
  <cp:revision>6</cp:revision>
  <dc:subject/>
  <dc:title/>
</cp:coreProperties>
</file>