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УТАКОВСКОГО СЕЛЬСКОГО ПОСЕЛЕНИЯ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МЕНСКОГО МУНИЦИПАЛЬНОГО РАЙОНА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.10.2011 г. </w:t>
        <w:tab/>
        <w:t>№ 23</w:t>
      </w:r>
    </w:p>
    <w:p>
      <w:pPr>
        <w:pStyle w:val="Normal"/>
        <w:rPr/>
      </w:pPr>
      <w:r>
        <w:rPr>
          <w:b/>
          <w:sz w:val="28"/>
          <w:szCs w:val="28"/>
        </w:rPr>
        <w:t>с. Бута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О внесении изменений в Решение второй сессии Совета Бутаковского сельского поселения от 14.10.2005 г. «Об утверждении Положения управлении муниципальной собственностью Бутаковского сельского поселения Знаменского муниципального района Ом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0 г. № 442-ФЗ «О внесении изменений в Лесной кодекс Российской Федерации и отдельные законодательные акты Российской Федерации» в п.6 ч. 2 ст.50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изменения в решение второй сессии Совета Бутаковского сельского поселения  от 14.10.2005 г. «Об утверждении  положения об управлении муниципальной собственностью Бутаковского сельского поселения» и изложить пп. 6 ч.2 ст. 5 Положения 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)имущество, предназначенное для обеспечения первичных мер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решение в Бутаковском муниципальном Вестн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25:00Z</dcterms:created>
  <dc:creator>admin</dc:creator>
  <dc:description/>
  <cp:keywords/>
  <dc:language>en-US</dc:language>
  <cp:lastModifiedBy>admin</cp:lastModifiedBy>
  <cp:lastPrinted>2011-11-16T09:49:00Z</cp:lastPrinted>
  <dcterms:modified xsi:type="dcterms:W3CDTF">2011-11-21T07:21:00Z</dcterms:modified>
  <cp:revision>4</cp:revision>
  <dc:subject/>
  <dc:title/>
</cp:coreProperties>
</file>