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БУТАКОВСКОГО СЕЛЬСКОГО ПОСЕЛЕНИЯ ЗН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_________ № 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сполнении бюджета сельского поселения за 201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овет Бутаковского сельского поселения 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ья</w:t>
        <w:tab/>
        <w:t>1. Утвердить отчет об исполнении бюджета сельского поселения по доходам в сумме 1076620,00 рублей, по расходам 1107359,88 рублей с превышением расходов над доходами (дефицит бюджета сельского поселения) 30739,88 рублей согласно приложению № 1 к настоящему решению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атья 2. Утвердить показатели:</w:t>
      </w:r>
    </w:p>
    <w:p>
      <w:pPr>
        <w:pStyle w:val="Normal"/>
        <w:jc w:val="both"/>
        <w:rPr/>
      </w:pPr>
      <w:r>
        <w:rPr/>
        <w:tab/>
        <w:t>- доходов бюджета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за 2010 год, согласно приложению № 2 к настоящему решению;</w:t>
      </w:r>
    </w:p>
    <w:p>
      <w:pPr>
        <w:pStyle w:val="Normal"/>
        <w:jc w:val="both"/>
        <w:rPr/>
      </w:pPr>
      <w:r>
        <w:rPr/>
        <w:tab/>
        <w:t>- доходов бюджета сельского поселения по кодам классификации доходов бюджетов за 2010 год согласно приложению № 3 к настоящему решению;</w:t>
      </w:r>
    </w:p>
    <w:p>
      <w:pPr>
        <w:pStyle w:val="Normal"/>
        <w:jc w:val="both"/>
        <w:rPr/>
      </w:pPr>
      <w:r>
        <w:rPr/>
        <w:tab/>
        <w:t>- расходы бюджета сельского поселения по разделам и подразделам классификации  расходов бюджетов за 2010 год согласно приложению № 4 к настоящему решению;</w:t>
      </w:r>
    </w:p>
    <w:p>
      <w:pPr>
        <w:pStyle w:val="Normal"/>
        <w:jc w:val="both"/>
        <w:rPr/>
      </w:pPr>
      <w:r>
        <w:rPr/>
        <w:tab/>
        <w:t>- расходов бюджета сельского поселения по ведомственной классификации расходов бюджетов за 2010 год согласно приложению № 5 к настоящему решению;</w:t>
      </w:r>
    </w:p>
    <w:p>
      <w:pPr>
        <w:pStyle w:val="Normal"/>
        <w:jc w:val="both"/>
        <w:rPr/>
      </w:pPr>
      <w:r>
        <w:rPr/>
        <w:tab/>
        <w:t>- источников финансирования дефицита бюджета сельского поселения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0 год согласно приложению № 6 к настоящему решению;</w:t>
      </w:r>
    </w:p>
    <w:p>
      <w:pPr>
        <w:pStyle w:val="Normal"/>
        <w:jc w:val="both"/>
        <w:rPr/>
      </w:pPr>
      <w:r>
        <w:rPr/>
        <w:tab/>
        <w:t>- источников финансирования дефицита бюджета сельского поселения по кодам классификации источников финансирования дефицитов бюджетов за 2010 год согласно приложению № 7 к настоящему решению;</w:t>
      </w:r>
    </w:p>
    <w:p>
      <w:pPr>
        <w:pStyle w:val="Normal"/>
        <w:jc w:val="both"/>
        <w:rPr/>
      </w:pPr>
      <w:r>
        <w:rPr/>
        <w:tab/>
        <w:t>- по расходам средств резервного фонда администрации за 2010 год согласно приложению №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татья 3. Настоящее Решение опубликовать в Бутаковском муниципальном вестник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Глава сельского поселения  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.Н.Зинич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проекту основных параметров среднесрочного финансов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утаковского сельского поселения на 2011-2013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Проект основных параметров среднесрочного финансового плана Бутаковского сельского поселения на 2011-2013 годы сформирован по расходам, необходимым для осуществления установленных полномочий местного самоуправления сельского поселения, основных направлений социально-экономического развития поселения на 2011-2013 год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/>
        <w:t>Доходы основных параметров бюджета Бутаковского сельского поселения на 2011 год запланирован в сумме 1203,8 тыс. рублей, что в сравнении с утвержденными доходами по состоянию на 01.08.2010 года в сумме 1075,3 тыс. рублей, выше на 128,5 тыс. рублей. Увеличение доходов планируется за счет увеличения безвозмездных поступлений на 11,4 %, в том числе дотация бюджетам поселений на выравнивание бюджетной обеспеченности увеличена на 122,7 тыс. рублей, дотация на поддержку мер по обеспечению сбалансированности бюджетов (на тепловое снабжение) составит 77,3 тыс. рублей и увеличена субвенция бюджетам поселений на осуществление первичного воинского учета на территориях, где отсутствуют военные комиссариаты на 14,9 тыс. рублей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оходы основных параметров бюджета Бутаковского сельского поселения на 2012 год составили1276,0 тыс. рублей. Темп роста к 2011 году составил 105,9 процента. В том числе по безвозмездным поступлениям увеличение по сравнению с 2011 годом составляет 5,7 процента. Налоговые и неналоговые доходы возросли по сравнению с 2011 годом на 7,7 тыс. рублей. </w:t>
      </w:r>
    </w:p>
    <w:p>
      <w:pPr>
        <w:pStyle w:val="Normal"/>
        <w:rPr/>
      </w:pPr>
      <w:r>
        <w:rPr/>
        <w:t xml:space="preserve">          </w:t>
      </w:r>
      <w:r>
        <w:rPr/>
        <w:t>Доходы основных параметров бюджета Бутаковского сельского поселения на 2013 год составили1352,6 тыс. рублей. Темп роста к 2012 году составил 106,0 процента. В том числе по безвозмездным поступлениям темп роста по сравнению с 2012 годом составляет 105,9 процента, увеличение на 68,3 тыс. рублей (2013 год 1219,0 тыс. рублей, 2012 год- 1150,7 тыс. рублей). Рост налоговых и неналоговых доходов в 2013 году по сравнению с 2012 годом составил 6,2 проц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Основные параметры среднесрочного финансового плана Бутаковского сельского поселения на 2011-2013 годы по расходам определены в том же объеме что и доходы. Основной причиной роста запланированных расходов в 2011-2013 году  стало увеличение налоговых и неналоговых доходов, безвозмездных поступлений. На период 2011-2013 годы запланирован бездефицитный бюдж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16:00Z</dcterms:created>
  <dc:creator>SamLab.ws</dc:creator>
  <dc:description/>
  <cp:keywords/>
  <dc:language>en-US</dc:language>
  <cp:lastModifiedBy>TOSHIBA</cp:lastModifiedBy>
  <cp:lastPrinted>2010-04-14T15:42:00Z</cp:lastPrinted>
  <dcterms:modified xsi:type="dcterms:W3CDTF">2011-08-02T18:45:00Z</dcterms:modified>
  <cp:revision>7</cp:revision>
  <dc:subject/>
  <dc:title>Проект</dc:title>
</cp:coreProperties>
</file>