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rPr>
          <w:sz w:val="28"/>
          <w:szCs w:val="28"/>
        </w:rPr>
      </w:pPr>
      <w:r>
        <w:rPr>
          <w:sz w:val="28"/>
          <w:szCs w:val="28"/>
        </w:rPr>
        <w:t>16.12.2011</w:t>
        <w:tab/>
        <w:t xml:space="preserve">               </w:t>
      </w:r>
      <w:r>
        <w:rPr>
          <w:b/>
          <w:sz w:val="32"/>
          <w:szCs w:val="32"/>
        </w:rPr>
        <w:t>№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установлении размера платы за наем жилого пом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уководствуясь Жилищным кодексом Российской Федерации, ст.ст.15,35 Федерального закона от 06.10.2003 г. № 131-ФЗ «Об общих принципах организации местного самоуправления в Российской Федерации», для обеспечения надлежащего содержания общего имущества в многоквартирных домах, в целях приведения в соответствие структуры платы за жилое помещение,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овет Бутаков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1. Установить на 01.01.2011 г. базовую ставку платы за пользование жилым помещением (платы за наем) для нанимателей жилых помещений по договорам социального найма  и договорам найма жилых помещений муниципального жилого фонда, расположенного на территории Бутаковского сельского поселения Знаменского муниципального района Омской области  и относящихся к муниципальной собственности Бутаковского сельского поселения 1,2 руб./мес. за 1 кв.м. общей площади. </w:t>
      </w:r>
    </w:p>
    <w:p>
      <w:pPr>
        <w:pStyle w:val="Normal"/>
        <w:rPr/>
      </w:pPr>
      <w:r>
        <w:rPr/>
        <w:t xml:space="preserve">   </w:t>
      </w:r>
      <w:r>
        <w:rPr/>
        <w:t>2. Утвердить с 01.04.2011 г. Порядок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ого фонда, расположенного на территории Бутаковского сельского поселения Знаменского муниципального района Омской области и относящихся к муниципальной собственности Бутаковского сельского поселения согласно приложению.</w:t>
      </w:r>
    </w:p>
    <w:p>
      <w:pPr>
        <w:pStyle w:val="Normal"/>
        <w:rPr/>
      </w:pPr>
      <w:r>
        <w:rPr/>
        <w:t xml:space="preserve">   </w:t>
      </w:r>
      <w:r>
        <w:rPr/>
        <w:t>3. Опубликовать настоящее решение с приложением в Бутаковском муниципальном  вест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утаковского сельского поселения: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tabs>
          <w:tab w:val="clear" w:pos="708"/>
          <w:tab w:val="left" w:pos="6525" w:leader="none"/>
        </w:tabs>
        <w:jc w:val="right"/>
        <w:rPr/>
      </w:pPr>
      <w:r>
        <w:rPr/>
        <w:tab/>
        <w:t>Совета Бутаковского сельского поселения</w:t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ab/>
        <w:t>от 16.12.2011 г. №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ПОРЯД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ого фонда, расположенного на территории Бутаковского сельского поселения Знаменского муниципального района Омской области и относящихся к муниципальной собственности Бутак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лата за пользование жилым помещением (платы за наем) для нанимателей жилых помещений по договорам социального найма и договорам найма жилых помещений муниципального жилого фонда, расположенного на территории Бутаковского сельского поселения Знаменского муниципального района Омской области,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/>
        <w:tab/>
        <w:t>П=Нб х Кпон. и пов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П-плата за наем;</w:t>
      </w:r>
    </w:p>
    <w:p>
      <w:pPr>
        <w:pStyle w:val="Normal"/>
        <w:rPr/>
      </w:pPr>
      <w:r>
        <w:rPr/>
        <w:t>Нб- базовая ставка платы за пользование жилым помещением (платы за наем);</w:t>
      </w:r>
    </w:p>
    <w:p>
      <w:pPr>
        <w:pStyle w:val="Normal"/>
        <w:rPr/>
      </w:pPr>
      <w:r>
        <w:rPr/>
        <w:t xml:space="preserve">Кпон. и пов.-коэффициенты понижающие и повышающие, применяемые к размеру платы за наем жилья в зависимости от потребительских свойств жилых помещений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/>
        <w:t>Понижающие и повышающие коэффициенты, применяемые</w:t>
      </w:r>
    </w:p>
    <w:p>
      <w:pPr>
        <w:pStyle w:val="Normal"/>
        <w:tabs>
          <w:tab w:val="clear" w:pos="708"/>
          <w:tab w:val="left" w:pos="1605" w:leader="none"/>
        </w:tabs>
        <w:jc w:val="center"/>
        <w:rPr/>
      </w:pPr>
      <w:r>
        <w:rPr/>
        <w:t>к размеру платы за наем жилья в зависимости от потребительских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>свойств жилых помещений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ские свойства жилых помещ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 коэффициент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квартиры на первом и последнем этажах многоэтажных дом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ухни менее 6 кв.м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вспомогательных помещений (кладовок и пр.)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балкона или лодж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потолка 3,0 и боле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5:46:00Z</dcterms:created>
  <dc:creator>admin</dc:creator>
  <dc:description/>
  <cp:keywords/>
  <dc:language>en-US</dc:language>
  <cp:lastModifiedBy>admin</cp:lastModifiedBy>
  <dcterms:modified xsi:type="dcterms:W3CDTF">2011-12-27T05:46:00Z</dcterms:modified>
  <cp:revision>3</cp:revision>
  <dc:subject/>
  <dc:title/>
</cp:coreProperties>
</file>