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БУТАК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3.03.2011                                                                              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ограммы «по профилактике терроризма и экстремизма, а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Бутаковского  сельского поселения Знаменского муниципального района Омской области»</w:t>
      </w:r>
    </w:p>
    <w:p>
      <w:pPr>
        <w:pStyle w:val="Normal"/>
        <w:shd w:fill="FFFFFF" w:val="clear"/>
        <w:spacing w:lineRule="exact" w:line="274"/>
        <w:ind w:left="1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firstLine="26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В соответствии с Федеральными законами от 06.10.2003г. №131-ФЗ «Об общих принципах организации местного самоуправления в Российской Федерации», (в редакции ФЗ от  2 5.07.2010г. №237-ФЗ), от 25.07.2002 года № 114-ФЗ «О противодействии экстремистской деятельности», (в редакции ФЗ от 29.04.2008г. №54-ФЗ)</w:t>
      </w:r>
      <w:r>
        <w:rPr>
          <w:color w:val="000000"/>
          <w:spacing w:val="6"/>
          <w:sz w:val="28"/>
          <w:szCs w:val="28"/>
        </w:rPr>
        <w:t xml:space="preserve">, от 06.03.2006г. №35-ФЗ «О противодействии терроризму» (в редакции ФЗ от 30.12.2008г. №321-ФЗ)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п.п.8.1 ст.4 </w:t>
      </w:r>
      <w:r>
        <w:rPr>
          <w:color w:val="000000"/>
          <w:sz w:val="28"/>
          <w:szCs w:val="28"/>
        </w:rPr>
        <w:t xml:space="preserve"> Устава Бутаковского  сельского поселения</w:t>
      </w:r>
    </w:p>
    <w:p>
      <w:pPr>
        <w:pStyle w:val="Normal"/>
        <w:shd w:fill="FFFFFF" w:val="clear"/>
        <w:spacing w:lineRule="exact" w:line="274"/>
        <w:ind w:left="19" w:firstLine="265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19" w:firstLine="265"/>
        <w:jc w:val="both"/>
        <w:rPr/>
      </w:pPr>
      <w:r>
        <w:rPr>
          <w:color w:val="000000"/>
          <w:spacing w:val="-2"/>
          <w:sz w:val="28"/>
          <w:szCs w:val="28"/>
        </w:rPr>
        <w:t>Совет  Бутаковского  сельского поселения  РЕШИЛ:</w:t>
      </w:r>
    </w:p>
    <w:p>
      <w:pPr>
        <w:pStyle w:val="Normal"/>
        <w:shd w:fill="FFFFFF" w:val="clear"/>
        <w:spacing w:lineRule="exact" w:line="274"/>
        <w:ind w:left="19" w:firstLine="26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Утвердить Программу «</w:t>
      </w:r>
      <w:r>
        <w:rPr>
          <w:sz w:val="28"/>
          <w:szCs w:val="28"/>
        </w:rPr>
        <w:t xml:space="preserve">по профилактике терроризма и экстремизма, а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Бутаковского  сельского поселения 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>(Прилагается)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ind w:left="19" w:firstLine="265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2. Опубликовать настоящее Решение в  «Бутаковском  муниципальном вестнике».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ут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В.Н.Зинич</w:t>
      </w:r>
    </w:p>
    <w:p>
      <w:pPr>
        <w:pStyle w:val="Normal"/>
        <w:shd w:fill="FFFFFF" w:val="clear"/>
        <w:spacing w:lineRule="exact" w:line="298" w:before="216" w:after="0"/>
        <w:ind w:righ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216" w:after="0"/>
        <w:ind w:right="1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pacing w:val="3"/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exact" w:line="298"/>
        <w:ind w:right="14" w:hanging="0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ением Совета  Бутаковского</w:t>
      </w:r>
    </w:p>
    <w:p>
      <w:pPr>
        <w:pStyle w:val="Normal"/>
        <w:shd w:fill="FFFFFF" w:val="clear"/>
        <w:spacing w:lineRule="exact" w:line="298"/>
        <w:ind w:right="14" w:hanging="0"/>
        <w:jc w:val="right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льского поселения от 23.03.2011 № 3</w:t>
      </w:r>
    </w:p>
    <w:p>
      <w:pPr>
        <w:pStyle w:val="Normal"/>
        <w:shd w:fill="FFFFFF" w:val="clear"/>
        <w:spacing w:lineRule="exact" w:line="298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 w:before="5" w:after="0"/>
        <w:ind w:left="19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exact" w:line="298" w:before="5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профилактике терроризма и экстремизма, а также в минимизации и (или) ликвидации</w:t>
      </w:r>
    </w:p>
    <w:p>
      <w:pPr>
        <w:pStyle w:val="Normal"/>
        <w:shd w:fill="FFFFFF" w:val="clear"/>
        <w:spacing w:lineRule="exact" w:line="298"/>
        <w:ind w:left="1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следствий проявлений терроризма и экстремизма, воспитательных и пропагандистских</w:t>
      </w:r>
    </w:p>
    <w:p>
      <w:pPr>
        <w:pStyle w:val="Normal"/>
        <w:shd w:fill="FFFFFF" w:val="clear"/>
        <w:spacing w:lineRule="exact" w:line="298"/>
        <w:ind w:left="2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ер, направленных на предупреждение экстремистской деятельности,</w:t>
      </w:r>
    </w:p>
    <w:p>
      <w:pPr>
        <w:pStyle w:val="Normal"/>
        <w:shd w:fill="FFFFFF" w:val="clear"/>
        <w:spacing w:lineRule="exact" w:line="298"/>
        <w:ind w:lef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территории  Бутаковского сельского поселения </w:t>
      </w:r>
    </w:p>
    <w:p>
      <w:pPr>
        <w:pStyle w:val="Normal"/>
        <w:shd w:fill="FFFFFF" w:val="clear"/>
        <w:spacing w:lineRule="exact" w:line="298"/>
        <w:ind w:left="2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Arial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u w:val="single"/>
        </w:rPr>
        <w:t>. Цели программы</w:t>
      </w:r>
    </w:p>
    <w:p>
      <w:pPr>
        <w:pStyle w:val="Arial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>1.Противодействие терроризму и экстремизму, а также защита жизни граждан, проживающих на  территории   Бутаковского сельского поселения   от террористических и экстремистских актов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Уменьшение проявлений экстремизма и негативного отношения к лицам других национальностей и религиозных конфессий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Формирования у граждан, проживающих на территории муниципального образования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.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shd w:fill="FFFFFF" w:val="clear"/>
        <w:spacing w:lineRule="exact" w:line="298" w:before="283" w:after="0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298" w:before="278" w:after="0"/>
        <w:rPr>
          <w:sz w:val="28"/>
          <w:szCs w:val="28"/>
          <w:u w:val="single"/>
        </w:rPr>
      </w:pPr>
      <w:r>
        <w:rPr>
          <w:bCs/>
          <w:color w:val="000000"/>
          <w:spacing w:val="-1"/>
          <w:sz w:val="28"/>
          <w:szCs w:val="28"/>
          <w:u w:val="single"/>
          <w:lang w:val="en-US"/>
        </w:rPr>
        <w:t>II</w:t>
      </w:r>
      <w:r>
        <w:rPr>
          <w:bCs/>
          <w:color w:val="000000"/>
          <w:spacing w:val="-1"/>
          <w:sz w:val="28"/>
          <w:szCs w:val="28"/>
          <w:u w:val="single"/>
        </w:rPr>
        <w:t>. Задачи программы:</w:t>
      </w:r>
    </w:p>
    <w:p>
      <w:pPr>
        <w:pStyle w:val="Ari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Arial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>1.Информирование населения  Бутаковского сельского поселения   по вопросам противодействия терроризму и экстремизму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Содействие правоохранительным органам в выявлении правонарушений и преступлений данной категории, а также ликвидации их последствий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Пропаганда толерантного поведения к людям других национальностей и религиозных конфессий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.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Недопущение наличия нацистской символики и иных элементов экстремистской направленности на социально-культурных объектах  Бутаковского сельского поселения 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autoSpaceDE w:val="false"/>
        <w:spacing w:lineRule="exact" w:line="29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93" w:before="274" w:after="0"/>
        <w:ind w:left="10" w:hanging="0"/>
        <w:rPr/>
      </w:pPr>
      <w:r>
        <w:rPr>
          <w:bCs/>
          <w:color w:val="000000"/>
          <w:spacing w:val="-1"/>
          <w:sz w:val="28"/>
          <w:szCs w:val="28"/>
          <w:u w:val="single"/>
          <w:lang w:val="en-US"/>
        </w:rPr>
        <w:t>III</w:t>
      </w:r>
      <w:r>
        <w:rPr>
          <w:bCs/>
          <w:color w:val="000000"/>
          <w:spacing w:val="-1"/>
          <w:sz w:val="28"/>
          <w:szCs w:val="28"/>
          <w:u w:val="single"/>
        </w:rPr>
        <w:t xml:space="preserve">. </w:t>
      </w:r>
      <w:r>
        <w:rPr>
          <w:sz w:val="28"/>
          <w:u w:val="single"/>
        </w:rPr>
        <w:t xml:space="preserve"> Система программных мероприятий:</w:t>
      </w:r>
    </w:p>
    <w:p>
      <w:pPr>
        <w:pStyle w:val="Arial"/>
        <w:rPr>
          <w:rFonts w:ascii="Times New Roman" w:hAnsi="Times New Roman" w:cs="Times New Roman"/>
          <w:bCs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  <w:u w:val="single"/>
        </w:rPr>
      </w:r>
    </w:p>
    <w:p>
      <w:pPr>
        <w:pStyle w:val="Arial"/>
        <w:rPr/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сновные направления участия органов местного самоуправления в профилактике терроризма и экстремизма на территории  Бутаковского сельского поселения 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Совместно с администрацией школы, СДК, клубов  проведение работы по следующим направлениям: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1.1.1.</w:t>
        <w:tab/>
        <w:t xml:space="preserve">Организация и проведение тематических занятий со школьниками направленных на гармонизацию межэтнических и межкультурных отношений, профилактику проявлений ксенофобии и укрепление толерантности (лекции, вечера вопросов и ответов, консультации, показ учебных фильмов и т.д.). 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</w:t>
        <w:tab/>
        <w:t>Организация и проведение занятий с детьми дошкольного возраста, на которых планируется проводить игры, викторины и иные мероприятия, направленные на формирование уважения, принятие и понимание богатого многообразия культур народов, их традиций и этнических ценностей.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1.1.3.</w:t>
        <w:tab/>
        <w:t>Оборудование информационных уличных стендов и размещение на них информации (в том  числе оперативной  информации) для населения  Бутаковского  сельского поселения  по вопросам противодействия терроризму и экстремизму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</w:t>
        <w:tab/>
        <w:t>Организация и проведение пропагандистских и агитационных мероприятий (разработка и распространение памяток, листовок пособий) среди населения муниципального образования.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1.1.5.</w:t>
        <w:tab/>
        <w:t xml:space="preserve">Приобретение и использование  учебно-наглядных пособий, видеофильмов по тематике толерантного поведении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 Бутаковского  сельского поселения к культуре и традициям народов, населяющих поселение. 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6.</w:t>
        <w:tab/>
        <w:t>Проведение разъяснительной работы с молодежью в форме бесед, семинаров.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1.1.7.</w:t>
        <w:tab/>
        <w:t>Разъяснение населению  Бутаковского  сельского поселения   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муниципальных средствах массовой информации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8.</w:t>
        <w:tab/>
        <w:t>Проверка объектов муниципальной собственности на предмет наличия элементов нацистской и экстремистской направленности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мпетенция органов местного самоуправления  Бутаковского  сельского поселения 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>Совет Бутаковского  сельского поселения Знаменского муниципального района Омской области: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2.1.1.Принимает  решения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 Бутаковского  сельского поселения.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2.1.2.</w:t>
        <w:tab/>
        <w:t>Изучает общественное мнение, политические, социально-экономические и иные процессы на территории Бутаковского  сельского поселения , оказывающие влияние на ситуацию в области противодействия терроризму и экстремизму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</w:t>
        <w:tab/>
        <w:t>Ведет разъяснительную работу во время приема граждан о необходимости толерантного отношения к лицам других национальностей и религиозных конфессий.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Администрация Бутаковского сельского поселения:</w:t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  <w:tab/>
        <w:t>Запрашивает и получает от исполнительных органов государственной власти Омской области информацию, документы и материалы, необходимые для реализации мероприятий целевых программ.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2.2.2.</w:t>
        <w:tab/>
        <w:t>Осуществляет профилактическую работу во взаимодействии с иными исполнительными органами государственной власти Омской области, общественными объединениями, жителями  Бутаковского сельского поселения.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2.2.3.</w:t>
        <w:tab/>
        <w:t>Реализует целевую программу мероприятий по профилактике терроризма и экстремизма, а также минимизации и (или)  ликвидации последствий проявления терроризма и экстремизма на территории   Бутаковского сельского поселения.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2.2.4.</w:t>
        <w:tab/>
        <w:t>Предусматривает ежегодно при подготовке проекта бюджета Бутаковского   сельского поселения  расходы для реализации целевой программы мероприятий по профилактике терроризма и экстремизма, а также минимизации и (или)  ликвидации последствий проявления терроризма и экстремизма на территории Бутаковского сельского поселения Знаменского муниципального района Омской области.</w:t>
      </w:r>
    </w:p>
    <w:p>
      <w:pPr>
        <w:pStyle w:val="Arial"/>
        <w:rPr/>
      </w:pPr>
      <w:r>
        <w:rPr>
          <w:rFonts w:cs="Times New Roman" w:ascii="Times New Roman" w:hAnsi="Times New Roman"/>
          <w:sz w:val="28"/>
          <w:szCs w:val="28"/>
        </w:rPr>
        <w:t>2.2.5. Принимает решение о создании постоянно действующей рабочей группы по проведению мероприятий по профилактике терроризма и минимизации или ликвидации последствий совершения террористического акта на территории  Бутаковского сельского поселения.</w:t>
        <w:tab/>
      </w:r>
    </w:p>
    <w:p>
      <w:pPr>
        <w:pStyle w:val="Ari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TextBody"/>
    <w:qFormat/>
    <w:pPr>
      <w:spacing w:before="0" w:after="0"/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5:00Z</dcterms:created>
  <dc:creator>USER</dc:creator>
  <dc:description/>
  <cp:keywords/>
  <dc:language>en-US</dc:language>
  <cp:lastModifiedBy>USER</cp:lastModifiedBy>
  <dcterms:modified xsi:type="dcterms:W3CDTF">2011-03-21T06:28:00Z</dcterms:modified>
  <cp:revision>2</cp:revision>
  <dc:subject/>
  <dc:title/>
</cp:coreProperties>
</file>