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Бутак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10.06.2011 г.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Бутаков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2.12.2010 г. № 4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"О бюджете поселения на 2011 год"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из бюджета Бутаковского сельского поселения Знаменского  муниципального района Омской области иных межбюджетных трансфертов бюджету Знаменского муниципального района на строительство, реконструкцию водопроводных сетей расположенных на территории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разработан в целях определения порядка предоставления иных межбюджетных трансфертов бюджету Знаменского муниципального района Омской области из бюджета Бутаковского сельского поселения (далее - бюджет поселения) на строительство, реконструкцию водопроводных сетей расположенных на территории поселения (далее - иные межбюджетные трансферт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Целью предоставления иных межбюджетных трансфертов является строительство, реконструкцию водопроводных сетей на территории Бутаковского сельского поселения Знаменского муниципального района Ом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Суммы иных межбюджетных трансфертов могут изменяться в зависимости от исполнения бюджета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I. Порядок предоставления иных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Предоставление иных межбюджетных трансфертов бюджету Знаменского муниципального района Омской области осуществляет Администрация Бутаковского сельского поселения Знаменского муниципального района Омской области на основании Соглашения о передаче полномочий заключенного между Администрацией Бутаковского сельского поселения и Администрацией Знаменского муниципального района Ом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Администрация муниципального района несет ответственность за нецелевое использование иных межбюджетных трансф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Иные межбюджетные трансферты, не использованные в текущем финансовом году, подлежат возврату в доходную часть бюджета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0:01:00Z</dcterms:created>
  <dc:creator>USER</dc:creator>
  <dc:description/>
  <cp:keywords/>
  <dc:language>en-US</dc:language>
  <cp:lastModifiedBy>USER</cp:lastModifiedBy>
  <dcterms:modified xsi:type="dcterms:W3CDTF">2012-09-27T03:23:00Z</dcterms:modified>
  <cp:revision>2</cp:revision>
  <dc:subject/>
  <dc:title>Приложение № 5</dc:title>
</cp:coreProperties>
</file>