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БУТАКОВСКОГО 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7.2012                                                                                                               №   1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и дополнений  в   Решение Совета Бутаковского сельского поселения  №27 от 13.10.2010 г. «О Правилах землепользования и застройки   Бутаковского сель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сновными положениями Конституции Российской Федерации, Градостроительного, Гражданского и Земельного  кодексов Российской Федерации  и иных нормативных правовых актов Российской Федерации и Омской области, Устава   Бутак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овет Бутаковского 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следующие изменения и дополнения в Правила землепользования  и застройки   Бутаковского  сельского поселения Знаменского муниципального района Омской области( далее –Правил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полнить п.6 ч. 2 ст. 9 Прави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Принятие решений о развитии застроенных территори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ч. 1 ст.27 изложить  в следующей редакции: «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( за исключением линейных объектов) земельным участкам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ч. 1 ст.99  изложить в следующей редакции: «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( в случае строительства, реконструкции линейных объектов) и дающих застройщику право осуществлять строительство, реконструкцию объектов капитального строительства, за исключением случаев, предусмотренных Градостроительным Кодексом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п.2 ч.5 ст.99 Правил изложить в следующе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.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Бутаковского сельского поселения 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37:00Z</dcterms:created>
  <dc:creator>admin</dc:creator>
  <dc:description/>
  <cp:keywords/>
  <dc:language>en-US</dc:language>
  <cp:lastModifiedBy>admin</cp:lastModifiedBy>
  <cp:lastPrinted>2013-01-16T11:40:00Z</cp:lastPrinted>
  <dcterms:modified xsi:type="dcterms:W3CDTF">2013-01-16T08:44:00Z</dcterms:modified>
  <cp:revision>4</cp:revision>
  <dc:subject/>
  <dc:title/>
</cp:coreProperties>
</file>