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БУТАКОВСКОГО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6.2012                                                                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лжностном окладе по младшей должности муниципальной службы Бутаковского сельского поселения Знаменского муниципального района Омской области «Специали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2 статьи 22 Федерального Закона от 02.03.2007 №24-ФЗ «О муниципальной службе в Российской Федерации», законом Омской области от 23.11.2007 г. №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 Федеральным Законом от 06.10.2003 № 131 – ФЗ «Об общих принципах организации местного самоуправления в Российской Федерации  Уставом Бутаковского сельского поселения, Положением «О денежном содержании муниципальных служащих Бутаковского сельского поселения Знаменского муниципального района Омской области от 31.08.2009г.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с 01.10.2012 года должностной оклад по младшей должности муниципальной службы Бутаковского сельского поселения «Специалист» в размере 3267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36 сессии Совета Бутаковского сельского поселения Знаменского муниципального района  Омской области от 10.12.2008 г. О должностном окладе по младшей должности муниципальной службы Бутаковского сельского поселения Знаменского муниципального района Омской области «Специалист» признать утратившим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28:00Z</dcterms:created>
  <dc:creator>admin</dc:creator>
  <dc:description/>
  <cp:keywords/>
  <dc:language>en-US</dc:language>
  <cp:lastModifiedBy>admin</cp:lastModifiedBy>
  <cp:lastPrinted>2012-07-10T09:34:00Z</cp:lastPrinted>
  <dcterms:modified xsi:type="dcterms:W3CDTF">2012-07-10T05:34:00Z</dcterms:modified>
  <cp:revision>4</cp:revision>
  <dc:subject/>
  <dc:title/>
</cp:coreProperties>
</file>