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 12. 2012 г.                                                                                                  №  3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у комплексного развития    сист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мунальной инфраструктуры  Бута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Знаменского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Омской области на 2011-2015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№ 131-ФЗ; Федеральным законом «Об основах регулирования тарифов организаций коммунального комплекса» от 30.12.2004 № 210-ФЗ, распоряжение Правительства Омской области от 13 апреля 2006 года №  55- рп «О дополнительных мерах по реформированию жилищно-коммунального комплекса и тарифообразованию в муниципальных образованиях Омской области». </w:t>
      </w:r>
      <w:r>
        <w:rPr>
          <w:rFonts w:cs="Times New Roman" w:ascii="Times New Roman" w:hAnsi="Times New Roman"/>
          <w:sz w:val="28"/>
          <w:szCs w:val="28"/>
        </w:rPr>
        <w:t>Совет Бутаковского сельского поселения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 в Программу комплексного развития систем коммунальной инфраструктуры Бутаковского сельского поселения Знаменского муниципального района Омской области  на 2011-2015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Бутаковском муниципальном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                                                                                                         сельского поселения:                                      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грамма</w:t>
      </w:r>
    </w:p>
    <w:p>
      <w:pPr>
        <w:pStyle w:val="Normal"/>
        <w:jc w:val="center"/>
        <w:rPr/>
      </w:pPr>
      <w:r>
        <w:rPr>
          <w:b/>
          <w:sz w:val="36"/>
        </w:rPr>
        <w:t xml:space="preserve">Комплексного развития систем коммунальной инфраструктуры Бутаковского сельского поселения Знамен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на 2011 – 201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Бутаково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012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. Характеристика существующего состояния коммунальной инфраструктур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ерспективы развития муниципального образования и прогноз спроса на коммунальные ресурс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показатели развития  коммунальной инфраструктур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ограмма инвестиционных проектов, обеспечивающих достижение целевых показателе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сточники финансирования мероприятий и решени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 Механизм реализации и управления программой контроль за ходом ее выполн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 Ожидаемые результаты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6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</w:rPr>
      </w:pPr>
      <w:r>
        <w:rPr>
          <w:b/>
          <w:sz w:val="26"/>
        </w:rPr>
        <w:t>ПАСПОРТ ПРОГРАММ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систем коммунальной  инфраструктуры  Бутаковского сельского поселения, включая перспективную схему водоснабжения на 2011-2015 годы (далее –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о-правовая база разработк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Градостроительный кодекс Российской Федерации. Жилищный кодекс Российской Федерации. Федеральный закон «Об общих принципах организации местного самоуправления в Российской Федерации» от 06.10.2003 № 131-ФЗ; Федеральный закон «Об основах регулирования тарифов организаций коммунального комплекса» от 30.12.2004 № 210-ФЗ, распоряжение Правительства Омской области от 13 апреля 2006 года             №  55- рп «О дополнительных мерах по реформированию жилищно-коммунального комплекса и тарифообразованию в муниципальных образованиях Омской обла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казчик Програм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я Бутаковского сельского поселения Знаменского муниципального района Омской обла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работчи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дминистрация Бутаковского сельского поселения Знаменского муниципального район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sz w:val="4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еспечение наиболее экономичным образом качественного и надежного предоставления жилищно-коммунальных услуг потребителям при соответствии требованиям экологических стандартов.</w:t>
            </w:r>
          </w:p>
        </w:tc>
      </w:tr>
      <w:tr>
        <w:trPr>
          <w:trHeight w:val="1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нженерно-техническая оптимизация функционирования систем коммунальной инфраструктуры поселе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ланирование развития систем коммунальной инфраструктуры поселения наиболее экономичным образом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мплексная модернизация и реконструкция существующей системы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вершенствование и дальнейшее развитие инфраструктуры муниципального поселе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Формирование экономических и организационных условий развития систем коммунальной инфраструктуры поселения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</w:rPr>
              <w:t xml:space="preserve">Формирование и совершенствование экономических и </w:t>
            </w:r>
            <w:r>
              <w:rPr>
                <w:sz w:val="28"/>
                <w:szCs w:val="28"/>
              </w:rPr>
              <w:t>организационных механизмов снижения стоимости услуг при сохранении объемов и качества предоставления услуг, устойчивости функционирования систем коммунальной инфраструктуры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экономических и организационных механизмов развития энергосбережения и повышения энергоэффективности систем коммунальной инфраструктуры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вестиционной привлекательности систем коммунальной инфраструктуры поселе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балансированности интересов поставщиков услуг и потребителе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действий поставщиков услуг и прочих интересантов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курентных отношени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информации о формировании тарифов и надбавок;</w:t>
            </w:r>
          </w:p>
          <w:p>
            <w:pPr>
              <w:pStyle w:val="ConsNonformat"/>
              <w:widowControl/>
              <w:numPr>
                <w:ilvl w:val="0"/>
                <w:numId w:val="6"/>
              </w:numPr>
              <w:tabs>
                <w:tab w:val="clear" w:pos="708"/>
                <w:tab w:val="left" w:pos="397" w:leader="none"/>
                <w:tab w:val="left" w:pos="432" w:leader="none"/>
                <w:tab w:val="right" w:pos="72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жилищного и промышленного  строительства в Бутаковском сельском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3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окружающей среды, экологическая безопасность развития поселения, создание благоприятных условий для проживания  люд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-2015 г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сти реконструкцию водопроводной сети  в д.Копейкино в 2011 г.- 2200,0 тыс.руб. собственные средства -110,0 тыс.руб.                                                                                 2. Провести реконструкцию водопроводной башни в д.Копейкино в 2011 г.-1200,0 тыс.руб. собственные средства -60,0 тыс.руб.                                                                                   3. Провести реконструкцию водонапорной башни в с.Бутаково. в 2012 г.- 1500,0 тыс.руб. собственные средства- 75 тыс.руб.;  реконструкцию скважины с.Бутаково. в 2012 г. – 200,0 тыс.руб. собственные средства -1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4. Провести реконструкцию водонапорной башни в д.Юрлагино. в 2013 г. -  1100,0 тыс.руб. собственные средства -55 тыс.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 Провести реконструкцию водопроводной сети в д.Юрлагино 400 м. в 2014 г. -700,0тыс.руб. собственные средства -35 тыс.руб.;    реконструкцию водонапорной сети в д.Мамешево 200 м. в 2014 г. 400,0 тыс.руб. собственные средства -20 тыс.руб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6. Провести реконструкцию водонапорной башни в д.Курманово. в 2015 г. -  1100,0 тыс.руб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бственные средства - 55 тыс.руб.</w:t>
            </w:r>
          </w:p>
          <w:p>
            <w:pPr>
              <w:pStyle w:val="2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дминистрация Бутаковского сельского поселения, ИП Юрлагин Георги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«Программы комплексного развития систем коммунальной инфраструктуры Бутаковского сельского поселения Знаменского муниципального района Омской области на 2011-2015 годы» осуществляет Совет Бутаковского сельского поселения (в части использования средств местного бюджета на реализацию программы), администрацией Бутаковского сельского поселения.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ить либо это Модернизация и обновление коммунальной инфраструктуры Бутаковского сельского поселения, снижение эксплуатационных затрат; устранение причин возникновения аварийных ситуаций, угрожающих жизнедеятельности человека, улучшение экологического состояния  окружающей среды</w:t>
            </w:r>
          </w:p>
        </w:tc>
      </w:tr>
      <w:tr>
        <w:trPr>
          <w:trHeight w:val="56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ind w:left="601" w:hanging="6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обеспечение вновь строящихся зданий коммунальными ресурсами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ind w:left="601" w:hanging="6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Обеспечение расчетов за водоснабжение жителей и бюджетных организаций на основе приборов учё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ind w:left="601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вышение эффективности работы системы водоснабж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ind w:left="601" w:hanging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доступности коммунальных ресурсов для населения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ind w:left="601" w:hanging="600"/>
              <w:jc w:val="both"/>
              <w:rPr/>
            </w:pPr>
            <w:r>
              <w:rPr>
                <w:sz w:val="28"/>
                <w:szCs w:val="28"/>
              </w:rPr>
              <w:t>Обеспечение качеств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бираемости платежей за коммунальные услуг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8820,0  тыс. рублей, из них местного бюджета  441,0  тыс. рублей, в том числе: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1 год – 3570,0 тыс. рублей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2 год – 1785,0 тыс. рублей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3 год – 1155,0 тыс. рублей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4 год – 1155,0 тыс. рублей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– 1155,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numPr>
          <w:ilvl w:val="0"/>
          <w:numId w:val="3"/>
        </w:numPr>
        <w:spacing w:before="0" w:after="0"/>
        <w:rPr>
          <w:szCs w:val="28"/>
        </w:rPr>
      </w:pPr>
      <w:r>
        <w:rPr>
          <w:szCs w:val="28"/>
        </w:rPr>
        <w:t>ВВЕДЕНИЕ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ление в силу с 1 января 2006 г. Федерального</w:t>
      </w:r>
      <w:r>
        <w:rPr>
          <w:rFonts w:cs="Times New Roman" w:ascii="Times New Roman" w:hAnsi="Times New Roman"/>
          <w:sz w:val="28"/>
        </w:rPr>
        <w:t xml:space="preserve"> закона от         30.12.2004 № 210-ФЗ «Об основах регулирования тарифов организаций коммунального комплекса» в значительной мере изменяет методику образования тарифов на услуги муниципальных и иных организаций коммунального комплекса, устанавливает систему инвестиционных надбавок к тарифам и ценам, изменяет порядок исчисления тарифов.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работка программ комплексного развития систем коммунальной инфраструктуры, которые направлены на создание и плановое развитие коммунальной инфраструктуры для нового строительства является обязательной для всех муниципальных образований в соответствии с данным законом начиная с 2006 года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Программа комплексного развития систем коммунальной инфраструктуры Бутаковского сельского поселения на 2011-2015 года  разработана на основании Федерального закона «Об общих принципах организации местного самоуправления</w:t>
      </w:r>
      <w:r>
        <w:rPr>
          <w:sz w:val="26"/>
        </w:rPr>
        <w:t xml:space="preserve"> </w:t>
      </w:r>
      <w:r>
        <w:rPr>
          <w:sz w:val="28"/>
        </w:rPr>
        <w:t>в Российской Федерации» от       06.10.2003 № 131-ФЗ; Федерального закона «Об основах регулирования тарифов организаций коммунального комплекса» от 30.12.2004 № 210-ФЗ</w:t>
      </w:r>
      <w:r>
        <w:rPr>
          <w:sz w:val="26"/>
        </w:rPr>
        <w:t xml:space="preserve">, </w:t>
      </w:r>
      <w:r>
        <w:rPr>
          <w:sz w:val="28"/>
        </w:rPr>
        <w:t>Устава  Бутаковского сельского пос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Программа определяет основные направления развития коммунальной инфраструктуры (т.е. объектов электроснабжения, теплоснабжения, водоснабжения, водоотведения, очистки сточных вод), объектов утилизации (захоронения) твердых бытовых отходов в соответствии с потребностями промышленного, жилищного строительства, в целях повышения качества услуг и улучшения экологии Бутаковского сельского поселения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Данная Программа ориентирована на устойчивое развитие Бутаковского сельского поселения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Данная Программа является основанием для выдачи технических заданий по разработк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ограмма комплексного развития систем коммунальной инфраструктуры  представляет  собой увязанный по задачам, ресурсам и срокам осуществления комплекс исследовательских, опытно-конструкторских, производственных, социально-экономических и других мероприятий, направленных на обеспечение эффективных решений системных проблем в области развития систем коммунальной инфраструктуры Бутаковского поселения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ограмма комплексного развития систем  коммунальной инфраструктуры  состоит из следующих разделов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  краткая характеристика Бутаковского сельского поселения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анализ существующей организации систем коммунальной инфраструктуры поселения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рогнозирование перспектив развития существующей системы коммунальной инфраструктуры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формирование пакета мероприятий и решений программы. Определение основных условий функционирования системы на следующий период регулирования, включая распределение нагрузок в систем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источников финансирования мероприятий и решений программ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32"/>
        </w:rPr>
      </w:pPr>
      <w:r>
        <w:rPr>
          <w:b/>
          <w:sz w:val="32"/>
        </w:rPr>
        <w:t>Краткая характеристика Бута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Бутаковское сельское поселение в соответствии с генеральным планом Омской области находится в пределах границ Омской области.</w:t>
      </w:r>
    </w:p>
    <w:p>
      <w:pPr>
        <w:pStyle w:val="Normal"/>
        <w:tabs>
          <w:tab w:val="clear" w:pos="708"/>
          <w:tab w:val="left" w:pos="9354" w:leader="none"/>
        </w:tabs>
        <w:ind w:right="-2" w:firstLine="720"/>
        <w:jc w:val="both"/>
        <w:rPr>
          <w:sz w:val="28"/>
        </w:rPr>
      </w:pPr>
      <w:r>
        <w:rPr>
          <w:sz w:val="28"/>
        </w:rPr>
        <w:t xml:space="preserve">Бутаковское поселение расположено в северной части  области. Образовано в 1934 году, село Бутаково основано в 1634 году. </w:t>
      </w:r>
    </w:p>
    <w:p>
      <w:pPr>
        <w:pStyle w:val="Normal"/>
        <w:tabs>
          <w:tab w:val="clear" w:pos="708"/>
          <w:tab w:val="left" w:pos="9354" w:leader="none"/>
        </w:tabs>
        <w:ind w:right="-2" w:firstLine="720"/>
        <w:jc w:val="both"/>
        <w:rPr>
          <w:sz w:val="28"/>
        </w:rPr>
      </w:pPr>
      <w:r>
        <w:rPr>
          <w:sz w:val="28"/>
        </w:rPr>
        <w:t xml:space="preserve">Административным центром поселения является центр поселения  – село Бутаково находящееся на расстоянии 330 км от областного центра и связанный с ним автомобильной дорогой областного значения Омск-Тевриз. Общая площадь поселения 166 кв.км. </w:t>
      </w:r>
    </w:p>
    <w:p>
      <w:pPr>
        <w:pStyle w:val="Normal"/>
        <w:tabs>
          <w:tab w:val="clear" w:pos="708"/>
          <w:tab w:val="left" w:pos="9354" w:leader="none"/>
        </w:tabs>
        <w:ind w:right="-2" w:firstLine="720"/>
        <w:jc w:val="both"/>
        <w:rPr>
          <w:sz w:val="28"/>
        </w:rPr>
      </w:pPr>
      <w:r>
        <w:rPr>
          <w:sz w:val="28"/>
        </w:rPr>
        <w:t>На территории поселения образовано 5 населенных пунктов (д. Копейкино, д. Юрлагино, д. Курманово, с. Бутаково, д. Мамешево.</w:t>
      </w:r>
    </w:p>
    <w:p>
      <w:pPr>
        <w:pStyle w:val="Normal"/>
        <w:tabs>
          <w:tab w:val="clear" w:pos="708"/>
          <w:tab w:val="left" w:pos="9354" w:leader="none"/>
        </w:tabs>
        <w:ind w:right="-2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состоянию на 1 января 2011 года численность населения Бутаковского сельского поселения  – 768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По состоянию на 1 января 2011 года: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№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340"/>
        <w:gridCol w:w="20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остоянных хозяй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, челове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от населенного пункта до с. Бутаково, к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таковское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так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меш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рман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Юрлаг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пей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щая площадь обслуживаемого жилого фонда – 12400 тыс.м2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ы за поставляемые ресурсы осуществляются по выставленным счетам  в соответствии с утвержденным тарифом на водоснабж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рифы на водоснабжение с 2011 г. утверждает РЭК Ом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новные технические характеристики объектов системы водоснабж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отяженность водопроводных сетей всего: 7,9136 п/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т.ч.:  д.Копейкино-1693 п/м.       диаметр водопровода -100 мм., водонапорная башня -61 куб.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.Юрлагино – 371 п/м.       диаметр водопровода  -100 мм., водонапорная башня -38 к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д.Курманово – 778,5 п/м.   диаметр водопровода – 100 мм., водонапорная башня -33 к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с.Бутаково     -3147 п/м.     диаметр водопровода  - 100 мм., водонапорная башня -24 куб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.Мамешево  - 1924,1 п/м  диаметр водопровода  - 100 мм., водонапорная башня -25 куб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78"/>
        <w:gridCol w:w="1460"/>
        <w:gridCol w:w="1388"/>
        <w:gridCol w:w="1124"/>
        <w:gridCol w:w="1460"/>
        <w:gridCol w:w="1388"/>
        <w:gridCol w:w="98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щ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  тыс.м3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длежит установки прибора учета (тыс.м3)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щено по приборам у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тыс.м3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учрежд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учрежд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таблица № 3 по установке приборов учета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"/>
        <w:gridCol w:w="567"/>
        <w:gridCol w:w="850"/>
        <w:gridCol w:w="709"/>
        <w:gridCol w:w="425"/>
        <w:gridCol w:w="954"/>
        <w:gridCol w:w="423"/>
        <w:gridCol w:w="706"/>
        <w:gridCol w:w="534"/>
        <w:gridCol w:w="488"/>
        <w:gridCol w:w="570"/>
        <w:gridCol w:w="32"/>
        <w:gridCol w:w="607"/>
        <w:gridCol w:w="569"/>
        <w:gridCol w:w="758"/>
        <w:gridCol w:w="623"/>
      </w:tblGrid>
      <w:tr>
        <w:trPr>
          <w:trHeight w:val="392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установке приборов учета</w:t>
            </w:r>
          </w:p>
        </w:tc>
        <w:tc>
          <w:tcPr>
            <w:tcW w:w="7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 приборов учета</w:t>
            </w:r>
          </w:p>
        </w:tc>
      </w:tr>
      <w:tr>
        <w:trPr>
          <w:trHeight w:val="127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44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5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9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4" w:leader="none"/>
              </w:tabs>
              <w:ind w:left="-4788" w:right="-50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88" w:right="-50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селенные пункты Бутаковского сельского поселения запитываются водой  с местных скважин, через водонапорные башни. Обслуживаемые объекты : жилые дома- 265 шт. Административные здания – 8 ш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отяженность водопроводных сетей- 7914 м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рифы на услуги организаций коммунального комплекса на 2010 г. составляют – 38,68 руб/м3, на 2012 г. с 1 февраля по 31 июня 40,59 – с1 июля по август 43,03 – с1 сентября по январь 2013 г. 43,38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разовании сохранена сеть дошкольных и школьных образовательных учреждений:  1 детское дошкольное учреждение, 1 общеобразовательная школа, одна начальная школ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ботают 1 дом культуры и 3 клуба,  магазины, почт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ущество водоснабжения поселения передано ИП-Юрлагину по договору аренды от 17 февраля 2011 г.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</w:rPr>
      </w:pPr>
      <w:r>
        <w:rPr>
          <w:sz w:val="28"/>
        </w:rPr>
        <w:t xml:space="preserve">Износ водопроводных сетей по поселению на 2010 г. составляет 70 %, в связи с этим наблюдаются аварийности водопроводных сетей, снижение количества водоснабжения и  перебои  поставки воды. 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таблица № 4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1"/>
        <w:gridCol w:w="1481"/>
        <w:gridCol w:w="1481"/>
        <w:gridCol w:w="1481"/>
        <w:gridCol w:w="1482"/>
        <w:gridCol w:w="1482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. авар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таблица № 5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934"/>
        <w:gridCol w:w="1056"/>
        <w:gridCol w:w="1083"/>
        <w:gridCol w:w="1083"/>
        <w:gridCol w:w="1083"/>
        <w:gridCol w:w="1056"/>
        <w:gridCol w:w="1056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Ед.измер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нято в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026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пущено в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6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17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2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1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965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ери воды 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Установка приборов учета и энергоресурсосбережение у потребителей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настоящее время в Бутаковском сельском поселении ммеется действующая муниципальная программа в области энергосбережения и повышения энергетической эффективности, главной целью которой являются реализация комплекса энергосберегающих мероприятий, включая установку приборов учета расхода потребляемы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поселении имеется приборный учет воды у абонентов (50 % бюджетных потребителей)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сок уровень оснащенности абонентов индивидуальными приборами учета электроэнергии и г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и реализации программы комплексного развития систем коммунальной инфраструктуры Бутаковского сельского поселения, стоимость коммунальных услуг, оказываемых населению, должна соответствовать критериям доступности, утвержденным РЭК Омской области в течение всего периода действия Программы.</w:t>
      </w:r>
    </w:p>
    <w:p>
      <w:pPr>
        <w:pStyle w:val="Normal"/>
        <w:spacing w:lineRule="auto" w:line="36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Анализ существующей организации систем коммунальной инфраструк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теплоснабже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 теплоснабжения потребителям поселения осуществляет следующая организация администрация образования Знаменского муниципального района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график отпуска тепла от котельной 60-90 °C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в поселении 1 котельная с малой установленной мощностью, работающая на отопление муниципальных зданий (школы, сдк, администрации поселения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ва котлоагрегата с общей тепловой мощностью более 64% имеют срок службы свыше 5 лет и 2 лет. Износ основного оборудования котельных усреднено составляет 30%. Суммарная протяженность тепловых сетей более 307,82 м. (в двухтрубном исчислении). Средний срок эксплуатации тепловых сетей составляет более 30 лет, процент износа оценивается в 82%, в том числе ветхие и аварийные тепловые сети, требующие немедленной замены, - 100 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/>
        <w:t xml:space="preserve">План-график реализации мероприятий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360"/>
        <w:gridCol w:w="1440"/>
        <w:gridCol w:w="1440"/>
        <w:gridCol w:w="1440"/>
        <w:gridCol w:w="144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Название мероприятия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</w:t>
              <w:br/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  <w:br/>
              <w:t xml:space="preserve"> конкур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о </w:t>
              <w:br/>
              <w:t xml:space="preserve">выделении </w:t>
              <w:br/>
              <w:t xml:space="preserve">фин-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о  </w:t>
              <w:br/>
              <w:t>реализации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системе    </w:t>
              <w:br/>
              <w:t xml:space="preserve">теплоснабже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е строительство       </w:t>
              <w:br/>
              <w:t xml:space="preserve">тепловых сетей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   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котельных     </w:t>
              <w:br/>
              <w:t xml:space="preserve">заменой устаревших котлов на новые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     </w:t>
            </w:r>
          </w:p>
        </w:tc>
      </w:tr>
      <w:tr>
        <w:trPr>
          <w:trHeight w:val="10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перевооружение</w:t>
              <w:br/>
              <w:t xml:space="preserve">котельных  с       </w:t>
              <w:br/>
              <w:t>переводом на использование</w:t>
              <w:br/>
              <w:t xml:space="preserve">в качестве основного      </w:t>
              <w:br/>
              <w:t xml:space="preserve">топлива природного газ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     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системе    </w:t>
              <w:br/>
              <w:t xml:space="preserve">газоснабжения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сел, деревень</w:t>
              <w:br/>
              <w:t xml:space="preserve">в части </w:t>
              <w:br/>
              <w:t xml:space="preserve">газопроводов низкого      </w:t>
              <w:br/>
              <w:t xml:space="preserve">давления (проектные и     </w:t>
              <w:br/>
              <w:t xml:space="preserve">изыскательские работы,    </w:t>
              <w:br/>
              <w:t xml:space="preserve">строительство)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Система водоснаб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бор воды производится из скважин. Обеззараживание воды производится путем хлорирования. По сельскому поселению износ сетей составляет 45 %, очистных сооружений нет. Число аварий  за 2012 год:  3 порыва водопроводных сетей, 3 поломки глубинных моторов, 12 ремонтов уличных водоза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водопроводных сетей и замена старых на новые позволит сократить потери воды. Замена водопроводных сетей в д.Копейкино и реконструкция водопровода  позволила снизить количество порывов и аварийных ситуаций, снизить расходы   на ремонтно-восстановительные работы. Улучшить обеспечение населения д.Копейкино водой,  без перебоев в водоснабжении населения. Необходима реконструкция водопроводных башен в с.Бутаково, д.Юрлагино, д.Курманово, а также  реконструкция скважин, что позволит улучшить качество воды.    По состоянию на 1 января 2011 г. жилищный фонд оборудованный водопроводом (вода в доме) составил 40 % от общего жилого фонда. Отпущено воды всем потребителям по поселению Бутаковского сельского поселения – 11,865 тыс.м3. протяженность сетей – 7913,6 м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служиванием организаций и населения водой занимается по поселению  ИП  Юрлагин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. В 2011 г. были построены в д.Копейкино новый водопровод и новая водопроводная башня, что улучшило качество потребляемой в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ируемая выручка, с учетом роста тарифа в пределах инфляции и предельных утвержденных индексов максимально возможного изменения установленных тарифов, приведена в таблице 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48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аблица  № 6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080"/>
        <w:gridCol w:w="1260"/>
        <w:gridCol w:w="1260"/>
        <w:gridCol w:w="1080"/>
        <w:gridCol w:w="916"/>
        <w:gridCol w:w="11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предостав. Услуг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4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0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5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на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9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6,9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ед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4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8,0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.взвеш. тариф по по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,59 с июля 43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,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,2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Бутаковскому сельскому поселению планируется строительство и ремонт водопроводных сетей, что повлияет на снижение себестоимости. Увеличится потребление воды при подсоединении к новым водопроводным сетям, значительно сократятся потери воды, снизятся затраты на эл. энергию. Динамика себестоимости и тарифа до 2015 года по поселению Бутаковского сельского поселения приведена в таблиц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утаковское с/посе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ab/>
        <w:t xml:space="preserve">          таблица № 7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080"/>
        <w:gridCol w:w="1260"/>
        <w:gridCol w:w="1080"/>
        <w:gridCol w:w="1080"/>
        <w:gridCol w:w="1080"/>
        <w:gridCol w:w="1003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нято 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26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о 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50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 Населению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50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 питьевы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0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 поение ск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лив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0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хоз. бытовы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и 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дебиторской и кредиторской задолженностей предприятий  жилищно-коммунального комплек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долженность предприятий и населения по коммунальным услугам  по состоянию на 1 июля 2010 года составила 35247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уб</w:t>
      </w:r>
      <w:r>
        <w:rPr>
          <w:rFonts w:cs="Times New Roman" w:ascii="Times New Roman" w:hAnsi="Times New Roman"/>
          <w:b/>
          <w:sz w:val="28"/>
        </w:rPr>
        <w:t>.,</w:t>
      </w: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>на 01.01.2011 г. 45600 руб</w:t>
      </w:r>
      <w:r>
        <w:rPr>
          <w:rFonts w:cs="Times New Roman" w:ascii="Times New Roman" w:hAnsi="Times New Roman"/>
          <w:b/>
          <w:sz w:val="28"/>
          <w:u w:val="single"/>
        </w:rPr>
        <w:t xml:space="preserve">., </w:t>
      </w:r>
      <w:r>
        <w:rPr>
          <w:rFonts w:cs="Times New Roman" w:ascii="Times New Roman" w:hAnsi="Times New Roman"/>
          <w:sz w:val="28"/>
          <w:u w:val="single"/>
        </w:rPr>
        <w:t>на 01.12.2012 г. 64000   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тся работа по ликвидации задолженности потребителей за оказанные  услуги перед предприятиями оказывающими коммунальные услуги. Обеспечение  безубыточного режима функционирования и сокращение дебиторской задолженности за счет информационной акции “Долг” - первоочередная задача.</w:t>
      </w:r>
    </w:p>
    <w:p>
      <w:pPr>
        <w:pStyle w:val="21"/>
        <w:spacing w:lineRule="auto" w:line="2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арифная политика</w:t>
      </w:r>
    </w:p>
    <w:p>
      <w:pPr>
        <w:pStyle w:val="21"/>
        <w:spacing w:lineRule="auto" w:line="240"/>
        <w:ind w:firstLine="567"/>
        <w:jc w:val="both"/>
        <w:rPr>
          <w:sz w:val="28"/>
        </w:rPr>
      </w:pPr>
      <w:r>
        <w:rPr>
          <w:sz w:val="28"/>
        </w:rPr>
        <w:t xml:space="preserve">Тарифы на услуги организаций коммунального комплекса в предстоящей период будут расти в пределах инфляции и предельных утвержденных индексов максимально возможного изменения установленных тарифов. </w:t>
      </w:r>
    </w:p>
    <w:p>
      <w:pPr>
        <w:pStyle w:val="21"/>
        <w:spacing w:lineRule="auto" w:line="240"/>
        <w:jc w:val="both"/>
        <w:rPr>
          <w:sz w:val="28"/>
        </w:rPr>
      </w:pPr>
      <w:r>
        <w:rPr>
          <w:sz w:val="28"/>
        </w:rPr>
        <w:t>Ожидаемое изменение тарифов на основные услуги ЖКХ приведены в таблице № 8</w:t>
      </w:r>
    </w:p>
    <w:p>
      <w:pPr>
        <w:pStyle w:val="21"/>
        <w:spacing w:lineRule="auto" w:line="240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jc w:val="right"/>
        <w:rPr>
          <w:sz w:val="28"/>
        </w:rPr>
      </w:pPr>
      <w:r>
        <w:rPr>
          <w:sz w:val="28"/>
        </w:rPr>
        <w:t>Таблица № 8</w:t>
      </w:r>
    </w:p>
    <w:p>
      <w:pPr>
        <w:pStyle w:val="21"/>
        <w:spacing w:lineRule="auto" w:line="240"/>
        <w:ind w:firstLine="567"/>
        <w:jc w:val="right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900"/>
        <w:gridCol w:w="900"/>
        <w:gridCol w:w="720"/>
        <w:gridCol w:w="720"/>
        <w:gridCol w:w="720"/>
        <w:gridCol w:w="720"/>
        <w:gridCol w:w="900"/>
      </w:tblGrid>
      <w:tr>
        <w:trPr>
          <w:trHeight w:val="36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Наименование основных тариф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еденица измерения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58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теплоснаб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руб/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руб/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38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8,6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,59; 43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руб/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руб/ 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Вывоз жидких бытовых от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руб/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/>
            </w:pPr>
            <w:r>
              <w:rPr/>
              <w:t>Плата за жилое помещение</w:t>
            </w:r>
          </w:p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Благоустроен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Руб/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21"/>
        <w:numPr>
          <w:ilvl w:val="0"/>
          <w:numId w:val="12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коммунальной инфраструктуры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Прогнозирование перспектив развития существующей системы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</w:rPr>
      </w:pPr>
      <w:r>
        <w:rPr>
          <w:sz w:val="28"/>
        </w:rPr>
        <w:t xml:space="preserve">Для прогнозирования перспектив развития системы коммунальной инфраструктуры будет проведен: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  анализ планов застройки поселени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анализ производственных программ предприятий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анализ достаточности существующей системы  планам развития; </w:t>
      </w:r>
    </w:p>
    <w:p>
      <w:pPr>
        <w:pStyle w:val="21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- анализ инфраструктуры и производственных програм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2011 – 2015 годах основными целями развития жилищно-коммунального комплекса и газификации являются продолжение реформирования жилищно-коммунального комплекса,  переход отрасли на режим безубыточного функционирования при одновременном смягчении для населения процесса реформирования системы оплаты жилья и коммунальных услуг, привлечение инвестиций для дальнейшего обновления жилищно-коммунальной инфраструктуры на основе современных технологий, продолжение комплексной газификации поселения, повышение качества услуг, предоставляемых населению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стижение поставленных целей будет осуществляться путем решения ряда ключевых задач:</w:t>
      </w:r>
      <w:r>
        <w:rPr>
          <w:i/>
          <w:iCs/>
          <w:sz w:val="28"/>
        </w:rPr>
        <w:tab/>
        <w:tab/>
        <w:t xml:space="preserve">                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280" w:leader="none"/>
        </w:tabs>
        <w:ind w:left="342" w:hanging="360"/>
        <w:jc w:val="both"/>
        <w:rPr>
          <w:sz w:val="28"/>
        </w:rPr>
      </w:pPr>
      <w:r>
        <w:rPr>
          <w:sz w:val="28"/>
        </w:rPr>
        <w:t>проведение преобразований в сфере жилищно-коммунального хозяйства на основе формирования рыночных отношений, создания конкурентной среды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280" w:leader="none"/>
        </w:tabs>
        <w:ind w:left="342" w:hanging="360"/>
        <w:jc w:val="both"/>
        <w:rPr>
          <w:sz w:val="28"/>
        </w:rPr>
      </w:pPr>
      <w:r>
        <w:rPr>
          <w:sz w:val="28"/>
        </w:rPr>
        <w:t>организация качественно новой схемы обслуживания жилищного фонда, развитие самоуправления граждан в данной сфере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280" w:leader="none"/>
        </w:tabs>
        <w:ind w:left="342" w:hanging="360"/>
        <w:jc w:val="both"/>
        <w:rPr>
          <w:sz w:val="28"/>
        </w:rPr>
      </w:pPr>
      <w:r>
        <w:rPr>
          <w:sz w:val="28"/>
        </w:rPr>
        <w:t>привлечение инвестиций в развитие жилищно-коммунальной сферы.</w:t>
      </w:r>
    </w:p>
    <w:p>
      <w:pPr>
        <w:pStyle w:val="Normal"/>
        <w:tabs>
          <w:tab w:val="clear" w:pos="708"/>
          <w:tab w:val="left" w:pos="2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Будет продолжена реализация мероприятий целевых программ поселения: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280" w:leader="none"/>
        </w:tabs>
        <w:ind w:left="342" w:hanging="360"/>
        <w:jc w:val="both"/>
        <w:rPr>
          <w:sz w:val="28"/>
        </w:rPr>
      </w:pPr>
      <w:r>
        <w:rPr>
          <w:sz w:val="28"/>
        </w:rPr>
        <w:t xml:space="preserve">"Техническое перевооружение в жилищно-коммунальном хозяйстве  муниципального образования «Бутаковское сельское поселение» на 2011 – 2015 годы", предусматривающей реконструкцию, строительство и модернизацию объектов коммунальной инфраструктуры, внедрение современных ресурсо- и энергосберегающих техники и технологий;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280" w:leader="none"/>
        </w:tabs>
        <w:ind w:left="342" w:hanging="360"/>
        <w:jc w:val="both"/>
        <w:rPr>
          <w:sz w:val="28"/>
        </w:rPr>
      </w:pPr>
      <w:r>
        <w:rPr>
          <w:sz w:val="28"/>
        </w:rPr>
        <w:t>«Обеспечение населения Бутаковского сельского поселения питьевой водой» на 2011 – 2015 годы, направленной на реконструкцию водозаборных, водопроводных сооружений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280" w:leader="none"/>
        </w:tabs>
        <w:ind w:left="342" w:hanging="360"/>
        <w:jc w:val="both"/>
        <w:rPr>
          <w:sz w:val="28"/>
        </w:rPr>
      </w:pPr>
      <w:r>
        <w:rPr>
          <w:sz w:val="28"/>
        </w:rPr>
        <w:t>"Переселение граждан из ветхого и аварийного жилищного фонда Бутаковского сельского поселения Знаменского  района Омской области на 2011 – 2015 годы"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280" w:leader="none"/>
        </w:tabs>
        <w:ind w:left="342" w:hanging="360"/>
        <w:jc w:val="both"/>
        <w:rPr>
          <w:sz w:val="28"/>
        </w:rPr>
      </w:pPr>
      <w:r>
        <w:rPr>
          <w:sz w:val="28"/>
        </w:rPr>
        <w:t>"Энергоресурсосбережение в жилищно-коммунальном комплексе муниципального образования «Бутаковское сельское поселение» на 2011 – 2015 годы"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280" w:leader="none"/>
        </w:tabs>
        <w:ind w:left="342" w:hanging="360"/>
        <w:jc w:val="both"/>
        <w:rPr>
          <w:sz w:val="28"/>
        </w:rPr>
      </w:pPr>
      <w:r>
        <w:rPr>
          <w:sz w:val="28"/>
        </w:rPr>
        <w:t>«Обеспечение жильем молодых семей на 2011-2015 годы»</w:t>
      </w:r>
    </w:p>
    <w:p>
      <w:pPr>
        <w:pStyle w:val="Normal"/>
        <w:tabs>
          <w:tab w:val="clear" w:pos="708"/>
          <w:tab w:val="left" w:pos="2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В рамках реализации областной целевой программы развития имущественных отношений в жилищно-коммунальном комплексе Омской области на 2011 – 2015 годы предусматривается: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280" w:leader="none"/>
        </w:tabs>
        <w:ind w:left="342" w:hanging="360"/>
        <w:jc w:val="both"/>
        <w:rPr>
          <w:sz w:val="28"/>
        </w:rPr>
      </w:pPr>
      <w:r>
        <w:rPr>
          <w:sz w:val="28"/>
        </w:rPr>
        <w:t>проведение с участием средств областного и местного бюджетов капитального ремонта муниципального жилищного фонда с последующим созданием на его базе объединений собственников жилья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280" w:leader="none"/>
        </w:tabs>
        <w:ind w:left="342" w:hanging="360"/>
        <w:jc w:val="both"/>
        <w:rPr>
          <w:sz w:val="28"/>
        </w:rPr>
      </w:pPr>
      <w:r>
        <w:rPr>
          <w:sz w:val="28"/>
        </w:rPr>
        <w:t>поддержка управляющих компаний, направленная на повышение эффективности их работы.</w:t>
      </w:r>
    </w:p>
    <w:p>
      <w:pPr>
        <w:pStyle w:val="Normal"/>
        <w:tabs>
          <w:tab w:val="clear" w:pos="708"/>
          <w:tab w:val="left" w:pos="2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Реализация планируемого комплекса мероприятий по развитию жилищно-коммунального комплекса  позволит: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280" w:leader="none"/>
        </w:tabs>
        <w:ind w:left="342" w:hanging="360"/>
        <w:jc w:val="both"/>
        <w:rPr>
          <w:sz w:val="28"/>
        </w:rPr>
      </w:pPr>
      <w:r>
        <w:rPr>
          <w:sz w:val="28"/>
        </w:rPr>
        <w:t>повысить качество предоставляемых услуг и надежность функционирования систем жилищно-коммунального комплекса за счет снижения износа объектов инженерной инфраструктуры не менее чем на 60 %, уменьшения количества аварий на системах жизнеобеспечения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280" w:leader="none"/>
        </w:tabs>
        <w:ind w:left="342" w:hanging="360"/>
        <w:jc w:val="both"/>
        <w:rPr>
          <w:sz w:val="28"/>
        </w:rPr>
      </w:pPr>
      <w:r>
        <w:rPr>
          <w:sz w:val="28"/>
        </w:rPr>
        <w:t>снизить тарифы на теплоснабжение за счет перехода на более экономичный вид топлив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елью муниципальной политики Бутаковского сельского поселения в сфере жилищного строительства в 2011 – 2015 годах является обеспечение жителей поселения качественным и доступным жильем, увеличение ввода в эксплуатацию жилых домов, развитие ипотечного жилищного кредит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лючевым инструментом достижения поставленной цели станет реализация на территории поселения приоритетного национального проекта "Доступное и комфортное жилье – гражданам России", в рамках которого предполагается обеспечить:</w:t>
      </w:r>
    </w:p>
    <w:p>
      <w:pPr>
        <w:pStyle w:val="3"/>
        <w:numPr>
          <w:ilvl w:val="0"/>
          <w:numId w:val="5"/>
        </w:numPr>
        <w:ind w:left="342" w:hanging="360"/>
        <w:jc w:val="both"/>
        <w:rPr>
          <w:sz w:val="28"/>
        </w:rPr>
      </w:pPr>
      <w:r>
        <w:rPr>
          <w:sz w:val="28"/>
        </w:rPr>
        <w:t>формирование благоприятных условий для притока инвестиций в жилищное строительство;</w:t>
      </w:r>
    </w:p>
    <w:p>
      <w:pPr>
        <w:pStyle w:val="3"/>
        <w:numPr>
          <w:ilvl w:val="0"/>
          <w:numId w:val="5"/>
        </w:numPr>
        <w:ind w:left="342" w:hanging="360"/>
        <w:jc w:val="both"/>
        <w:rPr>
          <w:sz w:val="28"/>
        </w:rPr>
      </w:pPr>
      <w:r>
        <w:rPr>
          <w:sz w:val="28"/>
        </w:rPr>
        <w:t>внедрение финансовых механизмов, обеспечивающих доступность приобретения жилья для граждан с различным уровнем доходов;</w:t>
      </w:r>
    </w:p>
    <w:p>
      <w:pPr>
        <w:pStyle w:val="3"/>
        <w:numPr>
          <w:ilvl w:val="0"/>
          <w:numId w:val="5"/>
        </w:numPr>
        <w:ind w:left="342" w:hanging="360"/>
        <w:jc w:val="both"/>
        <w:rPr>
          <w:sz w:val="28"/>
        </w:rPr>
      </w:pPr>
      <w:r>
        <w:rPr>
          <w:sz w:val="28"/>
        </w:rPr>
        <w:t>оказание муниципальной поддержки при индивидуальном жилищном строительстве и ипотечном жилищном кредитовании;</w:t>
      </w:r>
    </w:p>
    <w:p>
      <w:pPr>
        <w:pStyle w:val="3"/>
        <w:numPr>
          <w:ilvl w:val="0"/>
          <w:numId w:val="5"/>
        </w:numPr>
        <w:ind w:left="342" w:hanging="360"/>
        <w:jc w:val="both"/>
        <w:rPr>
          <w:sz w:val="28"/>
        </w:rPr>
      </w:pPr>
      <w:r>
        <w:rPr>
          <w:sz w:val="28"/>
        </w:rPr>
        <w:t>совершенствование механизма обеспечения жильем молодых семей, молодых специалистов, работающих в сельской местности, ветеранов войны, работников бюджетной сферы, нуждающихся в улучшении жилищных условий;</w:t>
      </w:r>
    </w:p>
    <w:p>
      <w:pPr>
        <w:pStyle w:val="3"/>
        <w:numPr>
          <w:ilvl w:val="0"/>
          <w:numId w:val="5"/>
        </w:numPr>
        <w:ind w:left="342" w:hanging="360"/>
        <w:jc w:val="both"/>
        <w:rPr>
          <w:sz w:val="28"/>
        </w:rPr>
      </w:pPr>
      <w:r>
        <w:rPr>
          <w:sz w:val="28"/>
        </w:rPr>
        <w:t xml:space="preserve">реализацию мероприятий по модернизации жилищного фонда, ликвидации ветхого и аварийного жилья; </w:t>
      </w:r>
    </w:p>
    <w:p>
      <w:pPr>
        <w:pStyle w:val="3"/>
        <w:numPr>
          <w:ilvl w:val="0"/>
          <w:numId w:val="5"/>
        </w:numPr>
        <w:ind w:left="342" w:hanging="360"/>
        <w:jc w:val="both"/>
        <w:rPr>
          <w:sz w:val="28"/>
        </w:rPr>
      </w:pPr>
      <w:r>
        <w:rPr>
          <w:sz w:val="28"/>
        </w:rPr>
        <w:t>формирование инженерной инфраструктуры для организации комплексной застройки территории Бутаковского сельского поселения;</w:t>
      </w:r>
    </w:p>
    <w:p>
      <w:pPr>
        <w:pStyle w:val="3"/>
        <w:numPr>
          <w:ilvl w:val="0"/>
          <w:numId w:val="5"/>
        </w:numPr>
        <w:ind w:left="342" w:hanging="360"/>
        <w:jc w:val="both"/>
        <w:rPr>
          <w:sz w:val="28"/>
        </w:rPr>
      </w:pPr>
      <w:r>
        <w:rPr>
          <w:sz w:val="28"/>
        </w:rPr>
        <w:t>создание условий для формирования рынка земельных участков для их предоставления застройщикам на конкурсной основ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2009 году на выполнение мероприятий областных целевых программ и работ по строительству жилья  по программе «Свой дом»- 600 тыс. руб.  За период программы газификации было уложено 2 км. газопроводов; переведено на природный газ 3 квартиры в двух квартирных домах; 6 жилых домов.  Реконструкция водопровода – 70 тыс. руб. </w:t>
      </w:r>
    </w:p>
    <w:p>
      <w:pPr>
        <w:pStyle w:val="TextBody"/>
        <w:rPr/>
      </w:pPr>
      <w:r>
        <w:rPr/>
        <w:t xml:space="preserve">      </w:t>
      </w:r>
      <w:r>
        <w:rPr/>
        <w:t>К 2015  году планируется улучшить жилищные условия не менее  20 % нуждающихся семей, состоящих на учете, а также предоставить субсидии на приобретение жилья не менее чем 2 молодым семьям, увеличить общий ввод в эксплуатацию жилых домов до 140. кв. м. По программе ветхое аварийное жилье планируется построить 3 двух квартирных дома- два дома в с. Бутаково (2011г. и 2014г. соответственно), один в 2013 г. д.Мамешево. Динамика численности населения приведена в таблице № 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аблица № 9</w:t>
      </w:r>
    </w:p>
    <w:p>
      <w:pPr>
        <w:pStyle w:val="TextBody"/>
        <w:jc w:val="center"/>
        <w:rPr/>
      </w:pPr>
      <w:r>
        <w:rPr/>
        <w:t>Динамика численности населения</w:t>
      </w:r>
    </w:p>
    <w:tbl>
      <w:tblPr>
        <w:tblW w:w="96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030"/>
        <w:gridCol w:w="1182"/>
        <w:gridCol w:w="1030"/>
        <w:gridCol w:w="1051"/>
        <w:gridCol w:w="1766"/>
      </w:tblGrid>
      <w:tr>
        <w:trPr/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по года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пективная численность на расчетный период</w:t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, тыс.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ественный прирост, </w:t>
            </w:r>
          </w:p>
          <w:p>
            <w:pPr>
              <w:pStyle w:val="Normal"/>
              <w:rPr/>
            </w:pPr>
            <w:r>
              <w:rPr/>
              <w:t>Убыль(-) населения , тыс.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00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естественной убыли, на 1000 че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8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8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highlight w:val="yellow"/>
        </w:rPr>
      </w:pPr>
      <w:r>
        <w:rPr>
          <w:b/>
          <w:i/>
          <w:sz w:val="28"/>
          <w:highlight w:val="yellow"/>
        </w:rPr>
      </w:r>
    </w:p>
    <w:p>
      <w:pPr>
        <w:pStyle w:val="Normal"/>
        <w:numPr>
          <w:ilvl w:val="0"/>
          <w:numId w:val="12"/>
        </w:numPr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Целевые показатели развития коммунальной инфраструктуры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>Прогноз нагрузк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0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418"/>
        <w:gridCol w:w="1417"/>
        <w:gridCol w:w="12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ая нагрузка водопотребления, м3/сут.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л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ми потреб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 течение всего периода действия программы качественное представление коммунальных услуг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качества очистки воды в соответствии с требованиями нормативных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соответствие параметров качества питьевой воды  установленным нормативам СанПиН – 100 %;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/>
          <w:b/>
          <w:i/>
        </w:rPr>
        <w:t xml:space="preserve"> </w:t>
      </w:r>
      <w:r>
        <w:rPr>
          <w:rFonts w:cs="Calibri"/>
          <w:b/>
          <w:i/>
          <w:sz w:val="28"/>
          <w:szCs w:val="28"/>
        </w:rPr>
        <w:t xml:space="preserve">Целевые показатели повышения уровня оснащенности приборами учета используемых коммунальных ресурсов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 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275"/>
        <w:gridCol w:w="1276"/>
        <w:gridCol w:w="1276"/>
        <w:gridCol w:w="1061"/>
      </w:tblGrid>
      <w:tr>
        <w:trPr>
          <w:trHeight w:val="5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9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учреждения, оснащенные приборами учета %</w:t>
            </w:r>
          </w:p>
        </w:tc>
      </w:tr>
      <w:tr>
        <w:trPr>
          <w:trHeight w:val="4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Жилые дома, оснащенные индивидуальными приборами учета %</w:t>
            </w:r>
          </w:p>
        </w:tc>
      </w:tr>
      <w:tr>
        <w:trPr>
          <w:trHeight w:val="4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/>
        <w:b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Программа инвестиционных проектов, обеспечивающих достижение целевых показателей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СИСТЕМА ПРОГРАММНЫХ МЕРОПРИЯТИЙ</w:t>
      </w:r>
    </w:p>
    <w:p>
      <w:pPr>
        <w:pStyle w:val="3"/>
        <w:jc w:val="both"/>
        <w:rPr/>
      </w:pPr>
      <w:r>
        <w:rPr>
          <w:i/>
          <w:sz w:val="28"/>
        </w:rPr>
        <w:t>Целевыми программами Бутаковского сельского поселения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Энергоресурсосбережение поселения на 2011 год и на период до 2015 год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"Техническое перевооружение в жилищно-коммунальном комплексе" на 2011-2015 год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Переселение граждан из ветхого и аварийного жилищного фонда поселения" на 2011-2015 год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"Обеспечение населения поселения питьевой водой" на 2011-2015 год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Развития имущественных отношений в жилищно-коммунальном комплексе поселения на 2011-2015 годы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Социальное развитие населенных пунктов в поселении на период до 2015 года";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Федеральной целевой программой «Жилище»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роприятия по строительству и реконструкции системы водовода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77"/>
        <w:gridCol w:w="1232"/>
        <w:gridCol w:w="1134"/>
        <w:gridCol w:w="993"/>
        <w:gridCol w:w="992"/>
        <w:gridCol w:w="850"/>
        <w:gridCol w:w="851"/>
        <w:gridCol w:w="709"/>
        <w:gridCol w:w="567"/>
        <w:gridCol w:w="567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еализ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ных сетей д.Копейки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ебестоимости, повышение уровня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0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напорной башни  д.Копейки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предоставле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напорной башни с.Бутако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предоставле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кважины с.Бутако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предоставле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напорной башни д.Юрлаги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предоставле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водопроводной сети д.Юрлаги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ебестоимости, повышение уровня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ю водопроводной сети д.Мамеше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ебестоимости, повышение уровня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напорной башни д.Курмано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предоставле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нвестиций за период, в том числе собственные сред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1"/>
        <w:numPr>
          <w:ilvl w:val="0"/>
          <w:numId w:val="12"/>
        </w:numPr>
        <w:spacing w:before="120" w:after="0"/>
        <w:rPr/>
      </w:pPr>
      <w:r>
        <w:rPr>
          <w:rFonts w:cs="Times New Roman" w:ascii="Times New Roman" w:hAnsi="Times New Roman"/>
          <w:sz w:val="28"/>
        </w:rPr>
        <w:t>Источники финансирования мероприятий и решений программы</w:t>
      </w:r>
      <w:r>
        <w:rPr>
          <w:b w:val="false"/>
          <w:sz w:val="28"/>
        </w:rPr>
        <w:t>.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1620"/>
        <w:jc w:val="center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 xml:space="preserve">Инвестиционная программа коммунального комплекса                                         Бутаковского сельского поселения до 01.09.2015 г.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с. Бутаково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990"/>
        <w:gridCol w:w="1897"/>
        <w:gridCol w:w="1468"/>
        <w:gridCol w:w="1073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абот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 (руб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лонок 14 шт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чка воды, замена возвратной пружины, замена сетки.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редприя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тушки  1 шт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пка трассы, выемка старой катушки и замена на новую, засыпка трасс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редприя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стойников.         1 шт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, промывка, заделка трещин.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редприя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сосной станции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вери, косяк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редприя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е работы стыков бака башн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редприя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единение жилых домов к водопроводу     2 шт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ка траншеи, врезка к водопроводу, укладка водопровода, засыпка транше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из.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  <w:t>д. Мамеше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096"/>
        <w:gridCol w:w="1800"/>
        <w:gridCol w:w="1461"/>
        <w:gridCol w:w="1059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лодцев 5шт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чка воды, ремонт крышек колодцев, сварочные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редприят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тушки 1ш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старой катушки и заменить на нову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редприят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единение жилых домов к водопроводу     2  шт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ка траншеи, врезка к водопроводу, укладка водопровода, засыпка транше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из.лиц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  <w:t>д.Юрлаги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3084"/>
        <w:gridCol w:w="1791"/>
        <w:gridCol w:w="1461"/>
        <w:gridCol w:w="1087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водопров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редприят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>д.Курманово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3084"/>
        <w:gridCol w:w="1791"/>
        <w:gridCol w:w="1461"/>
        <w:gridCol w:w="1087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редприят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цы 4 шт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чка,  замена выводов (трубы, шланги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редприят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800"/>
        <w:gridCol w:w="144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Подсоединение жилых домов к водопроводу 2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Копка траншеи, врезка к водопроводу, укладка водопровода, засыпка транше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Средства физ.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го:         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16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д.Копейкино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 в ходе реализации программы на 2011 - 2015 годы предусмотрено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Развитие инженерной инфраструктуры поселения  и выполнения мероприятий по модернизации объектов жилищно-коммунального комплекса, 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>.Проведена реконструкция водопроводной сети  в д.Копейкино в 2011 г.- из Федерального бюджета 2090,0 тыс.руб. собственные средства- 110,0 тыс.руб.                                                                                 2). Проведена реконструкция водопроводной башни в д.Копейкино в 2011 г.-           из Федерального бюджета 1140,0 тыс.руб. собственные средства - 60,0 тыс.руб.                                                                                   3). Провести реконструкцию водонапорной башни в с.Бутаково. в 2012 г.- из Федерального бюджета 1425,0 тыс.руб. собственные средства - 75 тыс.руб.;  реконструкцию скважины с.Бутаково. в 2012 г. – из Федерального бюджета 190,0 тыс.руб. собственные средства -1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. Провести реконструкцию водонапорной башни в д.Юрлагино. в 2013 г. -  из Федерального бюджета 1045,0 тыс.руб. собственные средства - 55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. Провести реконструкцию водопроводной сети в д.Юрлагино 400 м. в 2014 г. - из Федерального бюджета 665,0тыс.руб. собственные средства -35 тыс.руб.;    реконструкцию водонапорной сети в д.Мамешево 200 м. в 2014 г.- из Федерального бюджета 380,0 тыс.руб. собственные средства -20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б). Предупреждение и снижение ущербов от наводнений и др. воздействия вод – обваловка устьев водозаборных скважин (затраты собственные средства 1000,0 тыс.руб)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Для достижения цели и решения задач Программы в зависимости от конкретной ситуации могут применяться следующие источники финансирования: федеральный бюджет, областной бюджет, местный бюджет, собственные средства предприятий, заемные сред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подлежит корректировке в ходе ее выполн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завершения необходимого обследования и инвентаризации объектов жилищно-коммунального хозяйства и ежегодно, при формировании местного бюджета исполнителями программы будут вноситься предложения администрации Бутаковского сельского поселения по уточнению сроков и объемов необходимых работ. Кроме того, ежегодно объемы финансирования мероприятий программы подлежат уточнению с учетом уровня инфля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ректировка программы осуществляется ее государственным заказчиком - администрацией  Бутаковского сельского по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е средства на реализацию программы планируется формировать за счет бюджетных и внебюджетных источник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билизация финансовых ресурсов на выполнение работ по развитию систем коммунальной инфраструктуры будет осуществляться с привлечением средств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стного бюджет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небюджетных источников, в том числе: ИП  Юрлагин, на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астных инвестиций, кредитов, займов и т.д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качестве софинансирования будут использованы средства федерального и областного бюджетов в рамках областных целевых программ "Техническое перевооружение в жилищно-коммунальном комплексе Омской области" на 2011 - 2015 годы, «Энергоресурсосбережение Омской области», «Обеспечение населения Омской области питьевой водой на 2011-2015 годы», «Социальное развитие села до 2015 год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динамика тарифов на холодное водоснабжение для  населения  до 2015 года.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522"/>
        <w:gridCol w:w="1276"/>
        <w:gridCol w:w="881"/>
        <w:gridCol w:w="881"/>
        <w:gridCol w:w="823"/>
        <w:gridCol w:w="815"/>
        <w:gridCol w:w="867"/>
        <w:gridCol w:w="850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485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куб.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9; с июля 43,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3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куб.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9; с июля 43,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3</w:t>
            </w:r>
          </w:p>
        </w:tc>
      </w:tr>
      <w:tr>
        <w:trPr>
          <w:trHeight w:val="40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к году  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нозный размер платы населения за холодное водоснабжение до 2015 года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709"/>
      </w:tblGrid>
      <w:tr>
        <w:trPr>
          <w:trHeight w:val="51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орматив  потреблени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лата по нормативам</w:t>
            </w:r>
          </w:p>
        </w:tc>
      </w:tr>
      <w:tr>
        <w:trPr>
          <w:trHeight w:val="3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с водопроводом канализацией, без ванн, без душа, без горяче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оборудованные водопроводом без канал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без водопровода, без канализации, используемых воду из водоразборных коло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рка критериев доступност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88"/>
        <w:gridCol w:w="1371"/>
        <w:gridCol w:w="1373"/>
        <w:gridCol w:w="1374"/>
        <w:gridCol w:w="1374"/>
        <w:gridCol w:w="1375"/>
        <w:gridCol w:w="1212"/>
      </w:tblGrid>
      <w:tr>
        <w:trPr>
          <w:trHeight w:val="98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2011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2012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2013 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2014 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й № 1. Доля расходов на коммунальные услуги в совокупном доходе семьи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Предельно допустимое значение критер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1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1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19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19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Прогнозное значение критер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итерий № 2. Уровень собираемости платежей за ЖКУ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Предельно допустимое знач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Прогнозное знач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итерий № 3.Доля населения с доходами ниже прожиточного минимума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Предельно допустимое знач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Прогнозное знач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й № 4.Доля получателей субсидий на оплату коммунальных услуг в общей численности населения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Предельно допустимое знач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16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16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16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16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Прогнозное знач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ХАНИЗМ РЕАЛИЗАЦИИ И УПРАВЛЕНИЯ ПРОГРАММО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КОНТРОЛЬ ЗА ХОДОМ ЕЕ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управления и контроль являются важнейшими элементами выполнения Программы. Данный процесс должен быть сквозным и обеспечиваться достоверной информацией по сопоставимым критериям для оценки хода осуществления программных мероприятий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660"/>
        <w:gridCol w:w="3420"/>
      </w:tblGrid>
      <w:tr>
        <w:trPr>
          <w:trHeight w:val="4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6"/>
              </w:rPr>
            </w:pPr>
            <w:r>
              <w:rPr>
                <w:sz w:val="26"/>
              </w:rPr>
              <w:t>Ответственный</w:t>
            </w:r>
          </w:p>
        </w:tc>
      </w:tr>
      <w:tr>
        <w:trPr>
          <w:trHeight w:val="8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Выдача технических заданий на разработку инвестиционных программ организаций коммунального комплекса по развитию коммунальной инфраструктуры Бутаковского сель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6"/>
              </w:rPr>
            </w:pPr>
            <w:r>
              <w:rPr>
                <w:sz w:val="26"/>
              </w:rPr>
              <w:t>Администрация  Бутаковского сельского поселения Знаменского муниципального района.</w:t>
            </w:r>
          </w:p>
        </w:tc>
      </w:tr>
      <w:tr>
        <w:trPr>
          <w:trHeight w:val="195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чет финансовых потребностей по инвестиционной программе, надбавок и тарифов:</w:t>
            </w:r>
          </w:p>
          <w:p>
            <w:pPr>
              <w:pStyle w:val="Normal"/>
              <w:ind w:left="253" w:hanging="253"/>
              <w:rPr>
                <w:sz w:val="26"/>
              </w:rPr>
            </w:pPr>
            <w:r>
              <w:rPr>
                <w:sz w:val="26"/>
              </w:rPr>
              <w:t>- надбавки к ценам (тарифам) для потребителей;</w:t>
            </w:r>
          </w:p>
          <w:p>
            <w:pPr>
              <w:pStyle w:val="Normal"/>
              <w:rPr>
                <w:spacing w:val="-20"/>
                <w:sz w:val="26"/>
              </w:rPr>
            </w:pPr>
            <w:r>
              <w:rPr>
                <w:sz w:val="26"/>
              </w:rPr>
              <w:t>- надбавки к тарифам на товары и услуги организаций коммунального комплекса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арифа на подключение к системе коммунальной инфраструктуры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арифа организации коммунального комплекса на подключ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Администрация  Бутаковского сельского поселения Знаменского муниципального района.</w:t>
            </w:r>
          </w:p>
        </w:tc>
      </w:tr>
      <w:tr>
        <w:trPr>
          <w:trHeight w:val="71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ализ доступности для потребителей товаров и услуг организаций коммунального комплек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Администрация Бутаковского сельского поселения Знаменского муниципального района.</w:t>
            </w:r>
          </w:p>
        </w:tc>
      </w:tr>
      <w:tr>
        <w:trPr>
          <w:trHeight w:val="7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тверждение инвестиционных программ, установление надбавок к ценам (тарифам) для потреб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овет Бутаковского сельского поселения</w:t>
            </w:r>
          </w:p>
        </w:tc>
      </w:tr>
      <w:tr>
        <w:trPr>
          <w:trHeight w:val="115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становление надбавок к тарифам на товары и услуги организаций коммунального комплекса, тарифа на подключение к системе коммунальной инфраструктуры и тарифа организации коммунального комплекса на подключ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овет Бутаковского сельского посел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ключение договора между Администрацией Бутаковского сельского поселения и организацией коммунального хозяйства, определяющего условия реализации инвестиционных програ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министрация  Бутаковского сельского поселения,  ИП  Юрлаги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</w:rPr>
            </w:pPr>
            <w:r>
              <w:rPr>
                <w:sz w:val="26"/>
              </w:rPr>
              <w:t xml:space="preserve">8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ключение договоров с потребителями товаров и услуг организаций коммунального комплек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рганизация коммунального хозяйства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ниторинг исполнения инвестиционных програ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Администрация Бутаковского сельского поселения </w:t>
            </w:r>
          </w:p>
        </w:tc>
      </w:tr>
      <w:tr>
        <w:trPr>
          <w:trHeight w:val="5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</w:rPr>
            </w:pPr>
            <w:r>
              <w:rPr>
                <w:sz w:val="26"/>
              </w:rPr>
              <w:t xml:space="preserve">10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убликация информации о тарифах и надбавках, инвестиционных программах и результатах мониторинга их вы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Районная газета «Вперед»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>
          <w:sz w:val="28"/>
        </w:rPr>
      </w:pPr>
      <w:r>
        <w:rPr>
          <w:sz w:val="28"/>
        </w:rPr>
        <w:t>Индикаторы по мониторингу реализации Программы:</w:t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/>
      </w:pPr>
      <w:r>
        <w:rPr>
          <w:sz w:val="28"/>
        </w:rPr>
        <w:t>-</w:t>
        <w:tab/>
        <w:t>ввод жилищного строительства 0,43 (тыс. м</w:t>
      </w:r>
      <w:r>
        <w:rPr>
          <w:sz w:val="28"/>
          <w:vertAlign w:val="superscript"/>
        </w:rPr>
        <w:t>2</w:t>
      </w:r>
      <w:r>
        <w:rPr>
          <w:sz w:val="28"/>
        </w:rPr>
        <w:t>),</w:t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>
          <w:sz w:val="28"/>
        </w:rPr>
      </w:pPr>
      <w:r>
        <w:rPr>
          <w:sz w:val="28"/>
        </w:rPr>
        <w:t>-</w:t>
        <w:tab/>
        <w:t>количество земельных участков для жилищного строительства, обеспеченных коммунальной инфраструктурой 6 шт.,</w:t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>
          <w:sz w:val="28"/>
        </w:rPr>
      </w:pPr>
      <w:r>
        <w:rPr>
          <w:sz w:val="28"/>
        </w:rPr>
        <w:t>-</w:t>
        <w:tab/>
        <w:t>количество подготовленных технических заданий для разработки инвестиционных программ,</w:t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>
          <w:sz w:val="28"/>
        </w:rPr>
      </w:pPr>
      <w:r>
        <w:rPr>
          <w:sz w:val="28"/>
        </w:rPr>
        <w:t>-</w:t>
        <w:tab/>
        <w:t>количество разработанных и утвержденных инвестиционных программ организаций коммунального комплекс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Основными задачами управления реализацией Программы являются:</w:t>
      </w:r>
    </w:p>
    <w:p>
      <w:pPr>
        <w:pStyle w:val="Normal"/>
        <w:numPr>
          <w:ilvl w:val="0"/>
          <w:numId w:val="9"/>
        </w:numPr>
        <w:spacing w:before="120" w:after="0"/>
        <w:ind w:left="0" w:firstLine="720"/>
        <w:jc w:val="both"/>
        <w:rPr/>
      </w:pPr>
      <w:r>
        <w:rPr>
          <w:sz w:val="28"/>
        </w:rPr>
        <w:t>обеспечение скоординированной реализации Программы в целом и входящих в ее состав подпрограмм в соответствии с приоритетами социально-экономического развития Бутаковского сельского поселения;</w:t>
      </w:r>
    </w:p>
    <w:p>
      <w:pPr>
        <w:pStyle w:val="Normal"/>
        <w:numPr>
          <w:ilvl w:val="0"/>
          <w:numId w:val="9"/>
        </w:numPr>
        <w:spacing w:before="120" w:after="0"/>
        <w:ind w:left="0" w:firstLine="720"/>
        <w:jc w:val="both"/>
        <w:rPr/>
      </w:pPr>
      <w:r>
        <w:rPr>
          <w:sz w:val="28"/>
        </w:rPr>
        <w:t>привлечение инвесторов для реализации привлекательных инвестиционных проектов;</w:t>
      </w:r>
    </w:p>
    <w:p>
      <w:pPr>
        <w:pStyle w:val="Normal"/>
        <w:numPr>
          <w:ilvl w:val="0"/>
          <w:numId w:val="9"/>
        </w:numPr>
        <w:spacing w:before="120" w:after="0"/>
        <w:ind w:left="0" w:firstLine="720"/>
        <w:jc w:val="both"/>
        <w:rPr>
          <w:sz w:val="28"/>
        </w:rPr>
      </w:pPr>
      <w:r>
        <w:rPr>
          <w:sz w:val="28"/>
        </w:rPr>
        <w:t>обеспечение эффективного и целевого использования финансовых ресурсов;</w:t>
      </w:r>
    </w:p>
    <w:p>
      <w:pPr>
        <w:pStyle w:val="Normal"/>
        <w:numPr>
          <w:ilvl w:val="0"/>
          <w:numId w:val="9"/>
        </w:numPr>
        <w:spacing w:before="120" w:after="0"/>
        <w:ind w:left="0" w:firstLine="720"/>
        <w:jc w:val="both"/>
        <w:rPr/>
      </w:pPr>
      <w:r>
        <w:rPr>
          <w:sz w:val="28"/>
        </w:rPr>
        <w:t>разработка и реализация механизмов, обеспечивающих минимизацию времени и средств на получение разрешений, согласований, экспертных заключений и на принятие необходимых решений различными органами и структурами исполнительной власти при реализации инвестиционных проектов.</w:t>
      </w:r>
    </w:p>
    <w:p>
      <w:pPr>
        <w:pStyle w:val="Cons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Мониторинг выполнения производственных программ и инвестиционных программ организации коммунального хозяйства проводится Администрацией Бутаковского сельского поселения в целях обеспечения тепло-, водоснабжения, своевременного принятия решений о развитии систем коммунальной инфраструктуры. Мониторинг включает в себя сбор и анализ информации о выполнении показателей, установленных производственными и инвестиционными программами организаций коммунального комплекса, а также анализ информации о состоянии и развитии соответствующих систем коммунальной инфраструктур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иторинг выполнения производственных программ и инвестиционных программ организаций коммунального комплекса проводится в соответствии с методикой проведения указанного мониторинга, содержащей перечень экономических и иных показателей, применяемых  для анализа информации о выполнении производственной программы и инвестиционной программы организации коммунального комплекс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й заказчик программы – Администрация Бутаковского сельского поселения в пределах своей компетенции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ет формирование нормативной правовой базы для реализации программы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ует выполнение мероприятий программы и обеспечивает финансирование ее мероприятий в установленном объеме за счет средств местного бюдже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яет общую координацию и контроль за выполнением мероприятий программ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вместно с исполнителями программы ежегодно вносит областным органам исполнительной власти предложения по финансированию отдельных мероприятий программы за счет средств областного и федерального бюдже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 за ходом реализации «Программы комплексного развития систем коммунальной инфраструктуры Бутаковского сельского поселения Знаменского муниципального района Омской области на 2011-2015 годы» осуществляет Совет Бутаковского сельского поселения  (в части использования средств местного бюджета на реализацию программы), Администрация Бутаковского сельского поселения. </w:t>
      </w:r>
    </w:p>
    <w:p>
      <w:pPr>
        <w:pStyle w:val="Heading1"/>
        <w:numPr>
          <w:ilvl w:val="0"/>
          <w:numId w:val="12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РЕЗУЛЬТАТЫ РЕАЛИЗАЦИИ ПРОГРАММЫ</w:t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>Модернизация и обновление коммунальной инфраструктуры Бутаковского сельского поселения, снижение эксплуатационных затрат, устранение причин возникновения аварийных ситуаций, угрожающих жизнедеятельности человека, улучшение экологического состояния  окружающей среды.</w:t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азвитие системы  электрических  сетей</w:t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>
          <w:sz w:val="28"/>
        </w:rPr>
      </w:pPr>
      <w:r>
        <w:rPr>
          <w:sz w:val="28"/>
        </w:rPr>
        <w:t>-</w:t>
        <w:tab/>
        <w:t>обеспечение бесперебойного снабжения электрической энергией  сельской инфраструктуры, снижение потерь эл. энергии на 14%</w:t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/>
      </w:pPr>
      <w:r>
        <w:rPr>
          <w:sz w:val="28"/>
        </w:rPr>
        <w:t>-</w:t>
        <w:tab/>
        <w:t>обеспечение электрической энергией объектов нового строительства.</w:t>
      </w:r>
      <w:r>
        <w:rPr>
          <w:i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азвитие системы  теплоснабжения</w:t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>
          <w:sz w:val="28"/>
        </w:rPr>
      </w:pPr>
      <w:r>
        <w:rPr>
          <w:sz w:val="28"/>
        </w:rPr>
        <w:t>-</w:t>
        <w:tab/>
        <w:t xml:space="preserve">повышение надежности и качества теплоснабжения, </w:t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>
          <w:sz w:val="28"/>
        </w:rPr>
      </w:pPr>
      <w:r>
        <w:rPr>
          <w:sz w:val="28"/>
        </w:rPr>
        <w:t>-</w:t>
        <w:tab/>
        <w:t>обеспечение подключения  нагрузок при строительстве новых жилых домов к сетям газопроводов,</w:t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>
          <w:sz w:val="28"/>
        </w:rPr>
      </w:pPr>
      <w:r>
        <w:rPr>
          <w:sz w:val="28"/>
        </w:rPr>
        <w:t>-</w:t>
        <w:tab/>
        <w:t xml:space="preserve">снижение износа тепловых сет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" w:leader="none"/>
        </w:tabs>
        <w:spacing w:before="120" w:after="0"/>
        <w:jc w:val="both"/>
        <w:rPr>
          <w:sz w:val="28"/>
        </w:rPr>
      </w:pPr>
      <w:r>
        <w:rPr>
          <w:sz w:val="28"/>
        </w:rPr>
        <w:t>улучшение экологической обстановки в связи с переводом котельных на природный г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" w:leader="none"/>
        </w:tabs>
        <w:spacing w:before="120" w:after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перевод котельных на природный газ позволит снизить расходы на топливную составляющу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" w:leader="none"/>
        </w:tabs>
        <w:spacing w:before="120" w:after="0"/>
        <w:jc w:val="both"/>
        <w:rPr>
          <w:i/>
          <w:i/>
          <w:sz w:val="28"/>
          <w:u w:val="single"/>
        </w:rPr>
      </w:pPr>
      <w:r>
        <w:rPr>
          <w:sz w:val="28"/>
        </w:rPr>
        <w:t>установка модуля на котельные снизит расходы на эл. Энергию (разница в мощности кот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" w:leader="none"/>
        </w:tabs>
        <w:spacing w:before="120" w:after="0"/>
        <w:jc w:val="both"/>
        <w:rPr>
          <w:i/>
          <w:i/>
          <w:sz w:val="28"/>
          <w:u w:val="single"/>
        </w:rPr>
      </w:pPr>
      <w:r>
        <w:rPr>
          <w:iCs/>
          <w:sz w:val="28"/>
          <w:u w:val="single"/>
        </w:rPr>
        <w:t>снижение расходов на з/плату, снижение общеэксплуатационных расходов</w:t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Развитие  системы водоснабжения </w:t>
      </w:r>
    </w:p>
    <w:p>
      <w:pPr>
        <w:pStyle w:val="Normal"/>
        <w:numPr>
          <w:ilvl w:val="0"/>
          <w:numId w:val="8"/>
        </w:numPr>
        <w:spacing w:before="120" w:after="0"/>
        <w:ind w:left="0" w:firstLine="720"/>
        <w:jc w:val="both"/>
        <w:rPr>
          <w:sz w:val="28"/>
        </w:rPr>
      </w:pPr>
      <w:r>
        <w:rPr>
          <w:sz w:val="28"/>
        </w:rPr>
        <w:t>повышение надежности водоснабжения,</w:t>
      </w:r>
    </w:p>
    <w:p>
      <w:pPr>
        <w:pStyle w:val="Normal"/>
        <w:numPr>
          <w:ilvl w:val="0"/>
          <w:numId w:val="8"/>
        </w:numPr>
        <w:spacing w:before="120" w:after="0"/>
        <w:ind w:left="0" w:firstLine="720"/>
        <w:jc w:val="both"/>
        <w:rPr>
          <w:sz w:val="28"/>
        </w:rPr>
      </w:pPr>
      <w:r>
        <w:rPr>
          <w:sz w:val="28"/>
        </w:rPr>
        <w:t>повышение экологической безопасности в Бутаковском сельском поселении,</w:t>
      </w:r>
    </w:p>
    <w:p>
      <w:pPr>
        <w:pStyle w:val="Normal"/>
        <w:numPr>
          <w:ilvl w:val="0"/>
          <w:numId w:val="8"/>
        </w:numPr>
        <w:spacing w:before="120" w:after="0"/>
        <w:ind w:left="0" w:firstLine="720"/>
        <w:jc w:val="both"/>
        <w:rPr>
          <w:sz w:val="28"/>
        </w:rPr>
      </w:pPr>
      <w:r>
        <w:rPr>
          <w:sz w:val="28"/>
        </w:rPr>
        <w:t>соответствие параметров качества питьевой воды  установленным нормативам СанПиН – 100 %,</w:t>
      </w:r>
    </w:p>
    <w:p>
      <w:pPr>
        <w:pStyle w:val="Normal"/>
        <w:numPr>
          <w:ilvl w:val="0"/>
          <w:numId w:val="8"/>
        </w:numPr>
        <w:spacing w:before="120" w:after="0"/>
        <w:ind w:left="0" w:firstLine="720"/>
        <w:jc w:val="both"/>
        <w:rPr/>
      </w:pPr>
      <w:r>
        <w:rPr>
          <w:sz w:val="28"/>
        </w:rPr>
        <w:t>сокращение эксплуатационных расходов на единицу продукции,</w:t>
      </w:r>
    </w:p>
    <w:p>
      <w:pPr>
        <w:pStyle w:val="Normal"/>
        <w:numPr>
          <w:ilvl w:val="0"/>
          <w:numId w:val="8"/>
        </w:numPr>
        <w:spacing w:before="120" w:after="0"/>
        <w:ind w:left="0" w:firstLine="720"/>
        <w:jc w:val="both"/>
        <w:rPr>
          <w:sz w:val="28"/>
        </w:rPr>
      </w:pPr>
      <w:r>
        <w:rPr>
          <w:sz w:val="28"/>
        </w:rPr>
        <w:t>снижение потерь воды, позволит сэкономить эл. энергию на подъем и отпуск воды потребителям на 40 %</w:t>
      </w:r>
    </w:p>
    <w:p>
      <w:pPr>
        <w:pStyle w:val="Normal"/>
        <w:numPr>
          <w:ilvl w:val="0"/>
          <w:numId w:val="8"/>
        </w:numPr>
        <w:spacing w:before="120" w:after="0"/>
        <w:ind w:left="0" w:firstLine="720"/>
        <w:jc w:val="both"/>
        <w:rPr>
          <w:sz w:val="28"/>
        </w:rPr>
      </w:pPr>
      <w:r>
        <w:rPr>
          <w:sz w:val="28"/>
        </w:rPr>
        <w:t>установка приборов учета расхода воды в каждом доме (квартире) позволит сократить расход воды населением</w:t>
      </w:r>
    </w:p>
    <w:p>
      <w:pPr>
        <w:pStyle w:val="Normal"/>
        <w:numPr>
          <w:ilvl w:val="0"/>
          <w:numId w:val="8"/>
        </w:numPr>
        <w:spacing w:before="120" w:after="0"/>
        <w:ind w:left="0" w:firstLine="720"/>
        <w:jc w:val="both"/>
        <w:rPr>
          <w:sz w:val="28"/>
        </w:rPr>
      </w:pPr>
      <w:r>
        <w:rPr>
          <w:sz w:val="28"/>
        </w:rPr>
        <w:t>реконструкция водопроводных сетей позволит сократить расходы на ремонт и техническое обслуживание, на данный момент затраты на ремонт составляет до 23% от себестоимости</w:t>
      </w:r>
    </w:p>
    <w:p>
      <w:pPr>
        <w:pStyle w:val="Normal"/>
        <w:numPr>
          <w:ilvl w:val="0"/>
          <w:numId w:val="8"/>
        </w:numPr>
        <w:spacing w:before="120" w:after="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оительство нового водопровода и благоустройство домов водопроводом   позволит увеличить объем отпущенной воды, рост доходов составит 30%, что также позволит снизить себестоимость</w:t>
      </w:r>
    </w:p>
    <w:p>
      <w:pPr>
        <w:pStyle w:val="Normal"/>
        <w:numPr>
          <w:ilvl w:val="0"/>
          <w:numId w:val="8"/>
        </w:numPr>
        <w:spacing w:before="120" w:after="0"/>
        <w:ind w:left="0" w:firstLine="720"/>
        <w:jc w:val="both"/>
        <w:rPr>
          <w:sz w:val="28"/>
        </w:rPr>
      </w:pPr>
      <w:r>
        <w:rPr>
          <w:sz w:val="28"/>
        </w:rPr>
        <w:t>строительство мини напорной канализации позволит благоустроить жилищный фонд – дополнительные доходы за счет  подключенных потребителей услуг на водоотведение позволят снизить себестоимость по водоотведению на 15%</w:t>
      </w:r>
    </w:p>
    <w:p>
      <w:pPr>
        <w:pStyle w:val="Normal"/>
        <w:tabs>
          <w:tab w:val="clear" w:pos="708"/>
          <w:tab w:val="center" w:pos="3760" w:leader="none"/>
        </w:tabs>
        <w:jc w:val="both"/>
        <w:rPr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>Обеспечение развития жилищного строительства</w:t>
      </w:r>
    </w:p>
    <w:p>
      <w:pPr>
        <w:pStyle w:val="Normal"/>
        <w:spacing w:before="120" w:after="0"/>
        <w:ind w:firstLine="540"/>
        <w:jc w:val="both"/>
        <w:rPr>
          <w:sz w:val="28"/>
        </w:rPr>
      </w:pPr>
      <w:r>
        <w:rPr>
          <w:sz w:val="28"/>
        </w:rPr>
        <w:t xml:space="preserve">- обеспечение развития жилищного строительства в Бутаковском сельском поселении, </w:t>
      </w:r>
    </w:p>
    <w:p>
      <w:pPr>
        <w:pStyle w:val="Normal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-  создание благоприятных условий для жителей сельского поселе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 12. 2012 г.                                                                           №  3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граммы Комплексного развития                                                          систем коммунальной инфраструктуры                                         Бутаковского сельского поселения                                                   Знаменского муниципального района Омской области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№ 131-ФЗ; Федеральным законом «Об основах регулирования тарифов организаций коммунального комплекса» от 30.12.2004 № 210-ФЗ, распоряжение Правительства Омской области от 13 апреля 2006 года             №  55- рп «О дополнительных мерах по реформированию жилищно-коммунального комплекса и тарифообразованию в муниципальных образованиях Омской области». </w:t>
      </w:r>
      <w:r>
        <w:rPr>
          <w:rFonts w:cs="Times New Roman" w:ascii="Times New Roman" w:hAnsi="Times New Roman"/>
          <w:sz w:val="28"/>
          <w:szCs w:val="28"/>
        </w:rPr>
        <w:t>Совет Бутаковского сельского поселения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  «Программу Комплексного развития систем коммунальной инфраструктуры Бутаковского сельского поселения Знаменского муниципального района Омской области»  в следующей редакции. Приложение прилагается.</w:t>
      </w:r>
    </w:p>
    <w:p>
      <w:pPr>
        <w:pStyle w:val="Normal"/>
        <w:rPr/>
      </w:pPr>
      <w:r>
        <w:rPr>
          <w:sz w:val="28"/>
          <w:szCs w:val="28"/>
        </w:rPr>
        <w:t>2. Отменить  «Программу Комплексного развития систем коммунальной инфраструктуры Бутаковского сельского поселения Знаменского муниципального района Омской области» принятую решением Совета от 04.05.2012 г.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                                                                                                         сельского поселения: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02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00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992"/>
        </w:tabs>
        <w:ind w:left="115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992"/>
        </w:tabs>
        <w:ind w:left="115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40" w:after="10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right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b/>
      <w:i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80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k">
    <w:name w:val="! link ! Знак"/>
    <w:basedOn w:val="Style9"/>
    <w:qFormat/>
    <w:rPr>
      <w:i/>
      <w:iCs/>
      <w:color w:val="008000"/>
      <w:sz w:val="24"/>
      <w:szCs w:val="24"/>
      <w:u w:val="single"/>
      <w:lang w:val="ru-RU"/>
    </w:rPr>
  </w:style>
  <w:style w:type="character" w:styleId="I">
    <w:name w:val="! i ! Знак"/>
    <w:basedOn w:val="Style9"/>
    <w:qFormat/>
    <w:rPr>
      <w:i/>
      <w:iCs/>
      <w:color w:val="0000FF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autoSpaceDE w:val="fals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Lbullit">
    <w:name w:val="! L=bullit !"/>
    <w:basedOn w:val="AAA"/>
    <w:qFormat/>
    <w:pPr>
      <w:tabs>
        <w:tab w:val="clear" w:pos="708"/>
        <w:tab w:val="left" w:pos="720" w:leader="none"/>
      </w:tabs>
      <w:spacing w:before="60" w:after="60"/>
      <w:ind w:left="720" w:hanging="360"/>
    </w:pPr>
    <w:rPr/>
  </w:style>
  <w:style w:type="paragraph" w:styleId="LTBL">
    <w:name w:val="! L=TBL !"/>
    <w:basedOn w:val="AAA"/>
    <w:next w:val="AAA"/>
    <w:qFormat/>
    <w:pPr>
      <w:spacing w:lineRule="auto" w:line="240" w:before="240" w:after="240"/>
    </w:pPr>
    <w:rPr>
      <w:rFonts w:ascii="Tahoma" w:hAnsi="Tahoma" w:cs="Tahoma"/>
      <w:b/>
      <w:sz w:val="20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Stwibulletlist">
    <w:name w:val="stwi bullet list"/>
    <w:basedOn w:val="Normal"/>
    <w:qFormat/>
    <w:pPr>
      <w:tabs>
        <w:tab w:val="clear" w:pos="708"/>
        <w:tab w:val="left" w:pos="567" w:leader="none"/>
      </w:tabs>
      <w:autoSpaceDE w:val="false"/>
      <w:spacing w:lineRule="auto" w:line="360"/>
      <w:ind w:left="567" w:hanging="567"/>
      <w:jc w:val="both"/>
    </w:pPr>
    <w:rPr>
      <w:lang w:val="en-GB"/>
    </w:rPr>
  </w:style>
  <w:style w:type="paragraph" w:styleId="L999">
    <w:name w:val="! L=999 !"/>
    <w:basedOn w:val="AAA"/>
    <w:qFormat/>
    <w:pPr>
      <w:tabs>
        <w:tab w:val="clear" w:pos="708"/>
        <w:tab w:val="left" w:pos="680" w:leader="none"/>
        <w:tab w:val="left" w:pos="720" w:leader="none"/>
        <w:tab w:val="left" w:pos="926" w:leader="none"/>
      </w:tabs>
      <w:ind w:left="720" w:hanging="360"/>
    </w:pPr>
    <w:rPr/>
  </w:style>
  <w:style w:type="paragraph" w:styleId="Stwitext">
    <w:name w:val="stwi text"/>
    <w:basedOn w:val="Normal"/>
    <w:qFormat/>
    <w:pPr>
      <w:autoSpaceDE w:val="false"/>
      <w:spacing w:lineRule="auto" w:line="360" w:before="120" w:after="240"/>
      <w:jc w:val="both"/>
    </w:pPr>
    <w:rPr>
      <w:lang w:val="en-GB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eastAsia="zh-CN" w:bidi="ar-SA"/>
    </w:rPr>
  </w:style>
  <w:style w:type="paragraph" w:styleId="Style1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L2">
    <w:name w:val="! L=2 !"/>
    <w:basedOn w:val="Normal"/>
    <w:next w:val="Normal"/>
    <w:qFormat/>
    <w:pPr>
      <w:suppressAutoHyphens w:val="true"/>
      <w:spacing w:before="240" w:after="120"/>
      <w:jc w:val="both"/>
      <w:outlineLvl w:val="1"/>
    </w:pPr>
    <w:rPr>
      <w:b/>
      <w:smallCaps/>
      <w:color w:val="0000FF"/>
      <w:sz w:val="28"/>
    </w:rPr>
  </w:style>
  <w:style w:type="paragraph" w:styleId="Style14">
    <w:name w:val="Название_пост"/>
    <w:basedOn w:val="Heading"/>
    <w:next w:val="Style15"/>
    <w:qFormat/>
    <w:pPr/>
    <w:rPr>
      <w:sz w:val="32"/>
    </w:rPr>
  </w:style>
  <w:style w:type="paragraph" w:styleId="Style15">
    <w:name w:val="Дата и номер"/>
    <w:basedOn w:val="Normal"/>
    <w:next w:val="Style16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ние объекта"/>
    <w:basedOn w:val="Normal"/>
    <w:next w:val="Normal"/>
    <w:qFormat/>
    <w:pPr>
      <w:ind w:firstLine="540"/>
      <w:jc w:val="both"/>
    </w:pPr>
    <w:rPr>
      <w:b/>
      <w:bCs/>
      <w:i/>
      <w:iCs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37:00Z</dcterms:created>
  <dc:creator>admin</dc:creator>
  <dc:description/>
  <cp:keywords/>
  <dc:language>en-US</dc:language>
  <cp:lastModifiedBy>admin</cp:lastModifiedBy>
  <dcterms:modified xsi:type="dcterms:W3CDTF">2013-03-15T11:24:00Z</dcterms:modified>
  <cp:revision>6</cp:revision>
  <dc:subject/>
  <dc:title/>
</cp:coreProperties>
</file>