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 ЗНАМЕНСКОГО 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0.2012                                                                                             № 23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тверждении Порядка рассмотрения органами местного самоуправления обращений потребителей по вопросам надежности теплоснаб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упорядочения отношений в жилищно-коммунальной сфере </w:t>
      </w:r>
      <w:r>
        <w:rPr>
          <w:color w:val="0000FF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 Знаменского муниципального района,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рядок рассмотрения органами местного самоуправления обращений потребителей по вопросам надежности теплоснабж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анный Порядок опубликовать в Бутаковском муниципальном Вестн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FF"/>
          <w:sz w:val="28"/>
          <w:szCs w:val="28"/>
        </w:rPr>
        <w:t>Бута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</w:r>
      <w:r>
        <w:rPr>
          <w:color w:val="0000FF"/>
          <w:sz w:val="28"/>
          <w:szCs w:val="28"/>
        </w:rPr>
        <w:t xml:space="preserve">                                                     В.Н. Зинич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утак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2.10.2012 № 2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рядок рассмотрения органами местного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амоуправления обращений потребителей по вопросам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дежности теплоснабж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 Для оперативного рассмотрения обращений потребителей по вопросам надежности теплоснабжения в органах местного самоуправления поселений, городских округов назначаются должностные лица, осуществляющие ежедневное, а в течение отопительного периода - круглосуточное принятие и рассмотрение обращений потребителей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, а также в органах местного самоуправления, отвечающих за рассмотрение обращений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 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. Обращение, полученное должностным лицом органа местного самоуправления, регистрируется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5. После регистрации обращения должностное лицо органа местного самоуправления обязано: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пределить характер обращения (при необходимости уточнить его у потребителя)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 течение 2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6. Теплоснабжающая (теплосетевая) организация обязана ответить на запрос должностного лица органа местного самоуправления в течение 3 дней (в течение 3 часов в отопительный период)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7. 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 обязано: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верить наличие подобных обращений в прошлом по данным объектам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 необходимости провести выездную проверку обоснованности обращений потребителей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8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9. 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0. Теплоснабжающая (теплосетевая) организация вправе обжаловать вынесенное предписание главе поселения, а также в судебном порядке.</w:t>
      </w:r>
    </w:p>
    <w:p>
      <w:pPr>
        <w:pStyle w:val="Normal"/>
        <w:spacing w:lineRule="exact" w:line="24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49:00Z</dcterms:created>
  <dc:creator>admin</dc:creator>
  <dc:description/>
  <cp:keywords/>
  <dc:language>en-US</dc:language>
  <cp:lastModifiedBy>admin</cp:lastModifiedBy>
  <cp:lastPrinted>2012-11-07T09:17:00Z</cp:lastPrinted>
  <dcterms:modified xsi:type="dcterms:W3CDTF">2012-11-08T10:35:00Z</dcterms:modified>
  <cp:revision>13</cp:revision>
  <dc:subject/>
  <dc:title/>
</cp:coreProperties>
</file>