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7.12.2012   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бюджете  поселения  на 2013 год»  - первое ч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Бутаковского  сельского  «О бюджете    поселения  на 2013 год», предоставленный  к рассмотрению Совета в первом чт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 Бутаковского сельского поселения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в первом чтении проект Решения Совета  Бутаковского сельского поселения «О бюджете  поселения  на 2013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бюджет  сельского поселения  на 2013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  1196592,60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 расходам в сумме    1196592,60 рублей, утвердить дефицит местного бюджета равны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составе бюджета сельского поселения источники финансирования дефицита на 2013 год согласно приложения № 6 «Источники внутреннего финансирования дефицита местного бюджета на 2013год» к проекту решения Совета « О бюджете поселения на 2013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 верхний предел муниципального внутреннего долга  Бутаковского сельского поселения  на 01 января 2014 года в размере 0,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становить, что поправки к показателям местного бюджета на 2013 год утверждаемые при рассмотрении проекта решения «О бюджете поселения на 2013 год» бюджета во втором чтении предоставляются в бюджетную Комиссию  до  20.12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Бут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В.Н.Зин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33:00Z</dcterms:created>
  <dc:creator>admin</dc:creator>
  <dc:description/>
  <cp:keywords/>
  <dc:language>en-US</dc:language>
  <cp:lastModifiedBy>admin</cp:lastModifiedBy>
  <cp:lastPrinted>2012-12-11T13:53:00Z</cp:lastPrinted>
  <dcterms:modified xsi:type="dcterms:W3CDTF">2012-12-11T10:53:00Z</dcterms:modified>
  <cp:revision>2</cp:revision>
  <dc:subject/>
  <dc:title/>
</cp:coreProperties>
</file>