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БУТАКОВСКОГО СЕЛЬСКОГО ПОСЕЛЕНИЯ ЗНАМЕНСКОГО 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3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10.2012                                                                                             № 22</w:t>
      </w:r>
    </w:p>
    <w:p>
      <w:pPr>
        <w:pStyle w:val="Normal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. Бута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 Бутаковского  сельского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« Об утверждении нормативно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вых актов по приватизац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имущества»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9.07.2011 №19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Федеральным законом «О приватизации государственного и муниципального имущества» № 178- ФЗ от 21.12.2001 г.,  руководствуясь  Уставом   Бутаковского  сельского поселения Знаменского муниципального рай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вет  Бутаковского  сельского поселения реш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 Пункт 2 раздела 3 Положения о приватизации муниципального имущества Бутаковского  сельского поселения (Приложение 3) изложить в следующей редакции:</w:t>
      </w:r>
    </w:p>
    <w:p>
      <w:pPr>
        <w:pStyle w:val="Normal"/>
        <w:rPr>
          <w:sz w:val="28"/>
          <w:szCs w:val="28"/>
        </w:rPr>
      </w:pPr>
      <w:bookmarkStart w:id="0" w:name="sub_3302"/>
      <w:bookmarkEnd w:id="0"/>
      <w:r>
        <w:rPr>
          <w:sz w:val="28"/>
          <w:szCs w:val="28"/>
        </w:rPr>
        <w:t>« Способы приватизации муниципального имущества:</w:t>
      </w:r>
    </w:p>
    <w:p>
      <w:pPr>
        <w:pStyle w:val="Normal"/>
        <w:rPr>
          <w:sz w:val="28"/>
          <w:szCs w:val="28"/>
        </w:rPr>
      </w:pPr>
      <w:bookmarkStart w:id="1" w:name="sub_3302"/>
      <w:bookmarkEnd w:id="1"/>
      <w:r>
        <w:rPr>
          <w:sz w:val="28"/>
          <w:szCs w:val="28"/>
        </w:rPr>
        <w:t>1.) преобразование муниципального унитарного предприятия в открытое акционерное об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) преобразование унитарного предприятия в общество с ограниченной ответствен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одажа муниципального имущества на аукцио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одажа акций открытых акционерных обществ на специализированном аукцио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одажа муниципального имущества на конкур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продажа акций открытых акционерных обществ через организатора торговли на рынке ценных бума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продажа муниципального имущества посредством публичного пред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продажа муниципального имущества без объявления цены;»</w:t>
      </w:r>
    </w:p>
    <w:p>
      <w:pPr>
        <w:pStyle w:val="Style15"/>
        <w:rPr/>
      </w:pPr>
      <w:r>
        <w:rPr>
          <w:sz w:val="28"/>
          <w:szCs w:val="28"/>
        </w:rPr>
        <w:t>2. Пункт 4 раздела 3 Положения о приватизации муниципального имущества  Бутаковского  сельского поселения (Приложение 3) изложить в следующей редакции: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Информация о приватизации муниципального имущества, подлежит опубликованию в официальных печатных изданиях и </w:t>
      </w:r>
      <w:bookmarkStart w:id="2" w:name="3e0fe"/>
      <w:bookmarkEnd w:id="2"/>
      <w:r>
        <w:rPr>
          <w:sz w:val="28"/>
          <w:szCs w:val="28"/>
        </w:rPr>
        <w:t xml:space="preserve">размещению на официальных сайтах в сети "Интернет", определенных уполномоченным Правительством Российской Федерации федеральным органом исполнительной власти, высшим исполнительным органом государственной власти субъекта Российской Федерации, местной администрации                            ( соответственно районная газета «Вперед»  и официальный сайт в сети "Интернет"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ое сообщение о продаже муниципального имущества подлежит опубликованию в  районной газете "Вперёд" не менее чем за 30 дней до дня осуществления  продажи указанного имущества, а </w:t>
      </w:r>
      <w:bookmarkStart w:id="3" w:name="aa9bb"/>
      <w:bookmarkEnd w:id="3"/>
      <w:r>
        <w:rPr>
          <w:sz w:val="28"/>
          <w:szCs w:val="28"/>
        </w:rPr>
        <w:t xml:space="preserve">также размещению на </w:t>
      </w:r>
      <w:bookmarkStart w:id="4" w:name="a5a59"/>
      <w:bookmarkEnd w:id="4"/>
      <w:r>
        <w:rPr>
          <w:sz w:val="28"/>
          <w:szCs w:val="28"/>
        </w:rPr>
        <w:t xml:space="preserve">официальном сайте в сети "Интернет", сайте продавца муниципального имущества в сети "Интернет" (далее также - сайты в сети "Интернет") не менее чем за тридцать дней до дня осуществления продажи указанного имущества, если иное не предусмотрено  Федеральным законом «О приватизации государственного и муниципального имущества» № 178- ФЗ от 21.12.2001 г.»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Бутаковского сельского поселения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21:00Z</dcterms:created>
  <dc:creator>admin</dc:creator>
  <dc:description/>
  <cp:keywords/>
  <dc:language>en-US</dc:language>
  <cp:lastModifiedBy>admin</cp:lastModifiedBy>
  <dcterms:modified xsi:type="dcterms:W3CDTF">2012-11-12T05:26:00Z</dcterms:modified>
  <cp:revision>11</cp:revision>
  <dc:subject/>
  <dc:title/>
</cp:coreProperties>
</file>