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9.11.2012                                                                                                 №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и бюджетном устройстве в Бутаковском сельском поселении», утвержденного решением 27 сессии Совета Бутаковского сельского поселения от 29.01.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публичные слушания по проекту решения Совета Бутаковского сельского поселения « О бюджете сельского поселения на 2013 го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вета Бутаковского сельского поселения « О бюджете сельского поселения на 2013 год» на  23 ноября 2012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50:00Z</dcterms:created>
  <dc:creator>admin</dc:creator>
  <dc:description/>
  <cp:keywords/>
  <dc:language>en-US</dc:language>
  <cp:lastModifiedBy>admin</cp:lastModifiedBy>
  <dcterms:modified xsi:type="dcterms:W3CDTF">2012-11-21T13:13:00Z</dcterms:modified>
  <cp:revision>4</cp:revision>
  <dc:subject/>
  <dc:title/>
</cp:coreProperties>
</file>