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" w:hanging="0"/>
        <w:rPr>
          <w:sz w:val="28"/>
          <w:szCs w:val="28"/>
        </w:rPr>
      </w:pPr>
      <w:r>
        <w:rPr>
          <w:b/>
          <w:sz w:val="32"/>
          <w:szCs w:val="32"/>
        </w:rPr>
        <w:t>СОВЕТ БУТАКОВСКОГО СЕЛЬСКОГО ПОСЕЛЕНИЯ 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6.11.2012 г.                                                                                       №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ута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О внесении   изменений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й в Устав  Бута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н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6 октября 2003 года №131 – ФЗ «Об общих принципах организации местного самоуправления в Российской Федерации» Уставом Бутаковского сельского поселения Знаменского муниципального района Омской области, Совет Бутако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Внести следующие изменения и дополнения   в  Устав Бутаковского  сельского поселения Знаменского муниципального района Ом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4 Уст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ункт 4 дополнить словами «в пределах полномочий, установленных законодательством Российской Федерации;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ункт 6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0 изложить в следующей редак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и на строительство (за исключением случаев,   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, осуществления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4.1 Устава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ункте 9 знак препинания «.»,заменить «;»,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10 следующего содержания: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«10) оказание поддержки общественным объединение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181-ФЗ» О социальной защите инвалидов в Российской Федерации».»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5 части 1 статьи 18 Устава слово «контрольного» заменить на «контрольно-счетного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асть  1 статьи 19 Устава дополнить абзацем следующего содержания: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«Решения Совета сельского поселения принимаются открытым или тайным голосованием большинством голосов от установленного числа депутатов, если иное не установлено настоящим Уставом.»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 Дополнить Устав   статьей  20.1 следующего содерж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татья 20.1 Гарантии, предоставляемые депутату, члену выборного органа местного самоуправления, Главе Бутаковского сельского поселения Знаменского муниципального района Омской области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Депутату, члену выборного органа местного самоуправления, Главе Бутаковского  сельского поселения Знаменского муниципального района Омской области  гарантируе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знакомление с документами, определяющими их права и обязан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лежащих организационно-технических условий, необходимых для исполнения ими должностных полномоч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ение в установленном порядке информации, справочных и иных материалов (включая специальную литературу и периодические издания), необходимых для исполнения должностных полномоч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ещение в установленном порядке для исполнения должностных полномочий государственных органов, органов местного самоуправления, общественных и иных организац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нятие решений и участие в их подготовке в соответствии с должностными полномоч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государственное пенсионное обеспечение в порядке, определяемом федеральными закон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защита депутата, члена выборного органа местного самоуправления, Главы  Бутаковского  сельского поселения Знаменского муниципального района Омской области и их семей от насилия, угроз и других неправомерных действий в связи с исполнением ими должностных полномочий в случаях, порядке и на условиях, установленных федеральными закон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едоставление в случаях и порядке, установленных законодательством, служебного транспорта или денежной компенсации транспортных расходов, связанных с выполнением должностных полномоч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озмещение фактических расходов и предоставление иных компенсаций в связи со служебными командировк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Расходы на обеспечение гарантий осуществления полномочий депутата, члена выборного органа местного самоуправления, Главы   Бутаковского сельского поселения Знаменского муниципального района Омской области  финансируются из местного бюджет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 Часть 2 статьи 41 Устава изложить в следующей редакции: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. В случаях возникновения у сельского поселения права собственности на имущество, не соответствующее требованиям 1, 2, 2.1 статьи 50 Федерального закона  «Об  общих принципах организации местного самоуправления в Российской Федерации»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II. Направить изменения и дополнения в Устав  Бутаковского  сельского поселения Знаменского муниципального района Омской области в Управления Министерства юстиции Российской  Федерации по Омской области для государственной  регистр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V. Опубликовать (обнародовать) изменения и дополнения в Устав Бутаковского  сельского поселения  Знаменского муниципального района Омской области после государственной регистрации в  Муниципальном вестни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публикования за исключением пункта 20 части 1 статьи 4 Устава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ункт 20 части 1 статьи 4 Устава вступает в силу  с 1 января 2013 года.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Бутаковского сельского поселения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215"/>
        </w:tabs>
        <w:ind w:left="1215" w:hanging="720"/>
      </w:pPr>
      <w:rPr/>
    </w:lvl>
  </w:abstractNum>
  <w:abstractNum w:abstractNumId="2">
    <w:lvl w:ilvl="0">
      <w:start w:val="20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305"/>
        </w:tabs>
        <w:ind w:left="1305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07:00Z</dcterms:created>
  <dc:creator>admin</dc:creator>
  <dc:description/>
  <cp:keywords/>
  <dc:language>en-US</dc:language>
  <cp:lastModifiedBy>admin</cp:lastModifiedBy>
  <cp:lastPrinted>2012-12-03T09:52:00Z</cp:lastPrinted>
  <dcterms:modified xsi:type="dcterms:W3CDTF">2012-12-25T11:52:00Z</dcterms:modified>
  <cp:revision>13</cp:revision>
  <dc:subject/>
  <dc:title/>
</cp:coreProperties>
</file>