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 БУТАК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 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 19.07.2012                                                                                            №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Бута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О внесении изменений в Положение «О порядке осуществления муниципального земельного контроля на территории Бутаковского сельского поселения Знаменского  муниципального района Омской области » утвержденного 10 сессией Совета от 26.07.2006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В соответствии с Земельным Кодексом Российской Федерации, Федеральным законом  «Об общих принципах организации местного самоуправления в Российской Федерации», Уставом Бутаковского сельского поселения, Совет Бутаковского сельского поселения РЕШИЛ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В Положение « О порядке  осуществления муниципального земельного контроля на территории Бутаковского сельского поселения Знаменского  муниципального района Омской области » утвержденного 10 сессией Совета от 26.07.2006 г. внести следующие измен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в разделе 3. «Предмет муниципального земельного контроля» пункты 3.1.6 и 3.1.8 исключи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Опубликовать настоящее решение в Бутаковском муниципальном Вестни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</w:rPr>
        <w:t>Глава Бутаковского сельского поселения</w:t>
        <w:tab/>
        <w:t xml:space="preserve">                           В.Н.Зин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12:00Z</dcterms:created>
  <dc:creator>admin</dc:creator>
  <dc:description/>
  <cp:keywords/>
  <dc:language>en-US</dc:language>
  <cp:lastModifiedBy>admin</cp:lastModifiedBy>
  <cp:lastPrinted>2012-08-08T16:34:00Z</cp:lastPrinted>
  <dcterms:modified xsi:type="dcterms:W3CDTF">2012-08-08T12:35:00Z</dcterms:modified>
  <cp:revision>9</cp:revision>
  <dc:subject/>
  <dc:title/>
</cp:coreProperties>
</file>