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0.01.2012                                                                                                                                          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уководствуясь Федеральным законом №131 - ФЗ «Об общих принципах организации местного самоуправления в Российской Федерации», Градостроительным кодексом Российской Федерации Совет  Бутаковского сельского поселения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 своих полномочий. (прилагается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утаков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:                                                                        В.Н.Зини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ОГЛА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.  Бутаково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10</w:t>
      </w:r>
      <w:r>
        <w:rPr>
          <w:rFonts w:cs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января 2012 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дминистрация Бутаковского сельского поселения Знаменского муниципального района Омской области, именуемая в дальнейшем «Сторона 1», в лице Главы Бутаковского сельского поселения Знаменского муниципального района Омской области Зинич Владимира Николаевича, действующего на основании Устава, с одной стороны, и Администрация Знаменского муниципального района, именуемая в дальнейшем «Сторона 2», в лице Главы Знаменского муниципального района Омской области Дюборева Василия Ивановича, действующего на основании Устава с другой стороны, заключили настоящий Соглашение о нижеследующе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. Предмет соглаш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метом настоящего Соглашения является передача Стороной 1 Стороне 2 осуществления следующих полномочий при строительстве, реконструкции, капитальном ремонте объектов капитального строительства, расположенных на территории посел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осуществление выдачи разрешений на строительство (в том числе градостроительного плана земельного участк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существление выдачи разрешений на ввод объектов в эксплуатац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обеспечение  малоимущих  граждан,  проживающих   в  поселении  и  нуждающихся  в улучшении   жилищных   условий   жилыми   помещениями   в   соответствие   с   жилищным законодательством,  организация  строительства и  содержание  муниципального  жилищного фонда, создание условий для жилищного строительств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2. Срок осуществления полномоч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орона 2 осуществляет полномочия, предусмотренные в статье 1 настоящего Соглашения (далее-переданные полномочия) до 31 декабря 2012 год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3. Права и обязанности Стороны 1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Сторона 1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ередает Стороне 2 полномочия в осуществлении разрешен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а строительств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а ввод объектов в эксплуатац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воевременно и в полном объеме передает Стороне 2 финансовые средства, предоставляемые за счет субсидий на цели, указанные в ст.1 настоящего Соглашения 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  перечисляет   финансовые   средства   Стороне   2   из   собственного   бюджета   для осуществления Стороной 2 переданных полномоч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 проверяет осуществление  Стороной 2 переданных полномочий, а так же целевое использование предоставленных на эти цели финансовых сред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 запрашивает у стороны 2 документы,  отчеты и иную информацию, связанную с осуществлением переданных полномоч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 направляет   Стороне   2   требования   по   устранению   нарушений   федерального   и областного     законодательства,     муниципальных     правовых     актов     по     вопросам осуществлением переданных полномоч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)  оказывает методическую помощь при осуществлением переданных полномочий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Статья 4. Права и обязанности Стороны </w:t>
      </w:r>
      <w:r>
        <w:rPr>
          <w:color w:val="000000"/>
        </w:rPr>
        <w:t>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орона 2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осуществляет переданные полномоч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  предоставляет   Стороне   1   документы,   отчеты   и   иную   информацию,   связанную   с осуществлением переданных полномочий не позднее 5 дней со дня получения письменного запроса;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обеспечивает   условия   для   беспрепятственного   проведения   Стороной    1    проверок осуществления переданных полномоч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   по    требованию     Стороны     1     устраняет    нарушения     федерального    и   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Основания и порядок прекращения настоящего Соглашен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Настоящее Соглашение может быть досрочно прекраще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) по соглашению сторон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 в одностороннем порядке без обращения в суд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- в  случае  изменения   законодательства,   в  связи  с   которым   реализация  переданных полномочий становится невозможно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-  в   случае   установления   факта   нарушения   Стороной   2   осуществления   переданных полномоч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Уведомление о расторжении настоящего Соглашения в одностороннем порядке направляется другой стороне в письменном виде. </w:t>
      </w:r>
      <w:r>
        <w:rPr>
          <w:bCs/>
          <w:color w:val="000000"/>
        </w:rPr>
        <w:t xml:space="preserve">Соглашение </w:t>
      </w:r>
      <w:r>
        <w:rPr>
          <w:color w:val="000000"/>
        </w:rPr>
        <w:t>считается расторгнутым по истечение 5 дней с даты направления указанного уведомлен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6.Порядок разрешения спор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Все споры или разногласия по настоящему Соглашению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В случае невозможности урегулирования споров и разногласий в ходе переговоров они подлежат    рассмотрению     в     судебном     порядке,     в     соответствии     с    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услов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Настоящий Соглашение, вступает в силу с момента подписания его сторонами и действует до 31 декабря 2012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По всем вопросам, не урегулированным настоящим Соглашением, но возникающим в </w:t>
      </w:r>
      <w:r>
        <w:rPr>
          <w:bCs/>
          <w:color w:val="000000"/>
        </w:rPr>
        <w:t>ход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го реализации, стороны Соглашения руководствуются законодательст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  Юридические адреса, Банковские реквизиты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30949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Сторона 1»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Администрация Бутаковского сель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селения Знаменского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йона Омской област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46541, Омская область, Знамен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йон, с. Бутаково, Знаменского райо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л. Школьная 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НН 55130052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ПП 5513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ГРН 10555670293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ИК 045209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/с 40204810100000990483 в ГРКЦ Г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АНКА РОССИИ ПО ОМСКОЙ ОБ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.ОМ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В.Н. Зин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43.7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«Сторона 1»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Администрация Бутаковского сельского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селения Знаменского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района Омской области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646541, Омская область, Знаменский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район, с. Бутаково, Знаменского района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л. Школьная 6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ИНН 5513005275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ПП 551301001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ГРН 1055567029363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БИК 045209001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р/с 40204810100000990483 в ГРКЦ ГУ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БАНКА РОССИИ ПО ОМСКОЙ ОБЛ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Г.ОМСК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В.Н. Зини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6670</wp:posOffset>
                </wp:positionV>
                <wp:extent cx="3209290" cy="2980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торона 2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Администрация Знаменского муниципального района Омской област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646550, Омская область, Знаменский район, с. Знаменское, ул. Ленина 13. ИНН 551300180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ПП 551301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БИК 04520900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анковские реквизиты: в УФК по Омской 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р/с 4020481040000014048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в ГРКЦ Г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mall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</w:rPr>
                              <w:t xml:space="preserve">банка росси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ОМСКОЙ ОБЛ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</w:rPr>
                              <w:t>. г.Ом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mall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mall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</w:rPr>
                              <w:t>____________</w:t>
                            </w: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.И. Дюборев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34.7pt;mso-wrap-distance-left:9.05pt;mso-wrap-distance-right:9.05pt;mso-wrap-distance-top:0pt;mso-wrap-distance-bottom:0pt;margin-top:2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5"/>
                          <w:szCs w:val="25"/>
                        </w:rPr>
                        <w:t>«</w:t>
                      </w:r>
                      <w:r>
                        <w:rPr>
                          <w:b/>
                          <w:bCs/>
                          <w:color w:val="000000"/>
                        </w:rPr>
                        <w:t>Сторона 2»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Администрация Знаменского муниципального района Омской области,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646550, Омская область, Знаменский район, с. Знаменское, ул. Ленина 13. ИНН 5513001802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ПП 551301001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БИК 045209001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Банковские реквизиты: в УФК по Омской  области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</w:rPr>
                        <w:t>р/с 40204810400000140483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в ГРКЦ ГУ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smallCaps/>
                          <w:color w:val="000000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</w:rPr>
                        <w:t xml:space="preserve">банка россии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ОМСКОЙ ОБЛ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</w:rPr>
                        <w:t>. г.Омск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smallCaps/>
                          <w:color w:val="000000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smallCaps/>
                          <w:color w:val="000000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mallCaps/>
                          <w:color w:val="000000"/>
                        </w:rPr>
                        <w:t>____________</w:t>
                      </w:r>
                      <w:r>
                        <w:rPr/>
                        <w:t>____________</w:t>
                      </w:r>
                      <w:r>
                        <w:rPr>
                          <w:b/>
                          <w:bCs/>
                          <w:color w:val="000000"/>
                        </w:rPr>
                        <w:t>В.И. Дюборев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7:00Z</dcterms:created>
  <dc:creator>admin</dc:creator>
  <dc:description/>
  <cp:keywords/>
  <dc:language>en-US</dc:language>
  <cp:lastModifiedBy>admin</cp:lastModifiedBy>
  <cp:lastPrinted>2012-05-10T11:44:00Z</cp:lastPrinted>
  <dcterms:modified xsi:type="dcterms:W3CDTF">2012-05-10T07:47:00Z</dcterms:modified>
  <cp:revision>7</cp:revision>
  <dc:subject/>
  <dc:title/>
</cp:coreProperties>
</file>