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5.2012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 в Устав  Бутаковского  сельского поселения Знаменского муниципального района Омской области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. В части 1 статьи 4 Уста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) пункт 5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) пункт 15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пункт 1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пункт 20 Устава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0) утверждение генеральных планов поселения, правил землепользования и  застройки, утверждение подготовленной  на  основе   генеральных планов поселения документации по планировке территории, выдача разрешении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пункт 21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пункт 2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7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) в пункте 32 слова «и надзора исключить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) дополнить пунктами 33.1, 33.2, 35, 36, 37, 38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33.1)   предоставление   помещения   для   работы    на   обслуживаем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5)  осуществление     муниципального   контроля     за проведением муниципальных лотер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6)  осуществление   муниципального   контроля   на  территории особой экономической зо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7)     обеспечение    выполнения    работ,    необходимых    для   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8)   осуществление   мер   по   противодействию   коррупции в границах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  Часть   1   статьи   4.1   Устава   дополнить   пунктом   9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В статье 11 Уста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ункт 3 части 2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в последнем предложении части 3 после слов «результатов публичных слушаний,»  дополнить    словами    «включая    мотивированное обоснование принятых решени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 Часть   3   статьи   14   Устава  дополнить  предложением  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Жители сельского поселения должны быть проинформированы о проведении опроса граждан не менее чем за 10 дней до его провед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Пункт 6 части 1 статьи 18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Часть 1 статьи 19 Уста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1. По вопросам, отнесенным к его компетенции федеральными законами, законами Омской области, настоящим Уставом,  Совет Бутаковского  сельского поселения принимает решения, устанавливающие правила, обязательные для исполнения на территории Бутаковского  сельского поселения (далее - решения Совета Бутаковского  сельского поселения нормативного характера), решение об удалении Главы Бутаковского  сельского поселения в отставку, а также решения по вопросам организации деятельности Совета  Бутаковского сельского поселения и по иным вопросам, отнесенным к его компетенции федеральными законами, законами Омской области, настоящим Уставом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7. Статью 20 Устава дополнить частями 2.1, 3.2 следующего содержания: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Полномочия     депутатов,     осуществляющих     свои     полномочия   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й основе,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полнить частью 3.2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.2. Депутаты Совета Бутаков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.   В  части  3  статьи 21  Устава слова «,  не  имеющие  нормативного характера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Статью 26 Устава дополнить частью 2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.1. Глава сельского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 Статью 31 Устава дополнить частью 2.1.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2.1. Глава местной администрации должен соблюдать ограничения 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1. Часть 2 статьи 32.1 дополнить абзацем следующего содержания:                                                                                                                                                             «Решение   Совета   сельского   поселения   о   досрочном   прекращ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- не позднее чем через три месяца со дня появления такого основ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2. Дополнить Устав статьей 34.1 следующего содержания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Статья 34.1 Муниципальный контро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    Органы     местного    самоуправления    вправе    организовывать    и осуществлять    муниципальный   контроль    по    вопросам,    предусмотренным федеральными закон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 К    отношениям,    связанным   с    осуществлением    муниципального контроля,    организацией    и    проведением    проверок    юридических    лиц, индивидуальных предпринимателей,  применяются  положения  Федерального закона от 26 декабря 2008 года № 294-ФЗ «О защите прав юридических лиц и индивидуальных   предпринимателей   при   осуществлении    государственного контроля (надзора) и муниципального контрол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3. Часть 4 статьи 35 дополнить предложением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Глава сельского поселения издает постановления и распоряжения п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 вопросам, отнесенным к его компетенции уставом сельского поселе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15. Статью 37 Устава изложить в следующей редакци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«О муниципальной службе в Российской Федерации», а также принимаемыми в соответствии с ним законами Омской области, настоящим Уставом и иными муниципальными правовыми акт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7. Статью 38 Устава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8. Статью 39 Устава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9. Статью 41 Устава дополнить частью 1.1.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1.1. В собственности поселений может находиться иное имуществ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для осуществления полномочий по решению вопросов местного значения поселений.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0.   В  пункте 2  части  1   статьи 43  Устава слова «и муниципальных учреждений, определяет предмет, цели, условия и порядок их деятельности;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1. Наименование статье 46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татья 46. Муниципальный заказ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2. Статью 4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Сель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сельского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3.   В   абзаце  2 статьи  57 Устава слова  «казначейского  исполнения бюджета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.  В части 1 статьи 58 Устава слова «Контрольный орган» заменить «Контрольно-счетны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5. Статью 5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Статья 59. Ответственность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    Основания     наступления     ответственности     органов     местного самоуправления,      депутатов,      членов      выборных      органов      местного самоуправления, выборных должностных лиц местного самоуправления перед населением   и   порядок   решения   соответствующих   вопросов   определяются уставом  сельского поселения  в соответствии  с  Федеральным законом  «Об общих   принципах    организации   местного   самоуправления   в   Российской Фед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Население сельского поселения вправе отозвать депутатов, членов выборных  органов  местного  самоуправления,   выборных  должностных  лиц местного самоуправления в соответствии с Федеральным законом № 131-ФЗ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6.  Часть  2   статьи   59.1   Устава  дополнить   пунктом   4  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7. В статье 61 Уста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в части 2 после слова «опубликованию» добавить «(обнародованию)», после слова «с одновременным опубликованием» добавить«(обнародованием)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часть 6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8. Статью 62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Устав сельского поселения, решение о внесении изменений и (или)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сельского поселения обязан опубликовать (обнародовать) зарегистрированные Устав сельского поселения, муниципальный правовой акт о внесении изменений и дополнений в Устав сельского поселения в течение семи дней со дня его поступления из Управления Министерства юстиции Российской Федерации по Омской области.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предусматривающие создание контрольного-счетного органа муниципального образования, вступают в силу в порядке, предусмотренном абзацем первым данной стать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3:00Z</dcterms:created>
  <dc:creator>admin</dc:creator>
  <dc:description/>
  <cp:keywords/>
  <dc:language>en-US</dc:language>
  <cp:lastModifiedBy>admin</cp:lastModifiedBy>
  <cp:lastPrinted>2012-05-08T10:42:00Z</cp:lastPrinted>
  <dcterms:modified xsi:type="dcterms:W3CDTF">2012-05-30T06:46:00Z</dcterms:modified>
  <cp:revision>10</cp:revision>
  <dc:subject/>
  <dc:title/>
</cp:coreProperties>
</file>