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1.2012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мачников Сергей Викторович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 Точилова Л.Н. Башко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2.2012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мачников Сергей Викторович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ьницкая В.В.-гл.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/>
      </w:pPr>
      <w:r>
        <w:rPr>
          <w:sz w:val="28"/>
          <w:szCs w:val="28"/>
        </w:rPr>
        <w:t>1. О внесении изменений в решение Совета Бутаковского  сельского поселения от 16.12.2011 г. № 32 «О бюджете поселения на  2012 год» - первое изменени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внесении изменений в решение Совета Бутаковского  сельского поселения от 16.12.2011 г. № 32 «О бюджете поселения на  2012 год» - первое изменени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32"/>
          <w:szCs w:val="32"/>
        </w:rPr>
        <w:t>Протокол №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.03.2012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мачников Сергей Викторович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- гл.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утаковского  сельского поселения от 16.12.2011 г. № 32 «О бюджете поселения на  2012 год» - второе изменение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 внесении изменений  в  Положение  «О денежном содержании муниципальных служащих Бутаковского сельского поселения Знаменского муниципального района Омской области принятого  решением Совета Бутаковского сельского поселения от 31.08.2009 № 25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изменений и дополнений в Устав  Бутаковского сельского поселения Знамен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Бутаковского сельского поселения от 16.12.2011 г. № 32 «О бюджете поселения на  2012 год» - второе изменение 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суждении данного  вопроса приняли  участие депутаты :   Лукина Л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внесении изменений  в  Положение  «О денежном содержании муниципальных служащих Бутаковского сельского поселения Знаменского муниципального района Омской области принятого  решением Совета Бутаковского сельского поселения от 31.08.2009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суждении данного  вопроса приняли  участие депутаты: Сатаров М.В., Мельникова В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изменений и дополнений в Устав  Бутаковского сельского поселения Знаменского муниципального района Омской области- выступил Зинич В.Н.  глава Бут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   28.04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ьницкая В.В.-гл.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нич Н.В. – статистик, Юрлагин Н.А.-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/>
      </w:pPr>
      <w:r>
        <w:rPr>
          <w:b/>
          <w:sz w:val="28"/>
          <w:szCs w:val="28"/>
        </w:rPr>
        <w:t>1. О проекте решения «Об исполнении бюджета Бутаковского сельского поселения за 2011 год»</w:t>
      </w:r>
    </w:p>
    <w:p>
      <w:pPr>
        <w:pStyle w:val="Normal"/>
        <w:rPr/>
      </w:pPr>
      <w:r>
        <w:rPr>
          <w:b/>
          <w:sz w:val="28"/>
          <w:szCs w:val="28"/>
        </w:rPr>
        <w:t>2.  Об исполнении бюджета Бутаковского сельского поселения за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 утверждении внесения  изменений в решение  «Об установлении земельного налога с 2011 года.</w:t>
      </w:r>
    </w:p>
    <w:p>
      <w:pPr>
        <w:pStyle w:val="Normal"/>
        <w:rPr/>
      </w:pPr>
      <w:r>
        <w:rPr>
          <w:b/>
          <w:sz w:val="28"/>
          <w:szCs w:val="28"/>
        </w:rPr>
        <w:t>4. О внесении изменений и дополнений  в « Положение о порядке осуществления  муниципального земельного контроля на территории Бутаковского сельского поселения» утвержденного 10 сессией Совета от 26.07.2006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проекте решения «Об исполнении бюджета Бутаковского сельского поселения за 2011 год»</w:t>
      </w:r>
      <w:r>
        <w:rPr/>
        <w:t xml:space="preserve"> </w:t>
      </w: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Бутаковского сельского поселения за  1 квартал 2012 года.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, депутаты Лукина Л.М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внесения  изменений в решение  «Об установлении земельного налога с 2011 года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  участие статистик Зинич Н.В.., депутаты Лукина Л.М.,  Мельникова В.П., Зорькин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 в « Положение о порядке осуществления  муниципального земельного контроля на территории Бутаковского сельского поселения» утвержденного 10 сессией Совета от 26.07.2006. 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 специалист 1 категории Юрлагин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   18.06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нич Н.В. – статистик, Юрлагин Н.А.-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проекте решения «  »</w:t>
      </w:r>
      <w:r>
        <w:rPr/>
        <w:t xml:space="preserve"> </w:t>
      </w: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.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, депутаты Лукина Л.М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  участие статистик Зинич Н.В.., депутаты Лукина Л.М.,  Мельникова В.П., Зорькин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». 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 специалист 1 категории Юрлагин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   19.07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нич Н.В. – статистик, Юрлагин Н.А.-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проекте решения «  »</w:t>
      </w:r>
      <w:r>
        <w:rPr/>
        <w:t xml:space="preserve"> </w:t>
      </w: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.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, депутаты Лукина Л.М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  участие статистик Зинич Н.В.., депутаты Лукина Л.М.,  Мельникова В.П., Зорькин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». 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 специалист 1 категории Юрлагин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22.10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утверждении  изменений и дополнений в Устав  Бутаковского сельского поселения Знаме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утверждении  изменений и дополнений в Устав Бутаковского сельского поселения Знаменского муниципального района Омской области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 Башко О.Н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09.11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нич Н.В. – статистик, Юрлагин Н.А.-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проекте решения «  »</w:t>
      </w:r>
      <w:r>
        <w:rPr/>
        <w:t xml:space="preserve"> </w:t>
      </w: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.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, депутаты Лукина Л.М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  участие статистик Зинич Н.В.., депутаты Лукина Л.М.,  Мельникова В.П., Зорькин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». 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 специалист 1 категории Юрлагин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9:00Z</dcterms:created>
  <dc:creator>admin</dc:creator>
  <dc:description/>
  <cp:keywords/>
  <dc:language>en-US</dc:language>
  <cp:lastModifiedBy>admin</cp:lastModifiedBy>
  <cp:lastPrinted>2015-05-04T13:27:00Z</cp:lastPrinted>
  <dcterms:modified xsi:type="dcterms:W3CDTF">2015-05-04T09:32:00Z</dcterms:modified>
  <cp:revision>10</cp:revision>
  <dc:subject/>
  <dc:title/>
</cp:coreProperties>
</file>