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УТАКОВСКОГО СЕЛЬСКОГО ПОСЕЛЕНИЯ ЗН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360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9.07.2012                                                                                                    № 1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ложение о бюджетном процессе и бюджетном устройстве в Бутаковском  сельском поселении Знаменского муниципального района Омской обла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1 ст. 173 Бюджетного кодекса  Российской Федераци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  Бутаковского сельского поселения РЕШИЛ 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 изменения в Положение о бюджетном процессе и бюджетном устройстве в Бутаковском  сельском поселении Знаменского муниципального района Омской облас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бзац 1 п.6 ст. 9 Положения изложить в следующей редакции  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гноз социально- экономического развития  Бутаковского сельского поселения  разрабатывается  на очередной финансовый год либо на очередной финансовый год и плановый пери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Бутаковском муниципальном Вестни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утаковского  сельского поселения                                        В.Н.Зин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25:00Z</dcterms:created>
  <dc:creator>admin</dc:creator>
  <dc:description/>
  <cp:keywords/>
  <dc:language>en-US</dc:language>
  <cp:lastModifiedBy>admin</cp:lastModifiedBy>
  <cp:lastPrinted>2012-08-10T12:29:00Z</cp:lastPrinted>
  <dcterms:modified xsi:type="dcterms:W3CDTF">2012-08-15T05:53:00Z</dcterms:modified>
  <cp:revision>4</cp:revision>
  <dc:subject/>
  <dc:title/>
</cp:coreProperties>
</file>