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БУТАКОВСКОГО  СЕЛЬСКОГО ПОСЕЛЕНИЯ ЗНАМЕНСКОГО МУНИЦИПАЛЬНОГО РАЙОНА 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от 28.02.2013                                                                                              № 4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ута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тчет Главы 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>о проделанной работе за 2012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вет Бутаковского сельского поселения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тчет главы сельского поселения принять к сведению (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:                           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БУТАКОВСКОГО  СЕЛЬСКОГО ПОСЕЛЕНИЯ ЗНАМЕНСКОГО МУНИЦИПАЛЬНОГО РАЙОНА 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2. 2013                                                                                              № 5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ута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программы «Развитие малого и среднего предпринимательства на территории Бута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нформацию о ходе реализации программы «Развитие малого и среднего предпринимательства на территории Бутаковского сель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Бутаковского сельского поселения РЕШИЛ</w:t>
      </w:r>
      <w:r>
        <w:rPr>
          <w:b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о ходе реализации программы «Развитие малого и среднего предпринимательства на территории Бутаков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:                           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38:00Z</dcterms:created>
  <dc:creator>admin</dc:creator>
  <dc:description/>
  <cp:keywords/>
  <dc:language>en-US</dc:language>
  <cp:lastModifiedBy>admin</cp:lastModifiedBy>
  <cp:lastPrinted>2013-03-01T12:57:00Z</cp:lastPrinted>
  <dcterms:modified xsi:type="dcterms:W3CDTF">2013-03-13T07:28:00Z</dcterms:modified>
  <cp:revision>8</cp:revision>
  <dc:subject/>
  <dc:title/>
</cp:coreProperties>
</file>