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1.2013                                                                                                № 3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в Бутаковском сельском поселении Знаменского муниципального района Омской области », утвержденного решением 28 Совета Бутаковского сельского поселения от 20.09.2013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 бюджета Бутаковского сельского поселения Знаменского муниципального района на 2014 год и плановый период2015 и 2016 годов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значить публичные слушания по проекту бюджета Бутаковского сельского поселения Знаменского муниципального района на 2014 год и плановый период2015 и 2016 годов»    на  22 ноября 2013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1:00Z</dcterms:created>
  <dc:creator>admin</dc:creator>
  <dc:description/>
  <cp:keywords/>
  <dc:language>en-US</dc:language>
  <cp:lastModifiedBy>admin</cp:lastModifiedBy>
  <dcterms:modified xsi:type="dcterms:W3CDTF">2013-11-25T13:11:00Z</dcterms:modified>
  <cp:revision>3</cp:revision>
  <dc:subject/>
  <dc:title/>
</cp:coreProperties>
</file>