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УТАКОВСКОГО СЕЛЬСКОГО ПОСЕЛЕНИЯ</w:t>
      </w: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>ЗНАМЕНСКОГО МУНИЦИПАЛЬНОГО РАЙОНА ОМСКОЙ ОБЛАСТИ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15</w:t>
        <w:br/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9.04.20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утаковского сельского поселения  от 29.10.2010 № 32 «О земельном налоге »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 соответствии со ст.389 Налогового  кодекса Российской Федерации, дополнить п.3 подпунктом 3.8 Решения Совета  от  29.10.2010 №32 «О земельном налоге » и изложить в следующеё редакции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  Не признаются объектами налогооб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, изъятые из оборот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из состава земель лесн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 сельского поселения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40:00Z</dcterms:created>
  <dc:creator>admin</dc:creator>
  <dc:description/>
  <cp:keywords/>
  <dc:language>en-US</dc:language>
  <cp:lastModifiedBy>admin</cp:lastModifiedBy>
  <cp:lastPrinted>2013-04-25T15:40:00Z</cp:lastPrinted>
  <dcterms:modified xsi:type="dcterms:W3CDTF">2013-04-29T07:14:00Z</dcterms:modified>
  <cp:revision>6</cp:revision>
  <dc:subject/>
  <dc:title/>
</cp:coreProperties>
</file>