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 БУТАКОВСКОГО СЕЛЬСКОГО ПОСЕЛЕНИЯ ЗНАМЕ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   21.06.2013                                                                                               № 1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.  Бутаково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О денежном вознаграждении и предоставлении ежегодного оплачиваемого отпуска главы    Бутаковского сельского поселения Знаменского муниципального района Омской области.</w:t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целях упорядочения условий оплаты труда </w:t>
      </w:r>
      <w:r>
        <w:rPr>
          <w:rFonts w:cs="Times New Roman" w:ascii="Times New Roman" w:hAnsi="Times New Roman"/>
          <w:bCs/>
        </w:rPr>
        <w:t xml:space="preserve"> выборных должностных лиц</w:t>
      </w:r>
      <w:r>
        <w:rPr>
          <w:rFonts w:cs="Times New Roman" w:ascii="Times New Roman" w:hAnsi="Times New Roman"/>
        </w:rPr>
        <w:t xml:space="preserve"> Бутаковского  сельского поселения Знаменского муниципального района Омской области, руководствуясь Федеральным законом "Об общих принципах организации местного самоуправления в Российской Федерации", Уставом  Бутаковского сельского поселения Знаменского муниципального района  Омской области, Совет депутатов  Бутаковского сельского поселения   </w:t>
      </w:r>
      <w:r>
        <w:rPr>
          <w:rFonts w:cs="Times New Roman" w:ascii="Times New Roman" w:hAnsi="Times New Roman"/>
          <w:b/>
        </w:rPr>
        <w:t>РЕШИЛ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</w:rPr>
        <w:t>Установить главе   Бутаковского  сельского поселения Знаменского муниципального района  Омской области, осуществляющего свои полномочия на постоянной основе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Ежемесячное денежное вознаграждение, состоящее из 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</w:rPr>
        <w:t>1) ежемесячного должностного оклада, определяемого в кратном отношении к части денежного содержания по младшей должности муниципальной службы   Бутаковского сельского поселения "специалист", рассчитанной в соответствии с пунктом 1, подпунктами 1-3 пункта 3, подпунктов 2 и 3 пункта 4, пунктом 5  Положения "О денежном содержании муниципальных служащих   Бутаковского сельского поселения Знаменского муниципального района  Омской области"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customMarkFollows="1" w:id="2"/>
        <w:t>*</w:t>
      </w:r>
      <w:r>
        <w:rPr>
          <w:rFonts w:cs="Times New Roman" w:ascii="Times New Roman" w:hAnsi="Times New Roman"/>
        </w:rPr>
        <w:t xml:space="preserve">, в размере   </w:t>
      </w:r>
      <w:r>
        <w:rPr>
          <w:rFonts w:cs="Times New Roman" w:ascii="Times New Roman" w:hAnsi="Times New Roman"/>
          <w:b/>
        </w:rPr>
        <w:t>5,8 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Выплату материальной помощи в размере месячного денежного вознаграждения один раз в год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</w:rPr>
        <w:t>3. Единовременное денежное поощрение в размере не более  0.5%  денежного  месячного содержания выплачивается в связи с профессиональным праздником и добросовестным исполнением своих обязанностей, единовременное денежное поощрение в размере месячного денежного вознаграждения в связи с юбилеем ( 50, 60 лет со дня рождения, а для женщин дополнительно 55 лет со дня рождения )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Ежегодный  оплачиваемый отпуск продолжительностью 45 календарных дней. Ежегодный оплачиваемый отпуск может  предоставляться по частя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Расходы на обеспечение  выплат для осуществления полномочий Главы  Бутаковского сельского поселения Знаменского муниципального района Омской области финансируются из местного бюджет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ризнать утратившим силу решение Совета  Бутаковского сельского поселения от 25.03.2009  года № 7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Данное  решение  опубликовать в  Бутаковском  муниципальном вестник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Глава  Бутаковского сельского поселения                                 В.Н. Зинич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16"/>
          <w:szCs w:val="16"/>
        </w:rPr>
      </w:pPr>
      <w:r>
        <w:rPr>
          <w:rStyle w:val="FootnoteCharacters"/>
        </w:rPr>
        <w:t>*</w:t>
      </w: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8:40:00Z</dcterms:created>
  <dc:creator>User</dc:creator>
  <dc:description/>
  <cp:keywords/>
  <dc:language>en-US</dc:language>
  <cp:lastModifiedBy>admin</cp:lastModifiedBy>
  <cp:lastPrinted>2019-03-26T09:59:00Z</cp:lastPrinted>
  <dcterms:modified xsi:type="dcterms:W3CDTF">2019-03-26T07:03:00Z</dcterms:modified>
  <cp:revision>17</cp:revision>
  <dc:subject/>
  <dc:title/>
</cp:coreProperties>
</file>