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</w:t>
      </w:r>
    </w:p>
    <w:p>
      <w:pPr>
        <w:pStyle w:val="Normal"/>
        <w:jc w:val="center"/>
        <w:rPr/>
      </w:pPr>
      <w:r>
        <w:rPr/>
        <w:t>нормативных правовых актов(положений, правил), действующих на территории Бутаковского сельского поселения в 2013 годах</w:t>
      </w:r>
    </w:p>
    <w:p>
      <w:pPr>
        <w:pStyle w:val="Normal"/>
        <w:jc w:val="center"/>
        <w:rPr/>
      </w:pPr>
      <w:r>
        <w:rPr/>
      </w:r>
    </w:p>
    <w:tbl>
      <w:tblPr>
        <w:tblW w:w="8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56"/>
        <w:gridCol w:w="604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та принятий </w:t>
            </w:r>
          </w:p>
          <w:p>
            <w:pPr>
              <w:pStyle w:val="Normal"/>
              <w:jc w:val="center"/>
              <w:rPr/>
            </w:pPr>
            <w:r>
              <w:rPr/>
              <w:t>(число,месяц,год)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нормативного правового ак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2. 01.2013                                                                                                                       №1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б утверждении Соглашения между Администрацией Бутаковского сельского поселения Знаменского муниципального района  Омской области и Администрацией Знаменского муниципального района Омской области о передаче осуществления части своих полномочий»</w:t>
            </w:r>
            <w:r>
              <w:rPr>
                <w:color w:val="000000"/>
                <w:sz w:val="20"/>
                <w:szCs w:val="20"/>
              </w:rPr>
              <w:t xml:space="preserve"> (мероприятий по гражданской обороне, защите населения и территорий от чрезвычайных ситуаций природного и техногенного характера на территории сельского поселени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1.2013                                                                                                                         №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б утверждении Соглашения между Администрацией Бутаковского сельского поселения Знаменского муниципального района  Омской области и Администрацией Знаменского муниципального района Омской области о передаче осуществления части своих полномочий» (при строительстве, реконструкции, капитальном ремонте объектов капитального строительства, расположенных на территории поселени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1.2013                                                                                                                             №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утверждении положения</w:t>
            </w:r>
          </w:p>
          <w:p>
            <w:pPr>
              <w:pStyle w:val="3"/>
              <w:jc w:val="left"/>
              <w:rPr/>
            </w:pPr>
            <w:r>
              <w:rPr>
                <w:sz w:val="20"/>
                <w:szCs w:val="20"/>
              </w:rPr>
              <w:t xml:space="preserve">о порядке проведения антикоррупционной экспертизы нормативных правовых актов Совета </w:t>
            </w:r>
            <w:r>
              <w:rPr>
                <w:color w:val="FF0000"/>
                <w:sz w:val="20"/>
                <w:szCs w:val="20"/>
              </w:rPr>
              <w:t>Бутаковского</w:t>
            </w:r>
            <w:r>
              <w:rPr>
                <w:sz w:val="20"/>
                <w:szCs w:val="20"/>
              </w:rPr>
              <w:t xml:space="preserve"> сельского поселения Знаменского муниципального района Омской области и их проек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8.02.2013                                                                                              № 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тчет Главы сельского поселе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проделанной работе за 2012 год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2. 2013                                                                                              № 5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ходе реализации программы «Развитие малого и среднего предпринимательства на территории Бутаковского сельского посел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82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2.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Об утверждении Положения о трехсторонней комиссии по регулированию социально-трудовых отношений</w:t>
            </w:r>
          </w:p>
          <w:p>
            <w:pPr>
              <w:pStyle w:val="Normal"/>
              <w:autoSpaceDE w:val="false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в Администрации Бутаковского сельского поселения Знаменского муниципального района Омской обла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2.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«Об утверждении  изменений и дополнений в Устав  Бутаковского сельского поселения Знаменского муниципальн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ской области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.02.2013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8 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утверждении   Соглашения между Администрацией Бутаковского сельского поселения Знаменского муниципального района Омской области и Администрацией Знаменского муниципального района Омской области о передаче осуществления части своих полномочий»</w:t>
            </w:r>
          </w:p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4.2013                                                                                                № 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  внесении   изменений 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ений в Устав  Бутаковского сельск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 Знаменского муниципальн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ской област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4.2013 г.                                                                                        № 10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«О внесении изменений в решение Совета Бутаковског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ельского поселения от 20.12.2012 г. № 2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«О бюджете поселения на  2013 год» - первое изменение 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4.2013                                                                                       № 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проекте решения «Об исполнении бюджета Бутаковского сельского поселения за 2012 год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4.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2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666666"/>
                <w:sz w:val="20"/>
                <w:szCs w:val="20"/>
              </w:rPr>
              <w:t>Об  определении границ прилегающих к некоторым организациям и объектам территорий, на которых не допускается розничная продажа алкогольной продукци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9 .04.2013 г.                                                         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Об исполнении бюджета Бутаковского сельского поселения за  1 квартал 2013 год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666666"/>
                <w:sz w:val="20"/>
                <w:szCs w:val="20"/>
              </w:rPr>
            </w:pPr>
            <w:r>
              <w:rPr>
                <w:bCs/>
                <w:color w:val="666666"/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.04.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№</w:t>
            </w: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внесении изменений в решение Совета Бутаковского  сельского поселения  от 29.10.2010 № 33 «Об установлении налога на имущество физических лиц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9.04.2013 </w:t>
            </w:r>
            <w:r>
              <w:rPr>
                <w:sz w:val="20"/>
                <w:szCs w:val="20"/>
              </w:rPr>
              <w:t xml:space="preserve">г.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Cs/>
                <w:sz w:val="20"/>
                <w:szCs w:val="20"/>
              </w:rPr>
              <w:t>№15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внесении изменений в решение Совета Бутаковского сельского поселения  от 29.10.2010 № 32 «О земельном налоге »</w:t>
            </w:r>
          </w:p>
          <w:p>
            <w:pPr>
              <w:pStyle w:val="Style14"/>
              <w:spacing w:before="28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30.05.2013 </w:t>
            </w:r>
            <w:r>
              <w:rPr>
                <w:sz w:val="20"/>
                <w:szCs w:val="20"/>
              </w:rPr>
              <w:t xml:space="preserve">г.                                                                                  </w:t>
            </w:r>
            <w:r>
              <w:rPr>
                <w:bCs/>
                <w:sz w:val="20"/>
                <w:szCs w:val="20"/>
              </w:rPr>
              <w:t>№16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 внесении изменений в бюджетную роспись Администраци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таковского сельского поселения на 2013 год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before="28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0.05.2013г.                                                                                        № 17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 внесении изменений в решение Совета Бутаковског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ельского поселения от 20.12.2012 г. № 2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«О бюджете поселения на  2013 год» - второе изменение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6.2013                                                                                               № 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О денежном вознаграждении и предоставлении ежегодного оплачиваемого отпуска главы    Бутаковского сельского поселения Знаменского муниципального района Омской области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66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6.2013 г.                                                                                              № 19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исполнении бюджета сельского поселения за 2012 го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Title"/>
              <w:widowControl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66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8.2013 №20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утверждении  проекта изменений и дополнений в Устав  Бутаковского  сельского поселения Знаменского муниципального района Омской области</w:t>
            </w:r>
          </w:p>
        </w:tc>
      </w:tr>
      <w:tr>
        <w:trPr>
          <w:trHeight w:val="7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6.2013 г.                                                                                        № 20а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«О внесении изменений в решение Совета Бутаковског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ельского поселения от 20.12.2012 г. № 2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«О бюджете поселения на  2013 год» - третье изменение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16.08.2013 </w:t>
            </w:r>
            <w:r>
              <w:rPr>
                <w:sz w:val="20"/>
                <w:szCs w:val="20"/>
              </w:rPr>
              <w:t>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1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Об утверждении порядка предоставления Советом Бутаковского сельского поселения Знаменского муниципального района  нормативных правовых актов и их проектов в органы прокуратуры в целях проведения антикоррупционной экспертиз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8. 2013 г.                                                                             № 22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ДОЛЖНОСТНОМ ОКЛАДЕ ПО МЛАДШЕЙ ДОЛЖНОСТИ МУНИЦИПАЛЬНОЙ СЛУЖБЫ БУТАКОВСКОГО СЕЛЬСКОГО ПОСЕЛЕНИЯ  ЗНАМЕНСКОГО МУНИЦИПАЛЬНОГО РАЙОНА О</w:t>
            </w:r>
            <w:r>
              <w:rPr>
                <w:caps/>
                <w:sz w:val="20"/>
                <w:szCs w:val="20"/>
              </w:rPr>
              <w:t>мской области «СПЕЦИАЛИСТ»</w:t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8.2013 г.                                                                                                   № 23</w:t>
            </w:r>
          </w:p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«Об исполнении бюджета Бутаковского сельского поселе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  1 полугодие 2013 года»</w:t>
            </w:r>
          </w:p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9.2013                                                                                                    №  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 внесении изменений   в Решение  Совета  Бутаковского сельского поселения  Знаменского муниципального района Омской области от 30.10.2009 №30 « О принятии местных нормативов   градостроительного проектирования на территории   Бутаковского сельского поселения  Знаменского муниципального  района  Омской области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9.2013 г.                                                                                        № 24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 внесении изменений в решение Совета Бутаковского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ельского поселения от 20.12.2012 г. № 28  «О бюджете поселения на  2013 год» - четвертое изменение 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9.2013                                                                                                № 25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«О  внесении   изменений и дополнений в Устав  Бутаковского сельского поселения Знаменского муниципального района Омской област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9.2013                                                                                                № 26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 Правилах передачи подарков, полученных выборными должностными лицами, лицами, замещающими на постоянной основе муниципальные должности или должности муниципальной службы в администрации </w:t>
            </w:r>
            <w:r>
              <w:rPr>
                <w:color w:val="0000FF"/>
                <w:sz w:val="20"/>
                <w:szCs w:val="20"/>
              </w:rPr>
              <w:t>Бутаковского</w:t>
            </w:r>
            <w:r>
              <w:rPr>
                <w:sz w:val="20"/>
                <w:szCs w:val="20"/>
              </w:rPr>
              <w:t xml:space="preserve"> сельского поселения, в связи с протокольными мероприятиями, служебными командировками и другими официальными мероприятия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.09.2013                                                                                        № 2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дорожном фонде Бутаковского сельского поселения Знаменского муниципального района Омской обла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0.09.2013г.                                                                                                     № 28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Об утверждении Положения «О бюджетном процессе в  Бутаковском сельском поселении Знаменского муниципальном районе Омской области»</w:t>
            </w:r>
          </w:p>
          <w:p>
            <w:pPr>
              <w:pStyle w:val="Normal"/>
              <w:widowControl w:val="false"/>
              <w:autoSpaceDE w:val="false"/>
              <w:ind w:firstLine="709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0.2013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№ </w:t>
            </w:r>
            <w:r>
              <w:rPr>
                <w:sz w:val="20"/>
                <w:szCs w:val="20"/>
              </w:rPr>
              <w:t>2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«О утверждении отчета об исполнении бюджета Бутаковского сельского поселе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 9 месяцев  2013 год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2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1.10.2013                      №3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 внесение изменений  и дополнений в  Решение № 27-Р от 13.10.2010г. « Об  утверждении Правил землепользования и застройки  Бутаковского сельского поселения Знаменского муниципального района Омской области »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4.11.2013                                                                                                № 31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 назначении публичных слушаний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4.11.2013</w:t>
            </w:r>
          </w:p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2</w:t>
            </w:r>
          </w:p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б  отмене   решения    Совета Бутаковск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ельского поселения  от  30.05.2013 №16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« О внесении изменений в бюджетную роспис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и Бутаковского сельского поселения на 2013 год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2.2013                                                                                  № 33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О бюджете поселения на 2014 год  и на плановый период 2015 и 2016 годов» - первое чтение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Times New Roman"/>
                <w:b w:val="false"/>
                <w:bCs/>
                <w:sz w:val="20"/>
                <w:szCs w:val="20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2.12.2013                                                                                                                 №34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 внесение изменений в Положение о муниципальной службе в Бутаковском сельском поселен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2.12.2013                                                                                                   №35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внесение изменений  и дополнений в решение от 29.10.2010  №32 « О земельном налоге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Times New Roman"/>
                <w:b w:val="false"/>
                <w:bCs/>
                <w:sz w:val="20"/>
                <w:szCs w:val="20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2.2013                                                                                         № 3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 внесении изменений в решение Совета Бутаковског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ельского поселения от 20.12.2012 г. № 2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«О бюджете поселения на  2013 год» - пятое изменение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8.12.2013                                                                                                      №37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бюджете поселения на 2014 год  и на плановый период 2015 и 2016 год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Times New Roman"/>
                <w:b w:val="false"/>
                <w:bCs/>
                <w:sz w:val="20"/>
                <w:szCs w:val="20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. 12.2013г.                                                                                          № 3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О внесении изменений и дополнений в Решение Совета Бутаковского сельского  поселения Знаменского муниципального района Омской области №26 от 31.10.2013г. "Об утверждении Положения "О порядке оказания ритуальных услуг, погребения и содержания мест захоронения на территории Бутаковского сельского поселения</w:t>
            </w:r>
          </w:p>
        </w:tc>
      </w:tr>
      <w:tr>
        <w:trPr>
          <w:trHeight w:val="3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. 12.2013г.                                                                                          № 3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О плане работы   заседания Совета Бутаковского сельского поселения  Знаменского  муниципального района Омской области на 2014 год"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сельского поселения                                                                         В.Н.Зинич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overflowPunct w:val="false"/>
      <w:autoSpaceDE w:val="false"/>
      <w:ind w:firstLine="540"/>
      <w:jc w:val="center"/>
      <w:textAlignment w:val="baseline"/>
      <w:outlineLvl w:val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7:39:00Z</dcterms:created>
  <dc:creator>admin</dc:creator>
  <dc:description/>
  <cp:keywords/>
  <dc:language>en-US</dc:language>
  <cp:lastModifiedBy>admin</cp:lastModifiedBy>
  <cp:lastPrinted>2016-05-24T12:46:00Z</cp:lastPrinted>
  <dcterms:modified xsi:type="dcterms:W3CDTF">2016-05-24T09:48:00Z</dcterms:modified>
  <cp:revision>14</cp:revision>
  <dc:subject/>
  <dc:title/>
</cp:coreProperties>
</file>