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 БУТАКОВСКОГО  СЕЛЬСКОГО   ПОСЕЛЕНИЯ  ЗНАМЕНСКОГО         МУНИЦИПАЛЬНОГО РАЙОНА                                                                                                             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.09.2013                                                                                                    №  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с.  Бута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 внесении изменений   в Решение  Совета  Бутаковского сельского поселения  Знаменского муниципального района Омской области от 30.10.2009 №30 «О принятии местных нормативов   градостроительного проектирования на территории   Бутаковского сельского поселения  Знаменского муниципального  района  Омской области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Градостроительным  кодексом РФ, руководствуясь Приказом  Минрегиона  РФ от 28.12.2010 № 8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овет  Бутаковского сельского поселения 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 Пункт 2.2.19 Нормативов градостроительного проектирования  Бутаковского сельского поселения  Знаменского муниципального района  Омской области, содержащий обязательное требование о необходимости оснащения  помещений для скота и птицы на приусадебных участках изолированным наружным входом, расположенным не ближе 7 м от входа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м</w:t>
      </w:r>
      <w:r>
        <w:rPr>
          <w:b/>
          <w:sz w:val="28"/>
          <w:szCs w:val="28"/>
        </w:rPr>
        <w:t xml:space="preserve"> ,</w:t>
      </w:r>
      <w:r>
        <w:rPr>
          <w:sz w:val="28"/>
          <w:szCs w:val="28"/>
        </w:rPr>
        <w:t xml:space="preserve"> 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ункт 2.3.14 Нормативов градостроительного проектирования  Бутаковского сельского поселения  Знаменского муниципального района  Омской области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о необходимости ограждения территории зданий дошкольных общеобразовательных учреждений забором высотой не менее 1,6 м., 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ункт 4.2.11 Нормативов градостроительного проектирования  Бутаковского сельского поселения  Знаменского муниципального района  Омской области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о необходимости размещения выездов с площадок сельскохозяйственных предприятий на расстоянии не более 1500 м. между собой,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Бутаковского сельского поселения                               В. Н.  Зи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3:29:00Z</dcterms:created>
  <dc:creator>USER</dc:creator>
  <dc:description/>
  <cp:keywords/>
  <dc:language>en-US</dc:language>
  <cp:lastModifiedBy>kyuli</cp:lastModifiedBy>
  <cp:lastPrinted>2013-09-25T10:45:00Z</cp:lastPrinted>
  <dcterms:modified xsi:type="dcterms:W3CDTF">2023-03-16T06:34:00Z</dcterms:modified>
  <cp:revision>16</cp:revision>
  <dc:subject/>
  <dc:title/>
</cp:coreProperties>
</file>