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8. 12.2013г.                                                                                          № 38- Р</w:t>
      </w:r>
    </w:p>
    <w:p>
      <w:pPr>
        <w:pStyle w:val="Heading1"/>
        <w:tabs>
          <w:tab w:val="clear" w:pos="708"/>
          <w:tab w:val="left" w:pos="80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Бутаково</w:t>
      </w:r>
    </w:p>
    <w:p>
      <w:pPr>
        <w:pStyle w:val="Heading1"/>
        <w:tabs>
          <w:tab w:val="clear" w:pos="708"/>
          <w:tab w:val="left" w:pos="80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О внесении изменений и дополнений в Решение Совета Бутаковского сельского  поселения Знаменского муниципального района Омской области №26 от 31.10.2011г. "Об утверждении Положения "О порядке оказания ритуальных услуг, погребения и содержания мест захоронения на территории Бутаковского сельского поселения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З N 131 "Об общих принципах организации местного самоуправления в РФ", Уставом Бутаковского сельского поселения Знаменского  муниципального района Омской области,  Федеральным законом от 12.01.1996  № 8-ФЗ «О погребении и похоронном деле», Федеральным законом от 10.01.2003 № 15-ФЗ «О внесении изменений и дополнений в связи с принятием Федерального закона «О лицензировании отдельных видов деятельности», Бюджетным кодексом РФ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утаковского сельского поселения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и дополнения в Положение "О порядке оказания ритуальных услуг, погребения и содержания мест захоронения на территории Бутаковского сельского поселения"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.5 ст. 6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тоимость услуг гарантированного перечня на территории поселения определяется органом местного самоуправления по согласованию с соответствующим отделением Пенсионного фонда Российской Федерации, Фонда социального страхования  Российской Федерации, а также с органами государственной власти Омской област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instrText xml:space="preserve"> HYPERLINK "../../C:%5CDocuments%20and%20Settings%5C%D0%92%D0%BB%D0%B0%D0%B4%D0%B5%D0%BB%D0%B5%D1%86%5C%D0%9C%D0%BE%D0%B8%20%D0%B4%D0%BE%D0%BA%D1%83%D0%BC%D0%B5%D0%BD%D1%82%D1%8B%5C%D0%A1%D0%BE%D0%B2%D0%B5%D1%82%20%D0%BF%D0%BE%D1%81%D0%B5%D0%BB%D0%B5%D0%BD%D0%B8%D1%8F%5C%D0%A0%D0%B5%D1%88%D0%B5%D0%BD%D0%B8%D1%8F%20%D0%A1%D0%BE%D0%B2%D0%B5%D1%82%D0%B0%5C2009%5C12.03.2009%5C%E2%84%96%205.rtf" \l "sub_11000%23sub_11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separate"/>
      </w:r>
      <w:r>
        <w:rPr>
          <w:rStyle w:val="InternetLink"/>
          <w:rFonts w:cs="Times New Roman" w:ascii="Times New Roman" w:hAnsi="Times New Roman"/>
          <w:color w:val="008000"/>
          <w:sz w:val="28"/>
          <w:szCs w:val="28"/>
        </w:rPr>
        <w:t>приложение N 1</w: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Расчет гарантированного перечня услуг"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instrText xml:space="preserve"> HYPERLINK "../../C:%5CDocuments%20and%20Settings%5C%D0%92%D0%BB%D0%B0%D0%B4%D0%B5%D0%BB%D0%B5%D1%86%5C%D0%9C%D0%BE%D0%B8%20%D0%B4%D0%BE%D0%BA%D1%83%D0%BC%D0%B5%D0%BD%D1%82%D1%8B%5C%D0%A1%D0%BE%D0%B2%D0%B5%D1%82%20%D0%BF%D0%BE%D1%81%D0%B5%D0%BB%D0%B5%D0%BD%D0%B8%D1%8F%5C%D0%A0%D0%B5%D1%88%D0%B5%D0%BD%D0%B8%D1%8F%20%D0%A1%D0%BE%D0%B2%D0%B5%D1%82%D0%B0%5C2009%5C12.03.2009%5C%E2%84%96%205.rtf" \l "sub_12000%23sub_12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separate"/>
      </w:r>
      <w:r>
        <w:rPr>
          <w:rStyle w:val="InternetLink"/>
          <w:rFonts w:cs="Times New Roman" w:ascii="Times New Roman" w:hAnsi="Times New Roman"/>
          <w:color w:val="008000"/>
          <w:sz w:val="28"/>
          <w:szCs w:val="28"/>
        </w:rPr>
        <w:t>приложение N 2</w: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Расчет потребности денежных средств на погребение умерших (погибших), не имеющих супруга, близких родственников, либо законного представителя умерших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.6 ст. 6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Стоимость затрат, понесенных специализированной службой по вопросам похоронного дела по оказанию услуг по погребению умерших граждан, которые не работали и не являлись пенсионерами, а также при погребении мертворожденного ребенка по истечении 154 дней беременности, возмещается за счет средств бюджета Омской област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. 7 изложить в следующей редак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 пособие на погреб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ое пособие на погребение выплачивается в том случае, если погребение осуществлялось за счёт средств супруга, близких родственников, иных родственников, законного представителя умершего, иного лица, взявшего на себя обязанность осуществить погребение умершего, и в размере, равном стоимости услуг, предоставляемых согласно гарантированному перечню услуг по погребению, но не превышающем 4 000 рублей, с последующей индексацией исходя из прогнозируемого уровня  инфляции, установленного федеральным законом о федеральном бюджете на очередной финансовый год и плановый период, в сроки, определяемые Прави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а пособия на погребение производ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м, в котором умерший получал пенс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ей, в которой работал умерший, либо работает один из его родителей или другой член семьи умершег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ом социальной защиты населения по месту жительства, если умерший не работал,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.3 ст. 8 считать утратившей сил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.4 ст. 8 считать утратившей сил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.9 ст. 9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хоронение может быть признано бесхозяйны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 отсутствии ухода за захоронениями в течение десяти лет, а за захоронениями, произведенными более 20 лет назад - 5 лет с момента признания их неухоженными, они могут быть признаны бесхозяйны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ечении десяти (пяти) лет с момента признания захоронения неухоженным родственники умершего извещаются о необходимости в месячный срок привести надмогильный участок в поряд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 истечении месячного срока в случае непринятия соответствующих действий ответственных лиц за захоронение или отсутствие таковых комиссия администрации поселения составляет акт о бесхозяйности захоро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изъятия надмогильных сооружений земельный участок может быть использован для повторного захоронения по истечении не менее 20-ти лет со дня захорон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000"/>
      <w:bookmarkStart w:id="2" w:name="sub_30000"/>
      <w:bookmarkEnd w:id="1"/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публикования в Бутаковском муниципальном вестник</w:t>
      </w:r>
      <w:bookmarkEnd w:id="2"/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В.Н.Зинич</w:t>
      </w:r>
    </w:p>
    <w:p>
      <w:pPr>
        <w:pStyle w:val="Style16"/>
        <w:spacing w:lineRule="atLeast" w: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5" w:name="sub_1000"/>
      <w:r>
        <w:rPr>
          <w:rFonts w:eastAsia="Arial"/>
        </w:rPr>
        <w:t xml:space="preserve">                                                                                                                                                      </w:t>
      </w:r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ind w:left="1612" w:hanging="892"/>
    </w:pPr>
    <w:rPr/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екст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49:00Z</dcterms:created>
  <dc:creator>Владелец</dc:creator>
  <dc:description/>
  <cp:keywords/>
  <dc:language>en-US</dc:language>
  <cp:lastModifiedBy>admin</cp:lastModifiedBy>
  <cp:lastPrinted>2013-12-20T11:59:00Z</cp:lastPrinted>
  <dcterms:modified xsi:type="dcterms:W3CDTF">2016-09-12T06:33:00Z</dcterms:modified>
  <cp:revision>17</cp:revision>
  <dc:subject/>
  <dc:title>СОВЕТ ЗНАМЕНСКОГО СЕЛЬСКОГО ПОСЕЛЕНИЯ</dc:title>
</cp:coreProperties>
</file>