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rFonts w:ascii="Times New Roman" w:hAnsi="Times New Roman" w:cs="Times New Roman"/>
          <w:bCs/>
          <w:sz w:val="28"/>
          <w:szCs w:val="28"/>
        </w:rPr>
      </w:pPr>
      <w:r>
        <w:rPr>
          <w:rFonts w:cs="Times New Roman" w:ascii="Times New Roman" w:hAnsi="Times New Roman"/>
          <w:bCs/>
          <w:sz w:val="28"/>
          <w:szCs w:val="28"/>
        </w:rPr>
        <w:tab/>
        <w:tab/>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widowControl/>
        <w:ind w:right="0" w:hanging="0"/>
        <w:jc w:val="center"/>
        <w:rPr/>
      </w:pPr>
      <w:r>
        <w:rPr>
          <w:rFonts w:cs="Times New Roman" w:ascii="Times New Roman" w:hAnsi="Times New Roman"/>
          <w:sz w:val="28"/>
          <w:szCs w:val="28"/>
        </w:rPr>
        <w:t xml:space="preserve">СОВЕТ БУТАКОВСКОГО СЕЛЬСКОГО ПОСЕЛЕНИЯ   ЗНАМ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20.09.2013г.                                                                                                     № 28</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Бутак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Об утверждении Положения «О бюджетном процессе в  Бутаковском сельском поселении Знаменского муниципальном районе Омской обла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Бутаковского сельского поселения </w:t>
      </w:r>
      <w:r>
        <w:rPr>
          <w:rFonts w:cs="Times New Roman" w:ascii="Times New Roman" w:hAnsi="Times New Roman"/>
          <w:bCs/>
          <w:sz w:val="28"/>
          <w:szCs w:val="28"/>
        </w:rPr>
        <w:t xml:space="preserve"> Знаменского муниципального района  Омской области:</w:t>
      </w:r>
    </w:p>
    <w:p>
      <w:pPr>
        <w:pStyle w:val="Normal"/>
        <w:widowControl w:val="false"/>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Бутаковском  сельском поселении  Знаменского  муниципального  района Омской области согласно приложению.</w:t>
      </w:r>
    </w:p>
    <w:p>
      <w:pPr>
        <w:pStyle w:val="Normal"/>
        <w:widowControl w:val="false"/>
        <w:autoSpaceDE w:val="false"/>
        <w:ind w:firstLine="540"/>
        <w:rPr/>
      </w:pPr>
      <w:r>
        <w:rPr>
          <w:rFonts w:cs="Times New Roman" w:ascii="Times New Roman" w:hAnsi="Times New Roman"/>
          <w:sz w:val="28"/>
          <w:szCs w:val="28"/>
        </w:rPr>
        <w:t>2.Отменить решение 27 сессии Совета Бутаковского сельского поселения от 29.01.2008 г.</w:t>
      </w:r>
    </w:p>
    <w:p>
      <w:pPr>
        <w:pStyle w:val="Normal"/>
        <w:widowControl w:val="false"/>
        <w:autoSpaceDE w:val="false"/>
        <w:ind w:firstLine="540"/>
        <w:rPr>
          <w:rFonts w:ascii="Times New Roman" w:hAnsi="Times New Roman" w:cs="Times New Roman"/>
          <w:color w:val="FFFFFF"/>
          <w:sz w:val="28"/>
          <w:szCs w:val="28"/>
        </w:rPr>
      </w:pPr>
      <w:r>
        <w:rPr>
          <w:rFonts w:cs="Times New Roman" w:ascii="Times New Roman" w:hAnsi="Times New Roman"/>
          <w:sz w:val="28"/>
          <w:szCs w:val="28"/>
        </w:rPr>
        <w:t>3.</w:t>
      </w:r>
      <w:r>
        <w:rPr>
          <w:rFonts w:cs="Times New Roman" w:ascii="Times New Roman" w:hAnsi="Times New Roman"/>
          <w:color w:val="FFFFFF"/>
          <w:sz w:val="28"/>
          <w:szCs w:val="28"/>
        </w:rPr>
        <w:t>. </w:t>
      </w:r>
      <w:r>
        <w:rPr>
          <w:rFonts w:cs="Times New Roman" w:ascii="Times New Roman" w:hAnsi="Times New Roman"/>
          <w:color w:val="000000"/>
          <w:sz w:val="28"/>
          <w:szCs w:val="28"/>
        </w:rPr>
        <w:t>Опубликовать настоящее Решение в  Бутаковском муниципальном Вестнике.</w:t>
      </w:r>
    </w:p>
    <w:p>
      <w:pPr>
        <w:pStyle w:val="Normal"/>
        <w:widowControl w:val="false"/>
        <w:numPr>
          <w:ilvl w:val="0"/>
          <w:numId w:val="0"/>
        </w:numPr>
        <w:autoSpaceDE w:val="false"/>
        <w:ind w:firstLine="720"/>
        <w:jc w:val="center"/>
        <w:outlineLvl w:val="1"/>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autoSpaceDE w:val="false"/>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В. Н. Зинич </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jc w:val="right"/>
        <w:rPr/>
      </w:pPr>
      <w:r>
        <w:rPr>
          <w:rFonts w:cs="Times New Roman" w:ascii="Times New Roman" w:hAnsi="Times New Roman"/>
          <w:sz w:val="20"/>
          <w:szCs w:val="20"/>
        </w:rPr>
        <w:t>к решению Совета  Бутаковского</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льского поселения </w:t>
      </w:r>
    </w:p>
    <w:p>
      <w:pPr>
        <w:pStyle w:val="Normal"/>
        <w:widowControl w:val="false"/>
        <w:autoSpaceDE w:val="false"/>
        <w:ind w:left="4111" w:firstLine="425"/>
        <w:jc w:val="right"/>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т "20" сентября 2013 года № 28</w:t>
      </w:r>
    </w:p>
    <w:p>
      <w:pPr>
        <w:pStyle w:val="Normal"/>
        <w:widowControl w:val="false"/>
        <w:numPr>
          <w:ilvl w:val="0"/>
          <w:numId w:val="0"/>
        </w:numPr>
        <w:autoSpaceDE w:val="false"/>
        <w:ind w:hanging="0"/>
        <w:outlineLvl w:val="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ОЖЕНИЕ</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ном процессе в  Бутаковском сельском поселении </w:t>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Реш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Бутаковского сельского поселения  в сфере бюджетного процесса,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2. Правовая основа бюджетного процесса в Бутаковском сельском поселении  </w:t>
      </w:r>
    </w:p>
    <w:p>
      <w:pPr>
        <w:pStyle w:val="Normal"/>
        <w:widowControl w:val="false"/>
        <w:autoSpaceDE w:val="false"/>
        <w:ind w:firstLine="540"/>
        <w:rPr/>
      </w:pPr>
      <w:r>
        <w:rPr>
          <w:rFonts w:cs="Times New Roman" w:ascii="Times New Roman" w:hAnsi="Times New Roman"/>
          <w:sz w:val="28"/>
          <w:szCs w:val="28"/>
        </w:rPr>
        <w:t xml:space="preserve">Правовую основу бюджетного процесса в Бутаковском сельском поселени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Бутаковского сельского поселения, настоящее Решение, муниципальные правовые акты.</w:t>
      </w:r>
    </w:p>
    <w:p>
      <w:pPr>
        <w:pStyle w:val="Normal"/>
        <w:widowControl w:val="false"/>
        <w:numPr>
          <w:ilvl w:val="0"/>
          <w:numId w:val="0"/>
        </w:numPr>
        <w:autoSpaceDE w:val="false"/>
        <w:ind w:hanging="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Решении, используются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numPr>
          <w:ilvl w:val="0"/>
          <w:numId w:val="0"/>
        </w:numPr>
        <w:autoSpaceDE w:val="false"/>
        <w:ind w:hanging="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2. Полномочия участников бюджетного процесса</w:t>
      </w:r>
    </w:p>
    <w:p>
      <w:pPr>
        <w:pStyle w:val="Normal"/>
        <w:widowControl w:val="false"/>
        <w:numPr>
          <w:ilvl w:val="0"/>
          <w:numId w:val="0"/>
        </w:numPr>
        <w:autoSpaceDE w:val="false"/>
        <w:ind w:hanging="0"/>
        <w:outlineLvl w:val="2"/>
        <w:rPr>
          <w:rFonts w:ascii="Times New Roman" w:hAnsi="Times New Roman" w:cs="Times New Roman"/>
          <w:sz w:val="28"/>
          <w:szCs w:val="28"/>
        </w:rPr>
      </w:pPr>
      <w:r>
        <w:rPr>
          <w:rFonts w:cs="Times New Roman" w:ascii="Times New Roman" w:hAnsi="Times New Roman"/>
          <w:sz w:val="28"/>
          <w:szCs w:val="28"/>
        </w:rPr>
        <w:t>Статья 4. Полномочия Совета Бутак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овет Бутаковского сельского поселения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ассматривает и утверждает районный бюджет;</w:t>
      </w:r>
    </w:p>
    <w:p>
      <w:pPr>
        <w:pStyle w:val="Normal"/>
        <w:widowControl w:val="false"/>
        <w:autoSpaceDE w:val="false"/>
        <w:ind w:firstLine="540"/>
        <w:rPr/>
      </w:pPr>
      <w:r>
        <w:rPr>
          <w:rFonts w:cs="Times New Roman" w:ascii="Times New Roman" w:hAnsi="Times New Roman"/>
          <w:sz w:val="28"/>
          <w:szCs w:val="28"/>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sz w:val="28"/>
          <w:szCs w:val="28"/>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 случае и порядке, предусмотренн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sz w:val="28"/>
          <w:szCs w:val="28"/>
        </w:rPr>
        <w:t>принимает решение о создании дорожного фонд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устанавливает порядок формирования и использования бюджетных ассигнований дорожного фонда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5. Полномочия Главы Бутак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осуществляет общее руководство деятельностью органов местного самоуправления Бутаковского сель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определяет основные направления бюджетной и налоговой политики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6. Полномочия Администрации Бутак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определя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носит проект решения  о местном бюджете с необходимыми документами и материалами на рассмотрение в Совет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определяет порядок разработки прогноза социально-экономического развития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одобряет прогноз социально-экономического развития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инятия решений о разработке, их формирования и реализ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Бутаковского сельского поселения  (далее –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лномочия финансового органа, осуществляющего муниципальный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Бутаковского сель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Бутаковского сельского поселения, предусмотренного в составе  местного бюджета, принимает решения об их использова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7. Полномочия финансового органа Администрации Бутак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Финансовый орган Администрации Бутаковского сельского поселения :</w:t>
      </w:r>
    </w:p>
    <w:p>
      <w:pPr>
        <w:pStyle w:val="Normal"/>
        <w:widowControl w:val="false"/>
        <w:autoSpaceDE w:val="false"/>
        <w:ind w:firstLine="540"/>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Бутаковского сельского поселения,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непосредственно составляет проект  местного бюджета и представляет его с необходимыми документами и материалами для внесения в Совет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организует исполнение  местного бюджета;</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бюджетной отчетности в финансовый орган Администрации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открытия и ведения лицевых счетов, открываемых в финансовом органе Администрации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муниципальными образованиями Бутаковского сельского поселения в форме субвенций, субсидий и иных межбюджетных трансфертов,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sz w:val="28"/>
          <w:szCs w:val="28"/>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3. Составление проекта  местного бюджет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8.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местного бюджета составляется в порядке, установленном Администрацией Бутаковского сельского поселения в соответствии с положе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местного бюджета является исключительной прерогативой Администрации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5. Непосредственное составление проекта  местного бюджета осуществляет финансовый орган Администрации Бутаковского сель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6. Составление проекта  местного бюджета основывается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Бутаковского сель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Normal"/>
        <w:widowControl w:val="false"/>
        <w:autoSpaceDE w:val="false"/>
        <w:ind w:firstLine="540"/>
        <w:rPr/>
      </w:pPr>
      <w:r>
        <w:rPr>
          <w:rFonts w:cs="Times New Roman" w:ascii="Times New Roman" w:hAnsi="Times New Roman"/>
          <w:sz w:val="28"/>
          <w:szCs w:val="28"/>
        </w:rPr>
        <w:t>7. Прогноз социально-экономического развития Бутаковского сельского поселения  ежегодно разрабатывается на период не менее трех лет. Порядок разработки прогноза социально-экономического развития Бутаковского сельского поселения  определяется Администрацией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Бутаковского сельского поселения  одобряется Администрацией Бутаковского сельского поселения одновременно с принятием решения о внесении проекта  местного бюджета в Совет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Разработка прогноза социально-экономического развития Бутаковского сельского поселения осуществляется органом местного самоуправления, уполномоченным Администрацией Бутаковского сельского поселения. 8. Основные направления бюджетной и налоговой политики Бутаковского сельского поселения Знаменского  муниципального района Омской области определяются Главой Бутаковского сельского поселения  исходя из задач и приоритетов социально-экономического развития Бутаковского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9. Муниципальные программ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Муниципальные программы утверждаются Администрацией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Сроки реализации муниципальных программ определяются Администрацией Бутаковского сель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Порядок принятия решений о разработке муниципальных программ, их формирования и реализации устанавливается Администрацией Бутаковского сельского поселения .</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2. Объем бюджетных ассигнований на финансовое обеспечение реализации муниципальных</w:t>
      </w:r>
      <w:r>
        <w:rPr>
          <w:rFonts w:cs="Times New Roman" w:ascii="Times New Roman" w:hAnsi="Times New Roman"/>
        </w:rPr>
        <w:t xml:space="preserve"> </w:t>
      </w:r>
      <w:r>
        <w:rPr>
          <w:rFonts w:cs="Times New Roman" w:ascii="Times New Roman" w:hAnsi="Times New Roman"/>
          <w:sz w:val="28"/>
          <w:szCs w:val="28"/>
        </w:rPr>
        <w:t xml:space="preserve">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pPr>
      <w:r>
        <w:rPr>
          <w:rFonts w:cs="Times New Roman" w:ascii="Times New Roman" w:hAnsi="Times New Roman"/>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 Бутаковского сельского поселения  о бюджете не позднее двух 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Бута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0.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В  сельск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1. Состав показателей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решении о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Решением о  бюджете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закрепляемые за ними виды (подвиды) доходов  мест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нормативы распределения доходов между бюджетами поселений, не установленные Бюджетным кодексом Российской Федерации, законом Омской области об областном бюджете, законами Омской области и муниципальными правовыми актами, принятыми в соответствии с положениями Бюджетного кодекса Российской Федерации;</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сельский  бюдж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sz w:val="28"/>
          <w:szCs w:val="28"/>
          <w:lang w:eastAsia="ru-RU"/>
        </w:rPr>
        <w:t>объем бюджетных ассигнований дорожного фонда Бутаковского сельского поселения Омской области;</w:t>
      </w:r>
    </w:p>
    <w:p>
      <w:pPr>
        <w:pStyle w:val="Normal"/>
        <w:autoSpaceDE w:val="false"/>
        <w:ind w:firstLine="540"/>
        <w:rPr/>
      </w:pP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домственная структура расходов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размер резервного фонда Администрации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PlusNormal"/>
        <w:ind w:firstLine="540"/>
        <w:jc w:val="both"/>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Бутаковского сельского поселения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законодательство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bookmarkStart w:id="0" w:name="Par192"/>
      <w:bookmarkEnd w:id="0"/>
      <w:r>
        <w:rPr>
          <w:rFonts w:cs="Times New Roman" w:ascii="Times New Roman" w:hAnsi="Times New Roman"/>
          <w:sz w:val="28"/>
          <w:szCs w:val="28"/>
        </w:rPr>
        <w:t>Статья 12. Внесение проекта решения о  сельском  бюджете на рассмотрение в Совет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Бутаковского сельского поселения вносит на рассмотрение в Совет Бутаковского сель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местном  бюджете в Совет Бутаковского сельского поселения представляются:</w:t>
      </w:r>
    </w:p>
    <w:p>
      <w:pPr>
        <w:pStyle w:val="Normal"/>
        <w:widowControl w:val="false"/>
        <w:autoSpaceDE w:val="false"/>
        <w:ind w:firstLine="540"/>
        <w:rPr/>
      </w:pPr>
      <w:r>
        <w:rPr>
          <w:rFonts w:cs="Times New Roman" w:ascii="Times New Roman" w:hAnsi="Times New Roman"/>
          <w:sz w:val="28"/>
          <w:szCs w:val="28"/>
        </w:rPr>
        <w:t>основные направления бюджетной и налоговой политики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 Бутаковского сельского поселения за истекший период текущего финансового года и ожидаемые итоги социально-экономического развития Бутаковского сель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Бутаковского сельского поселения Омской области;</w:t>
      </w:r>
    </w:p>
    <w:p>
      <w:pPr>
        <w:pStyle w:val="Normal"/>
        <w:widowControl w:val="false"/>
        <w:autoSpaceDE w:val="false"/>
        <w:ind w:firstLine="540"/>
        <w:rPr/>
      </w:pPr>
      <w:r>
        <w:rPr>
          <w:rFonts w:cs="Times New Roman" w:ascii="Times New Roman" w:hAnsi="Times New Roman"/>
          <w:sz w:val="28"/>
          <w:szCs w:val="28"/>
        </w:rPr>
        <w:t>прогноз основных характеристик (общий объем доходов, общий объем расходов, дефицит (профицит) бюджета) консолидированного бюджета Бутаковского сельского поселения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ояснительная записка к проекту решения о местном  бюджете;</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ные Советом, контрольно-счетным органом Бутаковского сельского поселения, созданным Советом Бутаковского сельского поселения (далее – контрольно-счетный орган Бутаковского сельского посе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местном  бюджете рассматривается поэтапно в двух чтениях в порядке, установленном настоящим Реш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Бутаковского сельского поселения. Совет Бутаковского сель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8"/>
          <w:szCs w:val="28"/>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 </w:t>
      </w:r>
    </w:p>
    <w:p>
      <w:pPr>
        <w:pStyle w:val="Normal"/>
        <w:widowControl w:val="false"/>
        <w:autoSpaceDE w:val="false"/>
        <w:ind w:firstLine="540"/>
        <w:rPr/>
      </w:pPr>
      <w:r>
        <w:rPr>
          <w:rFonts w:cs="Times New Roman" w:ascii="Times New Roman" w:hAnsi="Times New Roman"/>
          <w:sz w:val="28"/>
          <w:szCs w:val="28"/>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4. Подготовка проекта решения о бюджете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течение суток со дня внесения проекта решения о местном бюджете в Совет Бутаковского сельского поселения Председатель Совета Бутаковского сельского поселения направляет его в Бюджетную комиссию Совета Бутаковского сельского поселения (далее – бюджетная комиссия)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Бюджетная комиссия в течение двух дней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настоящего Решения Председатель Совета Бутаковского сельского поселения в течение суток возвращает проект решения  о местном бюджете на доработку в Администрацию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Возвращенный проект решения о местном бюджете должен быть в трехдневный срок доработан и повторно внесен Администрацией Бутаковского сельского поселения в Совет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я 12</w:t>
        </w:r>
      </w:hyperlink>
      <w:r>
        <w:rPr>
          <w:rFonts w:cs="Times New Roman" w:ascii="Times New Roman" w:hAnsi="Times New Roman"/>
          <w:sz w:val="28"/>
          <w:szCs w:val="28"/>
        </w:rPr>
        <w:t xml:space="preserve"> настоящего Решения Председатель Совет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в течение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в течение суток направляет проект решения о местном бюджете в комиссии Совета Бутаковского сельского поселения для внесения замечаний и предложений, а также в Контрольный орган Совета Бутаковского сельского поселения на заключение.</w:t>
      </w:r>
    </w:p>
    <w:p>
      <w:pPr>
        <w:pStyle w:val="Normal"/>
        <w:widowControl w:val="false"/>
        <w:autoSpaceDE w:val="false"/>
        <w:ind w:firstLine="540"/>
        <w:rPr/>
      </w:pPr>
      <w:r>
        <w:rPr>
          <w:rFonts w:cs="Times New Roman" w:ascii="Times New Roman" w:hAnsi="Times New Roman"/>
          <w:sz w:val="28"/>
          <w:szCs w:val="28"/>
        </w:rPr>
        <w:t>3. Комиссии Совета Бутаковского сельского поселения и Контрольный орган Совета Бутаковского сельского поселения в течение трех дней рассматривают проект решения  о местном бюджете, поступившие одновременно с ним документы и материалы и направляют в Бюджетную комиссию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sz w:val="28"/>
          <w:szCs w:val="28"/>
        </w:rPr>
        <w:t>Бюджетная комиссия в течение трех дней на основании поступивших заключений комиссий Совета Бутаковского сельского поселения и Контрольного органа Совета подготавливает сводное заключение по проекту решения  о местном бюджете и направляет его Главе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Глава  Бутаковского сельского поселения в течение трех дней готовит и вносит в Совет Бутаковского сельского поселения  доработанный с учетом сводного заключения проект решения  о местном бюджете и проект решения Совета Бутаковского сельского поселения  о принятии указанного проекта решения о местном  бюджете в первом чтении не менее чем за три дня до заседания Совета Бутаковского сельского поселения .</w:t>
      </w:r>
    </w:p>
    <w:p>
      <w:pPr>
        <w:pStyle w:val="Normal"/>
        <w:widowControl w:val="false"/>
        <w:autoSpaceDE w:val="false"/>
        <w:ind w:firstLine="540"/>
        <w:rPr/>
      </w:pPr>
      <w:r>
        <w:rPr>
          <w:rFonts w:cs="Times New Roman" w:ascii="Times New Roman" w:hAnsi="Times New Roman"/>
          <w:sz w:val="28"/>
          <w:szCs w:val="28"/>
        </w:rPr>
        <w:t>3. По проекту решения о  местном  бюджете проводятся публичные слушания. Проект решения о  местном  бюджете подлежит официальному опубликованию.</w:t>
      </w:r>
    </w:p>
    <w:p>
      <w:pPr>
        <w:pStyle w:val="Normal"/>
        <w:widowControl w:val="false"/>
        <w:autoSpaceDE w:val="false"/>
        <w:ind w:firstLine="540"/>
        <w:rPr/>
      </w:pPr>
      <w:r>
        <w:rPr>
          <w:rFonts w:cs="Times New Roman" w:ascii="Times New Roman" w:hAnsi="Times New Roman"/>
          <w:sz w:val="28"/>
          <w:szCs w:val="28"/>
        </w:rPr>
        <w:t>Ответственным за проведение публичных слушаний является Совет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 xml:space="preserve">Дата проведения публичных слушаний не может быть назначена ранее чем через четыре дня и позже чем через десять дней после принятия бюджетной комиссией 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rPr>
          <w:t>статье 12</w:t>
        </w:r>
      </w:hyperlink>
      <w:r>
        <w:rPr>
          <w:rFonts w:cs="Times New Roman" w:ascii="Times New Roman" w:hAnsi="Times New Roman"/>
          <w:sz w:val="28"/>
          <w:szCs w:val="28"/>
        </w:rPr>
        <w:t xml:space="preserve"> настоящего Реш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миссией Совета Бутаковского сельского поселения , ответственной за проведение публичных слушаний, является бюджетная комиссия.</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трех дней после опубликования решения о дате, времени и месте проведения публичных слушаний направляют в Совет Бутаковского сельского поселения  заявки на участие в публичных слушаниях. Бюджетная комиссия в течение дву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Бутаковского сельского поселения в письменном виде предложения по выносимому на публичные слушания проекту решения о  местном  бюджете. Бюджетная комиссия обобщает все полученные Советом Бут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бюджетной комиссии,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ут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5.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1" w:name="Par236"/>
      <w:bookmarkEnd w:id="1"/>
      <w:r>
        <w:rPr>
          <w:rFonts w:cs="Times New Roman" w:ascii="Times New Roman" w:hAnsi="Times New Roman"/>
          <w:sz w:val="28"/>
          <w:szCs w:val="28"/>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8"/>
          <w:szCs w:val="28"/>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местного бюджета;</w:t>
      </w:r>
    </w:p>
    <w:p>
      <w:pPr>
        <w:pStyle w:val="Normal"/>
        <w:widowControl w:val="false"/>
        <w:autoSpaceDE w:val="false"/>
        <w:ind w:firstLine="540"/>
        <w:rPr/>
      </w:pPr>
      <w:r>
        <w:rPr>
          <w:rFonts w:cs="Times New Roman" w:ascii="Times New Roman" w:hAnsi="Times New Roman"/>
          <w:sz w:val="28"/>
          <w:szCs w:val="28"/>
        </w:rPr>
        <w:t>общий объем рас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ефицит (профицит)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езвозмездные поступления в районный бюджет;</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cs="Times New Roman" w:ascii="Times New Roman" w:hAnsi="Times New Roman"/>
          <w:sz w:val="28"/>
          <w:szCs w:val="28"/>
        </w:rPr>
        <w:t>верхний предел муниципального долга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объем расходов на обслуживание муниципального долг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2. При рассмотрении проекта решения  о местном бюджете в первом чтении на заседании Совета Бутаковского сельского поселения заслушиваются доклад Главы Бутаковского сельского поселения либо представителя Администрации Бутаковского сельского поселения по поручению Главы Бутаковского сельского поселения, содоклад председателя бюджетной комиссии 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местном бюджете Совет Бутаковского сель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Бутаковского сельского поселения и Совета Бутаковского сельского поселения, для разработки согласованного варианта основных показателей  местного бюджета или направить проект решения  о местном бюджете Главе Бутаковского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В случае отклонения в первом чтении проекта решения  о местном бюджете и передачи его в согласительную комиссию в течение трех дней указанная комиссия разрабатывает вариант основных показателей  местного бюджета, учитывая замечания и предложения комиссий Совета Бутаковского сельского поселения и Контрольного органа Совет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Бутаковского сельского поселения и от Совета Бутаковского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Решение вносится на рассмотрение Совета Бутаковского сельского поселения. Совет Бутаковского сельского поселения рассматривает проект решения  о местном бюджете, внесенный согласительной комиссией, в первом чтении в течение пяти дней.</w:t>
      </w:r>
    </w:p>
    <w:p>
      <w:pPr>
        <w:pStyle w:val="Normal"/>
        <w:widowControl w:val="false"/>
        <w:autoSpaceDE w:val="false"/>
        <w:ind w:firstLine="540"/>
        <w:rPr/>
      </w:pPr>
      <w:r>
        <w:rPr>
          <w:rFonts w:cs="Times New Roman" w:ascii="Times New Roman" w:hAnsi="Times New Roman"/>
          <w:sz w:val="28"/>
          <w:szCs w:val="28"/>
        </w:rPr>
        <w:t>4. В случае отклонения в первом чтении проекта решения  о местном бюджете и направлении его Главе Бутаковского сельского поселения на доработку Глава  Бутаковского сельского поселения в течение трех дней дорабатывает указанный проект решения  о местном бюджете с учетом замечаний и предложений, изложенных в заключениях комиссий Совета Бутаковского сельского поселения  и Контрольного органа Совета Бутаковского сельского поселения  и вносит доработанный проект решения  о местном бюджете на повторное рассмотрение Совета Бутаковского сельского поселения. Совет Бутаковского сельского поселения рассматривает проект решения  о местном бюджете в первом чтении в течение пяти дней после его повторного внесения Главой Бутаковского сельского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6.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65"/>
      <w:bookmarkEnd w:id="2"/>
      <w:r>
        <w:rPr>
          <w:rFonts w:cs="Times New Roman" w:ascii="Times New Roman" w:hAnsi="Times New Roman"/>
          <w:sz w:val="28"/>
          <w:szCs w:val="28"/>
        </w:rPr>
        <w:t>1. Совет Бутаковского сельского поселения рассматривает проект решения  о местном бюджете во втором чтении в течение двадцати 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Подготовку проекта решения  о местном бюджете к рассмотрению во втором чтении осуществляет бюджетная комиссия.</w:t>
      </w:r>
    </w:p>
    <w:p>
      <w:pPr>
        <w:pStyle w:val="Normal"/>
        <w:widowControl w:val="false"/>
        <w:autoSpaceDE w:val="false"/>
        <w:ind w:firstLine="540"/>
        <w:rPr/>
      </w:pPr>
      <w:r>
        <w:rPr>
          <w:rFonts w:cs="Times New Roman" w:ascii="Times New Roman" w:hAnsi="Times New Roman"/>
          <w:sz w:val="28"/>
          <w:szCs w:val="28"/>
        </w:rPr>
        <w:t>Комиссии Совета Бутаковского сельского поселения в течение трех дней со дня принятия Советом Бутаковского сельского поселения проекта решения о местном бюджете в первом чтении направляют в бюджетную комиссию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В течение семи дней после получения поправок бюджетная комиссия подготавливает и принимает заключение по внесенным поправкам, а также подготавливает проект муниципального правового акта Совета Бутаковского сель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sz w:val="28"/>
          <w:szCs w:val="28"/>
        </w:rPr>
        <w:t>Совет Бутаковского сельского поселения рассматривает внесенные к проекту решения  о местном бюджете поправки, заключение по ним комиссии по финансово-экономическим вопросам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об отклонении проекта решения  о местном бюджете и продолжении подготовки проекта решения Главой Бутаковского сель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В случае отклонения проекта решения  о местном бюджете во втором чтении Совет Бутаковского сельского поселения направляет проект решения  о местном бюджете Главе Бутаковского сельского поселения на доработку.</w:t>
      </w:r>
    </w:p>
    <w:p>
      <w:pPr>
        <w:pStyle w:val="Normal"/>
        <w:widowControl w:val="false"/>
        <w:autoSpaceDE w:val="false"/>
        <w:ind w:firstLine="540"/>
        <w:rPr/>
      </w:pPr>
      <w:r>
        <w:rPr>
          <w:rFonts w:cs="Times New Roman" w:ascii="Times New Roman" w:hAnsi="Times New Roman"/>
          <w:sz w:val="28"/>
          <w:szCs w:val="28"/>
        </w:rPr>
        <w:t>Глава  Бутаковского сельского поселения в течение трех дней со дня получения проекта решения  о местном бюджете на доработку осуществляет его подготовку для рассмотрения во втором чтении. Совет Бутаковского сельского поселения в течение семи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7. Подписание, опубликование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Принятое Советом Бутаковского сельского поселения решение  о местном бюджете в течение десяти дней направляется Главе Бутаковского сельского поселения  для подписания и опубликов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8. Временное управление  местным  бюджет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местном бюджете не вступило в силу с начала текущего финансового года, финансовый орган Администрации Бутаковского сельского поселения обеспечивает временное управление местным бюджетом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9. Внесение изменений в решение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Бутаковского сельского поселения разрабатывает, Глава  Бутаковского сельского поселения представляет в Совет Бутаковского сельского поселения проекты решений о внесении изменений в решение  о местном бюджете по всем вопросам, являющимся предметом правового регулирования указанного правового акта.</w:t>
      </w:r>
    </w:p>
    <w:p>
      <w:pPr>
        <w:pStyle w:val="Normal"/>
        <w:widowControl w:val="false"/>
        <w:autoSpaceDE w:val="false"/>
        <w:ind w:firstLine="540"/>
        <w:rPr/>
      </w:pPr>
      <w:r>
        <w:rPr>
          <w:rFonts w:cs="Times New Roman" w:ascii="Times New Roman" w:hAnsi="Times New Roman"/>
          <w:sz w:val="28"/>
          <w:szCs w:val="28"/>
        </w:rPr>
        <w:t>2. Рассмотрение проекта решения о внесении изменений в решение  о местном бюджете осуществляется в соответствии с Регламентом Совета Бутаковского сельского поселения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sz w:val="28"/>
          <w:szCs w:val="28"/>
        </w:rPr>
        <w:t>3. Совет Бутаковского сельского поселения рассматривает проект решения о внесении изменений в решение  о местном бюджете в течение тридцати дней со дня внесения указанного проекта в Совет Бутаковского сельского поселения в двух чтениях, если иное не предусмотрено бюджетным законодательством.</w:t>
      </w:r>
    </w:p>
    <w:p>
      <w:pPr>
        <w:pStyle w:val="Normal"/>
        <w:widowControl w:val="false"/>
        <w:autoSpaceDE w:val="false"/>
        <w:ind w:firstLine="540"/>
        <w:rPr/>
      </w:pPr>
      <w:r>
        <w:rPr>
          <w:rFonts w:cs="Times New Roman" w:ascii="Times New Roman" w:hAnsi="Times New Roman"/>
          <w:sz w:val="28"/>
          <w:szCs w:val="28"/>
        </w:rPr>
        <w:t>4. Председатель Совета Бутаковского сельского поселения направляет проект  местного бюджета в бюджетную комиссию для рассмотрения и передачи на ближайшую сессию Совета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5. Рассмотрение Советом Бутаковского сельского поселения  проекта решения в первом чтении должно состояться не позднее чем через четырнадцать дней со дня принятия проекта решения к рассмотрению.</w:t>
      </w:r>
    </w:p>
    <w:p>
      <w:pPr>
        <w:pStyle w:val="Normal"/>
        <w:widowControl w:val="false"/>
        <w:autoSpaceDE w:val="false"/>
        <w:ind w:firstLine="540"/>
        <w:rPr/>
      </w:pPr>
      <w:r>
        <w:rPr>
          <w:rFonts w:cs="Times New Roman" w:ascii="Times New Roman" w:hAnsi="Times New Roman"/>
          <w:sz w:val="28"/>
          <w:szCs w:val="28"/>
        </w:rPr>
        <w:t>При рассмотрении проекта решения в первом чтении заслушивается доклад Главы Бутаковского сельского поселения  или его представителя и содоклад председателя бюджетной комиссии. При рассмотрении проекта решения в первом чтении Совет Бутаковского сельского поселения утверждает уточненные показатели  местного бюджета, установленные пунктом 1 статьи 15 настоящего Решения.</w:t>
      </w:r>
    </w:p>
    <w:p>
      <w:pPr>
        <w:pStyle w:val="Normal"/>
        <w:widowControl w:val="false"/>
        <w:autoSpaceDE w:val="false"/>
        <w:ind w:firstLine="540"/>
        <w:rPr/>
      </w:pPr>
      <w:r>
        <w:rPr>
          <w:rFonts w:cs="Times New Roman" w:ascii="Times New Roman" w:hAnsi="Times New Roman"/>
          <w:sz w:val="28"/>
          <w:szCs w:val="28"/>
        </w:rPr>
        <w:t>6. Рассмотрение проекта решения во втором чтении должно состояться не позднее чем через семь дней со дня принятия решения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правки к проекту решения направляются Главе Бутаковского сельского поселения  в течение трех дней после принятия решения в первом чтении. Глава  Бутаковского сельского поселения обобщает поступившие поправки, готовит по ним заключение, которое вносится в Совет Бутаковского сельского поселения не позднее чем за три дня до окончания срока, установленного </w:t>
      </w:r>
      <w:hyperlink w:anchor="Par292">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Если в процессе рассмотрения проекта решения о внесении изменений в решение  о местном бюджете у субъектов права законодательной инициативы нет замечаний, предложений и(или) поправок к проекту решения, он может быть принят на одном заседании Совета Бутаковского сельского поселен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5. Исполнение  местного бюджета и контроль за его исполнение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0. Основы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Исполнение  местного бюджета обеспечивается Администрацией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2. Организация исполнения  местного бюджета возлагается на финансовый орган Администрации Бутаковского сельского поселения .</w:t>
      </w:r>
    </w:p>
    <w:p>
      <w:pPr>
        <w:pStyle w:val="Normal"/>
        <w:widowControl w:val="false"/>
        <w:autoSpaceDE w:val="false"/>
        <w:ind w:firstLine="540"/>
        <w:rPr/>
      </w:pPr>
      <w:r>
        <w:rPr>
          <w:rFonts w:cs="Times New Roman" w:ascii="Times New Roman" w:hAnsi="Times New Roman"/>
          <w:sz w:val="28"/>
          <w:szCs w:val="28"/>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1.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Бюджетная отчетность Бутаковского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 Бутаковского сель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sz w:val="28"/>
          <w:szCs w:val="28"/>
        </w:rPr>
        <w:t>3. Бюджетная отчетность Бутаковского сельского поселения  составляется финансовым органом Администрации Бутаковского сель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sz w:val="28"/>
          <w:szCs w:val="28"/>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рган Администрации Бутаковского сельского поселения  в установленные им сроки.</w:t>
      </w:r>
    </w:p>
    <w:p>
      <w:pPr>
        <w:pStyle w:val="Normal"/>
        <w:widowControl w:val="false"/>
        <w:autoSpaceDE w:val="false"/>
        <w:ind w:firstLine="540"/>
        <w:rPr/>
      </w:pPr>
      <w:r>
        <w:rPr>
          <w:rFonts w:cs="Times New Roman" w:ascii="Times New Roman" w:hAnsi="Times New Roman"/>
          <w:sz w:val="28"/>
          <w:szCs w:val="28"/>
        </w:rPr>
        <w:t>5. Бюджетная отчетность предоставляется гл.бухгалтером  в Администрацию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6. Ежеквартальные отчеты об исполнении  местного бюджета утверждаются Администрацией Бутаковского сельского поселения  и направляются в Совет Бутаковского сельского поселения и контрольно-счетный орган Бутаковского сельского поселения.</w:t>
      </w:r>
    </w:p>
    <w:p>
      <w:pPr>
        <w:pStyle w:val="Normal"/>
        <w:widowControl w:val="false"/>
        <w:autoSpaceDE w:val="false"/>
        <w:ind w:firstLine="540"/>
        <w:rPr/>
      </w:pPr>
      <w:r>
        <w:rPr>
          <w:rFonts w:cs="Times New Roman" w:ascii="Times New Roman" w:hAnsi="Times New Roman"/>
          <w:sz w:val="28"/>
          <w:szCs w:val="28"/>
        </w:rPr>
        <w:t>Годовой отчет об исполнении  местного бюджета подлежит утверждению муниципальным правовым актом Совета Бутаковского сельского поселения .</w:t>
      </w:r>
    </w:p>
    <w:p>
      <w:pPr>
        <w:pStyle w:val="Normal"/>
        <w:widowControl w:val="false"/>
        <w:autoSpaceDE w:val="false"/>
        <w:ind w:firstLine="540"/>
        <w:rPr/>
      </w:pPr>
      <w:r>
        <w:rPr>
          <w:rFonts w:cs="Times New Roman" w:ascii="Times New Roman" w:hAnsi="Times New Roman"/>
          <w:sz w:val="28"/>
          <w:szCs w:val="28"/>
        </w:rPr>
        <w:t>7. Отчет об использовании бюджетных ассигнований резервного фонда Администрации Бутаковского сельского поселения прилагается к ежеквартальным отчетам об исполнении  местного бюджета и годовому отчету об исполнении  местного бюджет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2. Внешняя проверка годового отчета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Годовой отчет об исполнении  местного бюджета до его рассмотрения в Совете Бутаковского сельского поселения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контрольно-счетным органом Бутаковского сельского поселения в порядке, установленном муниципальным правовым актом Совета Бутаковского сельского поселения с соблюдением требований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cs="Times New Roman" w:ascii="Times New Roman" w:hAnsi="Times New Roman"/>
          <w:sz w:val="28"/>
          <w:szCs w:val="28"/>
        </w:rPr>
        <w:t xml:space="preserve">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w:t>
      </w:r>
    </w:p>
    <w:p>
      <w:pPr>
        <w:pStyle w:val="Normal"/>
        <w:widowControl w:val="false"/>
        <w:autoSpaceDE w:val="false"/>
        <w:ind w:firstLine="540"/>
        <w:rPr/>
      </w:pPr>
      <w:r>
        <w:rPr>
          <w:rFonts w:cs="Times New Roman" w:ascii="Times New Roman" w:hAnsi="Times New Roman"/>
          <w:sz w:val="28"/>
          <w:szCs w:val="28"/>
        </w:rPr>
        <w:t>4. Администрация Бутаковского сельского поселения Омской области не позднее 1 апреля текущего года представляет в контрольно-счетный орган Бутаковского сельского поселения годовой отчет об исполнении  местного бюджета для подготовки заключения на него.</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autoSpaceDE w:val="false"/>
        <w:ind w:firstLine="540"/>
        <w:rPr/>
      </w:pPr>
      <w:r>
        <w:rPr>
          <w:rFonts w:cs="Times New Roman" w:ascii="Times New Roman" w:hAnsi="Times New Roman"/>
          <w:sz w:val="28"/>
          <w:szCs w:val="28"/>
        </w:rPr>
        <w:t>4. Контрольно-счетный орган Бутаковского сельского поселения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Бутаковского сельского поселения с одновременным направлением в Администрацию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3. Представление годового отчета об исполнении  местного бюджета в Совет Бутаковского сель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Бутаковского сельского поселения представляет годовой отчет об исполнении  местного бюджета в Совет Бутаковского сель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бюджетная отчетность об исполнении консолидированного бюджета Бутаковского сельского поселения,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sz w:val="28"/>
          <w:szCs w:val="28"/>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widowControl w:val="false"/>
        <w:autoSpaceDE w:val="false"/>
        <w:ind w:firstLine="540"/>
        <w:rPr/>
      </w:pPr>
      <w:r>
        <w:rPr>
          <w:rFonts w:cs="Times New Roman" w:ascii="Times New Roman" w:hAnsi="Times New Roman"/>
          <w:sz w:val="28"/>
          <w:szCs w:val="28"/>
        </w:rPr>
        <w:t>Отдельными приложениями к решению об исполнении  местного бюджета за отчетный финансовый год утверждается исполнение за отчетный финансовый год по:</w:t>
      </w:r>
    </w:p>
    <w:p>
      <w:pPr>
        <w:pStyle w:val="Normal"/>
        <w:widowControl w:val="false"/>
        <w:autoSpaceDE w:val="false"/>
        <w:ind w:firstLine="540"/>
        <w:rPr/>
      </w:pPr>
      <w:r>
        <w:rPr>
          <w:rFonts w:cs="Times New Roman" w:ascii="Times New Roman" w:hAnsi="Times New Roman"/>
          <w:sz w:val="28"/>
          <w:szCs w:val="28"/>
        </w:rPr>
        <w:t>доходам  местного бюджета по кодам классификации доходов бюдже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оходам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rPr/>
      </w:pPr>
      <w:r>
        <w:rPr>
          <w:rFonts w:cs="Times New Roman" w:ascii="Times New Roman" w:hAnsi="Times New Roman"/>
          <w:sz w:val="28"/>
          <w:szCs w:val="28"/>
        </w:rPr>
        <w:t>расходам  местного бюджета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pPr>
      <w:r>
        <w:rPr>
          <w:rFonts w:cs="Times New Roman" w:ascii="Times New Roman" w:hAnsi="Times New Roman"/>
          <w:sz w:val="28"/>
          <w:szCs w:val="28"/>
        </w:rPr>
        <w:t>расходам  местного бюджета по ведомственной структуре расходов бюджета;</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источникам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 Бутаковского сельского поселения годового отчета об исполнении  местного бюджета Совет Бутаковского сельского поселения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тридцать один день и позже чем через шестьдесят дней после представления годового отчета об исполнении  местного бюджета в Совет Бутак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Совете Бутаковского сельского поселения ответственным за публичные слушания является бюджетная комиссия.</w:t>
      </w:r>
    </w:p>
    <w:p>
      <w:pPr>
        <w:pStyle w:val="Normal"/>
        <w:widowControl w:val="false"/>
        <w:autoSpaceDE w:val="false"/>
        <w:ind w:firstLine="540"/>
        <w:rPr/>
      </w:pPr>
      <w:r>
        <w:rPr>
          <w:rFonts w:cs="Times New Roman" w:ascii="Times New Roman" w:hAnsi="Times New Roman"/>
          <w:sz w:val="28"/>
          <w:szCs w:val="28"/>
        </w:rPr>
        <w:t>Заинтересованные лица в течение пяти дней после официального опубликования решения о дате, времени и месте проведения публичных слушаний направляют в Совет Бутаковского сельского поселения заявки на участие в публичных слушаниях. Бюджетная комиссия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Заинтересованные лица направляют в Совет Бутаковского сельского поселения в письменном виде предложения по выносимому на публичные слушания проекту годового отчета об исполнении  местного бюджета. Бюджетная комиссия обобщает все полученные Советом Бут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бюджетная комиссии,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ут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местного бюджета Совет Бутаковского сельского поселения принимает решение о принятии либо отклонении проекта решения Совета Бутаковского сельского поселения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В случае отклонения Советом Бутаковского сельского поселения  решения об исполнении  местного бюджета он возвращается в Администрацию Бутаковского сельского поселения для устранения фактов недостоверного или неполного отражения данных и повторного представления в Совет Бутаковского сельского поселения в срок, не превышающий один месяц.</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4. Опубликование отчетов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25.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Совет Бутаковского сельского поселения, контрольно-счетный орган Бутаковского сельского поселения, Администрация Бутаковского сельского поселения, финансовый орган Администрации Бутаковского сельского поселения Омской области, орган финансового контроля, уполномоченный на осуществление последующего финансового контроля за исполнением  местного бюджета, главные администраторы средств  местного бюджета осуществляют финансовый контроль в соответствии с законодательство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Статья 26. Вступление в силу настоящего Реш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Абзац семнадцатый пункта 2 статьи 11, абзац шестой подпункта 3 пункта 1 статьи 15 настоящего Решения вступают в силу с 1 января 2014 год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3. Абзацы восьмой – десятый статьи 6, статья 9, пункт 1, абзацы второй, четвертый, восьмой, десятый – одиннадцатый, четырнадцатый пункта 2 статьи 11, абзац одиннадцатый пункта 2 статьи 12, абзац пятый подпункта 1, абзац второй подпункта 2 статьи 15, абзац шестой пункта 2 статьи 23 в редакции настоящего Решения применяются к правоотношениям, возникающим при составлении и исполнении  местного бюджета, начиная с бюджета на 2014 год и на плановый период 2015 и 2016 годов.</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418" w:right="849"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58:00Z</dcterms:created>
  <dc:creator>Chernova Чернова Л Н</dc:creator>
  <dc:description/>
  <cp:keywords/>
  <dc:language>en-US</dc:language>
  <cp:lastModifiedBy>admin</cp:lastModifiedBy>
  <cp:lastPrinted>2013-09-30T12:22:00Z</cp:lastPrinted>
  <dcterms:modified xsi:type="dcterms:W3CDTF">2013-09-30T08:22:00Z</dcterms:modified>
  <cp:revision>12</cp:revision>
  <dc:subject/>
  <dc:title/>
</cp:coreProperties>
</file>