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8"/>
          <w:szCs w:val="28"/>
        </w:rPr>
        <w:t>СОВЕТ БУТАКОВСКОГО СЕЛЬСКОГО ПОСЕЛЕНИЯ 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7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№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10.2013                                                                                              с. Бутаков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внесение изменений  и дополнений в  Решение № 27-Р от 13.10.2010г. « Об  утверждении Правил землепользования и застройки  Бутаковского сельского поселения Знаменского муниципального района Омской области 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Градостроительным кодексом  РФ, Приказом Минрегиона РФ от 28.12.2010 № 820 «СНиП 2.07.01-89 Градостроитель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ка и застройка городских и сельских поселен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овет Бутаковского сельского поселения 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нести  следующие изменения и дополнения в  Правила землепользования и застройки Бутаковского сельского поселения Знаменск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 гл.2 статьи 9  дополнить п. 2 перечень вопросов  местного значения поселения и полномочий органов местного самоуправления поселения в сфере регулирования землепользования и градостроительной деятельности пунк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. 7 введен Федеральным законом от 28.11.2011 N 337-ФЗ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работка и утверждение программ комплексного развития систем коммунальной инфраструктуры посел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Часть 3 ст. 97 Правил дополнить следующим исключение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дача разрешения на строительство не требуется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Федерального закона от 31.12.2005 N 210-Ф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оительства на земельном участке строений и сооружений вспомогательного использования.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Часть 5 статьи 97 Правил  дополнить пунктом «Заявление о выдаче разрешения на строительство может быть подано через многофункциональный центр в соответствии с соглашением о взаимодействии с между многофункциональным центром и уполномоченным на выдачу разрешений на строительство органов местного самоуправления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. 3 ч 5 ст. 97 Правил дополнить перечень документов, прилагаемых к заявлению о выдаче разрешения на строительство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свидетельства об аккредитации юридического лица, выдавшего положительное заключение негосударственной 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ч. 6 статьи 97 Правил изложить в следующей редакции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целях строительства,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федеральный орган исполнительной власти, орган исполнительной власти субъекта Российской Федерации или орган местного самоуправления непосредственно либо через многофункциональный центр.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В разделе «перечень предельных параметров разрешенного использования» Правил землепользования и застройки для зоны индивидуальной жилой застройки постоянного проживания </w:t>
      </w:r>
      <w:r>
        <w:rPr>
          <w:b/>
          <w:sz w:val="28"/>
          <w:szCs w:val="28"/>
        </w:rPr>
        <w:t xml:space="preserve">исключить </w:t>
      </w:r>
      <w:r>
        <w:rPr>
          <w:sz w:val="28"/>
          <w:szCs w:val="28"/>
        </w:rPr>
        <w:t>обязательное требование о необходимости ограждения земельных участков под усадебными застройками высотой не более 1,5 м, а также палисадника высотой не более 1,2 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нести дополнение  в п. 3 Градостроительных  регламентов использования территориальных зон 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 Вспомогательные  виды и параметры разрешенного использования земельных участков и объектов  капитального строительства (ЖЗ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60" w:leader="none"/>
        </w:tabs>
        <w:suppressAutoHyphens w:val="true"/>
        <w:spacing w:lineRule="auto" w:line="360"/>
        <w:ind w:lef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60" w:leader="none"/>
        </w:tabs>
        <w:suppressAutoHyphens w:val="true"/>
        <w:spacing w:lineRule="auto" w:line="360"/>
        <w:ind w:lef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ицы, парники на земельном участке объекта индивидуального жилищного строительства, жилого дома блокированной застройки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В.Н. Зи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52:00Z</dcterms:created>
  <dc:creator>USER</dc:creator>
  <dc:description/>
  <cp:keywords/>
  <dc:language>en-US</dc:language>
  <cp:lastModifiedBy>admin</cp:lastModifiedBy>
  <cp:lastPrinted>2013-10-31T11:54:00Z</cp:lastPrinted>
  <dcterms:modified xsi:type="dcterms:W3CDTF">2013-11-19T13:20:00Z</dcterms:modified>
  <cp:revision>23</cp:revision>
  <dc:subject/>
  <dc:title/>
</cp:coreProperties>
</file>