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БУТА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Е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2.12.2013                                                                                                   №35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Бута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 внесение изменений  и дополнений в решение от 29.10.2010  №32 « О земельном налог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Рассмотрев протест прокурора Знаменского района № 7-13-13/1678 от 31.10.2013 г.  на Решении  Совета Бутаковского сельского поселения от 29.10.2010 г №32 «О земельном налог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ствуясь  статьей 394 НКР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овет Бутаковского сельского поселения РЕШИЛ:</w:t>
      </w:r>
    </w:p>
    <w:p>
      <w:pPr>
        <w:pStyle w:val="Normal"/>
        <w:rPr/>
      </w:pPr>
      <w:r>
        <w:rPr/>
        <w:t>1.Дополнить раздел 2 «Налоговые ставки» в решение Совета Бутаковского сельского поселения Знаменского муниципального района Омской области от 29.10.2010г пунктом 2.3.1.</w:t>
      </w:r>
    </w:p>
    <w:p>
      <w:pPr>
        <w:pStyle w:val="Normal"/>
        <w:rPr/>
      </w:pPr>
      <w:r>
        <w:rPr/>
        <w:t>2.Раздел «Налоговые ставки» изложить в следующей редакции</w:t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земельных участков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ая ставка в процентах от кадастровой стоимости участков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отнесенные к землям сельскохозяйственного назначения или к землям в состав зон сельскохозяйственного использования в поселениях и используемых для сельскохозяйственного производств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занятых жилищным фондом и объектами инженерной инфраструктуры жилищно-коммунального комплекса (за исключением доли в и праве на земельный участок, приходящийся на объект, не относящийся к жилому фонду и к объектам инженерной инфраструктуры жилищно-коммунального комплекса) или предоставления жилищного строительства</w:t>
            </w:r>
          </w:p>
          <w:p>
            <w:pPr>
              <w:pStyle w:val="Normal"/>
              <w:rPr/>
            </w:pPr>
            <w:r>
              <w:rPr/>
              <w:t>1.3.1</w:t>
            </w:r>
            <w:r>
              <w:rPr>
                <w:b/>
              </w:rPr>
              <w:t>. ограниченных в обороте в соответствии с законодательством Российской Федерации, предоставленных для обеспечения обороны , безопасности и таможенных нуж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прочих земельных участков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публиковать изменения и дополнения в Бутаковском муниципальном вестн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:                                                                              В.Н.Зин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6:53:00Z</dcterms:created>
  <dc:creator>admin</dc:creator>
  <dc:description/>
  <cp:keywords/>
  <dc:language>en-US</dc:language>
  <cp:lastModifiedBy>admin</cp:lastModifiedBy>
  <cp:lastPrinted>2013-12-18T10:29:00Z</cp:lastPrinted>
  <dcterms:modified xsi:type="dcterms:W3CDTF">2013-12-18T07:43:00Z</dcterms:modified>
  <cp:revision>4</cp:revision>
  <dc:subject/>
  <dc:title/>
</cp:coreProperties>
</file>