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01.2013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чилова Лариса Николаевна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ко Оксана Николаевна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кина Людмила Михайловна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мачников Сергей Викторович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ттаров Мустафа Вакильович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орькин  Андрей Максимович</w:t>
      </w:r>
    </w:p>
    <w:p>
      <w:pPr>
        <w:pStyle w:val="Normal"/>
        <w:numPr>
          <w:ilvl w:val="0"/>
          <w:numId w:val="6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 по организации и осуществлению мероприятий по гражданской оборо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 по строительству.</w:t>
      </w:r>
    </w:p>
    <w:p>
      <w:pPr>
        <w:pStyle w:val="3"/>
        <w:numPr>
          <w:ilvl w:val="0"/>
          <w:numId w:val="4"/>
        </w:numPr>
        <w:jc w:val="left"/>
        <w:rPr/>
      </w:pPr>
      <w:r>
        <w:rPr>
          <w:sz w:val="28"/>
          <w:szCs w:val="28"/>
        </w:rPr>
        <w:t xml:space="preserve">Об утверждении положения о порядке проведения антикоррупционной экспертизы нормативных правовых актов Совета </w:t>
      </w:r>
      <w:r>
        <w:rPr>
          <w:color w:val="FF0000"/>
          <w:sz w:val="28"/>
          <w:szCs w:val="28"/>
        </w:rPr>
        <w:t>Бутаковского</w:t>
      </w:r>
      <w:r>
        <w:rPr>
          <w:sz w:val="28"/>
          <w:szCs w:val="28"/>
        </w:rPr>
        <w:t xml:space="preserve"> сельского поселения Знаменского муниципального района Омской области и их проект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у: 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 по строительству выступил -  Зинич В.Н.  глава Бут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вопросу : Об утверждении положения о порядке проведения антикоррупционной экспертизы нормативных правовых актов Совета </w:t>
      </w:r>
      <w:r>
        <w:rPr>
          <w:color w:val="FF0000"/>
          <w:sz w:val="28"/>
          <w:szCs w:val="28"/>
        </w:rPr>
        <w:t>Бутаковского</w:t>
      </w:r>
      <w:r>
        <w:rPr>
          <w:sz w:val="28"/>
          <w:szCs w:val="28"/>
        </w:rPr>
        <w:t xml:space="preserve"> сельского поселения Знаменского муниципального района Омской области и их проектов- выступил Зинич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обсуждении данного  вопроса приняли  участие депутаты :  Точилова Л.Н. Башко О.Н., Юрлагин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2.2013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8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чилова Лариса Николаевна</w:t>
      </w:r>
    </w:p>
    <w:p>
      <w:pPr>
        <w:pStyle w:val="Normal"/>
        <w:numPr>
          <w:ilvl w:val="0"/>
          <w:numId w:val="8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ко Оксана Николаевна</w:t>
      </w:r>
    </w:p>
    <w:p>
      <w:pPr>
        <w:pStyle w:val="Normal"/>
        <w:numPr>
          <w:ilvl w:val="0"/>
          <w:numId w:val="8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кина Людмила Михайловна</w:t>
      </w:r>
    </w:p>
    <w:p>
      <w:pPr>
        <w:pStyle w:val="Normal"/>
        <w:numPr>
          <w:ilvl w:val="0"/>
          <w:numId w:val="8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мачников Сергей Викторович</w:t>
      </w:r>
    </w:p>
    <w:p>
      <w:pPr>
        <w:pStyle w:val="Normal"/>
        <w:numPr>
          <w:ilvl w:val="0"/>
          <w:numId w:val="8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ттаров Мустафа Вакильович</w:t>
      </w:r>
    </w:p>
    <w:p>
      <w:pPr>
        <w:pStyle w:val="Normal"/>
        <w:numPr>
          <w:ilvl w:val="0"/>
          <w:numId w:val="8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орькин  Андрей Максимович</w:t>
      </w:r>
    </w:p>
    <w:p>
      <w:pPr>
        <w:pStyle w:val="Normal"/>
        <w:numPr>
          <w:ilvl w:val="0"/>
          <w:numId w:val="8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мельницкая В.В.-гл.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нич Н.В.- статистик Администрации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Главы сельского поселения о проделанной работе за 2012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ходе реализации программы «Развитие малого и среднего предпринимательства на территории Бутаковского сельского поселения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б утверждении Положения о трехсторонней комиссии по регулированию социально-трудовых отношений в Администрации Бутаковского сельского поселения Знаменского муниципального района Омской обла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утверждении  изменений и  дополнений в Устав  Бутаковского сельского поселения Знаменского муниципального района Омской област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 по теплоснабжению.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тчет Главы сельского поселения о проделанной работе за 2012 год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суждении данного  вопроса принял  участие гл.бухгалтер -Хмельницкая В.В., депутаты Лукина Л.М., Саттаров М.В., Мельникова В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ходе реализации программы «Развитие малого и среднего предпринимательства на территории Бутаковского сельского поселения»-выступил статистик Зинич Н.В.</w:t>
      </w:r>
    </w:p>
    <w:p>
      <w:pPr>
        <w:pStyle w:val="Normal"/>
        <w:rPr/>
      </w:pPr>
      <w:r>
        <w:rPr>
          <w:sz w:val="28"/>
          <w:szCs w:val="28"/>
        </w:rPr>
        <w:t>В обсуждении данного  вопроса принял  участие, депутаты Мельникова В.П. Лукина Л.М., Башко О.Н.,Саттаров М.В.,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у: Об утверждении Положения о трехсторонней комиссии по регулированию социально-трудовых отношений в Администрации Бутаковского сельского поселения Знаменского муниципального района Омской области- выступил Зинич В.Н. –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  участие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у: Об утверждении  изменений и  дополнений в Устав  Бутаковского сельского поселения Знаменского муниципального района Омской области- выступил В.Н.Зинич глава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: Об утверждении  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 по теплоснабжению- выступил  В.Н. Зинич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</w:rPr>
        <w:t>Протокол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Знаменского муниципального района Омской области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о заседания - 15.00ч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04.04.2013</w:t>
      </w:r>
    </w:p>
    <w:p>
      <w:pPr>
        <w:pStyle w:val="Normal"/>
        <w:rPr/>
      </w:pPr>
      <w:r>
        <w:rPr/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Присутствовали депутаты: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Точилова Лариса Николаевна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Башко Оксана Николаевна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Лукина Людмила Михайловна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Башмачников Сергей Викторович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Саттаров Мустафа Вакильович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Зорькин  Андрей Максимович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 xml:space="preserve">Мельникова Валентина Петровна </w:t>
      </w:r>
    </w:p>
    <w:p>
      <w:pPr>
        <w:pStyle w:val="Normal"/>
        <w:jc w:val="both"/>
        <w:rPr/>
      </w:pPr>
      <w:r>
        <w:rPr/>
        <w:t xml:space="preserve">В работе заседания  Совета приняли участи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>Юрлагина Е.А. –  специалист 1 категории.</w:t>
      </w:r>
    </w:p>
    <w:p>
      <w:pPr>
        <w:pStyle w:val="Normal"/>
        <w:jc w:val="both"/>
        <w:rPr/>
      </w:pPr>
      <w:r>
        <w:rPr/>
        <w:t>Хмельницкая В.В.- гл.бухгалтер</w:t>
      </w:r>
    </w:p>
    <w:p>
      <w:pPr>
        <w:pStyle w:val="Normal"/>
        <w:jc w:val="both"/>
        <w:rPr/>
      </w:pPr>
      <w:r>
        <w:rPr/>
        <w:t>На рассмотрение заседания  Совета выносится следующая повестка дня:</w:t>
      </w:r>
    </w:p>
    <w:p>
      <w:pPr>
        <w:pStyle w:val="Normal"/>
        <w:numPr>
          <w:ilvl w:val="0"/>
          <w:numId w:val="9"/>
        </w:numPr>
        <w:rPr/>
      </w:pPr>
      <w:r>
        <w:rPr/>
        <w:t>О  внесении   изменений и дополнений в Устав  Бутаковского сельского поселения Знаменского муниципального района Омской области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«О внесении изменений в решение Совета Бутаковского  сельского поселения от 20.12.2012 г. № 28 «О бюджете поселения на  2013 год» - первое изменение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Совет Бутаковского сельского поселения утверждает повестку дня.</w:t>
      </w:r>
    </w:p>
    <w:p>
      <w:pPr>
        <w:pStyle w:val="Normal"/>
        <w:rPr/>
      </w:pPr>
      <w:r>
        <w:rPr>
          <w:b/>
          <w:color w:val="000000"/>
        </w:rPr>
        <w:t xml:space="preserve">            </w:t>
      </w:r>
      <w:r>
        <w:rPr/>
        <w:t xml:space="preserve"> </w:t>
      </w:r>
      <w:r>
        <w:rPr/>
        <w:t>По вопросу: О  внесении   изменений и дополнений в Устав  Бутаковского сельского поселения Знаменского муниципального района Омской области</w:t>
      </w:r>
      <w:r>
        <w:rPr>
          <w:b/>
        </w:rPr>
        <w:t xml:space="preserve"> </w:t>
      </w:r>
      <w:r>
        <w:rPr/>
        <w:t>- второе изменение  выступил -  Зинич В.Н.  глава Бутаковского сельского поселения.</w:t>
      </w:r>
    </w:p>
    <w:p>
      <w:pPr>
        <w:pStyle w:val="Normal"/>
        <w:rPr/>
      </w:pPr>
      <w:r>
        <w:rPr/>
        <w:t>Депутаты ознакомились  с решением,   единогласно  утвердили.</w:t>
      </w:r>
    </w:p>
    <w:p>
      <w:pPr>
        <w:pStyle w:val="Normal"/>
        <w:rPr/>
      </w:pPr>
      <w:r>
        <w:rPr/>
        <w:t>Решение прилагается.</w:t>
      </w:r>
    </w:p>
    <w:p>
      <w:pPr>
        <w:pStyle w:val="Normal"/>
        <w:rPr/>
      </w:pPr>
      <w:r>
        <w:rPr>
          <w:b/>
          <w:color w:val="000000"/>
        </w:rPr>
        <w:t xml:space="preserve">            </w:t>
      </w:r>
      <w:r>
        <w:rPr/>
        <w:t xml:space="preserve"> </w:t>
      </w:r>
      <w:r>
        <w:rPr/>
        <w:t xml:space="preserve">По вопросу: О внесении изменений в решение Совета Бутаковского  сельского поселения от 20.12.2012 г. № 28 «О бюджете поселения на  2013 год» - первое изменение  </w:t>
      </w:r>
    </w:p>
    <w:p>
      <w:pPr>
        <w:pStyle w:val="Normal"/>
        <w:rPr/>
      </w:pPr>
      <w:r>
        <w:rPr/>
        <w:t xml:space="preserve">Выступил Зинич В.Н.  глава Бутаковского сельского поселения. </w:t>
      </w:r>
    </w:p>
    <w:p>
      <w:pPr>
        <w:pStyle w:val="Normal"/>
        <w:rPr/>
      </w:pPr>
      <w:r>
        <w:rPr/>
        <w:t>В обсуждении данного  вопроса приняли  участие депутаты :   Лукина Л.М.</w:t>
      </w:r>
    </w:p>
    <w:p>
      <w:pPr>
        <w:pStyle w:val="Normal"/>
        <w:rPr/>
      </w:pPr>
      <w:r>
        <w:rPr/>
        <w:t>Депутаты ознакомились  с решением,   единогласно  утвердили.</w:t>
      </w:r>
    </w:p>
    <w:p>
      <w:pPr>
        <w:pStyle w:val="Normal"/>
        <w:rPr/>
      </w:pPr>
      <w:r>
        <w:rPr/>
        <w:t>Решение прилага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На этом  Совет  Бутаковского  сельского поселения свою работу законч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Бутаковского сельского поселения:                                            В.Н.Зин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32"/>
          <w:szCs w:val="32"/>
        </w:rPr>
        <w:t>Протокол № 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   29.04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/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мельницкая В.В.-гл.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нич Н.В. – статистик, Юрлагин Н.А.-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«Об исполнении бюджета Бутаковского сельского поселения за 2012 год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Cs/>
          <w:color w:val="666666"/>
          <w:sz w:val="28"/>
          <w:szCs w:val="28"/>
        </w:rPr>
        <w:t xml:space="preserve"> </w:t>
      </w:r>
      <w:r>
        <w:rPr>
          <w:bCs/>
          <w:color w:val="666666"/>
          <w:sz w:val="28"/>
          <w:szCs w:val="28"/>
        </w:rPr>
        <w:t>Об 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Бутаковского сельского поселения  за  1 квартал 2013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Бутаковского  сельского поселения  от 29.10.2010 № 33 «Об установлении налога на имущество физических лиц»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Бутаковского сельского поселения  от 29.10.2010 № 32 «О земельном налоге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проекте решения «Об исполнении бюджета Бутаковского сельского поселения за 2012 год»</w:t>
      </w:r>
      <w:r>
        <w:rPr/>
        <w:t xml:space="preserve"> </w:t>
      </w:r>
      <w:r>
        <w:rPr>
          <w:sz w:val="28"/>
          <w:szCs w:val="28"/>
        </w:rPr>
        <w:t>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Бутаковского сельского поселения за  1 квартал 2013 года.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, депутаты Лукина Л.М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Style15"/>
        <w:spacing w:before="280" w:after="240"/>
        <w:jc w:val="both"/>
        <w:rPr/>
      </w:pPr>
      <w:r>
        <w:rPr>
          <w:sz w:val="28"/>
          <w:szCs w:val="28"/>
        </w:rPr>
        <w:t>По вопросу: О внесении изменений в решение Совета Бутаковского  сельского поселения  от 29.10.2010 № 33 «Об установлении налога на имущество физических ли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В обсуждении данного  вопроса принял  участие статистик Зинич Н.В.., депутаты Лукина Л.М.,  Мельникова В.П., Зорькин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/>
      </w:pPr>
      <w:r>
        <w:rPr>
          <w:sz w:val="28"/>
          <w:szCs w:val="28"/>
        </w:rPr>
        <w:t>По вопросу: О внесении изменений в решение Совета Бутаковского сельского поселения  от 29.10.2010 № 32 «О земельном налоге 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 специалист 1 категории Юрлагин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   30.05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ельницкая В.В.-гл.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«О внесении изменений в бюджетную роспись Администрации Бутаковского сельского поселения на 2013 год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Бутаковского  сельского поселения от 20.12.2012 г. № 28 «О бюджете поселения на  2013 год» - второе измен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«О внесении изменений в бюджетную роспись Администрации Бутаковского сельского поселения на 2013 год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внесении изменений в решение Совета Бутаковского  сельского поселения от 20.12.2012 г. № 28 «О бюджете поселения на  2013 год» - второе изменение.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суждении данного  вопроса принял  участие гл.бухгалтер -Хмельницкая В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   21.06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ельницкая В.В.- гл.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</w:rPr>
        <w:t xml:space="preserve">1. </w:t>
      </w:r>
      <w:r>
        <w:rPr>
          <w:rFonts w:cs="Times New Roman" w:ascii="Times New Roman" w:hAnsi="Times New Roman"/>
          <w:b w:val="false"/>
          <w:bCs w:val="false"/>
        </w:rPr>
        <w:t>О денежном вознаграждении и предоставлении ежегодного оплачиваемого отпуска главы    Бутаковского сельского поселения Знаменского муниципального района Омской области.</w:t>
      </w:r>
    </w:p>
    <w:p>
      <w:pPr>
        <w:pStyle w:val="Normal"/>
        <w:rPr/>
      </w:pPr>
      <w:r>
        <w:rPr>
          <w:sz w:val="28"/>
          <w:szCs w:val="28"/>
        </w:rPr>
        <w:t>2. Об исполнении бюджета сельского поселения за 2012 го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b w:val="false"/>
          <w:color w:val="000000"/>
        </w:rPr>
        <w:t xml:space="preserve">    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По вопросу: </w:t>
      </w:r>
      <w:r>
        <w:rPr>
          <w:rFonts w:cs="Times New Roman" w:ascii="Times New Roman" w:hAnsi="Times New Roman"/>
          <w:b w:val="false"/>
          <w:bCs w:val="false"/>
        </w:rPr>
        <w:t>О денежном вознаграждении и предоставлении ежегодного оплачиваемого отпуска главы    Бутаковского сельского поселения Знам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- Точилова Л.Н., Лукина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исполнении бюджета сельского поселения за 2012 год.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, депутаты Лукина Л.М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16.08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енная А.А.- помощник прокурора Зн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ельницкая В.В. –гл.бухгал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 утверждении проекта изменений и дополнений в Устав  Бутаковского  сельского поселения Знаменского муниципального района Омской област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оветом Бутаковского сельского поселения Знаменского муниципального района  нормативных правовых актов и их проектов в органы прокуратуры в целях проведения антикоррупционной экспертизы</w:t>
      </w:r>
    </w:p>
    <w:p>
      <w:pPr>
        <w:pStyle w:val="TextBody"/>
        <w:numPr>
          <w:ilvl w:val="0"/>
          <w:numId w:val="10"/>
        </w:numPr>
        <w:rPr/>
      </w:pPr>
      <w:r>
        <w:rPr>
          <w:sz w:val="28"/>
          <w:szCs w:val="28"/>
        </w:rPr>
        <w:t xml:space="preserve">О  должностном   окладе по младшей должности муниципальной службы Бутаковского сельского поселения Знаменского муниципального района Омской области «специалист»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«Об исполнении бюджета Бутаковского сельского поселения  за   1 полугодие 2013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утверждении  изменений и дополнений в Устав Бутаковского сельского поселения Знаменского муниципального района Омской области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 :  Башко О.Н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 вопросу: Об утверждении порядка предоставления Советом Бутаковского сельского поселения Знаменского муниципального района  нормативных правовых актов и их проектов в органы прокуратуры в целях проведения антикоррупционной экспертизы- выступил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 должностном   окладе по младшей должности муниципальной службы Бутаковского сельского поселения Знаменского муниципального района Омской области «специалист»- выступил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и  участие депутаты : Мельникова В.П., Лукина Л.М.,  Башко О.Н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«Об исполнении бюджета Бутаковского сельского поселения  за   1 полугодие 2013 года» »- выступил Зинич В.Н.  глава Бутаковского сельского поселени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обсуждении данного  вопроса приняли  участие депутаты :  Точилова Л.Н., Лукина Л.М., гл.бухгалтер 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20.09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ельницкая В.В. –гл.бухгал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никовская Л.Н.- специалист по земельным и имущественным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  в Решение  Совета  Бутаковского сельского поселения  Знаменского муниципального района Омской области от 30.10.2009 №30 « О принятии местных нормативов   градостроительного проектирования на территории   Бутаковского сельского поселения  Знаменского муниципального  района  Омской области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Бутаковского  сельского поселения от 20.12.2012 г. № 28 «О бюджете поселения на  2013 год» - четвертое изменение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  внесении   изменений и дополнений в Устав  Бутаковского сельского поселения Знаменского муниципального района  Омской област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авилах передачи подарков, полученных выборными должностными  лицами, лицами, замещающими на постоянной  основе муниципальные должности или должности муниципальной службы в администрации Бутаковского сельского поселения, в связи с протокольными мероприятиями, служебными командировками и другими официальными мероприятиям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дорожном фонде Бутаковского сельского поселения Знаменского муниципального района Омской обла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 утверждении Положения «О бюджетном процессе в  Бутаковском сельском поселении Знаменского муниципальном районе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внесении изменений   в Решение  Совета  Бутаковского сельского поселения  Знаменского муниципального района Омской области от 30.10.2009 №30 « О принятии местных нормативов   градостроительного проектирования на территории   Бутаковского сельского поселения  Знаменского муниципального  района  Омской области».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  :   Косниковская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у: «О внесении изменений в решение Совета Бутаковского  сельского поселения от 20.12.2012 г. № 28 «О бюджете поселения на  2013 год» - четвертое изменение   - выступила   гл. бухгалтер Администрации 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 внесении   изменений и дополнений в Устав  Бутаковского сельского поселения Знаменского муниципального района  Омской области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тупил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правилах передачи подарков, полученных выборными должностными  лицами, лицами, замещающими на постоянной  основе муниципальные должности или должности муниципальной службы в администрации Бутаковского сельского поселения, в связи с протокольными мероприятиями, служебными командировками и другими официальными мероприятиями.  - выступил Зинич В.Н.  глава Бутаковского сельского поселени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обсуждении данного  вопроса приняли  участие депутаты :  Точилова Л.Н., Лукина Л.М., Мельникова В.П. гл.бухгалтер 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 вопросу: О дорожном фонде Бутаковского сельского поселения Знаменского муниципального района Омской области- выступил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и  участие депутаты : Лукина Л.М.,  Башко О.Н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у: Об утверждении Положения «О бюджетном процессе в  Бутаковском сельском поселении Знаменского муниципальном районе Омской области» выступила   гл. бухгалтер Администрации  Бутаковского сельского поселения 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>Протокол № 1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14.11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,Хмельницкая В.В.- гл.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 назначении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б  отмене   решения    Совета Бутаковского сельского поселения  от  30.05.2013 №16 « О внесении изменений в бюджетную рос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утаковского сельского поселения на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назначении публичных слушаний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 отмене   решения    Совета Бутаковского сельского поселения  от  30.05.2013 №16 « О внесении изменений в бюджетную роспись администрации Бутаковского сельского поселения на 201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ил -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  участие гл.бухгалтер -Хмельницкая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31.10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ельницкая В.В. –гл.бухгал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никовская Л.Н.- специалист по земельным и имущественным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 утверждении отчета об исполнении бюджета  Бутаковского сельского поселения за  9 месяцев  2013 года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е изменений  и дополнений в  Решение № 27-Р от 13.10.2010г. « Об  утверждении Правил землепользования и застройки  Бутаковского сельского поселения Знаменского муниципального района Омской области 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утверждении отчета об исполнении бюджета  Бутаковского сельского поселения за  9 месяцев  2013 года» - выступила   гл. бухгалтер Администрации 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опросу: «О внесение изменений  и дополнений в  Решение № 27-Р от 13.10.2010г. « Об  утверждении Правил землепользования и застройки  Бутаковского сельского поселения Знаменского муниципального района Омской области »- выступил глава сельского поселения Зинич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1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02.12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ельницкая В.В. –гл.бухгал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занова А.А.-помощник прокур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«О бюджете поселения на 2014 год и на плановый период 2015 и 2016 годов» - перв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 внесение изменений в Положение о муниципальной службе  в Бутак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 внесение изменений  и дополнений в решение от 29.10.2010  №32 « О земельном налоге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опросу: «О бюджете поселения на 2014 год и на плановый период 2015 и 2016 годов» -выступил   Зинич В.Н.  глава Бута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 Хмельницкая В.В. –гл.бухгалтер., депутаты Башко О.Н., Лукина Л.М. Саттаров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опросу: О внесение изменений в Положение о муниципальной службе  в Бутаковском сельском поселении -  выступил 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 внесение изменений  и дополнений в решение от 29.10.2010  №32 « О земельном налоге»  - выступил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1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 18.12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ельницкая В.В. –гл.бухгал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занова А.А.-помощник прокур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«О бюджете поселения на 2014 год и на плановый период 2015 и 2016 годов» - второе чтени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Бутаковского сельского  поселения Знаменского муниципального района Омской области №26 от 31.10.2013г. "Об утверждении Положения "О порядке оказания ритуальных услуг, погребения и содержания мест захоронения на территории Бутаковского сельского поселения"</w:t>
      </w:r>
    </w:p>
    <w:p>
      <w:pPr>
        <w:pStyle w:val="Heading1"/>
        <w:spacing w:before="0" w:after="0"/>
        <w:jc w:val="both"/>
        <w:rPr/>
      </w:pPr>
      <w:r>
        <w:rPr>
          <w:rFonts w:eastAsia="Arial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лане работы   заседания Совета Бутаковского сельского поселения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менского  муниципального района Омской области на 2014 год</w:t>
      </w:r>
      <w:r>
        <w:rPr>
          <w:rFonts w:cs="Times New Roman" w:ascii="Times New Roman" w:hAnsi="Times New Roman"/>
          <w:b w:val="false"/>
          <w:sz w:val="28"/>
          <w:szCs w:val="28"/>
        </w:rPr>
        <w:t>"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опросу: «О бюджете поселения на 2014 год и на плановый период 2015 и 2016 годов» -выступил   Зинич В.Н.  глава Бут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 Хмельницкая В.В. –гл.бухгалтер., депутаты Лукина Л.М., Башко О.Н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опросу:</w:t>
      </w:r>
      <w:r>
        <w:rPr>
          <w:color w:val="000000"/>
          <w:sz w:val="28"/>
          <w:szCs w:val="28"/>
        </w:rPr>
        <w:t xml:space="preserve"> О внесении изменений и дополнений в Решение Совета Бутаковского сельского  поселения Знаменского муниципального района Омской области №26 от 31.10.2013г. "Об утверждении Положения "О порядке оказания ритуальных услуг, погребения и содержания мест захоронения на территории Бутаковского сельского поселения"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выступил   Зинич В.Н.  глава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вопросу: О плане работы   заседания Совета Бутаковского сельского поселения Знаменского  муниципального района Омской области на 2014 год"  - выступил Зинич В.Н.  глава Бутаковского сельского поселе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1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заседания - 15.00ч.                                                              31.12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Точилова Ларис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Башко Оксана Николае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Лукина Людмила Михайловна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.Башмачников Сергей Виктор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Саттаров Мустафа Вакиль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6.Зорькин  Андрей Максимович</w:t>
      </w:r>
    </w:p>
    <w:p>
      <w:pPr>
        <w:pStyle w:val="Normal"/>
        <w:numPr>
          <w:ilvl w:val="0"/>
          <w:numId w:val="0"/>
        </w:numPr>
        <w:ind w:left="19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мельницкая В.В. –гл.бухгал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занова А.А.-помощник прокур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О внесении изменений в решение Совета Бутаковского сельского поселения от 20.12.2012 №28 «О бюджете поселения на 2013 год»- шестое из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опросу: О внесении изменений в решение Совета Бутаковского сельского поселения от 20.12.2012 №28 «О бюджете поселения на 2013 год»- шестое изменение -выступил   Зинич В.Н.  глава Бута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 Хмельницкая В.В. –гл.бухгалтер., депутаты Лукина Л.М., Башко О.Н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О бюджете поселения на 201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 депутатов решение и  приложение №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«О внесении   изменений и дополнений в Устав  Бутаковского сельского поселения Знаменского муниципального района 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«Об утверждении Порядка рассмотрения органами местного самоуправления обращений потребителей по вопросам надежности теплоснабжения</w:t>
      </w:r>
    </w:p>
    <w:p>
      <w:pPr>
        <w:pStyle w:val="Style15"/>
        <w:spacing w:before="280" w:after="240"/>
        <w:rPr/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О внесении изменений в Решение Совета  Бутаковского  сельского поселения Знаменского муниципального района Омской области от  29.10.2010 г. №32 « О земельном налоге».</w:t>
      </w:r>
    </w:p>
    <w:p>
      <w:pPr>
        <w:pStyle w:val="Normal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«О внесении изменений в решение Совета Бута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от 16.12.2011 г.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поселения на  2012 год» - третье изменение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на 2013 год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осуществления земельного контроля на территории с.п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( У депутатов нет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Об утверждении программы комплексного развития систем коммунальной инфраструктуры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у депутатов не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з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540"/>
      <w:jc w:val="center"/>
      <w:textAlignment w:val="baseline"/>
      <w:outlineLvl w:val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9:00Z</dcterms:created>
  <dc:creator>admin</dc:creator>
  <dc:description/>
  <cp:keywords/>
  <dc:language>en-US</dc:language>
  <cp:lastModifiedBy>admin</cp:lastModifiedBy>
  <cp:lastPrinted>2014-10-27T12:08:00Z</cp:lastPrinted>
  <dcterms:modified xsi:type="dcterms:W3CDTF">2014-10-27T09:11:00Z</dcterms:modified>
  <cp:revision>17</cp:revision>
  <dc:subject/>
  <dc:title/>
</cp:coreProperties>
</file>