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2.01.2013                                                                                                                             №3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3"/>
        <w:rPr/>
      </w:pPr>
      <w:r>
        <w:rPr>
          <w:b/>
          <w:sz w:val="28"/>
          <w:szCs w:val="28"/>
        </w:rPr>
        <w:t>о порядке проведения антикоррупционной экспертизы нормативных правовых актов Совета Бутаковского сельского поселения Знаменского муниципального района Омской области и их прое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3 ч. 1 ст. 3 Федерального закона от 17.07.2009 № 172-ФЗ «Об антикоррупционной экспертизе нормативных правовых актов и проектов нормативных правовых актов», с Уставом Бутаковского сельского поселения  Знаменского муниципального района Омской области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утаковского сельского поселения РЕШИЛ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оведения антикоррупционной экспертизы нормативных правовых актов Совета Бутаковского сельского поселения Знаменского муниципального района Омской области  и их проектов согласно приложения №1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публикования в Бутаковском муниципальном Вестнике.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В.Н.Зинич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</w:t>
      </w:r>
      <w:r>
        <w:rPr/>
        <w:t xml:space="preserve">К  Решению  Совета Бутаковского                                                                        </w:t>
        <w:tab/>
        <w:tab/>
        <w:tab/>
        <w:t xml:space="preserve">                              сельского  поселения  Знаменского муниципального </w:t>
        <w:tab/>
        <w:tab/>
        <w:tab/>
        <w:tab/>
        <w:tab/>
        <w:tab/>
        <w:tab/>
        <w:t xml:space="preserve">  района Омской области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ab/>
        <w:tab/>
        <w:tab/>
        <w:tab/>
        <w:tab/>
        <w:tab/>
        <w:t>№ 3    от   22.01.2013 г.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3"/>
        <w:rPr/>
      </w:pPr>
      <w:r>
        <w:rPr>
          <w:b/>
          <w:sz w:val="28"/>
          <w:szCs w:val="28"/>
        </w:rPr>
        <w:t>о порядке проведения антикоррупционной экспертизы нормативных правовых актов Совета Бутаковского сельского поселения Знаменского муниципального района Омской области и их прое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1.1. Настоящее Положение разработано для проведения антикоррупционной экспертизы нормативных правовых актов и проектов нормативных правовых актов Совета Бутаковского сельского поселения Знаменского муниципального района Омской области (далее - нормативные правовые акты и проекты нормативных правовых актов) в целях выявления в них коррупциогенных факторов и их последующего устранения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1.2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overflowPunct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ррупциогенные факторы, принципы организации антикоррупционной экспертизы нормативных правовых актов и их проектов</w:t>
      </w:r>
    </w:p>
    <w:p>
      <w:pPr>
        <w:pStyle w:val="Normal"/>
        <w:overflowPunct w:val="true"/>
        <w:ind w:firstLine="5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2.1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местного самоуправления (их должностных лиц);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б) определение компетенции по формуле "вправе" - диспозитивное установление возможности совершения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overflowPunct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местного самоуправления (их должностных лиц);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местного самоуправления, принявшего первоначальный нормативный правовой акт;</w:t>
      </w:r>
    </w:p>
    <w:p>
      <w:pPr>
        <w:pStyle w:val="Normal"/>
        <w:overflowPunct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д) принятие нормативного правового акта за пределами компетенции - нарушение компетенции органов местного самоуправления (их должностных лиц) при принятии нормативных правовых актов;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overflowPunct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ж) отсутствие или неполнота административных процедур - отсутствие порядка совершения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2.2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б) злоупотребление правом заявителя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2.3. Основными принципами организации антикоррупционной экспертизы нормативных правовых актов и их проектов являются: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overflowPunct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2) оценка нормативных правовых актов и их проектов во взаимосвязи с иными нормативными правовыми актами;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3) обоснованность, объективность и проверяемость результатов антикоррупционной экспертизы нормативных правовых актов и их проектов;</w:t>
      </w:r>
    </w:p>
    <w:p>
      <w:pPr>
        <w:pStyle w:val="Normal"/>
        <w:overflowPunct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4) компетентность лиц, проводящих антикоррупционную экспертизу нормативных правовых актов и их проектов;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5) сотрудничество Совета Бутаковского сельского поселения Знаменского муниципального района Омской области с институтами гражданского общества при проведении антикоррупционной экспертизы нормативных правовых актов и их проектов.</w:t>
      </w:r>
    </w:p>
    <w:p>
      <w:pPr>
        <w:pStyle w:val="Normal"/>
        <w:overflowPunct w:val="true"/>
        <w:ind w:firstLine="5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антикоррупционной экспертизы</w:t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и их проектов</w:t>
      </w:r>
    </w:p>
    <w:p>
      <w:pPr>
        <w:pStyle w:val="Normal"/>
        <w:overflowPunct w:val="true"/>
        <w:ind w:firstLine="5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3.1. Антикоррупционная экспертиза проводится в отношении действующих нормативных правовых актов, в ходе подготовки, а также согласовании проектов нормативных правовых актов должностными лицами, ответственными за организацию проведения антикоррупционной экспертизы (далее - лицо, уполномоченные на проведение антикоррупционной экспертизы)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 xml:space="preserve">3.2. При проведении антикоррупционной экспертизы нормативные правовые акты и их проекты анализируются на предмет наличия или отсутствия в них коррупционных факторов, указанных в </w:t>
      </w:r>
      <w:hyperlink w:anchor="Par42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настоящего Положения. </w:t>
      </w:r>
    </w:p>
    <w:p>
      <w:pPr>
        <w:pStyle w:val="Normal"/>
        <w:overflowPunct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3.3. Не проводится антикоррупционная экспертиза отмененных или признанных утратившими силу нормативных правовых актов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3.4. Результаты антикоррупционной экспертизы нормативных правовых актов и их проектов отражаются в заключении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 xml:space="preserve">3.5. При выявлении коррупциогенных факторов в нормативных правовых актах, их проектах в заключении должны содержаться предложения о способе устранения выявленных коррупциогенных факторов. 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3.6. Нормативные правовые акты, их проекты, содержащие коррупциогенные факторы, подлежат доработке и направляются для повторной антикоррупционной экспертизы.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8"/>
          <w:szCs w:val="28"/>
        </w:rPr>
        <w:t>3.7. При отсутствии замечаний по проектам нормативных правовых актов лицо, уполномоченное на проведение антикоррупционной экспертизы, согласовывает указанные проекты.</w:t>
      </w:r>
    </w:p>
    <w:p>
      <w:pPr>
        <w:pStyle w:val="Normal"/>
        <w:ind w:left="-142" w:right="-1" w:hanging="0"/>
        <w:rPr>
          <w:sz w:val="14"/>
          <w:szCs w:val="14"/>
        </w:rPr>
      </w:pPr>
      <w:r>
        <w:rPr/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center"/>
      <w:outlineLvl w:val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26:00Z</dcterms:created>
  <dc:creator>admin</dc:creator>
  <dc:description/>
  <cp:keywords/>
  <dc:language>en-US</dc:language>
  <cp:lastModifiedBy>admin</cp:lastModifiedBy>
  <cp:lastPrinted>2013-02-05T09:41:00Z</cp:lastPrinted>
  <dcterms:modified xsi:type="dcterms:W3CDTF">2014-10-27T07:43:00Z</dcterms:modified>
  <cp:revision>12</cp:revision>
  <dc:subject/>
  <dc:title/>
</cp:coreProperties>
</file>