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 БУТАКОВСКОГО  СЕЛЬСКОГО  ПОСЕЛЕ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НАМЕНСКОГО МУНИЦИПАЛЬНОГО РАЙОНА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02.2016 года                                                                                         № 4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Cs w:val="false"/>
        </w:rPr>
        <w:t>О денежном вознаграждении и предоставлении ежегодного оплачиваемого отпуска Главы Бутаковского сельского поселения Знаменского муниципального района Омской области.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упорядочения условий оплаты труда </w:t>
      </w:r>
      <w:r>
        <w:rPr>
          <w:rFonts w:cs="Times New Roman" w:ascii="Times New Roman" w:hAnsi="Times New Roman"/>
          <w:bCs/>
        </w:rPr>
        <w:t xml:space="preserve"> выборных должностных лиц</w:t>
      </w:r>
      <w:r>
        <w:rPr>
          <w:rFonts w:cs="Times New Roman" w:ascii="Times New Roman" w:hAnsi="Times New Roman"/>
        </w:rPr>
        <w:t xml:space="preserve"> Бутаковского  сельского поселения Знаменского муниципального района Омской области, руководствуясь Федеральным законом "Об общих принципах организации местного самоуправления в Российской Федерации", Уставом  Бутаковского сельского поселения Знаменского муниципального района  Омской области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   Бутаковского сельского поселения   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Установить главе   Бутаковского  сельского поселения Знаменского муниципального района  Омской области, осуществляющего свои полномочия на постоянной основ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Ежемесячное денежное вознаграждение, состоящее из 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) ежемесячного должностного оклада, определяемого в кратном отношении к части  должностному окладу по младшей муниципальной должности  муниципальной службы Бутаковского сельского поселения Знаменского муниципального района Омской области «специалист»   с коэффициентом    </w:t>
      </w:r>
      <w:r>
        <w:rPr>
          <w:rFonts w:cs="Times New Roman" w:ascii="Times New Roman" w:hAnsi="Times New Roman"/>
          <w:b/>
        </w:rPr>
        <w:t>5,8 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 денежное вознаграждение Главы Бутаковского сельского поселения Знаменского муниципального района Омской области начисляется предусмотренный законодательством районный коэффициент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2.Выплату материальной помощи в размере месячного денежного вознаграждения один раз в г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Единовременное денежное поощрение в размере  не более  0.5 денежного  месячного содержания выплачивается в связи с профессиональным праздником и добросовестным исполнением своих обязанностей, единовременное денежное поощрение в размере месячного денежного вознаграждения в связи с юбилеем (50, 60 лет со дня рождения, а для женщин дополнительно 55 лет со дня рождения 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змер денежного вознаграждения индексируется пропорционально изменению размера должностного оклада по младшей муниципальной должности муниципальной службы Бутаковского сельского поселения «Специалист» с учетом роста потребительских цен на товары и услуг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5. Ежегодный  оплачиваемый отпуск продолжительностью 45 календарных дней. Ежегодный оплачиваемый отпуск может  предоставляться по частя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6. Расходы на обеспечение  выплат для осуществления полномочий Главы  Бутаковского сельского поселения Знаменского муниципального района Омской области финансируются из местного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Признать утратившим силу решение Совета  Бутаковского сельского поселения № 1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1.06.2013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анное  решение  вступает в силу со дня его подпис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 Бутаковского сельского поселения                                       С. В. Башмачнико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01:00Z</dcterms:created>
  <dc:creator>admin</dc:creator>
  <dc:description/>
  <cp:keywords/>
  <dc:language>en-US</dc:language>
  <cp:lastModifiedBy>admin</cp:lastModifiedBy>
  <cp:lastPrinted>2019-03-23T13:11:00Z</cp:lastPrinted>
  <dcterms:modified xsi:type="dcterms:W3CDTF">2019-03-23T10:11:00Z</dcterms:modified>
  <cp:revision>10</cp:revision>
  <dc:subject/>
  <dc:title/>
</cp:coreProperties>
</file>