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№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20.02. 2016 г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</w:t>
      </w:r>
      <w:hyperlink r:id="rId2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6 октября 2003 года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реши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r:id="rId3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таковского сельского поселения Знаме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 7 части 1 статьи 4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7)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;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Часть 1 статью 4 Устава дополнить пунктами 14 - 22 следующего содержания: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14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) участие в предупреждении и ликвидации последствий чрезвычайных ситуаций в границах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) создание условий для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) утверждение генеральных планов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правил землепользования и застройки, утверждение подготовленной на основе генеральных планов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утверждение местных нормативов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 организация ритуальных услуг и содержание мест захоронения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 осуществление мер по противодействию коррупции в границах поселения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атью 4 Устава дополнить часть 2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 Вопросы местного значения, предусмотренные 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4 Федерального закона от 06.10.2003 № 131-ФЗ «Об общих принципах организации местного самоуправления в Российской Федерации» для городских поселений, не отнесенные к вопросам местного значения сельских поселений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Local%20Settings%5CApplication%20Data%5COpera%5COpera%5Ctemporary_downloads%5C%D0%A0%D0%B5%D1%88%D0%B5%D0%BD%D0%B8%D0%B5%20%E2%84%96%20418%20%D0%9E%20%D0%B2%D0%BD%D0%B5%D1%81%D0%B5%D0%BD%D0%B8%D0%B8%20%D0%B8%D0%B7%D0%BC%D0%B5%D0%BD%D0%B5%D0%B8%D0%B9%20%D0%B2%20%D0%A3%D1%81%D1%82%D0%B0%D0%B2%20(1).doc" \l "Par0%23Par0" \n _self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ью 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4 Федерального закона </w:t>
      </w:r>
      <w:hyperlink r:id="rId6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6.10.2003 №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на территориях сельских поселений решаются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Знаменского 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ской области. </w:t>
      </w:r>
      <w:r>
        <w:rPr>
          <w:rFonts w:cs="Times New Roman" w:ascii="Times New Roman" w:hAnsi="Times New Roman"/>
          <w:sz w:val="28"/>
          <w:szCs w:val="28"/>
        </w:rPr>
        <w:t>В этих случаях данные вопросы являются вопросами местного значения муниципальных районов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4 части 3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дополнить словами «, за исключением случаев, если в соответствии со статьей 13 Федерального закона от 06.10.2003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ю 22 Устава дополнить частью 9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Депутат Совета сельского поселения, осуществляющий полномочия на постоянной основе, не может участвовать в качестве защитника или представителя (кроме случаев законного представительства) по гражданскому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sz w:val="28"/>
          <w:szCs w:val="28"/>
        </w:rPr>
        <w:t xml:space="preserve"> или уголовному делу либо делу об административном правонарушении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Часть 8 статьи 22 Устава изложить в следующей редакции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8. </w:t>
      </w:r>
      <w:r>
        <w:rPr>
          <w:rFonts w:cs="Times New Roman" w:ascii="Times New Roman" w:hAnsi="Times New Roman"/>
          <w:sz w:val="28"/>
          <w:szCs w:val="28"/>
        </w:rPr>
        <w:t>Полномочия депутата, выборного должностного лица местного самоуправления,  прекращаются досрочно в случае несоблюдения ограничений, установленных настоящим Федеральным законом от 06.10.2003 № 131-ФЗ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Часть 7  статьи 22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 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, член выборного органа местного самоуправления, выборное должностное лицо органа местного самоуправления должны</w:t>
      </w:r>
      <w:r>
        <w:rPr>
          <w:rFonts w:cs="Times New Roman" w:ascii="Times New Roman" w:hAnsi="Times New Roman"/>
          <w:sz w:val="28"/>
          <w:szCs w:val="28"/>
        </w:rPr>
        <w:t xml:space="preserve">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 и другими федеральными законами.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а, члена выборного органа местного самоуправления, выборного  должностного лица  орган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 прекращаются   досрочно в случае несоблюдения ограничений, запретов, неисполнения обязанностей, установленных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части 5 статьи 28 Устава слова «осуществляющего свои полномочия на постоянной основе,» - исключить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Часть 8 статьи 28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8. Глава Бутаковского сельского поселения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Частью 9 статьи 28 Устав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лава Бута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должен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 и другими федеральными законами. Полномоч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лавы Бута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В  пункте 2 части </w:t>
        </w:r>
      </w:hyperlink>
      <w:r>
        <w:rPr>
          <w:rFonts w:cs="Times New Roman" w:ascii="Times New Roman" w:hAnsi="Times New Roman"/>
          <w:sz w:val="28"/>
          <w:szCs w:val="28"/>
        </w:rPr>
        <w:t>10 статьи 28 Устава после слов «зарегистрированного в установленном порядке» дополнить словами «, совета муниципальных образований Омской области, иных объединений муниципальных образований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2.«Статью 29 Устава дополнить пунктами 14.1, 14.2 следующего содержания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14.1) осуществляет полномочия в сфере муниципально -частного партнерства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2) определяет орган местного самоуправления уполномоченный на осуществление полномочий в сфере муниципально-частного партнерства, предусмотренных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Статью 42 Устава дополнить абзацем  следующего  содержа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ца, замещающие муниципальные должности, обязаны сообщать  в порядке, установленном нормативными правовыми актами Российской Федерации  о возникновении личной заинтересованности при исполнении должностных обязанностей, которая  приводит или может привести к конфликту интересов, а также принимать меры по предотвращению или урегулированию такого конфликта, в порядке, установленном положением утвержденным Указом Президента РФ от 22.12.2015г. № 650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асть 5 статьи 35 Уста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олномочия депутатов Совета сельского поселения в случае отзыва избирателями прекращаются со дня, следующего за днем регистрации отзы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В части 1 статьи 38 Устава слова «выборного должностного лица местного самоуправления» - исключит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 Статью 40 Устава дополнить частями 3, 4,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Муниципальные нормативные правовые акты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муниципальными нормативными правовыми актами в соответствии с законом Ом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ы муниципальных норматив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муниципальными нормативными правовыми актами в соответствии с законом Омской области, за исключение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ов нормативных правовых актов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устанавливающих, изменяющих, приостанавливающих, отменяющих местные налоги и сборы;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ектов нормативных правовых актов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регулирующих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Часть 7 статьи 46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7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частей 3 статьи 40 Устава. Часть 3 статьи 40 Устава вступает в силу с 01.01.2017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:                                            С.В.Башмач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96e20c02-1b12-465a-b64c-24aa92270007.html" TargetMode="External"/><Relationship Id="rId3" Type="http://schemas.openxmlformats.org/officeDocument/2006/relationships/hyperlink" Target="../../C:%5Ccontent%5Cact%5C76870ebe-0b50-403e-a27c-ed0389e2d998.doc" TargetMode="External"/><Relationship Id="rId4" Type="http://schemas.openxmlformats.org/officeDocument/2006/relationships/hyperlink" Target="consultantplus://offline/ref=CF606B8A92512FAABC3DFB607BB1E553576940442477BBBB6D0A34775E470E15BFC8F432BD185256u8E7K" TargetMode="External"/><Relationship Id="rId5" Type="http://schemas.openxmlformats.org/officeDocument/2006/relationships/hyperlink" Target="consultantplus://offline/ref=23A10955C754A59DA29447B27AC0430B9BAB62BEBFE347E0AF1E1E61B61862A28877DC0D6AE416J" TargetMode="External"/><Relationship Id="rId6" Type="http://schemas.openxmlformats.org/officeDocument/2006/relationships/hyperlink" Target="../../C:%5Ccontent%5Cact%5C96e20c02-1b12-465a-b64c-24aa92270007.html" TargetMode="External"/><Relationship Id="rId7" Type="http://schemas.openxmlformats.org/officeDocument/2006/relationships/hyperlink" Target="consultantplus://offline/ref=BCC55E179F68BAA6B507E0886CD7F6C77BB45A1E938E4C545D84FCBD30DE82E290EEC35A89271106X544J" TargetMode="External"/><Relationship Id="rId8" Type="http://schemas.openxmlformats.org/officeDocument/2006/relationships/hyperlink" Target="garantf1://86367.4007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13:00Z</dcterms:created>
  <dc:creator>USER</dc:creator>
  <dc:description/>
  <cp:keywords/>
  <dc:language>en-US</dc:language>
  <cp:lastModifiedBy>admin</cp:lastModifiedBy>
  <cp:lastPrinted>2016-03-21T10:14:00Z</cp:lastPrinted>
  <dcterms:modified xsi:type="dcterms:W3CDTF">2016-03-29T09:44:00Z</dcterms:modified>
  <cp:revision>352</cp:revision>
  <dc:subject/>
  <dc:title/>
</cp:coreProperties>
</file>