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ОВЕТ БУТАКОВСКОГО СЕЛЬСКОГО ПОСЕЛЕНИЯ ЗНАМЕНСКОГО МУНИЦИПАЛЬНОГО РАЙОНА</w:t>
      </w:r>
    </w:p>
    <w:p>
      <w:pPr>
        <w:pStyle w:val="Normal"/>
        <w:shd w:fill="FFFFFF" w:val="clear"/>
        <w:spacing w:lineRule="auto" w:line="240" w:before="0" w:after="720"/>
        <w:jc w:val="center"/>
        <w:rPr>
          <w:rFonts w:ascii="Times New Roman" w:hAnsi="Times New Roman" w:cs="Times New Roman"/>
          <w:b/>
          <w:b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hd w:fill="FFFFFF" w:val="clear"/>
        <w:spacing w:lineRule="auto" w:line="240" w:before="0" w:after="72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 xml:space="preserve">РЕШЕНИЕ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от 09.06.2016   года                                                                               № 21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480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с.  Бутаково </w:t>
      </w:r>
    </w:p>
    <w:p>
      <w:pPr>
        <w:pStyle w:val="Header"/>
        <w:widowControl w:val="false"/>
        <w:spacing w:lineRule="auto" w:line="240" w:before="0" w:after="480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я Положения «О комиссии по контролю над достоверностью и полнотой сведений о доходах, расходах, об имуществе, обязательствах имущественного характера своих, супруги (супруга) и несовершеннолетних детей, представляемых лицами, замещающими муниципальные должности» и об утверждении </w:t>
      </w:r>
      <w:r>
        <w:fldChar w:fldCharType="begin"/>
      </w:r>
      <w:r>
        <w:rPr>
          <w:rStyle w:val="InternetLink"/>
          <w:sz w:val="28"/>
          <w:b/>
          <w:szCs w:val="28"/>
          <w:rFonts w:cs="Times New Roman" w:ascii="Times New Roman" w:hAnsi="Times New Roman"/>
          <w:color w:val="000000"/>
        </w:rPr>
        <w:instrText xml:space="preserve"> HYPERLINK "../../C:%5CUsers%5C%D0%B2%D0%B5%D1%80%D0%B0%5CDownloads%5C38..docx" \l "P128"</w:instrText>
      </w:r>
      <w:r>
        <w:rPr>
          <w:rStyle w:val="InternetLink"/>
          <w:sz w:val="28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</w:rPr>
        <w:t>состав</w:t>
      </w:r>
      <w:r>
        <w:rPr>
          <w:rStyle w:val="InternetLink"/>
          <w:sz w:val="28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>а Комиссии «По контролю над достоверностью и полнотой сведений о доходах, расходах, об имуществе, обязательствах имущественного характера своих, супруги (супруга) и несовершеннолетних детей, представляемых лицами, замещающими муниципальные должности»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Ф от 6 октября 2003 года № 131-ФЗ «Об общих принципах организации местного самоуправления в Российской Федерации», Федеральным законом РФ от 25 декабря 2008 года № 273-ФЗ «О противодействии коррупции», Федеральным законом РФ от 3 декабря 2012 года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и Уставом Бутаковского сельского поселения Знаменского муниципального района Омской области, </w:t>
      </w:r>
    </w:p>
    <w:p>
      <w:pPr>
        <w:pStyle w:val="Normal"/>
        <w:spacing w:before="0" w:after="12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овет  Бутаковского сельского поселения РЕШИЛ: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B2%D0%B5%D1%80%D0%B0%5CDownloads%5C38..docx" \l "P8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ложение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«О комиссии по контролю над достоверностью и полнотой сведений о доходах, расходах, об имуществе, обязательствах имущественного характера своих, супруги (супруга) и несовершеннолетних детей, представляемых лицами, замещающими муниципальные должности» (приложение № 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Users%5C%D0%B2%D0%B5%D1%80%D0%B0%5CDownloads%5C38..docx" \l "P128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состав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омиссии «По контролю над достоверностью и полнотой сведений о доходах, расходах, об имуществе, обязательствах имущественного характера своих, супруги (супруга) и несовершеннолетн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, представляемых лицами, замещающими муниципальные должности» (приложение № 2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Опубликовать настоящее решение в </w:t>
      </w:r>
      <w:r>
        <w:rPr>
          <w:bCs/>
          <w:color w:val="000000"/>
          <w:sz w:val="28"/>
          <w:szCs w:val="28"/>
        </w:rPr>
        <w:t xml:space="preserve"> Бутаковском муниципальном Вестнике</w:t>
      </w:r>
      <w:r>
        <w:rPr>
          <w:sz w:val="28"/>
          <w:szCs w:val="28"/>
        </w:rPr>
        <w:t xml:space="preserve"> разместить на официальном сайте  Знаменского муниципального района Омской области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Бутаковского сельского поселения:                                       С.В.Башмачников</w:t>
      </w:r>
    </w:p>
    <w:p>
      <w:pPr>
        <w:pStyle w:val="Normal"/>
        <w:ind w:left="4500" w:firstLine="10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4500" w:firstLine="10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4500" w:firstLine="10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4500" w:firstLine="10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4500" w:firstLine="10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4500" w:firstLine="10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4500" w:firstLine="10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4500" w:firstLine="10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4500" w:firstLine="10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4500" w:firstLine="10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4500" w:firstLine="10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4500" w:firstLine="10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4500" w:firstLine="10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4500" w:firstLine="10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4500" w:firstLine="10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4500" w:firstLine="10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4500" w:firstLine="10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4500" w:firstLine="10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4500" w:firstLine="10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4500" w:firstLine="10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4500" w:firstLine="10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4500" w:firstLine="10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4500" w:firstLine="10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4500" w:firstLine="10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447"/>
        <w:gridCol w:w="3827"/>
      </w:tblGrid>
      <w:tr>
        <w:trPr>
          <w:trHeight w:val="1125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Style17"/>
              <w:jc w:val="right"/>
              <w:rPr/>
            </w:pPr>
            <w:r>
              <w:rPr>
                <w:rStyle w:val="Style15"/>
                <w:rFonts w:cs="Times New Roman" w:ascii="Times New Roman" w:hAnsi="Times New Roman"/>
                <w:bCs/>
              </w:rPr>
              <w:t>Приложение № 1</w:t>
            </w:r>
          </w:p>
          <w:p>
            <w:pPr>
              <w:pStyle w:val="Style17"/>
              <w:jc w:val="right"/>
              <w:rPr>
                <w:rStyle w:val="Style15"/>
                <w:rFonts w:ascii="Times New Roman" w:hAnsi="Times New Roman" w:cs="Times New Roman"/>
                <w:bCs/>
              </w:rPr>
            </w:pPr>
            <w:r>
              <w:rPr>
                <w:rStyle w:val="Style15"/>
                <w:rFonts w:cs="Times New Roman" w:ascii="Times New Roman" w:hAnsi="Times New Roman"/>
                <w:bCs/>
              </w:rPr>
              <w:t xml:space="preserve">к решению Совета Бутаковского сельского поселения от </w:t>
            </w:r>
          </w:p>
          <w:p>
            <w:pPr>
              <w:pStyle w:val="Style17"/>
              <w:jc w:val="right"/>
              <w:rPr>
                <w:rStyle w:val="Style15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Style15"/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Style w:val="Style15"/>
                <w:rFonts w:cs="Times New Roman" w:ascii="Times New Roman" w:hAnsi="Times New Roman"/>
                <w:bCs/>
              </w:rPr>
              <w:t xml:space="preserve">09.06. 2016 №21    </w:t>
            </w:r>
          </w:p>
          <w:p>
            <w:pPr>
              <w:pStyle w:val="Style17"/>
              <w:jc w:val="right"/>
              <w:rPr>
                <w:rStyle w:val="Style15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контролю над достоверностью и полнотой сведений о доходах, расходах, об имуществе, обязательствах имущественного характера своих, супруги (супруга) и несовершеннолетних детей, представляемых лицами, замещающими муниципальные должности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Общие положения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Комиссия по контролю над достоверностью и полнотой сведений о доходах, расходах, об имуществе, обязательствах имущественного характера своих, супруги (супруга) и несовершеннолетних детей, представляемых лицами, замещающими муниципальные должности (далее – Комиссия), образуется решени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 Бутаков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 утверждается ее персональный соста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миссия состоит из 5 (пяти) человек, формируется в составе председателя, секретаря и 3 (трех) членов Комиссии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Комиссия из своего состава избирает председателя Комиссии, секретаря Комиссии и чле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организует работу Комиссии, созывает и проводит заседания Комиссии. В период его временного отсутствия его полномочия могут быть возложены на секретаря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Комиссии ведет протоколы заседаний Комиссии. В период его временного отсутствия его полномочия могут быть возложены на члена Комиссии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члены Комиссии при принятии решений обладают равными правам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лномочия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. Комисс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.1. проводит проверки достоверности и полноты сведений о доходах, об имуществе и обязательствах имущественного характера, представляемых лицами, замещающих муниципальные долж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.2. проводит проверки сведений о расходах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 и об источниках получения средств, за счет которых совершена указанная сделка, представляемые лицами, замещающими муниципальные долж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.3. проводит проверки соблюдения лицами, замещающими муниципальные должности ограничений и запретов, установленных федеральным законами, законами области, муниципальными норматив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рядок работы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Заседание Комиссии считается правомочным, если на нем присутствует более половины членов Комиссии, вошедших в ее соста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принимаются открытым голосованием, простым большинством голосов присутствующих на заседании Председателя, секретаря и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венства голосов голос председателя Комиссии является решающи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подписываются председателем Комиссии и секретарем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Заседания Комиссии проводятся по мере необходимости, но не реже 1 раза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3. Основанием для назначения и проведения проверок, является достаточная информация, представленная в письменной форме в установленном порядк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анным лицом, его супругой (супругом) и (или) несовершеннолетними детьми в течение отчетного периода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на общую сумму, превышающую общий доход данного лица и его супруги (супруга) за три последних года, предшествующих отчетному период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казанная информация в письменной форме может быть представлена в установленном порядк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4011"/>
      <w:bookmarkEnd w:id="0"/>
      <w:r>
        <w:rPr>
          <w:rFonts w:cs="Times New Roman" w:ascii="Times New Roman" w:hAnsi="Times New Roman"/>
          <w:sz w:val="28"/>
          <w:szCs w:val="28"/>
        </w:rPr>
        <w:t>а) правоохранительными и другими государственными органами, органами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4011"/>
      <w:bookmarkStart w:id="2" w:name="sub_40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а также региональных отделений политических партий, межрегиональных и региональных общественных объеди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012"/>
      <w:bookmarkStart w:id="4" w:name="sub_40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в) Общественной палатой Российской Федерации и Общественной палатой Ом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4013"/>
      <w:bookmarkStart w:id="6" w:name="sub_401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г) общероссийскими и региональными средствами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4014"/>
      <w:bookmarkEnd w:id="7"/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4. Не может служить основанием для провер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4.1. информация анонимн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5. Проверка проводится Комиссией в пределах представленной в Комиссию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иссии о назначении и проведении проверки принимается не позднее десяти дней со дня поступления информации, указанной в пункте 3.3. части 3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Решение о проведении проверки принимается на заседании комиссии отдельно в отношении каждого лица, замещающего муниципальную должность, и оформляется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6. Проверка осуществляется в срок, не превышающий 60 дней со дня принятия решения о ее проведении. По решению Комиссии срок проверки может быть продлен до 90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7. При проведении проверки Комиссия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7.1. проводить беседу с лицом, замещающим муниципальную долж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7.2. изучать представленные лицом, замещающим муниципальную должность, сведения о доходах, расходах, об имуществе и обязательствах имущественного характера и дополнительные материалы, которые приобщаются к материалам про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7.3. получать от лица, замещающего муниципальную должность пояснения по представленным им материал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7.4. направлять в пределах своей компетенции в установленном порядке запросы в органы прокуратуры Российской Федерации, иные федеральные государственные органы, государственные органы Омской области и иных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 (далее – органы и организации) об имеющихся у них сведениях: о доходах, рас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5015"/>
      <w:bookmarkEnd w:id="8"/>
      <w:r>
        <w:rPr>
          <w:rFonts w:cs="Times New Roman" w:ascii="Times New Roman" w:hAnsi="Times New Roman"/>
          <w:sz w:val="28"/>
          <w:szCs w:val="28"/>
        </w:rPr>
        <w:t>3.7.5. наводить справки у физических лиц и получать от них информацию с их соглас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5015"/>
      <w:bookmarkEnd w:id="9"/>
      <w:r>
        <w:rPr>
          <w:rFonts w:cs="Times New Roman" w:ascii="Times New Roman" w:hAnsi="Times New Roman"/>
          <w:sz w:val="28"/>
          <w:szCs w:val="28"/>
        </w:rPr>
        <w:t>3.8. В запросе, предусмотренном подпунктом 3.7.4. пункта 3.7. части 3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. фамилия, имя, отчество руководителя органа или организации, в которые направляется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2. нормативный правовой акт, на основании которого направляется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3. решение Комиссии о назначении и проведении про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4. фамилия, имя, отчество, дата и место рождения,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квизиты документа, удостоверяющего личность,</w:t>
      </w:r>
      <w:r>
        <w:rPr>
          <w:rFonts w:cs="Times New Roman" w:ascii="Times New Roman" w:hAnsi="Times New Roman"/>
          <w:sz w:val="28"/>
          <w:szCs w:val="28"/>
        </w:rPr>
        <w:t xml:space="preserve"> место регистрации, жительства и (или) пребывания, должность и место работы лица, в отношении которого имеются сведения о несоблюдении им ограничений и обязанностей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5. содержание и объем сведений, подлежащих провер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6. фамилия, инициалы и номер телефона лица, подготовившего запрос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подписывается Председателем Комиссии, а в случае его отсутствия секретар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редседатель Комиссии обеспеч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1. уведомление в письменной форме лица, замещающего муниципальную должность, о назначении и начале проверки – в течение двух рабочих дней со дня принятия соответствующего ре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2. проведение в случае обращения лица, замещающего муниципальную должность, беседы с ним, в ходе которой он должен быть проинформирован о том, какие сведения, представленные им, и соблюдение каких установленных ограничений и обязанностей подлежат проверке, - в течение семи рабочих дней со дня получения обращения лица, а при наличии уважительной причины – в срок, согласованный с этим лиц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701"/>
      <w:bookmarkEnd w:id="10"/>
      <w:r>
        <w:rPr>
          <w:rFonts w:cs="Times New Roman" w:ascii="Times New Roman" w:hAnsi="Times New Roman"/>
          <w:sz w:val="28"/>
          <w:szCs w:val="28"/>
        </w:rPr>
        <w:t>3.10. Результаты проверки рассматриваются на открытом заседании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701"/>
      <w:bookmarkStart w:id="12" w:name="sub_703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3.10.1. Решение комиссии принимается большинством голосов от числа членов комиссии, присутствующих на заседании комиссии и секретар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3" w:name="sub_703"/>
      <w:bookmarkEnd w:id="13"/>
      <w:r>
        <w:rPr>
          <w:rFonts w:cs="Times New Roman" w:ascii="Times New Roman" w:hAnsi="Times New Roman"/>
          <w:sz w:val="28"/>
          <w:szCs w:val="28"/>
        </w:rPr>
        <w:t>3.10.2. Член комиссии или секретарь не голосует при рассмотрении комиссией вопроса, касающегося его лич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704"/>
      <w:bookmarkEnd w:id="14"/>
      <w:r>
        <w:rPr>
          <w:rFonts w:cs="Times New Roman" w:ascii="Times New Roman" w:hAnsi="Times New Roman"/>
          <w:sz w:val="28"/>
          <w:szCs w:val="28"/>
        </w:rPr>
        <w:t>3.11. По итогам рассмотрения вопроса о достоверности и полноты сведений о доходах, об имуществе и обязательствах имущественного характера, представляемых лицом, замещающим муниципальную должность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704"/>
      <w:bookmarkEnd w:id="15"/>
      <w:r>
        <w:rPr>
          <w:rFonts w:cs="Times New Roman" w:ascii="Times New Roman" w:hAnsi="Times New Roman"/>
          <w:sz w:val="28"/>
          <w:szCs w:val="28"/>
        </w:rPr>
        <w:t>а) установить, что сведения о доходах, расходах, об имуществе и обязательствах имущественного характера, представленные лицом, замещающим муниципальную должность, являются достоверными и полны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становить, что сведения о доходах, расходах, об имуществе и обязательствах имущественного характера, представленные лицом, замещающим муниципальную должность, являются недостоверными и (или) неполными. В этом случае комиссия принимает решение направить данную информацию главе сельского поселения. Информация о представлении лицом, замещающим муниципальную должность, заведомо недостоверных или неполных сведений о доходах, расходах, об имуществе и обязательствах имущественного характера, выявленных Комиссией, размещается на официальном сайте Знаменского муниципального района. Материалы проверки направляются в государственные органы в соответствии с их компетенцией (при установлении в ходе проверки обстоятельств, свидетельствующих о наличии признаков преступления или административного правонаруш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705"/>
      <w:bookmarkEnd w:id="16"/>
      <w:r>
        <w:rPr>
          <w:rFonts w:cs="Times New Roman" w:ascii="Times New Roman" w:hAnsi="Times New Roman"/>
          <w:sz w:val="28"/>
          <w:szCs w:val="28"/>
        </w:rPr>
        <w:t>3.12. По итогам рассмотрения вопроса соблюдения лицами, замещающими муниципальные должности, ограничений и запретов, установленных федеральными законами, законами области, муниципальными нормативными правовыми актами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705"/>
      <w:bookmarkStart w:id="18" w:name="sub_7051"/>
      <w:bookmarkEnd w:id="17"/>
      <w:r>
        <w:rPr>
          <w:rFonts w:cs="Times New Roman" w:ascii="Times New Roman" w:hAnsi="Times New Roman"/>
          <w:sz w:val="28"/>
          <w:szCs w:val="28"/>
        </w:rPr>
        <w:t xml:space="preserve">а) установить, что лицо, замещающее муниципальную должность, соблюдало ограничения и запреты, установленные федеральными законами, </w:t>
      </w:r>
      <w:bookmarkStart w:id="19" w:name="sub_7052"/>
      <w:bookmarkEnd w:id="18"/>
      <w:r>
        <w:rPr>
          <w:rFonts w:cs="Times New Roman" w:ascii="Times New Roman" w:hAnsi="Times New Roman"/>
          <w:sz w:val="28"/>
          <w:szCs w:val="28"/>
        </w:rPr>
        <w:t>законами области, муниципальными нормативными правовыми актами;</w:t>
      </w:r>
    </w:p>
    <w:p>
      <w:pPr>
        <w:pStyle w:val="Normal"/>
        <w:autoSpaceDE w:val="false"/>
        <w:spacing w:lineRule="auto" w:line="240" w:before="0" w:after="0"/>
        <w:ind w:firstLine="170"/>
        <w:jc w:val="both"/>
        <w:rPr>
          <w:rFonts w:ascii="Times New Roman" w:hAnsi="Times New Roman" w:cs="Times New Roman"/>
          <w:color w:val="000000"/>
          <w:sz w:val="28"/>
          <w:szCs w:val="28"/>
          <w:shd w:fill="F0F0F0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б) установить, что лицо, замещающее муниципальную должность, не соблюдало ограничения и запреты, установленные федеральными законами, законами области, муниципальными нормативными правовыми актами. </w:t>
      </w:r>
      <w:bookmarkStart w:id="20" w:name="sub_706"/>
      <w:bookmarkEnd w:id="19"/>
      <w:r>
        <w:rPr>
          <w:rFonts w:cs="Times New Roman" w:ascii="Times New Roman" w:hAnsi="Times New Roman"/>
          <w:sz w:val="28"/>
          <w:szCs w:val="28"/>
        </w:rPr>
        <w:t xml:space="preserve">В этом случае комиссия принимает решение направить данную информацию главе сельского поселения. Информация о представлении лицом, замещающим муниципальную должность, заведомо недостоверных или неполных сведений о доходах, расходах, об имуществе и обязательствах имущественного характера, выявленных Комиссией, размещается на официальном сайте   Знаменского муниципального района. Материалы проверки направляются в государственные органы в соответствии с их компетенцией (при установлении в ходе проверки обстоятельств, свидетельствующих о наличии признаков преступления или административного правонарушения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End w:id="20"/>
      <w:r>
        <w:rPr>
          <w:rFonts w:cs="Times New Roman" w:ascii="Times New Roman" w:hAnsi="Times New Roman"/>
          <w:sz w:val="28"/>
          <w:szCs w:val="28"/>
        </w:rPr>
        <w:t>3.13.  Решения комиссии оформляются протоколом, который подписывают председательствующий на заседании и секретарь комисс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707"/>
      <w:bookmarkEnd w:id="21"/>
      <w:r>
        <w:rPr>
          <w:rFonts w:cs="Times New Roman" w:ascii="Times New Roman" w:hAnsi="Times New Roman"/>
          <w:sz w:val="28"/>
          <w:szCs w:val="28"/>
        </w:rPr>
        <w:t xml:space="preserve">3.14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лицо, замещающее муниципальную должность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bookmarkStart w:id="22" w:name="sub_707"/>
      <w:bookmarkEnd w:id="22"/>
      <w:r>
        <w:rPr>
          <w:rFonts w:cs="Times New Roman" w:ascii="Times New Roman" w:hAnsi="Times New Roman"/>
          <w:sz w:val="28"/>
          <w:szCs w:val="28"/>
        </w:rPr>
        <w:t>3.15. Копии протокола заседания комиссии в течение пяти рабочих дней со дня заседания направляются главе  сельского поселения, лицу, замещающему муниципальную должность, в отношении которого проводилась провер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709"/>
      <w:bookmarkEnd w:id="23"/>
      <w:r>
        <w:rPr>
          <w:rFonts w:cs="Times New Roman" w:ascii="Times New Roman" w:hAnsi="Times New Roman"/>
          <w:sz w:val="28"/>
          <w:szCs w:val="28"/>
        </w:rPr>
        <w:t>3.16.  Копия протокола заседания комиссии приобщается к личному делу лица, замещающего муниципальную должность, в отношении которого проводилась провер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709"/>
      <w:bookmarkStart w:id="25" w:name="sub_7012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3.17. Сведения о результатах проверки предоставляются председателем комиссии с одновременным уведомлением об этом лица, замещающего муниципальную должность, в отношении которого проводилась проверка, правоохранительным и другим государственн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Общественной палате Российской Федерации и Общественной палате Омской област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7012"/>
      <w:bookmarkEnd w:id="26"/>
      <w:r>
        <w:rPr>
          <w:rFonts w:cs="Times New Roman" w:ascii="Times New Roman" w:hAnsi="Times New Roman"/>
          <w:sz w:val="28"/>
          <w:szCs w:val="28"/>
        </w:rPr>
        <w:t>3.18. Материалы проверки хранятся в Комиссии в течение трех лет со дня ее окончания, после чего передаются в архи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447"/>
        <w:gridCol w:w="3827"/>
      </w:tblGrid>
      <w:tr>
        <w:trPr>
          <w:trHeight w:val="1125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Style17"/>
              <w:jc w:val="right"/>
              <w:rPr/>
            </w:pPr>
            <w:r>
              <w:rPr>
                <w:rStyle w:val="Style15"/>
                <w:rFonts w:cs="Times New Roman" w:ascii="Times New Roman" w:hAnsi="Times New Roman"/>
                <w:bCs/>
              </w:rPr>
              <w:t>Приложение № 2</w:t>
            </w:r>
          </w:p>
          <w:p>
            <w:pPr>
              <w:pStyle w:val="Style17"/>
              <w:jc w:val="right"/>
              <w:rPr>
                <w:rStyle w:val="Style15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Cs/>
              </w:rPr>
              <w:t xml:space="preserve">к решению Совета Бутаковского сельского поселения от 2016 г.№   </w:t>
            </w:r>
          </w:p>
          <w:p>
            <w:pPr>
              <w:pStyle w:val="Normal"/>
              <w:spacing w:before="0" w:after="160"/>
              <w:jc w:val="both"/>
              <w:rPr>
                <w:rStyle w:val="Style15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комисси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 контролю над достоверностью и полнотой сведений о доходах, расходах, об имуществе, обязательствах имущественного характера своих, супруги (супруга) и несовершеннолетних детей, представляемых лицами, замещающими муниципальные должности»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18"/>
        <w:gridCol w:w="1815"/>
        <w:gridCol w:w="4881"/>
      </w:tblGrid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spacing w:lineRule="auto" w:line="252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Председатель комиссии:                 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Юрлагин Николай Александрович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епутат Совета Бутаковского сельского поселения 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Секретарь комиссии:      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Юрлагина Елена Алексеевн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ститель главы Администрации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лены комиссии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сниковская Лия Никола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пециалист 1 категор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урмухаметова Гульшат Мухаматулловн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пециалист Администрации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Лукина Людмила Михайло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путат Совета Бутаковского сельского поселения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Пояснительная записка</w:t>
      </w:r>
    </w:p>
    <w:p>
      <w:pPr>
        <w:pStyle w:val="Header"/>
        <w:widowControl w:val="false"/>
        <w:spacing w:before="0" w:after="480"/>
        <w:jc w:val="center"/>
        <w:rPr/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 xml:space="preserve">к решению Совета Бутаковского  сельского поселения  от  09.06.2016 г. № 21     </w:t>
      </w:r>
      <w:bookmarkStart w:id="27" w:name="_GoBack"/>
      <w:bookmarkEnd w:id="27"/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я Положения «О комиссии по контролю над достоверностью и полнотой сведений о доходах, расходах, об имуществе, обязательствах имущественного характера своих, супруги (супруга) и несовершеннолетних детей, представляемых лицами, замещающими муниципальные должности» и об утверждени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%D0%B2%D0%B5%D1%80%D0%B0%5CDownloads%5C38..docx" \l "P12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остав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а Комиссии «По контролю над достоверностью и полнотой сведений о доходах, расходах, об имуществе, обязательствах имущественного характера своих, супруги (супруга) и несовершеннолетних детей, представляемых лицами, замещающими муниципальные должности»»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контроля над достоверностью и полнотой сведений о доходах, расходах, об имуществе, обязательствах имущественного характера своих, супруги (супруга) и несовершеннолетних детей, представляемых лицами, замещающими муниципальные должности, в соответствии с Федеральным законом РФ от 6 октября 2003 года № 131-ФЗ «Об общих принципах организации местного самоуправления в Российской Федерации», Федеральным законом РФ от 25 декабря 2008 года № 273-ФЗ «О противодействии коррупции», Федеральным законом РФ от 3 декабря 2012 года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и Уставом Знаменского муниципального района Омской области,  утвердить предложенное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%D0%B2%D0%B5%D1%80%D0%B0%5CDownloads%5C38..docx" \l "P8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ложение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«О комиссии по контролю над достоверностью и полнотой сведений о доходах, расходах, об имуществе, обязательствах имущественного характера своих, супруги (супруга) и несовершеннолетних детей, представляемых лицами, замещающими муниципальные должности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же утвердить состав комиссии, которая будет осуществлять контроль над предоставленными сведениями в рамках вышеуказанного полож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5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!Заголовок документа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3:38:00Z</dcterms:created>
  <dc:creator>admin</dc:creator>
  <dc:description/>
  <cp:keywords/>
  <dc:language>en-US</dc:language>
  <cp:lastModifiedBy>admin</cp:lastModifiedBy>
  <cp:lastPrinted>2016-06-20T11:34:00Z</cp:lastPrinted>
  <dcterms:modified xsi:type="dcterms:W3CDTF">2016-06-20T08:41:00Z</dcterms:modified>
  <cp:revision>9</cp:revision>
  <dc:subject/>
  <dc:title/>
</cp:coreProperties>
</file>