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БУТАКОВСКОГО 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МЕНСКОГО МУНИЦИПАЛЬН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09.06. 2016 г                                                                                                                     № 2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Бутаковского  сельского поселения № 22 от 29.08.2014 г «Об утверждении  Положения  о муниципальной службе Бутаковского  сельского поселения Знаменского муниципального района Омской области 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ект прокурора от 20.04.2016 № 7-13-16/1955, руководствуясь  Федеральным законом № 131 – ФЗ «Об общих принципах организации местного самоуправления в Российской Федерации»,  Федеральным  законом  от 02.03.2007 № 25-ФЗ «О муниципальной службе в Российской Федерации (в редакции Федерального закона от 22.12.2014 № 431-ФЗ), статьей 2 Федерального закона от 29.12.2015 г. № 395 «О внесении изменений в статью 54 Федерального закона « О государственной гражданской службе в Российской Федерации» и «О муниципальной службе в Российской Федерации» ФЗ №21 от 15.02.2016 п.5 ч.1 ст.14  Совет Бутаков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нкт 5 ч.1 ст.9 Положения дополнить  словами  «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"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сельского поселения:                                                         С.В.Башмач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30:00Z</dcterms:created>
  <dc:creator>admin</dc:creator>
  <dc:description/>
  <cp:keywords/>
  <dc:language>en-US</dc:language>
  <cp:lastModifiedBy>admin</cp:lastModifiedBy>
  <cp:lastPrinted>2016-06-20T11:41:00Z</cp:lastPrinted>
  <dcterms:modified xsi:type="dcterms:W3CDTF">2016-06-20T08:42:00Z</dcterms:modified>
  <cp:revision>8</cp:revision>
  <dc:subject/>
  <dc:title/>
</cp:coreProperties>
</file>