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7.09.2016                                                                                        №  25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с. 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/>
          <w:sz w:val="28"/>
        </w:rPr>
        <w:t>Порядка предоставления на конкурсной основе  муниципальных гарантий по инвестиционным проектам за счет средств местного бюджета  Бутаковским  сельским поселением Знаменского муниципального района Ом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прокурора Знаменского района от 19.05.2016г. №7-12-2016/2500 «Об устранении нарушений требований законов, обеспечивающих защиту прав предпринимателей в сфере инвестиционной деятельности»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ч.ч.1,2 ст.7 Федерального Закона от 06.10.2003 № 131-ФЗ «Об общих принципах организации местного самоуправления в Российской Федерации», Совет Бута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</w:rPr>
        <w:t>Порядок предоставления на конкурсной основе  муниципальных гарантий по инвестиционным проектам за счет средств местного бюджета  Бутаковским  сельским поселением Знаменского муниципального района Ом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 сельского поселения:                                    С.В.Башмач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так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9.2016  №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орядок предоставления на конкурсной основе  муниципальных гарантий по инвестиционным проектам за счет средств местного бюджета  Бутаковским  сельским поселением Знамен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условия и порядок предоставления Бутаковским сельским поселением (далее - Гарант) муниципальных гарантий юридическим лицам (далее - Принципал) для обеспечения исполнения их обязательств перед третьими лицами (далее - Бенефициар), учета выданных муниципальных гарантий и контроля за исполнением Принципалом своих обязательств перед Бенефициаром и перед Гаран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действующим бюджетным законодательством участниками данных правоотношений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Гарант – лицо, которое предоставляет гарантию (в данном случае – это муниципальное образование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Принципал – лицо, чьи обязательства перед бенефициаром обеспечиваются гаранти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Бенефициар – лицо, чьи права по отношению к принципалу обеспечиваются гаранти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муниципальной гарантией для целей настоящего Порядка понимается вид долгового обязательства, в силу которого Гарант обязан при наступлении предусмотренного в гарантии события (гарантийного случая) уплатить бенефициару, по его письменному требованию определенную в обязательстве денежную сумму за счет средств местного бюджета Бутаковского сельского поселения в соответствии с условиями даваемого Гарантом обязательства отвечать за Принципалом его обязательств перед Бенефициа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рантом от имени Бутаковского сельского поселения выступает администрация Бутаковского 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язательство Гаранта перед Бенефициаром ограничивается уплатой суммы, на которую выдана муниципальная гарантия. Сумма гарантийного обязательства может обеспечивать обязательства лица, по исполнению обязательств которого выдается муниципальная гарантия, как в полном объеме (сумма основного долга, проценты за пользование привлеченными средствами, штрафные санкции), так и частично (сумма основного долга и проценты за пользование привлеченными средствами либо сумма основного долг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предоставленной муниципальной гарантии Гарант несет субсидиарную или солидарную ответственность по обеспеченному им обязательству Принцип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е гарантии предоставляются с правом предъявления Гарантом регрессных требований к получателю гарантии в полном объеме и в порядке, предусмотренном Гражданским кодексом Российской Федерации, в случае неисполнения своих обязательств последним перед третьими лиц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ок муниципальной гарантии определяется сроком исполнения гарантийны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униципальная гарантия может обеспечив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е исполнение Принципалом его обязательства перед Бенефициаром (основного обязательств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ущерба, образовавшегося при наступлении гарантийного случая некоммерческого характ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гарантия может предоставляться для обеспечения как уже возникших обязательств, так и обязательств, которые возникнут в будущ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ловия муниципальной гарантии не могут быть изменены Гарантом без согласия Бенефици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ринадлежащее Бенефициару по муниципальной гарантии право требования к Гаранту не может быть передано другому лицу, если в гарантии не предусмотрено ино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арант имеет право отозвать муниципальную гарантию только по основаниям, указанным в гаран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исьменная форма муниципальной гарантии является обязательной. Несоблюдение письменной формы муниципальной гарантии влечет ее недействительность (ничтожность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муниципальной гарантии должны быть указа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Гаранта и наименование органа, выдавшего гарантию от имени Гара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о, в обеспечение которого выдается гаран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обязательств Гаранта по гарантии и предельная сумма гарант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гарантийного случ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ринцип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тзывность гарантии или условия ее отзы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выдачи гарант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е в силу (дата выдачи) гарант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действия гарант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сполнения Гарантом обязательств по гарант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условия сокращения предельной суммы гарантии при исполнении гарантии и (или) исполнении обязательств Принципала, обеспеченных гаранти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ли отсутствие права требования Гаранта к Принципалу о возмещении сумм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условия гарантии, а также сведения, определенные Бюджетным кодексом Российской Федерации, правовыми актами Гаранта, актами органа, выдающего гарантию от имени Гара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ступление в силу муниципальной гарантии может быть определено календарной датой или наступлением события (условия), которое может произойти в будущем. Срок действия муниципальной гарантии определяется условиями гаран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должен рассмотреть требование Бенефициара с приложенными к нему документами в срок, определенный в гарантии, чтобы установить, соответствуют ли это требование и приложенные к нему документы условиям гаран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ребование Бенефициара признается необоснованным и Гарант отказывает бенефициару в удовлетворении его требования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предъявлено Гаранту по окончании определенного в гарантии сро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или приложенные к нему документы не соответствуют условиям гарант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нефициар отказался принять надлежащее исполнение обязательств Принципала, предложенное Принципалом или третьими лицами. Гарант должен уведомить Бенефициара об отказе удовлетворить его треб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вправе выдвигать против требования Бенефициара возражения, которые мог бы представить Принципал, если иное не вытекает из условий гарантии. Гарант не теряет право на эти возражения даже в том случае, если Принципал от них отказался или признал свой долг. В случае признания требования Бенефициара обоснованным Гарант обязан исполнить обязательство по гарантии в срок, установленный в гаран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бязательство Гаранта перед Бенефициаром по муниципальной гарантии прекращ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латой Гарантом Бенефициару суммы, определенной гаранти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ем определенного в гарантии срока, на который она выд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сполнения в полном объеме Принципалом или третьими лицами обязательств Принципала, обеспеченных гаранти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обязательство Принципала, в обеспечение которого предоставлена гарантия, не возникл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х случаях, установленных гаранти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ание Бенефициаром гарантии после прекращения обязательств Гаранта по ней не сохраняет за Бенефициаром каких-либо прав по этой гарантии. Гарант, которому стало известно о прекращении гарантии, должен уведомить об этом Принцип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исполнение таких гарантий учитывается в источниках финансирования дефицита местного бюджета. Если исполнение Гарантом по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, исполнение таких гарантий подлежит отражению в составе расходо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редства, полученные Гарантом в счет возмещения Гаранту в порядке регресса сумм, уплаченных Гарантом во исполнение (частичное исполнение) обязательств по гарантии, а также в счет исполнения обязательств, права требования, по которым перешли от Бенефициара к Гаранту, отражаются как возврат бюджетных креди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оговор о предоставлении муниципальной гарантии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заключается с Принципалом, и получателем (держателем) такой гарантии является Принципа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оговором о предоставлении гарантии и гарантией может быть предусмотрено, что требование об уплате денежной суммы по гарантии (требование об исполнении гарантии) предъявляется к Гаранту Принципал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оговором о предоставлении гарантии и гарантией могут быть установлены порядок и срок принятия Бенефициаром (бенефициарами) гарантии. Срок, установленный для ответа Бенефициара (бенефициаров) о принятии гарантии, включается в срок действия гаран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Если со стороны Бенефициара (бенефициаров) в установленный срок не были предприняты действия, необходимые для принятия гарантии, гарантия считается не предоставленной и подлежит возврату Гаран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Удержание Принципалом гарантии в случае, установленном пунктом 24 настоящего Положения, а также в случае прекращения обязательств Гаранта по ней не сохраняет за Принципалом или Бенефициаром (бенефициарами) каких-либо прав по дальнейшему использованию этой гаран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 гарантиям, предоставляемым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применяются нормы Бюджетного кодекса, если иное не вытекает из настоящей статьи, особенностей и существа данного вида гаран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едоставление муниципальной гарантии осуществляется в соответствии с решением Совета депутатов о бюджете на очередной финансовый год, а также договором о предоставлении муниципальной гарантии при услов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анализа финансового состояния Принцип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Принципалом соответствующего требованиям статьи 93.2 Бюджетного кодекса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у Принципала, его поручителей (гарантов) просроченной задолженности по денежным обязательствам перед Российской Федерацией, Омской областью, Знаменским муниципальным районом, Бутаковским сельским поселением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посел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тдел финансов, бухгалтерского учета и отчетности администрации Бутаковского сельского поселения, осуществляющий организацию исполнения местного бюджета Бутаковского сельского поселения, осуществляет проверку соблюдения Принципалом условий, предусмотренных пунктом 27 настоящего Положения, визирует проект договора муниципальной гарантии или в течение 45 календарных дней готовит обоснованный отказ в выдаче муниципальной гаран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и предоставлении муниципальной гарантии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в орган, осуществляющий предоставление муниципальных гарантий, документов согласно перечню установленным Гаран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ешением Совета депутатов о местном бюджете на очередной финансовый год должны быть предусмотрены бюджетные ассигнования на возможное исполнение выданных муниципальных гаран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Сельское поселение в целях предоставления и исполнения муниципальных гарантий, а также ведения аналитического учета обязательств Принципала, его поручителей (гарантов) и иных лиц в связи с предоставлением и исполнением муниципальных гарантий вправе воспользоваться услугами агента, назначаемого администраци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Администрация поселения 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ет муниципальные гаран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бщая сумма обязательств, вытекающих из муниципальных гарантий в валюте Российской Федерации, а также муниципальных гарантий в иностранной валюте, предоставленных в соответствии с пунктом 2 статьи104 Бюджетного кодекса, включается в состав муниципального долга как вид долгового обяза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редоставление и исполнение муниципальной гарантии подлежит отражению в муниципальной долговой книге. Отдел экономики, финансов, бухгалтерского учета и отчетности, осуществляющий организацию исполнения местного бюджета, ведет учет выданных гарантий, исполнения обязательств Принципала, обеспеченных гарантиями, а также учет осуществления Гарантом платежей по выданным гарант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рограмма муниципальных гарантий в валюте Российской Федерации представляет собой перечень предоставляемых муниципальных гарантий в валюте Российской Федерации на очередной финансовый год с указани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го объема гаран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(цели) гарантирования с указанием объема гарантий по каждому направлению (цел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или отсутствия права регрессного требования Гаранта к Принципалу, а также иных условий предоставления и исполнения гаран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го объема бюджетных ассигнований, которые должны быть предусмотрены в очередном финансовом году на исполнение гарантий по возможным гарантийным случа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 программе муниципальных гарантий в валюте Российской Федерации должно быть отдельно предусмотрено каждое направление (цель) гарантирования с указанием категорий и (или) наименований принципалов, объем которых превышает 100 тысяч рублей. Указанные гарантии подлежат реализации только при условии их утверждения в составе программы муниципальных гарантий в валют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рограмма муниципальных гарантий является приложением к решению Совета депутатов Бутаковского сельского поселения о местном бюдж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1:45:00Z</dcterms:created>
  <dc:creator>user</dc:creator>
  <dc:description/>
  <cp:keywords/>
  <dc:language>en-US</dc:language>
  <cp:lastModifiedBy>admin</cp:lastModifiedBy>
  <cp:lastPrinted>2016-09-28T10:34:00Z</cp:lastPrinted>
  <dcterms:modified xsi:type="dcterms:W3CDTF">2016-09-28T07:34:00Z</dcterms:modified>
  <cp:revision>5</cp:revision>
  <dc:subject/>
  <dc:title/>
</cp:coreProperties>
</file>