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18.04.2016                                    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вого акта «Об исполнении бюджета Бутаковского сельского поселения за 2015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Бюджетным кодексом Российской Федерации, со ст.23 Положения о бюджетном процессе и бюджетном устройстве Бутаковского сельского поселения Знаменского муниципального района Омской области, рассмотрев представленный Администрацией  Бутаковского сельского поселения годовой отчет об исполнении бюджет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вести публичные слушания по  проекту муниципального правового акта «Об исполнении бюджета поселения за 2015 год» (проект муниципального  правового акта прилагается)  12 мая  2016 года в 15.00 часов, в здании администрации  Бутаковского  сель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поправки в проект муниципального правового акта «Об исполнении бюджета поселения за 2015 год» вносятся гражданами, постоянно проживающими на территории  Бутаковского  сельского поселения и обладающие избирательным правом. Предложения и поправки в вышеуказанный проект муниципального правового акта принимаются Советом  Бутаковского сельского поселения по адресу:  с. Бутаково ул. Школьная,6 Знаменского  района Омской области, 646541 в письменной /или устной/ форме по 12 мая  2016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15 год»  будут рассмотрены на публичных слушания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утаковском муниципальном Вестнике  и разместить  на официальном сайт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:                                   С.В.Башма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7:00Z</dcterms:created>
  <dc:creator>admin</dc:creator>
  <dc:description/>
  <cp:keywords/>
  <dc:language>en-US</dc:language>
  <cp:lastModifiedBy>admin</cp:lastModifiedBy>
  <dcterms:modified xsi:type="dcterms:W3CDTF">2016-04-13T12:05:00Z</dcterms:modified>
  <cp:revision>6</cp:revision>
  <dc:subject/>
  <dc:title/>
</cp:coreProperties>
</file>