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(положений, правил), действующих на территории Бутаковского сельского поселения в 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64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,месяц,год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правового акта</w:t>
            </w:r>
          </w:p>
        </w:tc>
      </w:tr>
      <w:tr>
        <w:trPr>
          <w:trHeight w:val="22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5.01.2016 </w:t>
              <w:tab/>
              <w:tab/>
              <w:tab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 xml:space="preserve">Об избрании Главы Бута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намен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 xml:space="preserve">Омской области 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5.01.2016</w:t>
              <w:tab/>
              <w:tab/>
              <w:tab/>
              <w:t xml:space="preserve"> </w:t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48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О вступлении в должность Главы  Бутаковского сельского поселения Знаменского муниципального района Омской области Башмачникова Сергея Викторовича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.0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jc w:val="both"/>
              <w:rPr>
                <w:color w:val="000000"/>
              </w:rPr>
            </w:pPr>
            <w:r>
              <w:rPr/>
              <w:t>О внесении изменений и дополнений в решение Совета Бутаковского сельского поселения «Об утверждении Положения о порядке антикоррупционной экспертизы нормативных правовых актов Совета Бутаковского поселения Знаменского муниципального района Омской области и их проект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2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color w:val="000000"/>
                <w:sz w:val="28"/>
                <w:szCs w:val="28"/>
              </w:rPr>
            </w:pPr>
            <w:r>
              <w:rPr/>
              <w:t>О денежном вознаграждении и предоставлении ежегодного оплачиваемого отпуска Главы Бутаковского сельского поселения Знаменского муниципального района Омской обла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2.201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>О предложении  для дополнительного зачисления в резерв составов участковых избирательных комиссий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.02. 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spacing w:before="0" w:after="48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8.04.2016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решение Совета Бутаковского</w:t>
            </w:r>
          </w:p>
          <w:p>
            <w:pPr>
              <w:pStyle w:val="Normal"/>
              <w:rPr/>
            </w:pPr>
            <w:r>
              <w:rPr/>
              <w:t>сельского поселения от 16.12.2015 г. № 57 « О бюджете</w:t>
            </w:r>
          </w:p>
          <w:p>
            <w:pPr>
              <w:pStyle w:val="Normal"/>
              <w:rPr/>
            </w:pPr>
            <w:r>
              <w:rPr/>
              <w:t>Бутаковского сельского поселения на 2016 год» - первое измен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04. 2016 года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340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</w:t>
            </w:r>
          </w:p>
          <w:p>
            <w:pPr>
              <w:pStyle w:val="ConsPlusTitle"/>
              <w:ind w:right="3401" w:hanging="0"/>
              <w:jc w:val="both"/>
              <w:rPr/>
            </w:pPr>
            <w:r>
              <w:rPr>
                <w:b w:val="false"/>
              </w:rPr>
              <w:t>решение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</w:t>
            </w:r>
          </w:p>
          <w:p>
            <w:pPr>
              <w:pStyle w:val="ConsPlusTitle"/>
              <w:ind w:right="340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 </w:t>
            </w: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18.04.2016г.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О внесении изменений в Правила землепользования и застройки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утверждении перечня автомобильных дорог общего пользования местного значения относящихся к собственности Бутаковского сельского поселения Знаменского муниципального района Омской области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4.2016                                  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проведении публичных слушаний по проекту муниципального правового акта «Об исполнении бюджета Бутаковского сельского поселения за 2015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Совета Бутаковского  сельского поселения № 22 от 29.08.2014 г «Об утверждении  Положения  о муниципальной службе Бутаковского  сельского поселения Знаменского муниципального района Омской области 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 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 решение Совета от 31.08.2009 №25</w:t>
            </w:r>
          </w:p>
          <w:p>
            <w:pPr>
              <w:pStyle w:val="Normal"/>
              <w:rPr/>
            </w:pPr>
            <w:r>
              <w:rPr/>
              <w:t xml:space="preserve">«Положения  о денежном содержании муниципальных </w:t>
            </w:r>
          </w:p>
          <w:p>
            <w:pPr>
              <w:pStyle w:val="Normal"/>
              <w:rPr/>
            </w:pPr>
            <w:r>
              <w:rPr/>
              <w:t xml:space="preserve">служащих Бутак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Знаменского муниципального района Омской области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                          № </w:t>
            </w: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 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№ </w:t>
            </w:r>
            <w:r>
              <w:rPr/>
              <w:t>15</w:t>
              <w:b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рядке признания безнадежными к взысканию</w:t>
            </w:r>
          </w:p>
          <w:p>
            <w:pPr>
              <w:pStyle w:val="Normal"/>
              <w:jc w:val="center"/>
              <w:rPr/>
            </w:pPr>
            <w:r>
              <w:rPr/>
              <w:t>и списания недоимки и задолженности по пеням и штрафам</w:t>
            </w:r>
          </w:p>
          <w:p>
            <w:pPr>
              <w:pStyle w:val="Normal"/>
              <w:jc w:val="center"/>
              <w:rPr/>
            </w:pPr>
            <w:r>
              <w:rPr/>
              <w:t>по местным налогам и сборам, по платежам в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4. 2016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«О внесении изменений и дополн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решение « Об установлении земель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алога с 2015 года» от 21.11.2014 № 32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 xml:space="preserve">№ </w:t>
            </w:r>
            <w:r>
              <w:rPr>
                <w:bCs/>
                <w:color w:val="000000"/>
                <w:spacing w:val="3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3"/>
              </w:rPr>
              <w:t>09.06. 2016</w:t>
            </w:r>
            <w:r>
              <w:rPr/>
              <w:t xml:space="preserve">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bCs/>
                <w:color w:val="000000"/>
                <w:spacing w:val="3"/>
              </w:rPr>
            </w:pPr>
            <w:r>
              <w:rPr/>
              <w:t>Об утверждении Положения «О порядке представления гражданами претендующих на замещение должностей муниципальной службы, лицами, замещающими муниципальные должности сведений о доходах, расходах, об имуществе, обязательствах имущественного характера своих, супруги (супруга) и несовершеннолетних детей»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6 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сельского поселения за 2015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6.2016                                        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Бутаковского</w:t>
            </w:r>
          </w:p>
          <w:p>
            <w:pPr>
              <w:pStyle w:val="Normal"/>
              <w:rPr/>
            </w:pPr>
            <w:r>
              <w:rPr/>
              <w:t>сельского поселения от 16.12.2015 г. № 57 « О бюджете</w:t>
            </w:r>
          </w:p>
          <w:p>
            <w:pPr>
              <w:pStyle w:val="Normal"/>
              <w:rPr/>
            </w:pPr>
            <w:r>
              <w:rPr/>
              <w:t>Бутаковского сельского поселения на 2016 год» - второе изменение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 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Совета Бутаковского  сельского поселения № 22 от 29.08.2014 г «Об утверждении  Положения  о муниципальной службе Бутаковского  сельского поселения Знаменского муниципального района Омской области 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3"/>
              </w:rPr>
              <w:t xml:space="preserve">№ </w:t>
            </w:r>
            <w:r>
              <w:rPr>
                <w:bCs/>
                <w:color w:val="000000"/>
                <w:spacing w:val="3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 xml:space="preserve">09.06.2016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480"/>
              <w:jc w:val="center"/>
              <w:rPr>
                <w:rFonts w:ascii="Times New Roman" w:hAnsi="Times New Roman" w:cs="Times New Roman"/>
                <w:spacing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я Положения «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 и об утвержден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Users%5C%D0%B2%D0%B5%D1%80%D0%B0%5CDownloads%5C38..docx" \l "P12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состав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омиссии 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6 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6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О внесении изменений в Правила землепользования и застройки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оложение о  приватизации муниципального имущества Бутаковского сельского поселения, утвержденное решением Совета Бутаковского сельского поселения Знаменского муниципального района Омской области от 29.07.2011г. № 19</w:t>
            </w:r>
            <w:r>
              <w:rPr>
                <w:color w:val="000000"/>
              </w:rPr>
              <w:t xml:space="preserve"> 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 xml:space="preserve">                                                                           </w:t>
            </w:r>
          </w:p>
          <w:p>
            <w:pPr>
              <w:pStyle w:val="Header"/>
              <w:widowControl w:val="false"/>
              <w:spacing w:lineRule="auto" w:line="240" w:before="0" w:after="480"/>
              <w:jc w:val="center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2016                                  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б утверждении Порядка предоставления на конкурсной основе  муниципальных гарантий по инвестиционным проектам за счет средств местного бюджета  Бутаковским  сельским поселением Знаменского муниципального района Омской области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 2016 г.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и дополнений в решение Совета Бутаковского  сельского поселения № 22 «О утверждении положения  о муниципальной службе в  Бутаковском  сельском поселении» от  29.08.201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внесении изменений в решение Совета Бутаковского сельского поселения от 20.09.2013 № 28 «Об утверждении положения о бюджетном процессе в Бутаковском сельском поселении Знаменского муниципальн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2016                                        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решение Совета Бутаковского</w:t>
            </w:r>
          </w:p>
          <w:p>
            <w:pPr>
              <w:pStyle w:val="Normal"/>
              <w:rPr/>
            </w:pPr>
            <w:r>
              <w:rPr/>
              <w:t>сельского поселения от 16.12.2015 г. № 57 « О бюджете</w:t>
            </w:r>
          </w:p>
          <w:p>
            <w:pPr>
              <w:pStyle w:val="Normal"/>
              <w:rPr/>
            </w:pPr>
            <w:r>
              <w:rPr/>
              <w:t>Бутаковского сельского поселения на 2016 год» - третье изме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 2016 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утверждении отчета об исполнении бюджета</w:t>
            </w:r>
          </w:p>
          <w:p>
            <w:pPr>
              <w:pStyle w:val="Normal"/>
              <w:rPr/>
            </w:pPr>
            <w:r>
              <w:rPr/>
              <w:t xml:space="preserve">Бута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за  9 месяцев 2016 го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назначении публичных слушаний».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назначении публичных слушаний».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7.12.2016                            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бюджете Бутак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на 2017 год и на плановый период 2018 и 2019 го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7.12.2016  г.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 внесении изменений и дополнений в Решение Совета Бутаковского сельского поселения Знаменского муниципального района Омской области от 14.10.2005, «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12.2016                                                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«О внесении изменений в  Положение о приватизации муниципального имущества Бутаковского сельского поселения, утвержденное Решением Совета Бутаковского сельского </w:t>
            </w:r>
            <w:r>
              <w:rPr>
                <w:color w:val="000000"/>
              </w:rPr>
              <w:t xml:space="preserve">поселения  Знаменского </w:t>
            </w:r>
            <w:r>
              <w:rPr/>
              <w:t xml:space="preserve">муниципального района Омской области от 16.12.2012г. № 58» 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Бутаковского сельского поселения на 2017 год и на плановый период 2018 и 2019 годов – 2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О внесении изменений в Правила благоустройства, обеспечения чистоты и порядка на территории Бутаковского сельского поселения, утвержденное Решением Совета Бутаковского сельского </w:t>
            </w:r>
            <w:r>
              <w:rPr>
                <w:color w:val="000000"/>
              </w:rPr>
              <w:t xml:space="preserve">поселения Знаменского </w:t>
            </w:r>
            <w:r>
              <w:rPr/>
              <w:t>муниципального района Омской области от 26.04.2006г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Совета Бутаковского сельского поселения Знаменского муниципального района Омской области </w:t>
            </w:r>
            <w:r>
              <w:rPr/>
              <w:t>«Об утверждении положения об управлении муниципальной собственностью Бутаковского сельского поселения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2"/>
                <w:szCs w:val="28"/>
              </w:rPr>
            </w:pPr>
            <w:r>
              <w:rPr>
                <w:rFonts w:cs="Arial"/>
                <w:b/>
                <w:color w:val="000000"/>
                <w:spacing w:val="2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 внесении изменений в Положение об организации продажи муниципального имущества, принадлежащего Бутаковскому сельскому поселению, посредством публичного предложения, утвержденное Решением Совета Бутаковского сельского </w:t>
            </w:r>
            <w:r>
              <w:rPr>
                <w:color w:val="000000"/>
              </w:rPr>
              <w:t xml:space="preserve">поселения Знаменского </w:t>
            </w:r>
            <w:r>
              <w:rPr/>
              <w:t>муниципального района Омской области от 18.06.2012г. № 14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94" w:after="47"/>
              <w:jc w:val="both"/>
              <w:textAlignment w:val="baseline"/>
              <w:rPr>
                <w:spacing w:val="1"/>
              </w:rPr>
            </w:pPr>
            <w:r>
              <w:rPr>
                <w:spacing w:val="1"/>
              </w:rPr>
              <w:t xml:space="preserve">Об утверждении Положения об  установке, обеспечении сохранности и демонтаже памятников, мемориальных досок и иных памятных знаков на территории Бутаковского сельского поселения </w:t>
            </w:r>
          </w:p>
          <w:p>
            <w:pPr>
              <w:pStyle w:val="Normal"/>
              <w:rPr>
                <w:rFonts w:cs="Arial"/>
                <w:color w:val="000000"/>
                <w:spacing w:val="1"/>
              </w:rPr>
            </w:pPr>
            <w:r>
              <w:rPr>
                <w:rFonts w:cs="Arial"/>
                <w:color w:val="000000"/>
                <w:spacing w:val="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О внесении изменений в Решение Совета  Бутаковского сельского Знаменского муниципального района Омской области от  14.10.2005  «Об утверждении Положения «Об управлении муниципальной собственностью Бутаковского сельского поселения»</w:t>
            </w:r>
          </w:p>
          <w:p>
            <w:pPr>
              <w:pStyle w:val="Normal"/>
              <w:shd w:fill="FFFFFF" w:val="clear"/>
              <w:spacing w:lineRule="atLeast" w:line="288" w:before="94" w:after="47"/>
              <w:jc w:val="both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решение Совета Бутаковского</w:t>
            </w:r>
          </w:p>
          <w:p>
            <w:pPr>
              <w:pStyle w:val="Normal"/>
              <w:rPr/>
            </w:pPr>
            <w:r>
              <w:rPr/>
              <w:t>сельского поселения от 16.12.2015 г. № 57 « О бюджете</w:t>
            </w:r>
          </w:p>
          <w:p>
            <w:pPr>
              <w:pStyle w:val="Normal"/>
              <w:rPr/>
            </w:pPr>
            <w:r>
              <w:rPr/>
              <w:t>Бутаковского сельского поселения на 2016 год» - четвертое изме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!Заголовок документ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7:00Z</dcterms:created>
  <dc:creator>admin</dc:creator>
  <dc:description/>
  <cp:keywords/>
  <dc:language>en-US</dc:language>
  <cp:lastModifiedBy>admin</cp:lastModifiedBy>
  <cp:lastPrinted>2019-04-06T13:55:00Z</cp:lastPrinted>
  <dcterms:modified xsi:type="dcterms:W3CDTF">2019-04-06T10:57:00Z</dcterms:modified>
  <cp:revision>24</cp:revision>
  <dc:subject/>
  <dc:title/>
</cp:coreProperties>
</file>