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т 09.06. 2016 года                                                                                   № 1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с.  Бутаково</w:t>
      </w:r>
    </w:p>
    <w:p>
      <w:pPr>
        <w:pStyle w:val="Header"/>
        <w:widowControl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представления гражданами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, Федеральным законом от 02 марта 2007 года № 25-ФЗ "О муниципальной службе в Российской Федерации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ставом Бутаковского сельского поселения  Знаменского муниципального района Омской области, </w:t>
      </w:r>
    </w:p>
    <w:p>
      <w:pPr>
        <w:pStyle w:val="Normal"/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Бутак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B2%D0%B5%D1%80%D0%B0%5CDownloads%5C38..docx" \l "P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 порядке представления гражданами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Опубликовать настоящее решение в </w:t>
      </w:r>
      <w:r>
        <w:rPr>
          <w:bCs/>
          <w:color w:val="000000"/>
          <w:sz w:val="28"/>
          <w:szCs w:val="28"/>
        </w:rPr>
        <w:t xml:space="preserve"> Бутаковском муниципальном Вестнике</w:t>
      </w:r>
      <w:r>
        <w:rPr>
          <w:sz w:val="28"/>
          <w:szCs w:val="28"/>
        </w:rPr>
        <w:t xml:space="preserve"> разместить на официальном сайте  Знаменского муниципального района Омской области в сети «Интернет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утаковского сельского поселения:                                        С.В. Башмачник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798"/>
      </w:tblGrid>
      <w:tr>
        <w:trPr>
          <w:trHeight w:val="227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Cs/>
              </w:rPr>
              <w:t>Приложение</w:t>
            </w:r>
          </w:p>
          <w:p>
            <w:pPr>
              <w:pStyle w:val="Style16"/>
              <w:jc w:val="right"/>
              <w:rPr>
                <w:rStyle w:val="Style14"/>
                <w:rFonts w:ascii="Times New Roman" w:hAnsi="Times New Roman" w:cs="Times New Roman"/>
                <w:bCs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 xml:space="preserve">к решению Совета  Бутаковского сельского поселения от 09.06.2016 </w:t>
            </w:r>
          </w:p>
          <w:p>
            <w:pPr>
              <w:pStyle w:val="Style16"/>
              <w:jc w:val="left"/>
              <w:rPr>
                <w:rStyle w:val="Style14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Style w:val="Style14"/>
                <w:rFonts w:cs="Times New Roman" w:ascii="Times New Roman" w:hAnsi="Times New Roman"/>
                <w:bCs/>
              </w:rPr>
              <w:t>№</w:t>
            </w:r>
            <w:r>
              <w:rPr>
                <w:rStyle w:val="Style14"/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Style w:val="Style14"/>
                <w:rFonts w:cs="Times New Roman" w:ascii="Times New Roman" w:hAnsi="Times New Roman"/>
                <w:bCs/>
              </w:rPr>
              <w:t xml:space="preserve">17  </w:t>
            </w:r>
          </w:p>
          <w:p>
            <w:pPr>
              <w:pStyle w:val="Style16"/>
              <w:jc w:val="right"/>
              <w:rPr>
                <w:rStyle w:val="Style14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предоставления гражданами, претендующими на замещение должностей муниципальной службы, лицами, замещающими муниципальные должности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120"/>
        <w:ind w:firstLine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Настоящим Положением определяется порядок представления гражданами, претендующими на замещение должностей муниципальной службы, лицами, замещающими должности муниципальной службы и лицами, претендующими на замещение муниципальной должности, лицами, замещающими  муниципальные должности сведений о полученных ими доходах, расходах, об имуществе, принадлежащи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 принадлежащем им на праве собственности и об их обязательствах имущественного характера  (далее - сведения о доходах, об имуществе и обязательствах имущественного характера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sz w:val="28"/>
          <w:szCs w:val="28"/>
        </w:rPr>
        <w:t>2. Сведения о доходах, расходах, об имуществе и обязательствах имущественного характера в соответствии с настоящим Положением представляют граждане, претендующие на замещение должностей муниципальной службы, лица замещающие должности муниципальной службы и лица, претендующими на замещение муниципальной должности, лицами, замещающие муниципальные должност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2"/>
      <w:bookmarkStart w:id="2" w:name="sub_10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по форме справки утвержденной Президентом Российской Федерац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ом, при избрании (назначении) на муниципальную должность и должность муниципальной службы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ом, замещающим должность муниципальной службы и лицом, замещающим муниципальную должность, -   ежегодно, не позднее 30 апреля года, следующего за отчетным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цом, претендующим на замещение должности муниципальной службы, лицом, претендующим на замещение муниципальной должности (на отчетную дату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3"/>
      <w:bookmarkStart w:id="4" w:name="sub_1005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 представляются в структурное подразделение по месту службы или по месту замещения муниципальной должност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52"/>
      <w:bookmarkStart w:id="6" w:name="sub_100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В случае если гражданин, претендующий на замещение должности муниципальной службы, лицо замещающее должность муниципальной службы, лицо, претендующее на замещение муниципальной должности или лицо, замещающее муниципальную должность, обнаружил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могут быть представлены в течение одного месяца после окончания срока указанного в пункте 3 настоящего Положения.</w:t>
      </w:r>
    </w:p>
    <w:p>
      <w:pPr>
        <w:pStyle w:val="Normal"/>
        <w:spacing w:lineRule="auto" w:line="240" w:before="0" w:after="120"/>
        <w:ind w:firstLine="708"/>
        <w:jc w:val="both"/>
        <w:rPr/>
      </w:pPr>
      <w:bookmarkStart w:id="7" w:name="sub_1006"/>
      <w:bookmarkStart w:id="8" w:name="sub_1007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В случае непредставления по объективным причинам лицом, замещающим должности муниципальной службы и муниципальные должности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Администрации Бутаковского сельского поселения Знаменского муниципального района Омской области по урегулированию конфликта интересов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7"/>
      <w:bookmarkStart w:id="10" w:name="sub_1008"/>
      <w:bookmarkEnd w:id="9"/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гражданами, претендующими на замещение должностей муниципальной службы, лицами, замещающими должности муниципальной службы, лицами, претендующими на замещение муниципальной должности и лицами, замещающими муниципальные должности, осуществляется в соответствии с законодательством Российской Федерации.</w:t>
      </w:r>
      <w:bookmarkStart w:id="11" w:name="sub_1010"/>
      <w:bookmarkEnd w:id="10"/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 гражданина, его супруги (супруга) и несовершеннолетних детей размещаются в информационно-телекоммуникационной сети Интернет на официальном сайте и предоставляются средствам массовой информации для опубликования по их запросам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9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120"/>
        <w:ind w:firstLine="708"/>
        <w:jc w:val="both"/>
        <w:rPr/>
      </w:pPr>
      <w:bookmarkStart w:id="13" w:name="sub_1011"/>
      <w:bookmarkStart w:id="14" w:name="sub_10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и наделении полномочиями по должности (назначении, избрании на должность)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2"/>
      <w:bookmarkEnd w:id="15"/>
      <w:r>
        <w:rPr>
          <w:rFonts w:cs="Times New Roman" w:ascii="Times New Roman" w:hAnsi="Times New Roman"/>
          <w:sz w:val="28"/>
          <w:szCs w:val="28"/>
        </w:rPr>
        <w:t>В случае если гражданин, представивший в соответствии с настоящим Положением справк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несовершеннолетних детей, не был наделен полномочиями по должности муниципальной службы (назначен на указанную должность), эти справки возвращаются ему по его письменному заявлению вместе с другими документам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3"/>
      <w:r>
        <w:rPr>
          <w:rFonts w:cs="Times New Roman" w:ascii="Times New Roman" w:hAnsi="Times New Roman"/>
          <w:sz w:val="28"/>
          <w:szCs w:val="28"/>
        </w:rPr>
        <w:t>11. В случае непредставления или представления заведомо ложных сведений о доходах, расходах, об имуществе и обязательствах имущественного характера гражданин, претендующий на замещение должности муниципальной службы, лицо замещающее должность муниципальной службы и лицо, претендующее на замещение муниципальной должности, лицо, замещающее муниципальную должность, несут ответственность в соответствии с законодательством Российской Федерации.</w:t>
      </w:r>
      <w:bookmarkEnd w:id="16"/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!Заголовок документ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1:00Z</dcterms:created>
  <dc:creator>admin</dc:creator>
  <dc:description/>
  <cp:keywords/>
  <dc:language>en-US</dc:language>
  <cp:lastModifiedBy>admin</cp:lastModifiedBy>
  <dcterms:modified xsi:type="dcterms:W3CDTF">2016-06-14T12:57:00Z</dcterms:modified>
  <cp:revision>10</cp:revision>
  <dc:subject/>
  <dc:title/>
</cp:coreProperties>
</file>