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БУТАКОВСКОГО  СЕЛЬСКОГО ПОСЕЛЕНИЯ ЗНАМЕНСКОГО МУНИЦИПАЛЬН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18.04.2016 г                                                                                                                     №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вета Бутаковского  сельского поселения № 22 от 29.08.2014 г «Об утверждении  Положения  о муниципальной службе Бутаковского  сельского поселения Знаменского муниципального района Омской области 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ект прокурора от 25.02.2016 № 7-13-16/873, руководствуясь  Федеральным законом № 131 – ФЗ «Об общих принципах организации местного самоуправления в Российской Федерации»,  Федеральным  законом  от 02.03.2007 № 25-ФЗ «О муниципальной службе в Российской Федерации (в редакции Федерального закона от 22.12.2014 № 431-ФЗ), статьей 2 Федерального закона от 29.12.2015 г. № 395 «О внесении изменений в статью 54 Федерального закона « О государственной гражданской службе в Российской Федерации» и «О муниципальной службе в Российской Федерации» Совет Бутаков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изменения в  ст. 3 «Положения  о муниципальной службе Бутаковского  сельского поселения Знаменского муниципального района Омской области»  слова «государственной службы» - исключить;</w:t>
      </w:r>
    </w:p>
    <w:p>
      <w:pPr>
        <w:pStyle w:val="Normal"/>
        <w:tabs>
          <w:tab w:val="clear" w:pos="708"/>
          <w:tab w:val="left" w:pos="3420" w:leader="none"/>
        </w:tabs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т. 22 «Положения  о муниципальной службе Бутаковского  сельского поселения Знаменского муниципального района Омской области » изложить в следующей редакции:</w:t>
      </w:r>
    </w:p>
    <w:p>
      <w:pPr>
        <w:pStyle w:val="S13"/>
        <w:shd w:fill="FFFFFF" w:val="clear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. В стаж (общую продолжительность) муниципальной службы включаются периоды замещения: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остей муниципальной службы;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униципальных должностей;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ых должностей в соответствии с федеральными законами.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части 1 настоящей статьи, включаются (засчитываются) также периоды замещения должностей, включаемые(засчитываемые) в стаж государственной гражданской службы в соответствии с частью 2 статьи 54 Федерального закона от 27 июля 2004 года №79-ФЗ «О государственной гражданской службе Российской Федерации».</w:t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части 1 настоящей статьи, иные периоды в соответствии с нормативными правовыми актами субъектов Российской Федерации  и муниципальными правовыми актами.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исчисления стажа муниципальной службы устанавливается законом субъекта Российской Федерации.»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лава Бутаковского  поселения                                                     С.В.Башмач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52:00Z</dcterms:created>
  <dc:creator>admin</dc:creator>
  <dc:description/>
  <cp:keywords/>
  <dc:language>en-US</dc:language>
  <cp:lastModifiedBy>admin</cp:lastModifiedBy>
  <dcterms:modified xsi:type="dcterms:W3CDTF">2016-04-13T12:08:00Z</dcterms:modified>
  <cp:revision>4</cp:revision>
  <dc:subject/>
  <dc:title/>
</cp:coreProperties>
</file>