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2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.</w:t>
      </w:r>
      <w:r>
        <w:rPr>
          <w:b/>
          <w:sz w:val="28"/>
          <w:szCs w:val="28"/>
        </w:rPr>
        <w:t xml:space="preserve"> О внесении изменений и дополнений в решение Совета Бутаковского сельского поселения «Об утверждении Положения о порядке антикоррупционной экспертизы нормативных правовых актов Совета Бутаковского поселения Знаменского муниципального района Омской области и их проектов»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Cs w:val="false"/>
        </w:rPr>
      </w:pPr>
      <w:r>
        <w:rPr>
          <w:b w:val="false"/>
        </w:rPr>
        <w:t>3.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Cs w:val="false"/>
        </w:rPr>
        <w:t>О денежном вознаграждении и предоставлении ежегодного оплачиваемого отпуска Главы Бутаковского сельского поселения Знаменского муниципального района Омской области.</w:t>
      </w:r>
    </w:p>
    <w:p>
      <w:pPr>
        <w:pStyle w:val="Normal"/>
        <w:spacing w:before="0" w:after="480"/>
        <w:jc w:val="both"/>
        <w:rPr/>
      </w:pPr>
      <w:r>
        <w:rPr>
          <w:bCs/>
        </w:rPr>
        <w:t>4.</w:t>
      </w:r>
      <w:r>
        <w:rPr>
          <w:b/>
          <w:sz w:val="26"/>
          <w:szCs w:val="26"/>
        </w:rPr>
        <w:t xml:space="preserve"> О предложении  для дополнительного зачисления в резерв составов участковых избирательных комисс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4.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«О внесении изменений в решение Совета Бут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16.12.2015 г. № 57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 на 2016 год» - первое из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34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О внесении изменений в решение Совета Бутаковского сельского поселения Знаменского муниципального района Омской области от 05.11.2014 № 25 «О муниципальных нормативных правовых актах Бутаковского сельского поселения»</w:t>
      </w:r>
    </w:p>
    <w:p>
      <w:pPr>
        <w:pStyle w:val="ConsPlusTitle"/>
        <w:ind w:right="34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О внесении изменений в Правила землепользования и застройки Бутаковского сельского поселения Знаменского муниципального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«Об утверждении перечня автомобильных дорог общего пользования местного значения относящихся к собственности Знаме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публичных слушаний по проекту муниципального правового акта «Об исполнении бюджета Бутаковского сельского поселения за 2015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Бутаковского  сельского поселения № 22 от 29.08.2014 г «Об утверждении  Положения  о муниципальной службе Бутаковского  сельского поселения Знаменского муниципального района Омской области 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 внесении изменений в  решение Совета от 31.08.2009 №25 «Положения  о денежном содержании муниципальных  служащих Бутаковского сельского поселения Знамен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«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рядке признания безнадежными к взысканию и списания недоимки и задолженности по пеням и штрафам по местным налогам и сборам, по платежам в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 xml:space="preserve">10. </w:t>
      </w:r>
      <w:r>
        <w:rPr>
          <w:sz w:val="28"/>
          <w:szCs w:val="28"/>
        </w:rPr>
        <w:t>«О внесении изменений и дополнений в решение « Об установлении земельного налога с 2015 года» от 21.11.2014 № 3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09.06.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сельского поселения з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О внесении изменений в решение Совета Бут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16.12.2015 г. № 57 « О бюдж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 на 2016 год» - второе изме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 внесении изменений в Решение Совета Бутаковского  сельского поселения № 22 от 29.08.2014 г «Об утверждении  Положения  о муниципальной службе Бутаковского  сельского поселения Знаменского муниципального района Омской области » </w:t>
      </w:r>
    </w:p>
    <w:p>
      <w:pPr>
        <w:pStyle w:val="Header"/>
        <w:widowControl w:val="false"/>
        <w:spacing w:lineRule="auto" w:line="240" w:before="0" w:after="48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я Положения «О комиссии 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 и об утверждени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B2%D0%B5%D1%80%D0%B0%5CDownloads%5C38..docx" \l "P12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остав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 Комиссии «По контролю над достоверностью и полнотой сведений о доходах, расходах, об имуществе, обязательствах имущественного характера своих, супруги (супруга) и несовершеннолетних детей, представляемых лицами, замещающими муниципальные должности»</w:t>
      </w:r>
    </w:p>
    <w:p>
      <w:pPr>
        <w:pStyle w:val="Header"/>
        <w:widowControl w:val="false"/>
        <w:spacing w:lineRule="auto" w:line="240" w:before="0" w:after="480"/>
        <w:jc w:val="both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«О порядке представления гражданами претендующих на замещение должностей муниципальной службы, лицами, замещающими муниципальные должности сведений о доходах, расходах, об имуществе, обязательствах имущественного характера своих, супруги (супруга) и несовершеннолетних детей»</w:t>
      </w:r>
    </w:p>
    <w:p>
      <w:pPr>
        <w:pStyle w:val="Header"/>
        <w:widowControl w:val="false"/>
        <w:spacing w:lineRule="auto" w:line="240" w:before="0" w:after="480"/>
        <w:jc w:val="both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34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сентябрь 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</w:r>
      <w:r>
        <w:rPr>
          <w:sz w:val="28"/>
          <w:szCs w:val="28"/>
        </w:rPr>
        <w:t xml:space="preserve"> О внесении изменений в решение Совета Бут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16.12.2015 г. № 57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 на 2016 год» - третье из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ConsPlusTitle"/>
        <w:numPr>
          <w:ilvl w:val="0"/>
          <w:numId w:val="1"/>
        </w:numPr>
        <w:ind w:left="360" w:right="340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внесении изменений в решение Совета Бутаковского сельского поселения от 20.09.2013 № 28 «Об утверждении положения о бюджетном процессе в Бутаковском сельском поселении Знаменского муниципального района Омской области»</w:t>
      </w:r>
    </w:p>
    <w:p>
      <w:pPr>
        <w:pStyle w:val="ConsPlusTitle"/>
        <w:ind w:right="34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О внесении изменений в Правила землепользования и застройки Бутаковского сельского поселения Знам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 внесении изменений в Положение о  приватизации муниципального имущества Бутаковского сельского поселения, утвержденное решением Совета Бутаковского сельского поселения Знаменского муниципального района Омской области от 29.07.2011г. № 19</w:t>
      </w:r>
      <w:r>
        <w:rPr>
          <w:color w:val="000000"/>
          <w:sz w:val="28"/>
          <w:szCs w:val="28"/>
        </w:rPr>
        <w:t xml:space="preserve">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«Об утверждении </w:t>
      </w:r>
      <w:r>
        <w:rPr>
          <w:sz w:val="28"/>
        </w:rPr>
        <w:t>Порядка предоставления на конкурсной основе  муниципальных гарантий по инвестиционным проектам за счет средств местного бюджета  Бутаковским  сельским поселением Знаменского муниципального района Омской 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 внесении изменений и дополнений в решение Совета Бутаковского  сельского поселения № 22 «О утверждении положения  о муниципальной службе в  Бутаковском  сельском поселении» от  29.08.2014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06.12. 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О бюджете Бутаковского сельского поселения  на 2017 год и на плановый период 2018 и 2019 годов – 1 чтение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и дополнений в Решение Совета Бутаковского сельского поселения Знаменского муниципального района Омской области от 14.10.2005, «Об утверждении Положения об управлении муниципальной собственностью Бутаковского сельского поселения Знаменского муниципального района Омской обла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Arial"/>
          <w:color w:val="000000"/>
          <w:sz w:val="28"/>
          <w:szCs w:val="28"/>
        </w:rPr>
        <w:t xml:space="preserve"> О внесении изменений в  Положение о приватизации муниципального имущества Бутаковского сельского поселения, утвержденное Решением Совета Бутаковского сельского </w:t>
      </w:r>
      <w:r>
        <w:rPr>
          <w:color w:val="000000"/>
          <w:sz w:val="28"/>
          <w:szCs w:val="28"/>
        </w:rPr>
        <w:t xml:space="preserve">поселения  Знаменского </w:t>
      </w:r>
      <w:r>
        <w:rPr>
          <w:sz w:val="28"/>
          <w:szCs w:val="28"/>
        </w:rPr>
        <w:t xml:space="preserve">муниципального района Омской области от 16.12.2012г. № 58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Arial"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НОЕ </w:t>
      </w:r>
    </w:p>
    <w:p>
      <w:pPr>
        <w:pStyle w:val="Normal"/>
        <w:jc w:val="both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44"/>
          <w:szCs w:val="44"/>
        </w:rPr>
        <w:t>Ознакомить</w:t>
      </w:r>
      <w:r>
        <w:rPr>
          <w:b/>
        </w:rPr>
        <w:t xml:space="preserve">  О назначении публичных слушаний</w:t>
      </w:r>
      <w:r>
        <w:rPr>
          <w:b/>
          <w:color w:val="000000"/>
        </w:rPr>
        <w:t xml:space="preserve"> по проекту внесения изменений в правила землепользования и застройки Бутаковского сельского поселения Знаменского муниципального района Омской области</w:t>
      </w:r>
      <w:r>
        <w:rPr>
          <w:b/>
        </w:rPr>
        <w:t>»</w:t>
      </w:r>
    </w:p>
    <w:p>
      <w:pPr>
        <w:pStyle w:val="Style16"/>
        <w:rPr/>
      </w:pPr>
      <w:r>
        <w:rPr>
          <w:color w:val="000000"/>
        </w:rPr>
        <w:t xml:space="preserve">В целях соблюдения права человека на благоприятные условия жизнедеятельности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соответствии с Градостроит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Бутаковского сельского Совет Бутаковского сельского поселения  </w:t>
      </w:r>
      <w:r>
        <w:rPr>
          <w:b/>
          <w:color w:val="000000"/>
        </w:rPr>
        <w:t>РЕШИЛ</w:t>
      </w:r>
      <w:r>
        <w:rPr>
          <w:color w:val="000000"/>
        </w:rPr>
        <w:t xml:space="preserve">: </w:t>
      </w:r>
    </w:p>
    <w:p>
      <w:pPr>
        <w:pStyle w:val="Style16"/>
        <w:rPr>
          <w:color w:val="000000"/>
        </w:rPr>
      </w:pPr>
      <w:r>
        <w:rPr>
          <w:color w:val="000000"/>
        </w:rPr>
        <w:t>1.Назначить  публичные слушания  по Проекту внесения изменений в Правила землепользования и застройки Бутаковского сельского поселения Знаменского муниципального района Омской области (далее – Проект) на 27 января 2017 года согласно графику (Приложение № 1).</w:t>
      </w:r>
    </w:p>
    <w:p>
      <w:pPr>
        <w:pStyle w:val="Style16"/>
        <w:rPr/>
      </w:pPr>
      <w:r>
        <w:rPr>
          <w:color w:val="000000"/>
        </w:rPr>
        <w:t>2.Опубликовать Проект в Бутаковском  муниципальном  Вестнике  на официальном сайте в сети "Интернет" на сайте Знаменского муниципального района – znam.omskportal.ru на странице Бутаковского сельского поселения для ознаком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!Заголовок документ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10:00Z</dcterms:created>
  <dc:creator>admin</dc:creator>
  <dc:description/>
  <cp:keywords/>
  <dc:language>en-US</dc:language>
  <cp:lastModifiedBy>admin</cp:lastModifiedBy>
  <cp:lastPrinted>2016-12-05T15:12:00Z</cp:lastPrinted>
  <dcterms:modified xsi:type="dcterms:W3CDTF">2016-12-05T12:17:00Z</dcterms:modified>
  <cp:revision>13</cp:revision>
  <dc:subject/>
  <dc:title/>
</cp:coreProperties>
</file>