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11.2015                                                                                               № 3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 первой сессии Совета Бутаковского сельского поселения от 11.10.2005 «Об утверждении Положения  организации и проведения публичных слушаний на территории Бутаковского сельского поселения», и «Положения  о бюджетном процессе в Бутаковском сельском поселении Знаменского муниципального района Омской области », утвержденного решением 28 Совета Бутаковского сельского поселения от 20.09.2013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сти публичные слушания по проекту  бюджета Бутаковского сельского поселения Знаменского муниципального района на 2017 год 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значить публичные слушания по проекту бюджета Бутаковского сельского поселения Знаменского муниципального района на 2017»    на   02 декабря  2016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место проведения публичных слушаний – здание Администрации Бутаковского сельского поселен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лушаний в 15.00-ч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сельского поселения:                                     С.В.Башма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1:00Z</dcterms:created>
  <dc:creator>admin</dc:creator>
  <dc:description/>
  <cp:keywords/>
  <dc:language>en-US</dc:language>
  <cp:lastModifiedBy>admin</cp:lastModifiedBy>
  <dcterms:modified xsi:type="dcterms:W3CDTF">2016-11-29T09:34:00Z</dcterms:modified>
  <cp:revision>4</cp:revision>
  <dc:subject/>
  <dc:title/>
</cp:coreProperties>
</file>