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 БУТАКОВСКОГО  СЕЛЬСКОГО 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02.2016 года                                                                                         № 3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Бутаковского сельского поселения «Об утверждении Положения о порядке антикоррупционной экспертизы нормативных правовых актов Совета Бутаковского поселения Знаменского муниципального района Омской области и их проект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3 ч.1 ст.3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Бутаковского сельского поселения РЕШИЛ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изменения и дополнения  в решение Совета Бутаковского сельского поселения «Об утверждении Положения о порядке антикоррупционной экспертизы нормативных правовых актов Совета Бутаковского поселения Знаменского муниципального района Омской области и их проектов» № 3 от 22.01.2013 года (далее - Решение)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.2.1. Решения  дополнить подпунктом «и»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) нормативные коллизии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 возможность произвольного выбора норм, подлежащих применению в конкретном случае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(опубликовать) настоящее решение в «Бутаковском муниципальном вестнике» и разместить в сети «Интернет» на сайте Знаменского муниципального района – 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на странице Бута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735" w:leader="none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Бутак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го поселения                                                                         С.В.Башмачников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3:00Z</dcterms:created>
  <dc:creator>admin</dc:creator>
  <dc:description/>
  <cp:keywords/>
  <dc:language>en-US</dc:language>
  <cp:lastModifiedBy>admin</cp:lastModifiedBy>
  <cp:lastPrinted>2016-02-17T14:19:00Z</cp:lastPrinted>
  <dcterms:modified xsi:type="dcterms:W3CDTF">2016-02-18T13:36:00Z</dcterms:modified>
  <cp:revision>8</cp:revision>
  <dc:subject/>
  <dc:title/>
</cp:coreProperties>
</file>