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11.2015                                                                                               № 3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«О назначении публичных слушаний</w:t>
      </w:r>
      <w:r>
        <w:rPr>
          <w:b/>
          <w:color w:val="000000"/>
        </w:rPr>
        <w:t xml:space="preserve"> по проекту внесения изменений в правила землепользования и застройки Бутаковского сельского поселения Знаменского муниципального района Омской области</w:t>
      </w:r>
      <w:r>
        <w:rPr>
          <w:b/>
        </w:rPr>
        <w:t>»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целях соблюдения права человека на благоприятные условия жизнедеятельности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соответствии с Градостроит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Бутаковского сельского Совет Бутаковского сельского поселения  </w:t>
      </w:r>
      <w:r>
        <w:rPr>
          <w:b/>
          <w:color w:val="000000"/>
        </w:rPr>
        <w:t>РЕШИЛ</w:t>
      </w:r>
      <w:r>
        <w:rPr>
          <w:color w:val="000000"/>
        </w:rPr>
        <w:t xml:space="preserve">: </w:t>
      </w:r>
    </w:p>
    <w:p>
      <w:pPr>
        <w:pStyle w:val="Style15"/>
        <w:rPr/>
      </w:pPr>
      <w:r>
        <w:rPr>
          <w:color w:val="000000"/>
        </w:rPr>
        <w:t>1.Назначить  публичные слушания  по Проекту внесения изменений в Правила землепользования и застройки Бутаковского сельского поселения Знаменского муниципального района Омской области (далее – Проект) на 27 января 2017 года согласно графику (Приложение № 1).</w:t>
      </w:r>
    </w:p>
    <w:p>
      <w:pPr>
        <w:pStyle w:val="Style15"/>
        <w:rPr/>
      </w:pPr>
      <w:r>
        <w:rPr>
          <w:color w:val="000000"/>
        </w:rPr>
        <w:t>2.Опубликовать Проект в Бутаковском  муниципальном  Вестнике  на официальном сайте в сети "Интернет" на сайте Знаменского муниципального района – znam.omskportal.ru на странице Бутаковского сельского поселения для ознакомления.</w:t>
      </w:r>
    </w:p>
    <w:p>
      <w:pPr>
        <w:pStyle w:val="Style15"/>
        <w:rPr/>
      </w:pPr>
      <w:r>
        <w:rPr>
          <w:color w:val="000000"/>
        </w:rPr>
        <w:t>3.Обеспечить принятие замечаний и предложений по Проекту в комиссию по внесению изменений в Правила землепользования и застройки Бутаковского поселения (далее – Комиссия) по адресу: 646541, Омская область, Знаменский район,  с. Бутаково , ул. Школьная,6, тел. 8 (38179) 34-6-42, в срок до 27 декабря 2016 года, ежедневно с 9,00 час. до 17,00 час., перерыв на обед с 13,00 час. до 14,00 час., выходные: суббота, воскресенье.</w:t>
      </w:r>
    </w:p>
    <w:p>
      <w:pPr>
        <w:pStyle w:val="Style15"/>
        <w:rPr/>
      </w:pPr>
      <w:r>
        <w:rPr>
          <w:color w:val="000000"/>
        </w:rPr>
        <w:t>4.Определить местом размещения демонстрационных материалов Проекта, помещение Администрации Бутаковского сельского поселения Знаменского района Омской области.</w:t>
      </w:r>
    </w:p>
    <w:p>
      <w:pPr>
        <w:pStyle w:val="Style15"/>
        <w:rPr/>
      </w:pPr>
      <w:r>
        <w:rPr>
          <w:color w:val="000000"/>
        </w:rPr>
        <w:t>5.Опубликовать настоящее постановление в Бутаковском  муниципальном  Вестнике и на официальном сайте в сети "Интернет" на сайте Знаменского муниципального района – znam.omskportal.ru на странице Бутаковского сельского поселения.</w:t>
      </w:r>
    </w:p>
    <w:p>
      <w:pPr>
        <w:pStyle w:val="Style15"/>
        <w:rPr/>
      </w:pPr>
      <w:r>
        <w:rPr>
          <w:color w:val="000000"/>
        </w:rPr>
        <w:t>6.Контроль исполнения настоящего постановления оставляю за собой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color w:val="000000"/>
        </w:rPr>
        <w:t>Глава Бутаковского сельского поселения :                                 С.В.Башмачников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 Решению Совета Бутаковского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от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от  18.11.2016 № 32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Г Р А Ф И К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роведения публичных слушаний в населенных пунктах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>Бутаковского сельского поселения по Проекту внесения изменений в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равила землепользования и застройки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>Бутаковского сельского поселения Знаменского муниципального района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мской области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населенного пунк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ата провед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ремя провед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о проведения</w:t>
            </w:r>
          </w:p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51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. Бутаково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.01.20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-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утаковский СДК</w:t>
            </w:r>
          </w:p>
        </w:tc>
      </w:tr>
      <w:tr>
        <w:trPr>
          <w:trHeight w:val="3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р. Курмано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.01.20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-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льский клуб</w:t>
            </w:r>
          </w:p>
        </w:tc>
      </w:tr>
      <w:tr>
        <w:trPr>
          <w:trHeight w:val="3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р. Мамеше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.01.20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-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льский клуб</w:t>
            </w:r>
          </w:p>
        </w:tc>
      </w:tr>
      <w:tr>
        <w:trPr>
          <w:trHeight w:val="3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р. Копейки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.01.20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-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льский клу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43:00Z</dcterms:created>
  <dc:creator>admin</dc:creator>
  <dc:description/>
  <cp:keywords/>
  <dc:language>en-US</dc:language>
  <cp:lastModifiedBy>admin</cp:lastModifiedBy>
  <cp:lastPrinted>2016-12-05T16:39:00Z</cp:lastPrinted>
  <dcterms:modified xsi:type="dcterms:W3CDTF">2016-12-05T13:43:00Z</dcterms:modified>
  <cp:revision>7</cp:revision>
  <dc:subject/>
  <dc:title/>
</cp:coreProperties>
</file>