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</w:t>
      </w:r>
    </w:p>
    <w:p>
      <w:pPr>
        <w:pStyle w:val="Standard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 w:bidi="ar-SA"/>
        </w:rPr>
        <w:t>28.07.</w:t>
      </w:r>
      <w:r>
        <w:rPr>
          <w:b/>
          <w:sz w:val="28"/>
          <w:szCs w:val="28"/>
          <w:lang w:val="ru-RU"/>
        </w:rPr>
        <w:t>2017                                                                                                                 № 22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Об отмене решения Совета депутатов Бутаковского сельского поселения Знаменского муниципального района Омской области от 17.02.2017 № 3 «Об утверждении Правил землепользования и застройки Бутаковского сельского поселения Знаменского муниципального района Омской области в новой редакции»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о ст. 2 Закона Омской области от 24.09.2015 № 1786-ОЗ «О закреплении вопросов местного значения за сельскими поселениями Омской области», Уставом  Бутаковского  сельского поселения Знаменского муниципального района, Совет  Бутаковского сельского поселения  решил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шение Совета депутатов  Бутаковского  сельского поселения Знаменского  муниципального района Омской области от 17.02.2017№ 3 «Об утверждении Правил землепользования и застройки Бутаковского  сельского поселения Знаменского муниципального района Омской области» отменить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1276" w:leader="none"/>
        </w:tabs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z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Style15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сельского поселения :                                                       С.В.Башмач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2:00Z</dcterms:created>
  <dc:creator>admin</dc:creator>
  <dc:description/>
  <cp:keywords/>
  <dc:language>en-US</dc:language>
  <cp:lastModifiedBy>admin</cp:lastModifiedBy>
  <cp:lastPrinted>2017-07-26T10:21:00Z</cp:lastPrinted>
  <dcterms:modified xsi:type="dcterms:W3CDTF">2017-07-28T13:25:00Z</dcterms:modified>
  <cp:revision>5</cp:revision>
  <dc:subject/>
  <dc:title/>
</cp:coreProperties>
</file>