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center"/>
        <w:rPr>
          <w:i/>
          <w:i/>
        </w:rPr>
      </w:pPr>
      <w:bookmarkStart w:id="0" w:name="_ПОСТАНОВЛЕНИЕ"/>
      <w:bookmarkEnd w:id="0"/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07.2017 года № 21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решения Совета  Бутаковского  сельского поселения  Знаменского  муниципального района десятой сессии от 26.07.2006  «Об утверждении Положения о порядке  осуществления  муниципального земельного контроля  Бутаковского сельского поселения  Знаменского  муниципального района 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Законом Омской области от 21.02.2017 г. № 1954-ОЗ «О внесении изменения в статью 2 Закона Омской области «О закреплении вопросов местного значения за сельскими поселениями Омской области»,</w:t>
      </w:r>
      <w:r>
        <w:rPr>
          <w:sz w:val="28"/>
          <w:szCs w:val="28"/>
        </w:rPr>
        <w:t xml:space="preserve"> Уставом  Бутаковского сельского поселения, Совет Бутаковского  сельского поселения  Знаменского  муниципального района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я десятой сессии Совета  Бутаковского сельского поселения  Знаменского  муниципального района от 26.07.2006  «Об утверждении Положения о порядке   осуществления  муниципального земельного контроля  Бутаковского  сельского поселения  Знаменского  муниципального района Ом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в официальном                           печатном средстве массовой информации «Бутаковском  муниципальном Вестнике»  и разместить на официальном сайте в сети Интернет по адресу: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sz w:val="28"/>
        </w:rPr>
        <w:t>3.</w:t>
      </w:r>
      <w:r>
        <w:rPr>
          <w:color w:val="000000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Msonormalcxspmiddl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jc w:val="both"/>
        <w:rPr/>
      </w:pPr>
      <w:r>
        <w:rPr>
          <w:sz w:val="28"/>
          <w:szCs w:val="28"/>
        </w:rPr>
        <w:t>Глава Бутаковского сельского поселения                          С.В.Башмачников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113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33:00Z</dcterms:created>
  <dc:creator>admin</dc:creator>
  <dc:description/>
  <cp:keywords/>
  <dc:language>en-US</dc:language>
  <cp:lastModifiedBy>admin</cp:lastModifiedBy>
  <cp:lastPrinted>2017-07-28T16:49:00Z</cp:lastPrinted>
  <dcterms:modified xsi:type="dcterms:W3CDTF">2017-07-28T13:49:00Z</dcterms:modified>
  <cp:revision>8</cp:revision>
  <dc:subject/>
  <dc:title/>
</cp:coreProperties>
</file>