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2.2017 года                                                                                     №  40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 на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 xml:space="preserve">Бутаковского  сельского поселения Знаменского муниципального района Омской области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9.07.2011 № 19  «Об утверждении нормативно-правовых актов по приватизации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ч.1,3 ст.14 Федерального Закона от 06.10.2003 № 131-ФЗ «Об общих принципах организации местного самоуправления в Российской Федерации», ч.4</w:t>
      </w:r>
      <w:r>
        <w:rPr>
          <w:rFonts w:cs="Times New Roman" w:ascii="Times New Roman" w:hAnsi="Times New Roman"/>
          <w:sz w:val="28"/>
        </w:rPr>
        <w:t xml:space="preserve"> ст.30 Федерального закона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 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 абзац 4 изложить в следующем виде: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язательным условием приватизации объектов социально-культурного и коммунально-бытового назначения (за исключением объектов, указанных в ст.30.1  настоящего Федерального закона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16:00Z</dcterms:created>
  <dc:creator>User</dc:creator>
  <dc:description/>
  <dc:language>en-US</dc:language>
  <cp:lastModifiedBy>User</cp:lastModifiedBy>
  <dcterms:modified xsi:type="dcterms:W3CDTF">2021-09-20T06:17:00Z</dcterms:modified>
  <cp:revision>1</cp:revision>
  <dc:subject/>
  <dc:title/>
</cp:coreProperties>
</file>