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                                                                                                             11.12.2017                                                                                                   №  32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с. Бутако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 на отдельные пункты Решения Совета </w:t>
      </w:r>
      <w:r>
        <w:rPr>
          <w:rFonts w:cs="Times New Roman" w:ascii="Times New Roman" w:hAnsi="Times New Roman"/>
          <w:b/>
          <w:sz w:val="28"/>
        </w:rPr>
        <w:t>Бутаковского  сельского поселения Знаменского муниципального района Омской области от 18.06.2012 №14 «Об утверждении Положения «Об организации продажи муниципального имущества, принадлежащего Бутаковскому сельскому поселению, посредством публичного предложения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.ч.1,3 ст.14 Федерального Закона от 06.10.2003 № 131-ФЗ «Об общих принципах организации местного самоуправления в Российской Федерации»,ст.1 Федеральным законом от 21.12.2001 №178-ФЗ «О приватизации государственного и муниципального имущества», Постановлением Правительства РФ от 03.03.2012 №178 «О внесении изменений в некоторые акты Правительства РФ по вопросам приватизации государственного или муниципального имущества»  Совет Бута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В абзаце 2 пункта 15 Положения </w:t>
      </w:r>
      <w:r>
        <w:rPr>
          <w:rFonts w:cs="Times New Roman" w:ascii="Times New Roman" w:hAnsi="Times New Roman"/>
          <w:sz w:val="28"/>
        </w:rPr>
        <w:t xml:space="preserve">«Об организации продажи муниципального имущества, принадлежащего Бутаковскому сельскому поселению, посредством публичного предложения», заменить фразу </w:t>
      </w:r>
      <w:r>
        <w:rPr>
          <w:rFonts w:cs="Times New Roman" w:ascii="Times New Roman" w:hAnsi="Times New Roman"/>
          <w:sz w:val="28"/>
          <w:szCs w:val="28"/>
        </w:rPr>
        <w:t xml:space="preserve"> «в сети Интернет, определенном местной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ей» на  «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2. Абзац 2 пункта 23  исключить из По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(опубликовать) настоящее постановление в «Бутаковском   муниципальном вестнике» и разместить в сети «Интернет» на сайте Знаменского муниципального района –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на странице Бутак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С.В.Башмачни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13:00Z</dcterms:created>
  <dc:creator>User</dc:creator>
  <dc:description/>
  <dc:language>en-US</dc:language>
  <cp:lastModifiedBy>User</cp:lastModifiedBy>
  <dcterms:modified xsi:type="dcterms:W3CDTF">2021-09-20T06:14:00Z</dcterms:modified>
  <cp:revision>1</cp:revision>
  <dc:subject/>
  <dc:title/>
</cp:coreProperties>
</file>