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БУТАКОВСКОГО  СЕЛЬСКОГО ПОСЕЛЕНИЯ ЗНАМЕН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02.2017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№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 квалификационных  требований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ля замещения должностей муниципальной  служб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Администрации Бутаковского сельского поселения»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 соответствии  Федерального закона от 6 октября 2003 года № 131-ФЗ «Об общих принципах организации местного самоуправления в Российской Федерации» в соответствии с Федеральным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2 марта 2007 года № 25-ФЗ «О муниципальной службе в Российской Федерации» Законом Омской области от 8 декабря 2016 года №1924–ОЗ «О   типовых квалификационных требований для замещения должностей муниципальной службы в Омской области», руководствуясь», Уставом Бутаковского сельского поселения Знаменского муниципального района Омской области,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Бутаковского 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bidi w:val="0"/>
        <w:spacing w:lineRule="auto" w:line="276"/>
        <w:ind w:left="1380" w:right="0" w:hanging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ля лиц, замещающих должности муниципальной службы  в Администрации  Бутаковского сельского поселения,   квалификационные требования к уровню профессионального образования, к стажу муниципальной службы или стажу работы по специальности, направлению подготовки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0" w:leader="none"/>
        </w:tabs>
        <w:bidi w:val="0"/>
        <w:spacing w:lineRule="auto" w:line="276"/>
        <w:ind w:left="1380" w:right="0" w:hanging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следующие Решения Совета Бутаковского сельского поселения Знаменского муниципального района Омской област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 Решение Совета Бутаковского сельского поселения от 13.07.2009                                                                                          № 21 «Об утверждении квалификационных  требований для замещения должностей муниципальной  службы в Администрации Бутаковского сельского поселения»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2.2. Решение Совета Бутаковского сельского поселения от 23.10.2015 № 32 «О внесении изменений  в Решение Совета  Бутаковского сельского поселения Знаменского муниципального района Омской области от 13.07.2009 № 21</w:t>
        <w:tab/>
        <w:t xml:space="preserve"> «Об утверждении квалификационных требований для замещения должностей муниципальной службы в Администрации  Бутаковского  сельского поселения»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     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:                                 С.В.Башмачников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7.02.2017  №4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валификационные  требования  для замещения должностей муниципальной службы в Администрации Бутаковского 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Квалификационные требования для замещения должностей муниципальной службы в  Администрации Бутаковского сельского поселения  к уровню профессионального образован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в  Администрации Бутаковского сельского поселения(далее должности муниципальной службы) определяются следующие квалификационные требования к уровню профессионального образования:</w:t>
      </w:r>
    </w:p>
    <w:p>
      <w:pPr>
        <w:pStyle w:val="Normal"/>
        <w:bidi w:val="0"/>
        <w:spacing w:before="0" w:after="0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ей, старшей групп должностей муниципальной службы обязательно наличие высшего образования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ладшей группы должностей муниципальной службы обязательно наличие профессион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в Администрации Бутаковского сельского поселения определяются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й группы должностей муниципальной службы – не менее шести лет стажа муниципальной службы или не менее семи лет стажа работы по специальности, направлению подготов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ой группы должностей муниципальной службы – не менее четыре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ущей группы должностей муниципальной службы – не менее двух лет стажа муниципальной службы или не менее двух лет работы по специальности, направлению подготовки, за исключением случая, предусмотренного </w:t>
      </w:r>
      <w:hyperlink w:anchor="Par15">
        <w:r>
          <w:rPr>
            <w:rFonts w:cs="Times New Roman" w:ascii="Times New Roman" w:hAnsi="Times New Roman"/>
            <w:color w:val="000000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ршей и младшей групп должностей муниципальной службы –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bookmarkStart w:id="0" w:name="Par15"/>
      <w:bookmarkEnd w:id="0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ей группы должностей муниципальной службы – не менее одного года стажа муниципальной службы или не менее одного года стажа работы по специальности, направлению подготовки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Квалификационное требование для замещения должностей муниципальной службы в Администрации Бутаковского сельского поселения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ым служащим, имеющим высшее образование не выше бакалавриата, назначенным на указанные должности до дня вступления в силу настоящего Положения, в отношении замещаемых ими должностей муниципальной службы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28"/>
        <w:szCs w:val="28"/>
        <w:lang w:val="en-US" w:eastAsia="en-US"/>
      </w:rPr>
      <w:fldChar w:fldCharType="begin"/>
    </w:r>
    <w:r>
      <w:rPr>
        <w:sz w:val="28"/>
        <w:szCs w:val="2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separate"/>
    </w:r>
    <w:r>
      <w:rPr>
        <w:sz w:val="28"/>
        <w:szCs w:val="28"/>
        <w:rFonts w:cs="Times New Roman" w:ascii="Times New Roman" w:hAnsi="Times New Roman"/>
        <w:lang w:val="en-US" w:eastAsia="en-US"/>
      </w:rPr>
      <w:t>4</w:t>
    </w:r>
    <w:r>
      <w:rPr>
        <w:sz w:val="28"/>
        <w:szCs w:val="28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alibri" w:cs="Arial"/>
      <w:color w:val="auto"/>
      <w:kern w:val="2"/>
      <w:sz w:val="40"/>
      <w:szCs w:val="4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B0B28A8A9BF72DD96FC6B6F8040436F4CF9D6D2887B0D70A7C426DBE1B8AE6507807189EF7DF4Bw8v2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03</Words>
  <Characters>6039</Characters>
  <CharactersWithSpaces>5148</CharactersWithSpaces>
  <Company>go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6:58:00Z</dcterms:created>
  <dc:creator>Аппинг Анатолий Гарриевич</dc:creator>
  <dc:description/>
  <dc:language>en-US</dc:language>
  <cp:lastModifiedBy/>
  <cp:lastPrinted>2017-02-17T12:53:00Z</cp:lastPrinted>
  <dcterms:modified xsi:type="dcterms:W3CDTF">2017-02-22T11:31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