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szCs w:val="28"/>
        </w:rPr>
        <w:t xml:space="preserve">СОВЕТ </w:t>
      </w:r>
      <w:r>
        <w:rPr>
          <w:szCs w:val="28"/>
          <w:lang w:val="ru-RU"/>
        </w:rPr>
        <w:t xml:space="preserve"> БУТАКОВСКОГО</w:t>
      </w:r>
      <w:r>
        <w:rPr>
          <w:szCs w:val="28"/>
        </w:rPr>
        <w:t xml:space="preserve"> СЕЛЬСКОГО ПОСЕЛЕНИЯ </w:t>
      </w:r>
    </w:p>
    <w:p>
      <w:pPr>
        <w:pStyle w:val="Style1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ЗНАМЕНСКОГО</w:t>
      </w:r>
      <w:r>
        <w:rPr>
          <w:szCs w:val="28"/>
        </w:rPr>
        <w:t xml:space="preserve"> МУНИЦИПАЛЬНОГО РАЙОНА</w:t>
      </w:r>
    </w:p>
    <w:p>
      <w:pPr>
        <w:pStyle w:val="Style1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М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2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8.07.2017 года 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ведения перечня видов муниципального контроля и органов местного самоуправления, уполномоченных на их осуществление, на территории Бутаковского сельского поселения Знаменского муниципального района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Бутаковского сельского поселения Знаменского муниципального района Омск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 Нурмухаметову Г.М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Настоящее решение опубликовать (обнародовать) в официальном печатном средстве массовой информации «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Глава Бутаковского сельского поселения:                                      С.В.Башмачников</w:t>
        <w:b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47" w:hanging="0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left="6096" w:right="47" w:hanging="0"/>
        <w:rPr>
          <w:szCs w:val="24"/>
        </w:rPr>
      </w:pPr>
      <w:r>
        <w:rPr>
          <w:szCs w:val="24"/>
        </w:rPr>
        <w:t xml:space="preserve">к Решению Совета Бутаковского сельского поселения </w:t>
      </w:r>
    </w:p>
    <w:p>
      <w:pPr>
        <w:pStyle w:val="Normal"/>
        <w:ind w:left="6096" w:right="47" w:hanging="0"/>
        <w:rPr/>
      </w:pPr>
      <w:r>
        <w:rPr>
          <w:szCs w:val="24"/>
        </w:rPr>
        <w:t>Знаменского муниципального района Омской области</w:t>
      </w:r>
    </w:p>
    <w:p>
      <w:pPr>
        <w:pStyle w:val="Normal"/>
        <w:ind w:left="6096" w:right="47" w:hanging="0"/>
        <w:rPr>
          <w:szCs w:val="24"/>
        </w:rPr>
      </w:pPr>
      <w:r>
        <w:rPr>
          <w:szCs w:val="24"/>
        </w:rPr>
        <w:t>От      28.07.2017 № 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Cs w:val="24"/>
        </w:rPr>
        <w:t>ведения перечня видов муниципального контроля и органов местного самоуправления, уполномоченных на их осуществление, на территории Бутаковского сельского поселения Знаменского муниципального района Омской области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>1. Общие положения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>1.1.</w:t>
        <w:tab/>
        <w:t xml:space="preserve">Порядок ведения перечня видов муниципального контроля и органов местного самоуправления, уполномоченных на их осуществление, на территории Бутаковского сельского поселения Знаменского муниципального района Омской области (далее – Порядок) разработан в соответствии с  </w:t>
      </w:r>
      <w:r>
        <w:rPr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</w:t>
      </w:r>
      <w:r>
        <w:rPr>
          <w:color w:val="000000"/>
          <w:szCs w:val="24"/>
        </w:rPr>
        <w:t>Бутаковского сельского поселения</w:t>
      </w:r>
      <w:r>
        <w:rPr>
          <w:color w:val="000000"/>
          <w:sz w:val="20"/>
        </w:rPr>
        <w:t xml:space="preserve"> </w:t>
      </w:r>
      <w:r>
        <w:rPr>
          <w:szCs w:val="24"/>
        </w:rPr>
        <w:t>Знаменского муниципального района Омской области</w:t>
      </w:r>
      <w:r>
        <w:rPr>
          <w:color w:val="000000"/>
          <w:szCs w:val="24"/>
        </w:rPr>
        <w:t>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1.2.</w:t>
        <w:tab/>
        <w:t xml:space="preserve">Порядок устанавливает процедуру формирования и ведения перечня видов муниципального контроля и органов местного самоуправления, уполномоченных на их осуществление, на территории Бутаковского сельского поселения Знаменского муниципального района Омской области (далее – Перечень) и разработан в целях обеспечения открытости и доступности информации об осуществлении муниципального контроля на территории  Бутаковского </w:t>
      </w:r>
      <w:r>
        <w:rPr>
          <w:color w:val="000000"/>
          <w:sz w:val="20"/>
        </w:rPr>
        <w:t xml:space="preserve"> </w:t>
      </w:r>
      <w:r>
        <w:rPr>
          <w:color w:val="000000"/>
          <w:szCs w:val="24"/>
        </w:rPr>
        <w:t>сельского поселения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1.3. Ведение Перечня осуществляется администрацией Бутаковского сельского поселения Знаменского муниципального района Омской област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  <w:t>2. Ведение перечня</w:t>
      </w:r>
    </w:p>
    <w:p>
      <w:pPr>
        <w:pStyle w:val="Normal"/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>2.1. Перечень определяет виды муниципального контроля и органы местного самоуправления, уполномоченных на их осуществление, на территории Бутаковского сельского поселения Знаменского муниципального района Омской области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2.2. Ведение, формирование Перечня осуществляется администрацией Бутаковского сельского поселения на основании муниципального правового акта, устанавливающего порядок организации и осуществления муниципального контроля в соответствующей сфере деятельности, а также полномочия органа местного самоуправления Бутаковского сельского поселения Знаменского муниципального района Омской области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2.3. Основанием для включения сведений в Перечень, внесения изменений в сведения, содержащиеся в Перечне, либо исключения сведений из Перечня является изменение федерального и (или) областного законодательства, регулирующего осуществление муниципального контроля, либо изменение структуры и (или) полномочий органов местного самоуправления, уполномоченных на осуществление муниципального контроля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2.4. Проект правового акта, предусматривающего включение сведений в Перечень, внесение изменений в сведения, содержащиеся в Перечне, исключение сведений из Перечня (далее – проект), разрабатывается органом, уполномоченным на осуществление муниципального контроля (далее – уполномоченный орган), в течение 30 календарных дней со дня возникновения оснований, предусмотренных пунктом 2.3 настоящего Порядка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2.5. В Перечень включается следующая информация: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а) наименование вида муниципального контроля, осуществляемого на территории Бутаковского сельского поселения Знаменского муниципального района Омской области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б) наименование органа местного самоуправления Бутаковского сельского поселения Знаменского муниципального района Омской области, уполномоченного на осуществление соответствующего вида муниципального контроля;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в) перечень нормативных правовых актов Российской Федерации, Омской области, муниципальных правовых актов Бутаковского сельского поселения Знаменского муниципального района Омской области, регулирующих соответствующий вид муниципального контроля, а также реквизиты соглашения о передаче полномочий Бутаковскому </w:t>
      </w:r>
      <w:r>
        <w:rPr>
          <w:color w:val="000000"/>
          <w:sz w:val="20"/>
        </w:rPr>
        <w:t xml:space="preserve"> </w:t>
      </w:r>
      <w:r>
        <w:rPr>
          <w:color w:val="000000"/>
          <w:szCs w:val="24"/>
        </w:rPr>
        <w:t>сельскому поселению соответствующего вида муниципального контроля (в случае их заключения)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2.6. Перечень утверждается правовым актом администрации Бутаковского сельского поселения Знаменского муниципального района Омской области и подлежит размещению на официальном сайте Бутаковского сельского поселения Знаменского муниципального района Омской области в информационно-телекоммуникационной сети «Интернет».</w:t>
      </w:r>
      <w:r>
        <w:br w:type="page"/>
      </w:r>
    </w:p>
    <w:p>
      <w:pPr>
        <w:pStyle w:val="Normal"/>
        <w:ind w:firstLine="5670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left="5670" w:hanging="0"/>
        <w:rPr/>
      </w:pPr>
      <w:r>
        <w:rPr>
          <w:szCs w:val="24"/>
        </w:rPr>
        <w:t xml:space="preserve"> </w:t>
      </w:r>
      <w:r>
        <w:rPr>
          <w:szCs w:val="24"/>
        </w:rPr>
        <w:t>к Порядку ведения перечня видов муниципального контроля и органов местного самоуправления, уполномоченных на их осуществление, на территории Бутаковского сельского поселения Знаменского муниципального района Омской области</w:t>
      </w:r>
    </w:p>
    <w:p>
      <w:pPr>
        <w:pStyle w:val="Normal"/>
        <w:spacing w:lineRule="auto" w:line="192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4"/>
        </w:rPr>
        <w:t>видов муниципального контроля и органов местного самоуправления, уполномоченных на их осуществление, на территории Бутаковского сельского поселения Знамен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93"/>
        <w:gridCol w:w="3118"/>
        <w:gridCol w:w="354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</w:rPr>
              <w:t>Наименование вида муниципального контроля, осуществляемого на территории Бутаковского сельского поселения Знаменского муниципального района Ом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</w:rPr>
              <w:t>Наименование органа местного самоуправления Бутаковского сельского поселения Знаменского муниципального района Омской области, уполномоченного на осуществление соответствующего вида муниципального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4"/>
              </w:rPr>
              <w:t>Перечень нормативных правовых актов Российской Федерации, Омской области, муниципальных правовых актов Бутаковского сельского поселения Знаменского муниципального района Омской области, регулирующих соответствующий вид муниципального контроля, а также реквизиты соглашения о передаче полномочий Бутаковскому  сельскому поселению соответствующего вида муниципального контроля (в случае их заключения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192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192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ind w:left="567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04" w:right="674" w:gutter="0" w:header="720" w:top="1376" w:footer="0" w:bottom="63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07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07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sz w:val="28"/>
      <w:lang w:val="en-US"/>
    </w:rPr>
  </w:style>
  <w:style w:type="character" w:styleId="Style15">
    <w:name w:val=" Знак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Штамп"/>
    <w:basedOn w:val="Normal"/>
    <w:qFormat/>
    <w:pPr>
      <w:overflowPunct w:val="false"/>
      <w:autoSpaceDE w:val="false"/>
      <w:jc w:val="center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33:00Z</dcterms:created>
  <dc:creator>1</dc:creator>
  <dc:description/>
  <cp:keywords/>
  <dc:language>en-US</dc:language>
  <cp:lastModifiedBy>admin</cp:lastModifiedBy>
  <cp:lastPrinted>2017-06-26T11:59:00Z</cp:lastPrinted>
  <dcterms:modified xsi:type="dcterms:W3CDTF">2017-07-28T13:35:00Z</dcterms:modified>
  <cp:revision>10</cp:revision>
  <dc:subject/>
  <dc:title/>
</cp:coreProperties>
</file>