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.11.2017                                                                                               № 3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значении публичных слуш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решения №21  Совета Бутаковского сельского поселения от 31.07.2015 «Об утверждении порядка организации и проведения публичных слушаний на территории Бутаковского сельского поселения  Знаменского муниципального района Омской области» , и «Положения  о бюджетном процессе в Бутаковском сельском поселении Знаменского муниципального района Омской области», утвержденного решением №23  Совета Бутаковского сельского поселения от 28.07.2017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Бутаковского сельского поселения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 бюджета Бутаковского сельского поселения Знаменского муниципального района на 2018 год 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бюджета Бутаковского сельского поселения Знаменского муниципального района на 2018»    на   05 декабря  2017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место проведения публичных слушаний – здание Администрации Бутаковского сельского поселени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о слушаний в 15.00-ч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 опубликовать в Бутаковском Муниципальном вестн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таковского сельского поселения:                           С.В.Башмач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41:00Z</dcterms:created>
  <dc:creator>admin</dc:creator>
  <dc:description/>
  <cp:keywords/>
  <dc:language>en-US</dc:language>
  <cp:lastModifiedBy>admin</cp:lastModifiedBy>
  <dcterms:modified xsi:type="dcterms:W3CDTF">2017-11-22T08:54:00Z</dcterms:modified>
  <cp:revision>2</cp:revision>
  <dc:subject/>
  <dc:title/>
</cp:coreProperties>
</file>