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ТЧЕТ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проведению экспертизы проекта бюджет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Бутаковского сельского поселения на 2018 год и на</w:t>
      </w:r>
    </w:p>
    <w:p>
      <w:pPr>
        <w:pStyle w:val="Style15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лановый период 2019 и 2020 год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7"/>
          <w:szCs w:val="27"/>
        </w:rPr>
        <w:t>Финансово-бюджетная комиссия Совета Бутаковского сельского поселения провела экспертизу проекта бюджета Бутаковского сельского поселения на 2018 год и на плановый период 2019 и 2020 годов в соответствии с требованиями, установленными Положением "О бюджетном процессе в Бутаковском сельском поселении Знаменского муниципального района Омской области"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ю проведения экспертизы проекта бюджета является определение достоверности и обоснованности показателей формирования проекта решения о бюджете на очередной финансовый год и плановый перио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 бюджета Бутаковского сельского поселения на очередной финансовый год и плановый период подготовлен в соответствии с требованиями, установленными Бюджетным кодексом Российской Федерации и Положением " О бюджетном процессе в Бутаковском сельском поселении Знаменского муниципального района Омской области "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 бюджета Бутаковского сельского поселения внесен на рассмотрение Совета Бутаковского сельского поселения в срок, установленный Положением " О бюджетном процессе в Бутаковском сельском поселении Знаменского муниципального района Омской области " и статьи 185 Бюджетного кодекс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о статьей 184 п.2 Бюджетного кодекса и Положением " О бюджетном процессе в Бутаковском сельском поселении Знаменского муниципального района Омской области " одновременно с проектом бюджета представлены следующие документы и материалы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новные направления бюджетной и налоговой политики Бутаковского сельского поселения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едварительные итоги социально-экономического развития Бутаковского сельского поселения за истекший период текущего финансового года и ожидаемые итого социально-экономического развития за текущий год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гноз социально-экономического развития Бутаковского сельского поселения 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огноз основных характеристик (общий объем доходов, общий объем расходов, дефицит (профицит) бюджета) консолидированного бюджета Бутаковского сельского поселения на 2018 год и на период до 2020 года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яснительная записка к проекту бюджета на 2018 год и на плановый период 2019 и 2020 годов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ценка ожидаемого исполнения бюджета Бутаковского сельского поселения за 2017 год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аспорта муниципальных программ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ирование проекта бюджета Бутаковского сельского поселения на 2018 год и на плановый период 2019 и 2020 годов осуществлялась на основе прогноза социально-экономического развития Бутаковского сельского поселения на 2018 год и на период до 2020 года, основных направлений бюджетной и налоговой политики Бутаковского сельского поселения, налогового и бюджетного законодательства Российской Федерации, ожидаемой оценки поступлений доходов в бюджет сельского поселения за 2017 го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тьями текстовой части проекта бюджета и соответствующими приложениями к нему предусмотрены основные характеристики и показатели бюджета сельского поселения, состав которых соответствует статьям 184, п.1 Бюджетного кодекса Российской Федераци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ная часть проекта бюджета сельского поселения сформирована за счет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еналоговых доходов, в том числе части прибыли муниципальных унитарных предприятий Бутаковского сельского поселения, остающейся после уплаты налогов и иных обязательных платежей, зачисляемой в местный бюджет в размере 5 процентов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безвозмездных поступлен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 прогноза доходов проводился по каждому виду доходов бюджета сельского посел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объем доходов бюджета сельского поселения на 2018 год определен в размере 2198649,28 рублей, на 2019 год – 1657427,82 рублей, на 2020 год – 1661128,82 рублей. Из общей суммы доходов, объем налоговых и неналоговых поступлений составляют в 2018 году – 577733,00 рублей, или 26,3 процента от общего объема доходов; в 2019 году – 579733,00 рублей, или 35,0 процента; в 2020 году – 581733,00 рублей, или 35,0 процент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езвозмездные поступления определены на 2018 год – 1620916,28 рублей, или 73,7 процента от общего объема доходов; на 2019 год – 1077694,82 рублей, или 65,0 процента; на 2020 год – 1079395,82 рублей, или 65,0 процента от общего объема доходов бюджета сельского посел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труктуре налоговых и неналоговых доходов дол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лога на доходы физических лиц составляет на 2018 год в сумме – 30000,00 рублей, или 5,2 процентов; на 2019 год в сумме – 32000,00 рублей, или 5,5 процентов; на 2020 год в сумме 34000,00 рублей, или 5,8 процента от суммы налоговых и неналоговых доходов бюджета сельского поселе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ноз доходов по налогу на доходы физических лиц рассчитан исходя из оценки ожидаемых поступлений за 2017 го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кцизы по подакцизным товарам (продукции), производимым на территории Российской Федерации составляют на 2018 – 2020 годы по 386933,00 рублей соответственно, или 67,0; 66,7; 66,5 процентов от суммы налоговых и неналоговых доход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 прогноза данного налога производился с учетом его ожидаемого поступления в 2017 год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лога на совокупный доход на 2018 год – 7000,00 рублей, или 1,2 процентов; на 2019 год – 7000,00 рублей, или 1,2 процентов; на 2020 год – 7000,00 рублей, или 1,2 процентов от суммы налоговых и неналоговых доход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чет производился с учетом ожидаемого поступления единого сельскохозяйственного налога в 2017 год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лог на имущество в 2018 -2020 годах запланирован в сумме -108800,00 рублей, или 18,8 процентов от суммы налоговых и неналоговых доходов соответственно каждому году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 по данному налогу запланированы выше уровня ожидаемых поступлений в текущем год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ходы от использования имущества на 2018 –2020 годы по 45000,00 рублей, или 7,8 процентов от суммы налоговых и неналоговых доходов соответственно на каждый год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ъем неналоговых поступлений определен в проекте бюджета с учетом ожидаемого поступления неналоговых доходов в 2017 году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труктуре безвозмездных поступлений доля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таций на выравнивание бюджетной обеспеченности составляет на 2018 год – 1288672,28 рублей, или 79,5 процентов; на 2019 год – 1030937,82 рублей, или 95,7 процентов; на 2020 год – 1030937,82 рублей, или 95,5 процентов от суммы безвозмездных поступлен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таций на поддержку мер по обеспечению сбалансированности бюджетов на 2018 год – 286000,00 рублей, или 17,6 процентов от суммы безвозмездных поступлен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убвенций бюджетам на осуществление первичного воинского учета на территориях, где отсутствуют военные комиссариаты на 2018 год – 46244,00 рублей, или 2,9 процентов; на 2019 год – 46757,00 рублей, или 4,3 процентов; на 2020 год – 48458,00 рублей, или 4,5 процентов от суммы безвозмездных поступлени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бюджета сельского поселения в первую очередь обеспечивают социально-значимые мероприятия. При формировании проекта бюджета использовался программно-целевой принцип планирования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щий объем расходов бюджета сельского поселения на 2018 год определен в сумме 2198649,28 рублей; на 2019 год – 1657427,82 рублей; на 2020 год – 1661128,82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фицит местного бюджета на 2018 год; на 2019 год; на 2020 год составляет 0,00 рублей. Данный размер дефицита соответствует размерам согласно статьи 92.1 Бюджетного кодекса РФ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бюджета сельского поселения на 2018 год и на плановый период до 2020 года сформирован в рамках муниципальной программы «Развитие экономического потенциала муниципального образования на 2014-2020 г.г.»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пределение расходов по ведомственной структуре составляет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щегосударственные вопросы на 2018 год – 1729472,28 рублей, или 78,7 процентов; на 2019 год – 1183471,05 рублей, или 73,2 процентов; на 2020 год – 1145104,28 рублей, или 72,5 процентов от общего объема расход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циональная оборона на 2018 год - 46244,00 рублей, или 2,1 процентов; на 2019 год – 46757,00 рублей, или 2,9 процентов; на 2020 год – 48458,00 рублей, или 3,1 процентов от общего объема расход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национальная экономика на 2018 год – 387933,00 рублей, или 17,6 процентов; на 2019 год – 386933,00 рублей, или 23,9 процентов; на 2020 год – 386933,00 рублей, или 24,5 процентов от общего объема расход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жилищно-коммунальное хозяйство на 2018 год – 35000,00 рублей, или 1,6 процентов от общего объема расходов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ельный объем муниципального долга установлен на 2018 год в размере 288866,50 рублей, на 2019 год 289866,50 рублей, на 2020 год 290866,50 рублей и составляет 50,0 процентов от общего годового объема доходов бюджета сельского поселения без учета объема безвозмездных поступлений. Данный размер соответствует статье 107 Бюджетного кодекс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ерхний предел муниципального долга по состоянию на 1 января 2019 года установлен в сумме 0,00 рублей; на 1 января 2020 года – 0,00 рублей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н резервный фонд на 2018 - 2020 годы в размере – 10000,00 рублей, или 0,5 процентов, 0,6 процентов и 06 процентов соответственно от общего объема расходов. Данный размер соответствует ст.81 Бюджетного кодекса РФ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тавленный проект бюджета Бутаковского сельского поселения на 2018 год и на плановый период 2019 и 2020 годов соответствует положениям Бюджетного кодекса Российской Федерации и Положению «О бюджетном процессе в Бутаковском сельском поселении Знаменского муниципального района Омской области» и может быть принят Советом Бутаковского сельского поселения к рассмотрению в первом чтении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седатель финансово-бюджетной комиссии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а Бутаковского сельского поселения :                               Ю.В.Клемченко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19:00Z</dcterms:created>
  <dc:creator>admin</dc:creator>
  <dc:description/>
  <cp:keywords/>
  <dc:language>en-US</dc:language>
  <cp:lastModifiedBy>admin</cp:lastModifiedBy>
  <dcterms:modified xsi:type="dcterms:W3CDTF">2017-12-14T07:23:00Z</dcterms:modified>
  <cp:revision>3</cp:revision>
  <dc:subject/>
  <dc:title/>
</cp:coreProperties>
</file>