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2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both"/>
        <w:rPr/>
      </w:pPr>
      <w:r>
        <w:rPr>
          <w:bCs/>
          <w:sz w:val="28"/>
          <w:szCs w:val="28"/>
        </w:rPr>
        <w:t xml:space="preserve">1.О внесении изменений в </w:t>
      </w:r>
      <w:r>
        <w:rPr>
          <w:sz w:val="28"/>
          <w:szCs w:val="28"/>
        </w:rPr>
        <w:t>решение Совета Бутаковского сельского поселения  Знаменского муниципального района Омской области от 29.10.2010 года № 31 «Об утверждении Положения «О порядке установления, выплаты и перерасчета пенсии за выслугу лет в Бутаковском сельском поселении Знаменского муниципального  района  Омской области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Об утверждении  квалификационных  требований  для замещения должностей муниципальной  службы в Администрации Бут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в Решение «Об  утверждении Правил землепользования и застройки  Бутаковского сельского поселения Знаменского муниципального района Омской области  в новой редакции», утвержденное Советом Бутаковского сельского поселения Знаменского муниципального района Омской области № 50 от 04.12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ого акта «Об исполнении бюджета Бутаковского сельского поселения за 2016 год»</w:t>
      </w:r>
    </w:p>
    <w:p>
      <w:pPr>
        <w:pStyle w:val="Style15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б отмене решения Совета депутатов Бутаковского сельского поселения Знаменского муниципального района Омской области от 17.02.2017 № 3 «Об утверждении Правил землепользования и застройки Бутаковского сельского поселения Знаменского муниципального района Омской области»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б утверждении Положения о порядке представления депутатами Совета Бутаковского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Об утверждении Положения </w:t>
      </w:r>
      <w:r>
        <w:rPr>
          <w:bCs/>
          <w:sz w:val="28"/>
          <w:szCs w:val="28"/>
          <w:lang w:val="ru-RU"/>
        </w:rPr>
        <w:t xml:space="preserve">  об организации и осуществлении муниципального контроля на территории Бутаковского сельского поселения Знаменского муниципального района Омской области</w:t>
      </w:r>
    </w:p>
    <w:p>
      <w:pPr>
        <w:pStyle w:val="Style1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5.О внесении изменений и дополнений в Решение Совета № 21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Организация работы в Бутаковском СДК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8. Разное  (Подготовка к  празднованию 9 мая.</w:t>
      </w:r>
      <w:r>
        <w:rPr/>
        <w:t xml:space="preserve"> Благоустройство населенных пунктов поселения, озеленение. О противопожарной безопасности в населенных пунктах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.07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инятии Положения об общественном конкурсе на лучший эскизный проект мемориального комплекса «Аллея Памяти» участникам ВОВ, на территории Бутаковского сельского поселения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4535" w:hanging="0"/>
        <w:jc w:val="both"/>
        <w:rPr/>
      </w:pPr>
      <w:r>
        <w:rPr>
          <w:sz w:val="28"/>
          <w:szCs w:val="28"/>
        </w:rPr>
        <w:t>2.Об отмене решения Совета Бутаковского сельского поселения Знаменского муниципального района Омской области от 13.10.2010 №27 «Об утверждении Правил землепользования и застройки Бутаковского  сельского поселения Знаме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б утверждении Положения «О бюджетном процессе в  Бутаковском сельском поселении Знаменского муниципальном района Омской области»</w:t>
      </w:r>
    </w:p>
    <w:p>
      <w:pPr>
        <w:pStyle w:val="Normal"/>
        <w:ind w:left="116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 признании утратившим силу решения Совета  Бутаковского  сельского поселения  Знаменского  муниципального района десятой сессии от 26.07.2006  «Об утверждении Положения о порядке  осуществления  муниципального земельного контроля  Бутаковского сельского поселения  Знаменского  муниципального района Омской области»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5. Об отмене решения Совета депутатов Бутаковского сельского поселения Знаменского муниципального района Омской области от 17.02.2017 № 3 «Об утверждении Правил землепользования и застройки Бутаковского сельского поселения Знаменского муниципального района Омской области в новой реда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 Порядке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0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«О внесении изменений в решение Совета Бут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т 28.12.2016 г. № 36 «О бюдже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таковского сельского поселения на 2017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2018 и 2019 годов» - третье изменение </w:t>
      </w:r>
    </w:p>
    <w:p>
      <w:pPr>
        <w:pStyle w:val="Normal"/>
        <w:shd w:fill="FFFFFF" w:val="clear"/>
        <w:ind w:right="2453" w:hanging="0"/>
        <w:rPr/>
      </w:pPr>
      <w:r>
        <w:rPr>
          <w:b/>
          <w:sz w:val="28"/>
          <w:szCs w:val="28"/>
        </w:rPr>
        <w:t>2.</w:t>
      </w:r>
      <w:r>
        <w:rPr>
          <w:b/>
          <w:color w:val="232323"/>
          <w:spacing w:val="10"/>
          <w:sz w:val="28"/>
          <w:szCs w:val="28"/>
        </w:rPr>
        <w:t xml:space="preserve"> «Об установлении налога на имущество физических лиц»</w:t>
      </w:r>
      <w:r>
        <w:rPr>
          <w:b/>
          <w:color w:val="232323"/>
          <w:spacing w:val="8"/>
          <w:sz w:val="28"/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«О внесении изменений в Решение Совета Бутаковского сельского поселения №19 от 29.07.2011 «Об утверждении   нормативно-правовых актов» в Положение о приватизации муниципального имуществ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b/>
        </w:rPr>
        <w:t xml:space="preserve"> О внесении изменений в Решение Совета Бутаковского сельского поселения № 22 от 29.08.2014 «Об утверждении  Положения  о муниципальной службе Бутаковского сельского поселения Знаменского муниципального района Омской области в новой редакции» </w:t>
      </w:r>
    </w:p>
    <w:p>
      <w:pPr>
        <w:pStyle w:val="Normal"/>
        <w:shd w:fill="FFFFFF" w:val="clear"/>
        <w:spacing w:lineRule="exact" w:line="259" w:before="206" w:after="0"/>
        <w:ind w:left="14" w:hanging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О внесении дополнений в решение Совета Бутаковского сельского поселения от 21.11.2014 г. № 32   «Об установлении земельного налога с 2017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 бюджете Бутаковского сель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8 год и на плановый период 2019 и 2020 годов – первое ч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«О внесении изменений и дополнений  на отдельные пункты Решения Совета </w:t>
      </w:r>
      <w:r>
        <w:rPr>
          <w:b/>
          <w:sz w:val="28"/>
        </w:rPr>
        <w:t>Бутаковского  сельского поселения Знаменского муниципального района Омской области от 18.06.2012 №14 «Об утверждении Положения «Об организации продажи муниципального имущества, принадлежащего Бутаковскому сельскому поселению, посредством публичного предложения»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«Об утверждении перспективного плана работы Совета Бута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менского муниципального района Омской области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 2018  год – первое чт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Бут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2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бюджете Бутаковского сельского поселения  на 2018 год и на плановый период 2019 и 2020 годов – 2 чт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«О внесении изменений  в Решение Совета  Бутаковского сельского поселения Знаменского муниципального района Омской области от 13.07.2009 № 21</w:t>
        <w:tab/>
        <w:t xml:space="preserve"> «Об утверждении квалификационных требований для замещения должностей муниципальной службы в Администрации  Бутаковского  сельского поселе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ерспективного плана работы Совета Бутаковского сельского поселения на 2018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1"/>
          <w:sz w:val="28"/>
          <w:szCs w:val="28"/>
        </w:rPr>
        <w:t xml:space="preserve"> О внесении изменений в Решение Совета Бутаковского сельского поселения Знаменского муниципального района Омской области от 29.08.2014 №22   «О принятии Положения о муниципальной службе Бутаковского сельского поселения Знаменского муниципального района Омской области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pacing w:val="1"/>
          <w:sz w:val="28"/>
          <w:szCs w:val="28"/>
        </w:rPr>
        <w:t>5.</w:t>
      </w:r>
      <w:r>
        <w:rPr>
          <w:sz w:val="28"/>
          <w:szCs w:val="28"/>
        </w:rPr>
        <w:t xml:space="preserve"> «О внесении изменений и дополнений  на отдельные пункты Решения Совета </w:t>
      </w:r>
      <w:r>
        <w:rPr>
          <w:sz w:val="28"/>
        </w:rPr>
        <w:t>Бутаковского  сельского поселения Знаменского муниципального района Омской области от 21.11.2014 №32 «Об установлении земельного налога с 201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</w:t>
      </w:r>
      <w:r>
        <w:rPr>
          <w:sz w:val="28"/>
          <w:szCs w:val="28"/>
        </w:rPr>
        <w:t xml:space="preserve"> «О внесении изменений и дополнений  на отдельные пункты Решения Совета </w:t>
      </w:r>
      <w:r>
        <w:rPr>
          <w:sz w:val="28"/>
        </w:rPr>
        <w:t>Бутаковского  сельского поселения Знаменского муниципального района Омской области от 28.07.2017 №23 «Об утверждении Положения «О бюджетном процессе в Бутаковском сельском поселении Знаменского муниципального района Омской области» в новой реда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7.</w:t>
      </w:r>
      <w:r>
        <w:rPr>
          <w:sz w:val="28"/>
          <w:szCs w:val="28"/>
        </w:rPr>
        <w:t xml:space="preserve"> «О внесении изменений и дополнений  на отдельные пункты Решения Совета </w:t>
      </w:r>
      <w:r>
        <w:rPr>
          <w:sz w:val="28"/>
        </w:rPr>
        <w:t xml:space="preserve">Бутаковского  сельского поселения Знаменского муниципального района Омской области </w:t>
      </w:r>
      <w:r>
        <w:rPr>
          <w:spacing w:val="-4"/>
          <w:sz w:val="28"/>
          <w:szCs w:val="28"/>
        </w:rPr>
        <w:t xml:space="preserve">от  </w:t>
      </w:r>
      <w:r>
        <w:rPr>
          <w:color w:val="000000"/>
          <w:sz w:val="28"/>
          <w:szCs w:val="28"/>
        </w:rPr>
        <w:t>29.07.2011 № 19  «Об утверждении нормативно-правовых актов по приватизации муниципального имущества»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 Разно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24"/>
        </w:tabs>
        <w:ind w:left="152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7:00Z</dcterms:created>
  <dc:creator>admin</dc:creator>
  <dc:description/>
  <cp:keywords/>
  <dc:language>en-US</dc:language>
  <cp:lastModifiedBy>admin</cp:lastModifiedBy>
  <cp:lastPrinted>2017-12-21T14:34:00Z</cp:lastPrinted>
  <dcterms:modified xsi:type="dcterms:W3CDTF">2017-12-21T11:52:00Z</dcterms:modified>
  <cp:revision>18</cp:revision>
  <dc:subject/>
  <dc:title/>
</cp:coreProperties>
</file>