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 №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03.2017</w:t>
      </w:r>
    </w:p>
    <w:p>
      <w:pPr>
        <w:pStyle w:val="Normal"/>
        <w:tabs>
          <w:tab w:val="clear" w:pos="708"/>
          <w:tab w:val="left" w:pos="330" w:leader="none"/>
          <w:tab w:val="left" w:pos="360" w:leader="none"/>
          <w:tab w:val="center" w:pos="510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 внесении изменений  в решение Совета Бутаковского сельского поселения </w:t>
        <w:tab/>
        <w:tab/>
        <w:t>№29 от 23.10.2015  «О постоянных комиссиях Совета Бутаковского  сельского поселения Знаменского муниципального района Омской области»</w:t>
      </w:r>
    </w:p>
    <w:p>
      <w:pPr>
        <w:pStyle w:val="Normal"/>
        <w:shd w:fill="FFFFFF" w:val="clear"/>
        <w:tabs>
          <w:tab w:val="clear" w:pos="708"/>
          <w:tab w:val="left" w:pos="77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уководствуясь Уставом Бутаковского сельского поселения Знаменского муниципального района Омской области, Регламентом Совета Бутаковского сельского поселения Знаменского муниципального района Омской области, Совет Бутаковского сельского поселения Знаменского муниципального района Омской области решил: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" w:leader="none"/>
          <w:tab w:val="left" w:pos="360" w:leader="none"/>
          <w:tab w:val="center" w:pos="5102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изменения в  состав финансово-бюджетной   комиссии  Совета Бутаковского сельского поселения Знаменского муниципального района Омской области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мченко Юлия Валерьевна- депутат сельского поселения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кина Людмила Михайловна - депутат сельского посел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мельницкая Вероника Валерьевна (по согласованию) – главный специалист сектора по учету в комитете финансов администрации Знаменского муниципальн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опубликовать (обнародовать) в официальном печатном                                                                                                                                           средстве массовой информации « Бутаковском  муниципальном Вестнике» и разместить в сети «Интернет» на официальном сайте 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Знаменского муниципального района на странице Бутаковского сельского поселения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утаковского сельского поселения:                             С.В. Башмач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02:00Z</dcterms:created>
  <dc:creator>admin</dc:creator>
  <dc:description/>
  <cp:keywords/>
  <dc:language>en-US</dc:language>
  <cp:lastModifiedBy>admin</cp:lastModifiedBy>
  <dcterms:modified xsi:type="dcterms:W3CDTF">2017-04-05T10:16:00Z</dcterms:modified>
  <cp:revision>3</cp:revision>
  <dc:subject/>
  <dc:title/>
</cp:coreProperties>
</file>