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3.2018                                                                                                         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Бутак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 Бутаковского  сельского поселения  Знаме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4.2011 №13 « Об утверждении Порядка сбора отходов на территории Бутак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Законом Омской области от 24.09.2015 г. № 1786-ОЗ «О закреплении вопросов местного значения за сельскими поселениями Омской области»,</w:t>
      </w:r>
      <w:r>
        <w:rPr>
          <w:sz w:val="28"/>
          <w:szCs w:val="28"/>
        </w:rPr>
        <w:t xml:space="preserve"> Уставом  Бутаковского сельского поселения от 04.04.2014 №13 Совет Бутаковского  сельского поселения  Знаменского 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я Совета  Бутаковского сельского поселения  Знаменского  муниципального района от 26.04.2011 №13  «Об утверждении Порядка сбора отходов на территории   Бутаковского  сельского поселения  Знаменского  муниципального района Ом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в официальном                           печатном средстве массовой информации «Бутаковском  муниципальном Вестнике»  и разместить на официальном сайте в сети Интернет по адресу: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sz w:val="28"/>
        </w:rPr>
        <w:t>3.</w:t>
      </w:r>
      <w:r>
        <w:rPr>
          <w:color w:val="000000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Msonormalcxspmiddl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both"/>
        <w:rPr>
          <w:sz w:val="28"/>
          <w:szCs w:val="28"/>
        </w:rPr>
      </w:pPr>
      <w:r>
        <w:rPr>
          <w:sz w:val="28"/>
          <w:szCs w:val="28"/>
        </w:rPr>
        <w:t>Глава Бутаковского сельского поселения                          С.В.Башмачников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31:00Z</dcterms:created>
  <dc:creator>admin</dc:creator>
  <dc:description/>
  <cp:keywords/>
  <dc:language>en-US</dc:language>
  <cp:lastModifiedBy>USer</cp:lastModifiedBy>
  <dcterms:modified xsi:type="dcterms:W3CDTF">2018-03-28T04:31:00Z</dcterms:modified>
  <cp:revision>2</cp:revision>
  <dc:subject/>
  <dc:title/>
</cp:coreProperties>
</file>