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3.04.2018.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отдельные пункты Решения Совета </w:t>
      </w:r>
      <w:r>
        <w:rPr>
          <w:rFonts w:cs="Times New Roman" w:ascii="Times New Roman" w:hAnsi="Times New Roman"/>
          <w:b/>
          <w:sz w:val="28"/>
        </w:rPr>
        <w:t xml:space="preserve">Бутаковского  сельского поселения Знаменского муниципального района Омской области о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1.11.2014 № 32 «Об установлении земельного налога с 2015 год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4 ст.7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436 от 28.12.2017 года «О внесении изменений в части первую и вторую Налогового кодекса Российской Федерации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 8.2 и изложить его в следующем виде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(бессрочном) пользовании или пожизненном наследуемом владении налогоплательщиков, относящихся к одной из следующих категорий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валидов 1 и 2 групп инвалиднос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валидов с детств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( в редакции Закона Российской Федерации от 18 июня 1992 года № 3061-1),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 » и в соответствии с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изических лиц, получивших или перенесших лучевую болезнь или ставших инвалидами в результате 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».</w:t>
      </w:r>
    </w:p>
    <w:p>
      <w:pPr>
        <w:pStyle w:val="Normal"/>
        <w:ind w:left="6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С.В.Башма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4:56:00Z</dcterms:created>
  <dc:creator>User</dc:creator>
  <dc:description/>
  <dc:language>en-US</dc:language>
  <cp:lastModifiedBy>User</cp:lastModifiedBy>
  <dcterms:modified xsi:type="dcterms:W3CDTF">2021-09-20T04:57:00Z</dcterms:modified>
  <cp:revision>1</cp:revision>
  <dc:subject/>
  <dc:title/>
</cp:coreProperties>
</file>