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3.2018                                                                                       №  8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с.Бутако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 на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 xml:space="preserve">Бутаковского  сельского поселения Знаменского муниципального района Омской област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sz w:val="28"/>
          <w:szCs w:val="28"/>
        </w:rPr>
        <w:t>31.07.2015  № 21«Об утверждении порядка организации и проведения публичных слушаний на территории Бутаковского сельского поселения  Знаменского муниципального района Ом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28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ым законом от 30.10.2017 № 299-ФЗ «О внесении изменений в отдельные законодательные акты Российской Федерации», Федеральным законом от 29.12.2017 № 455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7 дополнить пп. 5) следующего содержания:</w:t>
      </w:r>
    </w:p>
    <w:p>
      <w:pPr>
        <w:pStyle w:val="Normal"/>
        <w:spacing w:lineRule="auto" w:line="240" w:before="0" w:after="0"/>
        <w:ind w:left="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проекты стратегии социально-экономического развития Бутако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п. 4) после слов «..сельского поселения» добавить: «,</w:t>
      </w:r>
      <w:r>
        <w:rPr>
          <w:rFonts w:cs="Times New Roman" w:ascii="Times New Roman" w:hAnsi="Times New Roman"/>
          <w:sz w:val="28"/>
          <w:szCs w:val="28"/>
          <w:lang w:eastAsia="en-US"/>
        </w:rPr>
        <w:t>за исключением случаев, когда для преобразования Бутаковского сельского поселения требуется получение согласия населения, выраженного путем голосования либо на сходах гражда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п 3) слова «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», а также вопросы предоставления разрешений на условно разрешенный вид использования земельных участков и объекты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 - исключи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.3  Порядка проведения публичных слушаний в  Бутаковском  сельском поселении изложить в новой редакции</w:t>
      </w:r>
      <w:r>
        <w:rPr/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муниципального образования и (или)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, за исключением случаев, предусмотренных Градостроительным  Кодексом и Федеральными законами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ind w:left="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С.В.Башмач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55:00Z</dcterms:created>
  <dc:creator>User</dc:creator>
  <dc:description/>
  <dc:language>en-US</dc:language>
  <cp:lastModifiedBy>User</cp:lastModifiedBy>
  <dcterms:modified xsi:type="dcterms:W3CDTF">2021-09-20T04:56:00Z</dcterms:modified>
  <cp:revision>1</cp:revision>
  <dc:subject/>
  <dc:title/>
</cp:coreProperties>
</file>