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/>
          <w:sz w:val="28"/>
          <w:szCs w:val="28"/>
        </w:rPr>
        <w:t xml:space="preserve">.2018                                                                                       № 15 </w:t>
      </w:r>
    </w:p>
    <w:p>
      <w:pPr>
        <w:pStyle w:val="ConsPlusNormal"/>
        <w:widowControl/>
        <w:tabs>
          <w:tab w:val="clear" w:pos="708"/>
          <w:tab w:val="left" w:pos="34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         </w:t>
      </w:r>
    </w:p>
    <w:p>
      <w:pPr>
        <w:pStyle w:val="ConsPlusNormal"/>
        <w:widowControl/>
        <w:tabs>
          <w:tab w:val="clear" w:pos="708"/>
          <w:tab w:val="left" w:pos="34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утаковского сельского поселения Знаменского муниципального района Омской области от 31.08.2009 № 25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«Положения о денежном содержании муниципальных служащих Бутаковского сельского поселения Знаменского муниципального района Омской област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 марта 2007 года № 25-ФЗ «О муниципальной служб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законом Омской области от 23 ноября 2007 года № 976-ОЗ «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», руководствуясь Уставом Бутаковского сельского поселения  Знаменского муниципального района Омской области от 04 апреля 2014 года №13,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Бутак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Внести  в положение «О денежном содержании муниципальных 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лужащих Бутаковского  сельского поселения Знаменского муниципального района Омской области» утвержденное решением Совета Бутаковского  сельского поселения Знаменского муниципального района от 31.08.2009г. №25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/>
        <w:t xml:space="preserve">   </w:t>
      </w:r>
      <w:r>
        <w:rPr/>
        <w:t>Часть 2 п.п.8    Положения «О денежном содержании муниципальных служащих Бутаковского сельского поселения Знаменского муниципального района Омской области» изложить в следующей редакции: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-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,72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71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-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67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7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,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-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72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95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-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,09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58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41</w:t>
            </w:r>
          </w:p>
        </w:tc>
      </w:tr>
      <w:tr>
        <w:trPr>
          <w:trHeight w:val="96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ласс –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ласс -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23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72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54</w:t>
            </w:r>
          </w:p>
        </w:tc>
      </w:tr>
    </w:tbl>
    <w:p>
      <w:pPr>
        <w:pStyle w:val="Style19"/>
        <w:spacing w:lineRule="auto" w:line="360"/>
        <w:ind w:hanging="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ConsPlus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ConsPlusNormal"/>
        <w:tabs>
          <w:tab w:val="clear" w:pos="708"/>
          <w:tab w:val="left" w:pos="99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:                                                      С.В.Башма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04:00Z</dcterms:created>
  <dc:creator>Urist</dc:creator>
  <dc:description/>
  <cp:keywords/>
  <dc:language>en-US</dc:language>
  <cp:lastModifiedBy>admin</cp:lastModifiedBy>
  <cp:lastPrinted>2018-04-25T13:57:00Z</cp:lastPrinted>
  <dcterms:modified xsi:type="dcterms:W3CDTF">2018-04-25T10:59:00Z</dcterms:modified>
  <cp:revision>5</cp:revision>
  <dc:subject/>
  <dc:title/>
</cp:coreProperties>
</file>