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8                                                                                        № 24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4.10.2005  «Об утверждении Положения  «Об  управлении муниципальной собственностью Бутаковского сельского поселения Знамен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4 ст.7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78-ФЗ от 21.12.2001 года «О приватизации государственного  и муниципального имущества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40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 «Об  управлении муниципальной собственностью Бутаковского сельского поселения Знаменского муниципального района Омской области» -  отмен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С.В.Башма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01:00Z</dcterms:created>
  <dc:creator>User</dc:creator>
  <dc:description/>
  <dc:language>en-US</dc:language>
  <cp:lastModifiedBy>User</cp:lastModifiedBy>
  <dcterms:modified xsi:type="dcterms:W3CDTF">2021-09-20T05:01:00Z</dcterms:modified>
  <cp:revision>1</cp:revision>
  <dc:subject/>
  <dc:title/>
</cp:coreProperties>
</file>