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4.2018.                                                                                        №  12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3.11.2015 № 37 «Об установлении налога на имущество физических лиц с 2016 го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4 ст.7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.1,2 ст. 399 Налогового кодекса РФ, Федеральным законом от 30.09.2017 №286-ФЗ О внесении изменений в часть вторую Налогового кодекса РФ и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п.2 пункта 3 Решения, исключить  слова «жилые помещения» и  изложить в следующем виде: «2) квартира, комната»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1 пункта 6 изложить в следующем виде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дома, квартиры, комнаты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и машино-мест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недвижимые комплексы, в состав которых входят хотя бы один жилой дом;</w:t>
      </w:r>
    </w:p>
    <w:p>
      <w:pPr>
        <w:pStyle w:val="Style18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тексту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MS Sans Serif" w:hAnsi="MS Sans Serif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MS Sans Serif" w:hAnsi="MS Sans Serif" w:cs="MS Sans Serif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23:00Z</dcterms:created>
  <dc:creator>User</dc:creator>
  <dc:description/>
  <dc:language>en-US</dc:language>
  <cp:lastModifiedBy>User</cp:lastModifiedBy>
  <cp:lastPrinted>2018-04-25T15:14:00Z</cp:lastPrinted>
  <dcterms:modified xsi:type="dcterms:W3CDTF">2021-09-20T04:58:00Z</dcterms:modified>
  <cp:revision>1</cp:revision>
  <dc:subject/>
  <dc:title/>
</cp:coreProperties>
</file>