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ВЕТ  БУТА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НАМ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3.04. 2018 года № 14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О внесении изменений в решение 9 сессии Совета Бутаковского сельского поселения Знаменского муниципального района от 26.04.2006 года «Об утверждении правил благоустройства обеспечения чистоты и порядка на  территории  Бутаковского сельского  посел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ях приведения правил благоустройства   обеспечения чистоты и порядка на  территории  Бутаковского сельского  поселения в соответствие с требованиями действующего федерального законодательства, руководствуясь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 принятого 04.04.2014 №13 ,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Совет Бутаковского сельского поселения Знаменского муниципального района </w:t>
      </w:r>
      <w:r>
        <w:rPr>
          <w:rFonts w:cs="Arial" w:ascii="Arial" w:hAnsi="Arial"/>
          <w:b/>
          <w:sz w:val="20"/>
          <w:szCs w:val="20"/>
        </w:rPr>
        <w:t>решил: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 w:val="false"/>
          <w:sz w:val="20"/>
          <w:szCs w:val="20"/>
        </w:rPr>
        <w:t>Внести в решение 9 сессии Совета Бутаковского сельского поселения Знаменского муниципального района от 26.04.2006 года «Об утверждении правил благоустройств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беспечения чистоты и порядка на  территории  Бутаковского сельского  поселения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 Основных правилах благоустройства и соблюдения общественного порядка на территории Бутаковского сельского поселения, утвержденных указанным решением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ункт 2.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2.2. Своевременно вывозить отходы производства и потребления (далее – отходы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ирование отходов должно осуществляться юридическим лицом либо индивидуальным предпринимателем, имеющим лицензию на указанную деятельност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опление отходов допускается только в местах (на площадках) накопления отходов, соответствующих требованиям законодательства в области санитарно – эпидемиологического благополучия населения и иного законодательства Российской Федерации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2) пункт 3.1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«3.1.1 </w:t>
      </w:r>
      <w:r>
        <w:rPr>
          <w:rFonts w:cs="Arial" w:ascii="Arial" w:hAnsi="Arial"/>
          <w:color w:val="000000"/>
          <w:sz w:val="20"/>
          <w:szCs w:val="20"/>
        </w:rPr>
        <w:t>Физические, юридические и должностные лица, виновные в нарушении настоящих Правил, привлекаются к ответственности в соответствии с законодательством Российской Федерации и Омской области.</w:t>
      </w:r>
      <w:r>
        <w:rPr>
          <w:rFonts w:cs="Arial" w:ascii="Arial" w:hAnsi="Arial"/>
          <w:sz w:val="20"/>
          <w:szCs w:val="20"/>
        </w:rPr>
        <w:t>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. 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Arial" w:ascii="Arial" w:hAnsi="Arial"/>
          <w:sz w:val="20"/>
          <w:szCs w:val="20"/>
          <w:lang w:val="en-US"/>
        </w:rPr>
        <w:t>zn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omskport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на странице Бута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Глава Бутаковского сельского поселения  С.В.Башмачников 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6:00Z</dcterms:created>
  <dc:creator>admin</dc:creator>
  <dc:description/>
  <cp:keywords/>
  <dc:language>en-US</dc:language>
  <cp:lastModifiedBy>admin</cp:lastModifiedBy>
  <cp:lastPrinted>2018-04-25T12:18:00Z</cp:lastPrinted>
  <dcterms:modified xsi:type="dcterms:W3CDTF">2018-04-28T07:39:00Z</dcterms:modified>
  <cp:revision>8</cp:revision>
  <dc:subject/>
  <dc:title/>
</cp:coreProperties>
</file>