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7.08. 2018 г.                                                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предписания   об   устра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требований земельного законод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нять к сведению предписание   об устранении   нарушения требований земельного законодательства, администрации Бутаковского сельского поселения Знаменского муниципального района Омской област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полнительных денежных средств  для   исполнения предписания Главного государственного инспектора  по использованию и охране земель межмуниципального Тарского района Омской области Силкиной О.И.  в размере 250 000 (двести пятьдесят  тысяч) рублей бюджет Бутаковского сельского поселения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С.В.Башмач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9:00Z</dcterms:created>
  <dc:creator>admin</dc:creator>
  <dc:description/>
  <dc:language>en-US</dc:language>
  <cp:lastModifiedBy>Sait</cp:lastModifiedBy>
  <dcterms:modified xsi:type="dcterms:W3CDTF">2018-09-24T06:09:00Z</dcterms:modified>
  <cp:revision>2</cp:revision>
  <dc:subject/>
  <dc:title/>
</cp:coreProperties>
</file>