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07.09.2018.                                                                                        № 31</w:t>
      </w:r>
    </w:p>
    <w:p>
      <w:pPr>
        <w:pStyle w:val="ConsPlusNormal"/>
        <w:widowControl/>
        <w:tabs>
          <w:tab w:val="clear" w:pos="708"/>
          <w:tab w:val="left" w:pos="3495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с. Бутако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center" w:pos="4932" w:leader="none"/>
        </w:tabs>
        <w:rPr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«Об утверждении перечня муниципальных услуг, предоставляемых Администрацией </w:t>
      </w:r>
      <w:r>
        <w:rPr>
          <w:rFonts w:ascii="Times New Roman" w:hAnsi="Times New Roman"/>
          <w:b/>
          <w:sz w:val="28"/>
        </w:rPr>
        <w:t>Бутаковского  сельского поселения Знамен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основании Закона №210-ФЗ от 27.07.2010 «Об организации предоставления государственных и муниципальных услуг»</w:t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вет Бутаковского сельского поселения</w:t>
      </w:r>
    </w:p>
    <w:p>
      <w:pPr>
        <w:pStyle w:val="Normal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ИЛ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дить перечень муниципальных услуг, предоставляемых Администрацией Бутаковского сельского поселения, согласно приложе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народовать (опубликовать) настоящее  реш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ascii="Times New Roman" w:hAnsi="Times New Roman"/>
          <w:sz w:val="28"/>
          <w:szCs w:val="28"/>
          <w:lang w:val="en-US"/>
        </w:rPr>
        <w:t>znam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omskportal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ru</w:t>
      </w:r>
      <w:r>
        <w:rPr>
          <w:rFonts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сельского поселения                            С.В.Башмачников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35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Приложение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К Решению Совета Бутаковского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Знаменского муниципального района 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Омской области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ых услуг, которые являются необходимыми и обязательными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именование муниципальной услуг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5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своение адресов объекта недвижим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5" w:leader="none"/>
              </w:tabs>
              <w:spacing w:lineRule="auto" w:line="240" w:before="0" w:after="0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  <w:t>Выдача документов (копии, справки, выписк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5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становка на учет граждан, в качестве нуждающихся в жилых помещениях по договору социального най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35" w:leader="none"/>
              </w:tabs>
              <w:spacing w:lineRule="auto" w:line="240" w:before="0" w:after="0"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  <w:t>Предоставление в аренду муниципального имущества</w:t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6af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uiPriority w:val="99"/>
    <w:semiHidden/>
    <w:qFormat/>
    <w:locked/>
    <w:rsid w:val="00b63a8e"/>
    <w:rPr>
      <w:rFonts w:ascii="MS Sans Serif" w:hAnsi="MS Sans Serif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rsid w:val="00b63a8e"/>
    <w:pPr>
      <w:overflowPunct w:val="true"/>
      <w:spacing w:lineRule="auto" w:line="240" w:before="0" w:after="120"/>
    </w:pPr>
    <w:rPr>
      <w:rFonts w:ascii="MS Sans Serif" w:hAnsi="MS Sans Serif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f27d0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e22608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qFormat/>
    <w:rsid w:val="00682800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99"/>
    <w:rsid w:val="005a0b6f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  <Pages>1</Pages>
  <Words>227</Words>
  <Characters>1297</Characters>
  <CharactersWithSpaces>152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23:00Z</dcterms:created>
  <dc:creator>User</dc:creator>
  <dc:description/>
  <dc:language>en-US</dc:language>
  <cp:lastModifiedBy>kyuli</cp:lastModifiedBy>
  <cp:lastPrinted>2018-12-24T13:50:00Z</cp:lastPrinted>
  <dcterms:modified xsi:type="dcterms:W3CDTF">2022-05-23T07:5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