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7.08. 2018 г.                                                                                   №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«Об исполнении  решения суда по оборудованию кладбищ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инять к сведению  решение суда  по  оборудованию общественного туалета на участке кладбища с. Бутаково, д. Курманово, д. Мамешево, д. Юрлагино, д. Копейкино  урн для сбора мусора  и площадки для мусоросборников с твердым покрытием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полнительных денежных средств  для выполнения  решения Знаменского районного суда по делу № 2а-126/2018 по оборудованию кладбищ  в сумме   60 000(шестьдесят тысяч) рублей  бюджет Бутаковского сельского поселения  не име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С.В.Башма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09:00Z</dcterms:created>
  <dc:creator>admin</dc:creator>
  <dc:description/>
  <dc:language>en-US</dc:language>
  <cp:lastModifiedBy>Sait</cp:lastModifiedBy>
  <cp:lastPrinted>2018-08-21T10:47:00Z</cp:lastPrinted>
  <dcterms:modified xsi:type="dcterms:W3CDTF">2018-09-24T06:09:00Z</dcterms:modified>
  <cp:revision>2</cp:revision>
  <dc:subject/>
  <dc:title/>
</cp:coreProperties>
</file>