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ВЕТ БУТАКОВСКОГО СЕЛЬСКОГО ПОСЕЛЕНИЯ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МЕНСКОГО МУНИЦИПАЛЬН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МСКОЙ ОБЛАСТ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ШЕНИЕ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   21.09.2018 года                                                                                 №  33 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Бутаково</w:t>
      </w:r>
    </w:p>
    <w:p>
      <w:pPr>
        <w:pStyle w:val="Normal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формировании конкурсной комиссии для организации и  проведения конкурса по отбору кандидатур на должность главы Бутаковского сельского поселения  Знаменского муниципального района Омской области</w:t>
      </w:r>
    </w:p>
    <w:p>
      <w:pPr>
        <w:pStyle w:val="Normal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 соответствии с Уставом Бутаковского сельского поселения Знаменского муниципального района Омской области, Порядком проведения конкурса по отбору кандидатур на должность главы Бутаковского сельского поселения Знаменского муниципального района Омской области,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овет  Бутаковского сельского поселения  РЕШИЛ: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Приступить к формированию конкурсной  комиссии для организации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и  проведения конкурса по отбору кандидатур на должность Главы Бутаковского сельского поселения  Знаменского муниципального района Омской области (далее-конкурсная комиссия)</w:t>
      </w:r>
      <w:bookmarkStart w:id="0" w:name="_GoBack"/>
      <w:bookmarkEnd w:id="0"/>
      <w:r>
        <w:rPr>
          <w:rFonts w:cs="Arial" w:ascii="Arial" w:hAnsi="Arial"/>
          <w:b w:val="false"/>
          <w:sz w:val="24"/>
          <w:szCs w:val="24"/>
        </w:rPr>
        <w:t xml:space="preserve"> с общим числом членов конкурсной комиссии  в количестве 8 человек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Направить настоящее решение и ходатайство Совета Бутаковского сельского поселения Знаменского муниципального района о назначении 4 членов конкурсной комиссии  Главе Знаменского муниципального района Омской области А.И.Онуфриеву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публиковать настоящее решение в Бутаковском муниципальном Вестнике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  <w:lang w:val="en-US"/>
        </w:rPr>
      </w:pPr>
      <w:r>
        <w:rPr>
          <w:rFonts w:cs="Arial" w:ascii="Arial" w:hAnsi="Arial"/>
          <w:b w:val="false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36" w:leader="none"/>
        </w:tabs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и.о.Главы сельского поселения:                                                    Е.А.Юрлагина</w:t>
      </w:r>
    </w:p>
    <w:p>
      <w:pPr>
        <w:pStyle w:val="Normal"/>
        <w:tabs>
          <w:tab w:val="clear" w:pos="708"/>
          <w:tab w:val="left" w:pos="7236" w:leader="none"/>
        </w:tabs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3"/>
          <w:sz w:val="24"/>
          <w:szCs w:val="24"/>
        </w:rPr>
        <w:t xml:space="preserve">СОВЕТ БУТАКОВСКОГО СЕЛЬСКОГО ПОСЕЛЕНИЯ </w:t>
        <w:b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1 сентября   2018 год                                                                                                            №33</w:t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лаве Знаменского муниципального района </w:t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мской области </w:t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.И.Онуфриеву</w:t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ДАТАЙСТВО</w:t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Уважаемый Александр Иванович, в связи с тем, что Советом Бутаковского сельского поселения    принято решение от 21.09.2018 г. № 33  «О формировании конкурсной комиссии для организации и проведения конкурса по отбору кандидатур на должность главы Бутаковского сельского поселения  Знаменского муниципального района Омской области», Совет  Бутаковского сельского поселения  просит назначить 4 члена  конкурсной комиссии по отбору кандидатур на должность Главы  Бутаковского сельского поселения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36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и.о.Главы сельского поселения:                                                    Е.А.Юрлагина</w:t>
      </w:r>
    </w:p>
    <w:p>
      <w:pPr>
        <w:pStyle w:val="Normal"/>
        <w:tabs>
          <w:tab w:val="clear" w:pos="708"/>
          <w:tab w:val="left" w:pos="7236" w:leader="none"/>
        </w:tabs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7236" w:leader="none"/>
        </w:tabs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3:08:00Z</dcterms:created>
  <dc:creator>admin</dc:creator>
  <dc:description/>
  <cp:keywords/>
  <dc:language>en-US</dc:language>
  <cp:lastModifiedBy>admin</cp:lastModifiedBy>
  <cp:lastPrinted>2015-12-03T16:05:00Z</cp:lastPrinted>
  <dcterms:modified xsi:type="dcterms:W3CDTF">2018-10-22T13:25:00Z</dcterms:modified>
  <cp:revision>15</cp:revision>
  <dc:subject/>
  <dc:title/>
</cp:coreProperties>
</file>