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7.08.2018 г.                                                                                 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предписания   об   устранении </w:t>
      </w:r>
    </w:p>
    <w:p>
      <w:pPr>
        <w:pStyle w:val="Normal"/>
        <w:rPr/>
      </w:pPr>
      <w:r>
        <w:rPr>
          <w:b/>
          <w:sz w:val="28"/>
          <w:szCs w:val="28"/>
        </w:rPr>
        <w:t>нарушений требований пожарной безопас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нять к сведению предписание  №78/10/1/2 об устранении  нарушений требований пожарной безопасности, администрации Бутаковского сельского поселения Знаменского муниципального района Омской област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олнительных денежных средств  для   исполнения предписания Главного государственного инспектора Знаменского, Колосовского и Тарского районов по пожарному надзору в размере 75 (семьдесят пять  тысяч) рублей на систему автоматической пожарной сигнализация здания Администрации бюджет Бутаковского сельского поселения  н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С.В.Башмачник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09:00Z</dcterms:created>
  <dc:creator>admin</dc:creator>
  <dc:description/>
  <dc:language>en-US</dc:language>
  <cp:lastModifiedBy>Sait</cp:lastModifiedBy>
  <dcterms:modified xsi:type="dcterms:W3CDTF">2018-09-24T06:09:00Z</dcterms:modified>
  <cp:revision>2</cp:revision>
  <dc:subject/>
  <dc:title/>
</cp:coreProperties>
</file>