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БУТАКОВСКОГО СЕЛЬСКОГО ПОСЕЛЕНИЯ  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9.2018 года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3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Бута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оловины членов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Федеральным законом от 06.10.2003 № 131 –ФЗ «Об общих принципах организации местного самоуправления в Российской Федерации», руководствуясь Уставом Бутаковского сельского поселения Знаменского муниципального района Омской области №13 от  04.04.2014,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,  утвержденным 13.11.2015 № 42,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Совет  Бутаковского сельского поселения  </w:t>
      </w:r>
      <w:r>
        <w:rPr>
          <w:sz w:val="28"/>
          <w:szCs w:val="28"/>
        </w:rPr>
        <w:t>РЕШИЛ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Назначить половину членов конкурсной комиссии  по проведению конкурса по отбору кандидатур на должность Главы Бутаковского сельского поселения  Знаменского муниципального района Омской области согласно приложению к настоящему решению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.о.Главы сельского поселения:                                                    Е.А.Юрлагин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К решению Совета </w:t>
      </w:r>
    </w:p>
    <w:p>
      <w:pPr>
        <w:pStyle w:val="Normal"/>
        <w:jc w:val="right"/>
        <w:rPr/>
      </w:pPr>
      <w:r>
        <w:rPr>
          <w:b w:val="false"/>
        </w:rPr>
        <w:t>Бутаковского сельского поселения от   28.09.2018 г.№34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«О назначении половины членов конкурсной комиссии</w:t>
      </w:r>
    </w:p>
    <w:p>
      <w:pPr>
        <w:pStyle w:val="Normal"/>
        <w:jc w:val="right"/>
        <w:rPr/>
      </w:pPr>
      <w:r>
        <w:rPr>
          <w:rFonts w:eastAsia="Times New Roman"/>
          <w:b w:val="false"/>
        </w:rPr>
        <w:t xml:space="preserve">                </w:t>
      </w:r>
      <w:r>
        <w:rPr>
          <w:b w:val="false"/>
        </w:rPr>
        <w:t>по проведению конкурса по отбору кандидатур на должность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Главы Бутаковского сельского поселения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Знаменского муниципального района Омской области»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вины  членов конкурсной комиссии  по проведению конкурса по отбору кандидатур на должность Главы Бут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хметова Зульфия Сайфулловна –главный бухгалтер КФХ «Юрлагин Г.А.»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шко Оксана Николаевна –библиотекарь МБУК ЦРБ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урмухаметова Гульшат Мухаматулловна – специалист Администрации Бутаковского сельского поселения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трова Ольга Николаевна – директор БОУ «Бутаковская средняя школа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29:00Z</dcterms:created>
  <dc:creator>admin</dc:creator>
  <dc:description/>
  <cp:keywords/>
  <dc:language>en-US</dc:language>
  <cp:lastModifiedBy>admin</cp:lastModifiedBy>
  <dcterms:modified xsi:type="dcterms:W3CDTF">2018-09-25T13:37:00Z</dcterms:modified>
  <cp:revision>11</cp:revision>
  <dc:subject/>
  <dc:title/>
</cp:coreProperties>
</file>