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3.03.2018                                                                                      №  3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с. Бутако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на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 xml:space="preserve">Бутаковского  сельского поселения Знаменского муниципального района Омской области о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09.06.2016 № 17 Положение  «</w:t>
      </w:r>
      <w:r>
        <w:rPr>
          <w:rFonts w:cs="Times New Roman" w:ascii="Times New Roman" w:hAnsi="Times New Roman"/>
          <w:b/>
          <w:sz w:val="28"/>
          <w:szCs w:val="28"/>
        </w:rPr>
        <w:t>О порядке представления гражданами, претендующих на замещение должностей муниципальной службы, лицами, замещающими муниципальные должности сведений о доходах, расходах, об имуществе, обязательствах имущественного характера своих, супруги (супруга) и несовершеннолетних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ч.1,3 ст.14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едеральным законом от 25.12.2008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  Совет Бута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 Положения, слова «структурное подразделение по месту службы или по месту замещения муниципальной должности» заменить н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публик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С.В.Башмач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54:00Z</dcterms:created>
  <dc:creator>User</dc:creator>
  <dc:description/>
  <dc:language>en-US</dc:language>
  <cp:lastModifiedBy>User</cp:lastModifiedBy>
  <dcterms:modified xsi:type="dcterms:W3CDTF">2021-09-20T04:55:00Z</dcterms:modified>
  <cp:revision>1</cp:revision>
  <dc:subject/>
  <dc:title/>
</cp:coreProperties>
</file>