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8.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с. Бутако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9.07.2011 № 19 «Об утверждении нормативно-правовых актов по приватизации муниципального имуществ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4 ст.7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78-ФЗ от 21.12.2001 года «О приватизации государственного  и муниципального имущества», Федеральным законом от 31.05.2018 №122-ФЗ «О внесении изменений в отдельные законодательные акты Российской Федерации  в части уточнения понятия «иностранный инвесто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 5.2 и изложить его в следующем виде: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01:00Z</dcterms:created>
  <dc:creator>User</dc:creator>
  <dc:description/>
  <dc:language>en-US</dc:language>
  <cp:lastModifiedBy>User</cp:lastModifiedBy>
  <dcterms:modified xsi:type="dcterms:W3CDTF">2021-09-20T05:02:00Z</dcterms:modified>
  <cp:revision>1</cp:revision>
  <dc:subject/>
  <dc:title/>
</cp:coreProperties>
</file>