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.04.2018 год № 9</w:t>
        <w:b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муниципального правового акта «Об исполнении бюджета поселения за 2017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утаковского сельского поселения, Положением «О бюджетном процессе в  Бутаковском  сельском поселении Знаменского  муниципального района Омской области», Совет Бутако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проекту муниципального правового акта «Об исполнении бюджета поселения за 2017 год» (проект муниципального  правового акта прилагается)  11 мая 2018 года в 15.00 часов, в здании администрации Бутаковского  сельского поселения по адресу:  ул. Школьная,6 , с Бутаково, Знаменского  района,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проект муниципального правового акта «Об исполнении бюджета поселения за 2017 год» вносятся гражданами, постоянно проживающими на территории Бутаковского сельского поселения и обладающие избирательным правом. Предложения и поправки в вышеуказанный проект муниципального правового акта принимаются Советом Бутаковского сельского поселения по адресу: ул. Школьная,6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.Бутаково Знаменского  района, Омской области, 646541 в письменной /или устной/ форме по  11 мая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17 год»  будут рассмотрены на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е, постоянно проживающие на территории Бутаковского сельского поселения, могут принимать участие в обсуждении проекта муниципального правового акта «Об исполнении бюджета поселения за 2017 год» на публичных слушаниях.</w:t>
      </w:r>
    </w:p>
    <w:p>
      <w:pPr>
        <w:pStyle w:val="ListParagraph"/>
        <w:ind w:left="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 Бутаковского сельского поселения                              С.В.Башмачников</w:t>
        <w:b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7:00Z</dcterms:created>
  <dc:creator>admin</dc:creator>
  <dc:description/>
  <cp:keywords/>
  <dc:language>en-US</dc:language>
  <cp:lastModifiedBy>admin</cp:lastModifiedBy>
  <cp:lastPrinted>2018-04-25T12:07:00Z</cp:lastPrinted>
  <dcterms:modified xsi:type="dcterms:W3CDTF">2018-04-25T09:08:00Z</dcterms:modified>
  <cp:revision>5</cp:revision>
  <dc:subject/>
  <dc:title/>
</cp:coreProperties>
</file>