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БУТА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НАМЕ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16.11.2018                                                                                                № 43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в Положение о муниципальной службе в Бутаковском  сельском поселении Знаменского муниципального района Омской области, утвержденное решением Совета Бутаковского сельского поселения Знаменского муниципального района Омской области от  29.08.2014 № 22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 марта 2007 года № 25-ФЗ «О муниципальной службе в Российской Федерации», Уставом  Бутаковского   сельского поселения Знаменского муниципального района, Совет Бутаковского  сельского поселения 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Положение о муниципальной службе в Бутаковском сельском поселении Знаменского муниципального района Омской области следующие изменения: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е 3 части 1 статьи _9_</w:t>
        </w:r>
      </w:hyperlink>
      <w:r>
        <w:rPr>
          <w:rFonts w:cs="Arial" w:ascii="Arial" w:hAnsi="Arial"/>
          <w:sz w:val="24"/>
          <w:szCs w:val="24"/>
        </w:rPr>
        <w:t>после слов "с разрешения представителя нанимателя (работодателя)" дополнить словами ", которое получено", слова "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" заменить словами "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";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 xml:space="preserve">пункте 3 части 1 статьи </w:t>
        </w:r>
      </w:hyperlink>
      <w:r>
        <w:rPr>
          <w:rFonts w:cs="Arial" w:ascii="Arial" w:hAnsi="Arial"/>
          <w:sz w:val="24"/>
          <w:szCs w:val="24"/>
        </w:rPr>
        <w:t xml:space="preserve"> 9 после слов «жилищно-строительного, гаражного» исключить слова «кооперативов, садоводческого, огороднического,  дачного потребительских»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Обнародовать (опубликовать) настоящее постановление в «Бутаковском   муниципальном вестнике» и разместить в сети «Интернет» на сайте Знаменского муниципального района –</w:t>
      </w:r>
      <w:r>
        <w:rPr>
          <w:rFonts w:cs="Arial" w:ascii="Arial" w:hAnsi="Arial"/>
          <w:sz w:val="24"/>
          <w:szCs w:val="24"/>
          <w:lang w:val="en-US"/>
        </w:rPr>
        <w:t>zna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omskportal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 xml:space="preserve"> на странице Бутаковского сельского поселения. </w:t>
      </w:r>
    </w:p>
    <w:p>
      <w:pPr>
        <w:pStyle w:val="ListParagraph"/>
        <w:spacing w:lineRule="auto" w:line="240" w:before="0" w:after="0"/>
        <w:ind w:left="708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.1.1 настоящего решения вступает в силу с момента опубликования (обнародования), п. 1.2 настоящего решения вступает в силу с 01.01.2019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.о. главы Бутаковского  сельского поселения                    Е.А.Юрлагина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F7178EBA408FEA5F7E2B4ED03AF43EDD5F4244032D476BDAA9C2AB3796008A5E910E2DS3ZFE" TargetMode="External"/><Relationship Id="rId3" Type="http://schemas.openxmlformats.org/officeDocument/2006/relationships/hyperlink" Target="consultantplus://offline/ref=7FF7178EBA408FEA5F7E2B4ED03AF43EDD5F4244032D476BDAA9C2AB3796008A5E910E2DS3ZF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49:00Z</dcterms:created>
  <dc:creator>admin</dc:creator>
  <dc:description/>
  <cp:keywords/>
  <dc:language>en-US</dc:language>
  <cp:lastModifiedBy>admin</cp:lastModifiedBy>
  <dcterms:modified xsi:type="dcterms:W3CDTF">2018-11-27T13:18:00Z</dcterms:modified>
  <cp:revision>6</cp:revision>
  <dc:subject/>
  <dc:title/>
</cp:coreProperties>
</file>