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БУТАКОВСКОГО СЕЛЬСКОГО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МЕНСКОГО МУНИЦИПАЛЬНОГО РАЙОН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28"/>
          <w:szCs w:val="28"/>
        </w:rPr>
        <w:t>ОМ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Title"/>
        <w:widowControl/>
        <w:ind w:right="0" w:hanging="0"/>
        <w:rPr/>
      </w:pPr>
      <w:r>
        <w:rPr>
          <w:rFonts w:eastAsia="Arial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6.11.2018                                                                                               № 41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Бутаков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назначении публичных слушаний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а основании решения №21  Совета Бутаковского сельского поселения от 31.07.2015 «Об утверждении порядка организации и проведения публичных слушаний на территории Бутаковского сельского поселения  Знаменского муниципального района Омской области» , и «Положения  о бюджетном процессе в Бутаковском сельском поселении Знаменского муниципального района Омской области», утвержденного решением №23  Совета Бутаковского сельского поселения от 28.07.2017 год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Совет Бутаковского сельского поселения  </w:t>
      </w:r>
      <w:r>
        <w:rPr>
          <w:b/>
          <w:sz w:val="28"/>
          <w:szCs w:val="28"/>
        </w:rPr>
        <w:t>Р Е Ш И Л</w:t>
      </w:r>
      <w:r>
        <w:rPr>
          <w:sz w:val="28"/>
          <w:szCs w:val="28"/>
        </w:rPr>
        <w:t xml:space="preserve">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ровести публичные слушания по проекту  бюджета Бутаковского                                                      сельского поселения на 2019 год и на плановый период 2020 и 2021 годов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Назначить публичные слушания по проекту бюджета Бутаковского сельского поселения Знаменского муниципального района на 2018»    на   28  ноября  2018 года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Определить место проведения публичных слушаний – здание Администрации Бутаковского сельского поселения Начало слушаний в 15.00-час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 опубликовать в Бутаковском Муниципальном вестнике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сполняющий обязаннос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ы сельского поселения:                                                      Е.А.Юрлаг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31" w:right="851" w:gutter="113" w:header="0" w:top="1247" w:footer="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40"/>
        </w:tabs>
        <w:ind w:left="84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Знак"/>
    <w:basedOn w:val="Normal"/>
    <w:qFormat/>
    <w:pPr>
      <w:spacing w:lineRule="exact" w:line="240"/>
      <w:jc w:val="both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6T13:45:00Z</dcterms:created>
  <dc:creator>admin</dc:creator>
  <dc:description/>
  <cp:keywords/>
  <dc:language>en-US</dc:language>
  <cp:lastModifiedBy>admin</cp:lastModifiedBy>
  <dcterms:modified xsi:type="dcterms:W3CDTF">2018-11-30T10:55:00Z</dcterms:modified>
  <cp:revision>5</cp:revision>
  <dc:subject/>
  <dc:title/>
</cp:coreProperties>
</file>