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rPr/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ind w:left="-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.06.2018 </w:t>
        <w:tab/>
        <w:t xml:space="preserve">    </w:t>
        <w:tab/>
        <w:tab/>
        <w:tab/>
        <w:tab/>
        <w:tab/>
        <w:t xml:space="preserve">                                   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я в Регламент Совета </w:t>
      </w:r>
    </w:p>
    <w:p>
      <w:pPr>
        <w:pStyle w:val="ListParagraph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Бутаковского сельского поселения утвержденный решением первой сессии Совета Бутаковского сельского поселения от 11.10.2005  »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Налоговым кодексом Российской Федерации, Уставом Бутаковского  сельского поселения Знаменского муниципального района Омской области, Совет Бутаковского  сельского поселения Знаменского муниципального района Омской области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Внести в Регламент Совета Бутаковского  сельского поселения, утвержденный решением первой сессии  Совета Бутаковского  сельского поселения от 11.10.2005, следующие изменения:</w:t>
      </w:r>
    </w:p>
    <w:p>
      <w:pPr>
        <w:pStyle w:val="Normal"/>
        <w:spacing w:before="280" w:after="28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- статью 3 дополнить частью 4 следующего содержания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«Копии решений Совета Бутаковского  сельского поселения Знаменского муниципального района об установлении, изменении и прекращении действия региональных и местных налогов, подписанные главой Бутаковского  сельского поселения Знаменского муниципального района и опубликованные в установленном порядке, направляются в Межрайонную инспекцию Федеральной налоговой службы № 2 по Омской области, а также Министерства финансов Омской области в течении 3 рабочих дней с момента опубликования.»</w:t>
      </w:r>
    </w:p>
    <w:p>
      <w:pPr>
        <w:pStyle w:val="Normal"/>
        <w:spacing w:lineRule="auto" w:line="276" w:before="0" w:after="200"/>
        <w:ind w:left="270" w:hanging="0"/>
        <w:contextualSpacing/>
        <w:rPr/>
      </w:pPr>
      <w:r>
        <w:rPr>
          <w:sz w:val="28"/>
          <w:szCs w:val="28"/>
        </w:rPr>
        <w:t>2.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spacing w:lineRule="auto" w:line="276" w:before="0" w:after="200"/>
        <w:ind w:left="2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С.В.Башмачников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1:00Z</dcterms:created>
  <dc:creator>admin</dc:creator>
  <dc:description/>
  <cp:keywords/>
  <dc:language>en-US</dc:language>
  <cp:lastModifiedBy>admin</cp:lastModifiedBy>
  <cp:lastPrinted>2018-07-12T11:50:00Z</cp:lastPrinted>
  <dcterms:modified xsi:type="dcterms:W3CDTF">2018-07-12T08:52:00Z</dcterms:modified>
  <cp:revision>6</cp:revision>
  <dc:subject/>
  <dc:title/>
</cp:coreProperties>
</file>