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7.11. 2020                                                                                              № 40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Бутаков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«О назначении публичных слушаний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основании решения №21  Совета Бутаковского сельского поселения от 31.07.2015 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, и «Положения  о бюджетном процессе в Бутаковском сельском поселении Знаменского муниципального района Омской области», утвержденного решением №23  Совета Бутаковского сельского поселения от 28.07.2017 год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овет Бутаковского сельского поселения 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вести публичные слушания по проекту  бюджета Бутаковского                                                      сельского поселения на 2021 год и на плановый период 2022 и 2023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Назначить публичные слушания по проекту бюджета Бутаковского сельского поселения Знаменского муниципального района на 2020»    на   27 ноября  2020 год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место проведения публичных слушаний – здание Администрации Бутаковского сельского поселения Начало слушаний в 15.00-час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седатель </w:t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Бутаковского сельского поселения</w:t>
      </w:r>
    </w:p>
    <w:p>
      <w:pPr>
        <w:pStyle w:val="Normal"/>
        <w:shd w:fill="FFFFFF" w:val="clear"/>
        <w:ind w:right="-1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менского муниципального района </w:t>
      </w:r>
    </w:p>
    <w:p>
      <w:pPr>
        <w:pStyle w:val="Normal"/>
        <w:shd w:fill="FFFFFF" w:val="clear"/>
        <w:ind w:right="-1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Бута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                      Э.М.Ах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43:00Z</dcterms:created>
  <dc:creator>admin</dc:creator>
  <dc:description/>
  <cp:keywords/>
  <dc:language>en-US</dc:language>
  <cp:lastModifiedBy>User</cp:lastModifiedBy>
  <dcterms:modified xsi:type="dcterms:W3CDTF">2021-11-23T06:04:00Z</dcterms:modified>
  <cp:revision>9</cp:revision>
  <dc:subject/>
  <dc:title/>
</cp:coreProperties>
</file>