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 БУТАКОВ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НАМЕНСКОГО МУНИЦИПАЛЬНОГО РАЙОНА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МСКОЙ ОБЛАСТ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№ 34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17.11.2020 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right="2" w:hanging="731"/>
        <w:jc w:val="center"/>
        <w:rPr/>
      </w:pPr>
      <w:r>
        <w:rPr>
          <w:rFonts w:cs="Arial" w:ascii="Arial" w:hAnsi="Arial"/>
          <w:sz w:val="24"/>
          <w:szCs w:val="24"/>
        </w:rPr>
        <w:t>О постоянных комиссиях Совета Бутаковского  сельского поселения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right="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наменского муниципального района Омской области 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Руководствуясь Уставом Бутаковского сельского поселения Знаменского муниципального района Омской области от 04.04.2014 №13, Регламентом Совета Бутаковского сельского поселения Знаменского муниципального района Омской об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т  11.10. 2005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вет Бутаковского сельского поселения Знаменского муниципального района Омской области реши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Утвердить 2 постоянные депутатские комиссии:</w:t>
      </w:r>
    </w:p>
    <w:p>
      <w:pPr>
        <w:pStyle w:val="Normal"/>
        <w:shd w:fill="FFFFFF" w:val="clear"/>
        <w:ind w:right="14"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финансово-бюджетную  комиссию;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комиссию по вопросам культуры молодежной политики и спорта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2. Установить численный состав каждой комиссии не менее 3 депутатов и не более 5 депутатов.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3.Утвердить   финансово-бюджетную  комиссию Совета Бутаковского сельского поселения Знаменского муниципального района Омской области  в составе: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Бован С.И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Лысцов Р.А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Юрлагин Н.А.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>4. Утвердить  комиссию по вопросам культуры молодежной политики и спорта Совета Бутаковского сельского поселения Знаменского муниципального района Омской области в составе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sz w:val="24"/>
          <w:szCs w:val="24"/>
        </w:rPr>
        <w:t>Точилова Л.Н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sz w:val="24"/>
          <w:szCs w:val="24"/>
        </w:rPr>
        <w:t>Рожкова Е.А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sz w:val="24"/>
          <w:szCs w:val="24"/>
        </w:rPr>
        <w:t>Лукина Л.М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5. Опубликовать настоящее решение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  Бутаковском Муниципальном вестнике и разместить на официальном сайте  в информационно-коммуникационной  сети «Интернет»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едседатель Совета Бутаковского сельского поселения</w:t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Знаменского муниципального района 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мской области:                                                                                     Е.В.Осипова                           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Глава  Бутаковского </w:t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сельского поселения Знаменского муниципального района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мской области:                                                                                 Э.М.Ахметов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ind w:right="11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426"/>
      <w:jc w:val="both"/>
    </w:pPr>
    <w:rPr>
      <w:rFonts w:eastAsia="Times New Roman"/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3:00Z</dcterms:created>
  <dc:creator>admin</dc:creator>
  <dc:description/>
  <cp:keywords/>
  <dc:language>en-US</dc:language>
  <cp:lastModifiedBy>admin</cp:lastModifiedBy>
  <cp:lastPrinted>2020-11-13T14:37:00Z</cp:lastPrinted>
  <dcterms:modified xsi:type="dcterms:W3CDTF">2020-11-23T04:09:00Z</dcterms:modified>
  <cp:revision>19</cp:revision>
  <dc:subject/>
  <dc:title/>
</cp:coreProperties>
</file>