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TitlePage"/>
        <w:bidi w:val="0"/>
        <w:ind w:left="0" w:right="0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6476365</wp:posOffset>
                </wp:positionH>
                <wp:positionV relativeFrom="paragraph">
                  <wp:posOffset>-25336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7.05pt;height:9.85pt;mso-wrap-distance-left:5.7pt;mso-wrap-distance-right:5.7pt;mso-wrap-distance-top:5.7pt;mso-wrap-distance-bottom:5.7pt;margin-top:-19.95pt;mso-position-vertical-relative:text;margin-left:509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СОВЕТ БУТАКОВСКОГО СЕЛЬСКОГО ПОСЕЛЕНИЯ        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ЗНАМЕНСКОГО МУНИЦИПАЛЬНОГО РАЙОНА</w:t>
        <w:br/>
        <w:t>ОМСКОЙ ОБЛАСТИ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ConsPlusTitle"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От 26.11. 2020 г.                                                                                            №  41                    </w:t>
      </w:r>
    </w:p>
    <w:p>
      <w:pPr>
        <w:pStyle w:val="ConsPlusTitle"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О внесении  изменений в Решение Совета Бутаковского сельского поселения от   26.11.2019  № 40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«Об установлении на территории Бутаковского сельского поселения Знаменского муниципального района Омской области земельного налога»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Налоговым </w:t>
      </w:r>
      <w:hyperlink r:id="rId2">
        <w:r>
          <w:rPr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Земельным </w:t>
      </w:r>
      <w:hyperlink r:id="rId3">
        <w:r>
          <w:rPr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Бутаковского сельского поселения Знаменского муниципального района Омской области, Совет Бутаковского сельского поселения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ConsPlusNormal"/>
        <w:bidi w:val="0"/>
        <w:spacing w:before="220" w:after="20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 в Решение Совета Бутаковского сельского поселения от 26.11.2019г. № 40 «Об установлении на территории Бутаковского сельского поселения Знаменского муниципального района Омской области земельного налога» а именно:  пункты 3; 3.1 Решения   изложить в следующей 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 «Установить порядок уплаты земельного налога и авансовых платежей по земельному налогу налогоплательщиками – организациями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3.1 « Налогоплательщики-организации в течение налогового периода уплачивают авансовые платежи по земельному налогу. По истечении налогового периода налогоплательщики-организации уплачивают сумму земельного налога, подлежащую уплате в бюджет по итогам налогового периода»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2. Обнародовать (опубликовать) настоящее решение в «Бутаковском муниципальном вестнике» и разместить в сети «Интернет» </w:t>
      </w:r>
      <w:r>
        <w:rPr>
          <w:rFonts w:cs="Arial" w:ascii="Arial" w:hAnsi="Arial"/>
          <w:sz w:val="24"/>
          <w:szCs w:val="24"/>
          <w:lang w:val="en-US"/>
        </w:rPr>
        <w:t>zna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mskporta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, на странице Бутаковского сельского поселения.</w:t>
      </w:r>
    </w:p>
    <w:p>
      <w:pPr>
        <w:pStyle w:val="ConsPlusNormal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75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ConsPlusNormal"/>
        <w:tabs>
          <w:tab w:val="clear" w:pos="708"/>
          <w:tab w:val="left" w:pos="75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Бутаковского</w:t>
      </w:r>
      <w:r>
        <w:rPr/>
        <w:t>ф”</w:t>
        <w:tab/>
        <w:t>ЅѕdfВи№mдкuўАsЃJ›М›¬</w:t>
        <w:softHyphen/>
        <w:t>,цџGЮBOaL|KЪ</w:t>
        <w:softHyphen/>
        <w:t>АyvЂЬЌѓU,вfХ€'ДdGЙ"СИМЏy±…Жxі5JAЃљz…!›ј,&amp;ъЫ»‰ЭcG2(&amp;†З–н„7VцаВяЩуMj†ђa$&gt;DЁ9ZJЏnСґђ5JШ—T-OІ°мСфGх-$JЊчЭдQиtЛBg—+Ёn)АчњN¤щ)ЛЕхВЧ/”™Ou1aЛj‘ряЌќ€/ЂдRхЃ]ыЌeчћn…сю IнhЩ°Зѕџl5¦ІtpЯЗйм*z?mуЉлЉят©—“¬ВЁ.:Ф&amp;о")ЯёиBg¤~»ћ9r8gl!_ "TВјЧЁ‚Ce'|д:&gt;oЗRqЉшпзњЉ8чeЬтњўОђО@/SњM№zычN”5ІKж&amp;єLм№шЗы^»e3…vluµj’iуrxр;“»ў6‡є'…фЧжqM…uхyJЏк^Нa'шtg;Ц–№nжЉGr;ю`ЮєX+GќL®eџьЗmзsy]пtчM’kРК|Ш5еј/їц$^ск]TmШеЂ Jtd&amp;Uї‰ЎjVqr—^</w:t>
        <w:tab/>
        <w:t>э)3Vs9N7’оa'„wБЎРdYРћSL¬ЄЙЮ=NПРЙеФКДЃе®2мє€ф8фѓi#д•рѓ‘°мU‘ љшCћ-‹Є1</w:t>
        <w:tab/>
        <w:t>ЄZu—¬ѕґ^Ќrяжб;Бц'Зэё,ZжцЯР‰rѓъМ_ў65сБ2?Fn¶ +искЩЫ»Rµ’…”I®f‚о](qхЃЩt[°¬В,Ўм‘Ыђж¶H‡№ѕzпЊа9х.ЅFsҐУoы]„DЂKІH*E©”Ћ/лб8XъШ"…"†?5Щ7UлcлПсБ¶°ђНЩ#¬y5ЋD¤ъ4HмЕХЈHЇOЩМ_-аЦ‚ДsэV¶w•ПhНIUиъз0у‰ц€ЈП=%KҐ¬nUн“WИ_`1НІЫђb9ћR‹Єµ†|ЏВ,%cЧDlҐTy!wЦEБq1ЧGх©«њY@иVћЃт0›lIєџ)‹Ц-$О!SdZН;-њN vяrАpFdцґ¬:їZ]прx›Gў^b(Ze$ag сmKЋGЉЁС0ЫыЉS‹©ЁUї.©їбDАXj®fр8€џDGN°„4KuЙт0Ы‘&lt;њК&lt;ObХpґ?Хч&amp;j)pЬЪjЕµ=б/јл§wБ%_Ш±ое,ЭtЈ#WsВАO0П†г·™Oсѕ·Э¤B0дmзчц‹:ГВя]|›ї1ҐУлй)ИМ…СsЪЙХкEЃж”7&amp;™7Y[Xн?ЋЅ„ћВш–µ[Ѓ0тм&gt;№2ЄXЕМ«N‰И2Ћ“DЈ‘™тc: Ќрgj”ё%‚5фюB7yXLх·w»ЖЋdPLЏ-Ы</w:t>
        <w:tab/>
        <w:t>n¬нБ…яізљФ!ВH:ц|€Qrґ”ЬЈ6i!j”±:/ЁZћeaЩЈйЋлZH”п»ЙўСи—„О/VQЬRЃп9њIуR—‹л…Ї^)3ћкbВ—Ф#бя;^Й¤лєчК6п=Ьгэ@’ЫРіaЏ?ШjMeиаїЏУЩTф~ЪзЧяе0S/'Y…Q©LЭDRїqС„О&amp;Iьw=rдpОШBѕ@D*Ё…yЇQ†КNшЙt |ЮЏ¤всЯП9pп4К№е9Eќ!ќЂ^¦9љsфчпњ2)je–НLuЩs"сЏ"чј:wКfмШкkФ%Тздрбv"'wEluN(йЇНвљклт”Хј›ВNс.иОv</w:t>
        <w:softHyphen/>
        <w:t>-sЬъНЋдvэАЅu°*VЋ;(]К?щЏЪПжтєЯипљ%*ЦЎ•ш±jЛy^нHјгХєЁЪ±Л@”иИLЄCюФ¬вд/јыRf¬жrњn%ЭВN</w:t>
        <w:tab/>
        <w:t>оѓCЎИІЎ=$:¦YU“&lt;Ѕzњџ*Ў“Л©•‰0Лц]dЩuйpйТF.Й+б#aЩЄц#@5"с†=ZUbUґк2/YiјдяНГvѓнNЏы*qXґНнїЎдх™ѕ1Eljгѓd~Њ0Ь,&lt;mёьVСъгХі·w¤k%:)’]МюЭєPвліи¶aY…XCЩ#·!Нmђs</w:t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b/>
      <w:color w:val="auto"/>
      <w:kern w:val="2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Calibri" w:cs="Tahoma"/>
      <w:color w:val="auto"/>
      <w:kern w:val="2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5:14:00Z</dcterms:created>
  <dc:creator>Максим Викторович Ленинг</dc:creator>
  <dc:description/>
  <dc:language>en-US</dc:language>
  <cp:lastModifiedBy/>
  <cp:lastPrinted>2020-11-26T10:24:00Z</cp:lastPrinted>
  <dcterms:modified xsi:type="dcterms:W3CDTF">2020-12-11T15:1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