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МЕН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 xml:space="preserve">РЕШЕНИЕ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7.11.2020 год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br/>
        <w:t xml:space="preserve">            О закреплении территориальных округов за депутатами Совета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утаковского сельского поселения Знаменского муниципального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айона Омской области, избранных на выборах в органы местного самоуправления Бута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 сентября 2020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>Руководствуясь Уставом Бутаковского сельского поселения Знаменского муниципального района Омской области, Регламентом Совета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 решил: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 w:val="false"/>
          <w:sz w:val="24"/>
          <w:szCs w:val="24"/>
        </w:rPr>
        <w:t>Закрепить территориальные округа за депутатами Совета Бутаковского сельского поселения Знаменского муниципального района Омской области третьего созыва, избранных 13 сентября 2020года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избирательный округ № 1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21"/>
      </w:tblGrid>
      <w:tr>
        <w:trPr>
          <w:trHeight w:val="65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илова Лариса Николаевна</w:t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1488" w:hanging="148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ер. Мамешево </w:t>
            </w:r>
          </w:p>
          <w:p>
            <w:pPr>
              <w:pStyle w:val="Normal"/>
              <w:ind w:left="1488" w:hanging="148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ипова Евгения Владимировна </w:t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 Бутаково ул.Лесная, ул.Колхозная, ул. Набережная, ул. Набережный тупик, ул. Советская  № 1-15  </w:t>
            </w:r>
          </w:p>
        </w:tc>
      </w:tr>
      <w:tr>
        <w:trPr>
          <w:trHeight w:val="65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кова Елена Александровна</w:t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Бутаково ул. Молодежная, ул. Новая, ул.Школьна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укина Людмила Михайловна </w:t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Бутаково ул. Садовая, ул. Советская № 19-32</w:t>
            </w:r>
          </w:p>
        </w:tc>
      </w:tr>
      <w:tr>
        <w:trPr>
          <w:trHeight w:val="65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ван Сергей Иванович</w:t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Бутаково  ул. Фазенда, дер.Курманово</w:t>
            </w:r>
          </w:p>
        </w:tc>
      </w:tr>
    </w:tbl>
    <w:p>
      <w:pPr>
        <w:pStyle w:val="Normal"/>
        <w:shd w:fill="FFFFFF" w:val="clear"/>
        <w:spacing w:before="120" w:after="120"/>
        <w:ind w:right="11" w:hanging="0"/>
        <w:jc w:val="both"/>
        <w:rPr/>
      </w:pPr>
      <w:r>
        <w:rPr/>
        <w:t>избирательный округ № 2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802" w:hRule="atLeast"/>
        </w:trPr>
        <w:tc>
          <w:tcPr>
            <w:tcW w:w="3085" w:type="dxa"/>
            <w:tcBorders/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лагин Николай А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. Юрлагино, дер. Копейкино ул. Молодежная</w:t>
            </w:r>
          </w:p>
        </w:tc>
      </w:tr>
      <w:tr>
        <w:trPr>
          <w:trHeight w:val="802" w:hRule="atLeast"/>
        </w:trPr>
        <w:tc>
          <w:tcPr>
            <w:tcW w:w="3085" w:type="dxa"/>
            <w:tcBorders/>
          </w:tcPr>
          <w:p>
            <w:pPr>
              <w:pStyle w:val="Normal"/>
              <w:shd w:fill="FFFFFF" w:val="clear"/>
              <w:ind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ысцов Роман Анаьтольевич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.Копейкино ул.Центральная, ул.Заимка, ул.Новая.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Опубликовать настоящее Решение в периодическом печатном издании «Вестник Бутаковского сельского поселения» и на официальном сайте администрации Бута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left="540" w:right="11" w:hanging="54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едседатель Совета</w:t>
        <w:tab/>
      </w:r>
      <w:bookmarkStart w:id="0" w:name="_GoBack"/>
      <w:bookmarkEnd w:id="0"/>
      <w:r>
        <w:rPr>
          <w:rFonts w:cs="Arial" w:ascii="Arial" w:hAnsi="Arial"/>
          <w:b w:val="false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утаковского сельского поселения:                                                Осипова Е.В.</w:t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  <w:szCs w:val="24"/>
        </w:rPr>
        <w:t xml:space="preserve">Глава сельского поселения:                                                           Ахметов Э.М.                                            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134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7:00Z</dcterms:created>
  <dc:creator>admin</dc:creator>
  <dc:description/>
  <cp:keywords/>
  <dc:language>en-US</dc:language>
  <cp:lastModifiedBy>admin</cp:lastModifiedBy>
  <cp:lastPrinted>2015-10-29T12:16:00Z</cp:lastPrinted>
  <dcterms:modified xsi:type="dcterms:W3CDTF">2020-11-23T04:08:00Z</dcterms:modified>
  <cp:revision>12</cp:revision>
  <dc:subject/>
  <dc:title/>
</cp:coreProperties>
</file>