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БУТА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НАМЕНСКОГО 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11.2020                                                                                          № 36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Об утверждении Положения о порядке установления, выплаты и перерасчета пенсии за выслугу лет в Бутаковском  сельском поселении Знаменском муниципальном районе Омской области от 29.10.2010 г.  №3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целях приведения муниципальных нормативных правовых актов в соответствие с действующим законодательством, руководствуясь Уставом Бутаковского сельского поселения Знаменского муниципального района Омской области, Совет Бутаковского сельского поселения Знаменского муниципального района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20"/>
        <w:jc w:val="both"/>
        <w:rPr/>
      </w:pPr>
      <w:r>
        <w:rPr>
          <w:rFonts w:cs="Arial" w:ascii="Arial" w:hAnsi="Arial"/>
        </w:rPr>
        <w:t>Внести в Положение о порядке установления, выплаты и перерасчета пенсии за выслугу лет в Администрации Бутаковского сельского поселения Знаменского  муниципального района Омской области, утвержденное решением Совета Бутаковского сельского поселения от 29 октября 2010 года № 31 «Об утверждении Положения о порядке установления, выплаты и перерасчета пенсии за выслугу лет в   Бутаковском сельском поселении Знаменского муниципального района Омской области», следующее изменение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3 дополнить абзацами восьмым и девятым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Arial" w:hAnsi="Arial" w:cs="Arial"/>
          <w:spacing w:val="2"/>
          <w:shd w:fill="FFFFFF" w:val="clear"/>
        </w:rPr>
      </w:pPr>
      <w:r>
        <w:rPr>
          <w:rFonts w:cs="Arial" w:ascii="Arial" w:hAnsi="Arial"/>
          <w:spacing w:val="2"/>
          <w:shd w:fill="FFFFFF" w:val="clear"/>
        </w:rPr>
        <w:t>«- копия страхового свидетельства обязательного пенсионного страхования либо копия документа, подтверждающего регистрацию в системе индивидуального (персонифицированного) учета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rFonts w:cs="Arial" w:ascii="Arial" w:hAnsi="Arial"/>
          <w:spacing w:val="2"/>
          <w:shd w:fill="FFFFFF" w:val="clear"/>
        </w:rPr>
        <w:t>- справка о реквизитах счета в банке (кредитной организации).</w:t>
      </w:r>
      <w:r>
        <w:rPr>
          <w:rFonts w:cs="Arial" w:ascii="Arial" w:hAnsi="Arial"/>
        </w:rPr>
        <w:t>».</w:t>
      </w:r>
    </w:p>
    <w:p>
      <w:pPr>
        <w:pStyle w:val="ConsPlus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публиковать настоящее Решение в периодическом печатном издании «Бутаковском муниципальном  Вестнике»   и на официальном сайте администрации Бутаковского сельского поселения.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едатель Совета Бутаковского сельского поселения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наменского муниципального района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мской области :                                                                         Е.В.Осипова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Бутаковского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льского поселения:                                                                Э.М.Ахмет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4:23:00Z</dcterms:created>
  <dc:creator>admin</dc:creator>
  <dc:description/>
  <cp:keywords/>
  <dc:language>en-US</dc:language>
  <cp:lastModifiedBy>admin</cp:lastModifiedBy>
  <dcterms:modified xsi:type="dcterms:W3CDTF">2020-11-23T04:12:00Z</dcterms:modified>
  <cp:revision>10</cp:revision>
  <dc:subject/>
  <dc:title/>
</cp:coreProperties>
</file>