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02.2022 года № 4</w:t>
        <w:b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Бутаковского сельского поселения Знаменского муниципального района от 16.08.2013 года № 21 «Об утверждении порядка предоставления Советом Бутаковского сельского поселения Знаменского муниципального района  нормативных правовых актов и их проектов в органы прокуратуры в целях проведения антикоррупционной экспертиз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spacing w:before="0" w:after="0"/>
        <w:ind w:firstLine="851"/>
        <w:jc w:val="both"/>
        <w:rPr/>
      </w:pPr>
      <w:r>
        <w:rPr/>
        <w:t>Руководствуясь Федеральным законом от 06.10.2003 № 131 -ФЗ «Об общих принципах организации местного самоуправления в Российской Федерации», Федеральным законом от 17.07.2009 № 172-ФЗ «Об антикоррупционной экспертизе нормативных правовых актов и проектов нормативных правовых актов», Федеральным законом от 06.10.2003 № 1313-ФЗ «Об общих принципах организации местного самоуправления в Российской Федерации»,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Совет Бутаковского сельского поселения Знаменского муниципального района </w:t>
      </w:r>
      <w:r>
        <w:rPr>
          <w:b/>
        </w:rPr>
        <w:t>решил:</w:t>
      </w:r>
      <w:r>
        <w:rPr/>
        <w:t xml:space="preserve">   </w:t>
      </w:r>
    </w:p>
    <w:p>
      <w:pPr>
        <w:pStyle w:val="ConsTitle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сти в решение Совета Бутаковского сельского поселения Знаменского муниципального района от 16.08.2013 года № 21 «Об утверждении порядка предоставления Советом Бутаковского сельского поселения Знаменского муниципального района  нормативных правовых актов и их проектов в органы прокуратуры в целях проведения антикоррупционной экспертизы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В  раздел 2 добавить п. 2.5. следующего содержания;</w:t>
      </w:r>
    </w:p>
    <w:p>
      <w:pPr>
        <w:pStyle w:val="Normal"/>
        <w:tabs>
          <w:tab w:val="clear" w:pos="708"/>
          <w:tab w:val="left" w:pos="0" w:leader="none"/>
        </w:tabs>
        <w:ind w:firstLine="1069"/>
        <w:jc w:val="both"/>
        <w:rPr/>
      </w:pPr>
      <w:r>
        <w:rPr/>
        <w:t>«Требование прокурора об изменении нормативного правового акта подлежит обязательному рассмотрению на ближайшем заседании Советом Бутаковского сельского поселения Знаменского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В п. б) раздела 1 слова «законодательства о лицензировании» исключи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народовать (опубликовать) настоящее реш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lang w:val="en-US"/>
        </w:rPr>
        <w:t>znam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 на странице Бутаков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211" w:hanging="644"/>
        <w:jc w:val="both"/>
        <w:rPr/>
      </w:pPr>
      <w:r>
        <w:rPr/>
        <w:t>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Совет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аковского сельского поселения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         Е.В. Осипов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таковского сельского поселения:                                                   Э.М. Ахметов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113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rFonts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06:00Z</dcterms:created>
  <dc:creator>admin</dc:creator>
  <dc:description/>
  <cp:keywords/>
  <dc:language>en-US</dc:language>
  <cp:lastModifiedBy>kyuli</cp:lastModifiedBy>
  <cp:lastPrinted>2018-04-25T12:18:00Z</cp:lastPrinted>
  <dcterms:modified xsi:type="dcterms:W3CDTF">2022-02-18T10:03:00Z</dcterms:modified>
  <cp:revision>14</cp:revision>
  <dc:subject/>
  <dc:title/>
</cp:coreProperties>
</file>