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  <w:tab w:val="center" w:pos="4677" w:leader="none"/>
        </w:tabs>
        <w:spacing w:lineRule="auto" w:line="24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 БУТАКОВСКОГО СЕЛЬСКОГО ПОСЕЛЕНИЯ                  ЗНАМЕНСКОГО МУНИЦИПАЛЬНОГО РАЙОНА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auto" w:line="240" w:before="0" w:after="72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РЕШЕНИЕ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26.10.2022года                                                                                    № 40 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40" w:before="0" w:after="720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лжностном окладе по младшей должности муниципальной службы Бутаковского сельского поселения Знаменского муниципального района Омской области «специалист»</w:t>
      </w:r>
    </w:p>
    <w:p>
      <w:pPr>
        <w:pStyle w:val="Normal"/>
        <w:shd w:fill="FFFFFF" w:val="clear"/>
        <w:spacing w:lineRule="auto" w:line="240" w:before="0" w:after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2 марта 2007 года № 25-ФЗ «О муниципальной служб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ежегодного дополнительного отпуска за выслугу лет»,   руководствуясь Уставом  Бутаковского сельского поселения Знаменского муниципального района Омской области от 04 апреля 2014 года №13, Положением    о муниципальной службе в Бутаковском сельском поселении   Знаменского  муниципального  района  Омской области» от 29  августа  2014 года №22, утвержденным решением Совета  Бутаковского сельского поселения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«Положения о денежном содержании муниципальных служащих Бутаковского сельского поселения Знаменского муниципального района Омской области  Совет Бутак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должностной оклад по младшей должности муниципальной службы Бутаковского сельского поселения  Знаменского муниципального района Омской области «специалист» в размере 4840  рубле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Бутаковского сельского поселения Знаменского муниципального района Омской области от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11. 2021 № 34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 должностном окладе по младшей должности муниципальной службы Бутаковского сельского поселения  Знаменского муниципального района Омской области «Специалист» признать утратившим силу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3.   Настоящее решение вступает в силу со дня его официального опубликования и распространяется на отношения, возникшие с 01 октября   2022 год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Настоящее решение опубликовать (обнародовать) в официальном печатном средстве массовой информации «Бутаковском  муниципальном Вестнике» и разместить в сети «Интернет» на официальном сайте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 Бутак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:                                                                                 Е.В.Осипова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утаковского сельского поселения                                       Э.М.Ах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3:00Z</dcterms:created>
  <dc:creator>Urist</dc:creator>
  <dc:description/>
  <cp:keywords/>
  <dc:language>en-US</dc:language>
  <cp:lastModifiedBy>kyuli</cp:lastModifiedBy>
  <cp:lastPrinted>2022-10-26T10:05:00Z</cp:lastPrinted>
  <dcterms:modified xsi:type="dcterms:W3CDTF">2022-10-27T07:31:00Z</dcterms:modified>
  <cp:revision>9</cp:revision>
  <dc:subject/>
  <dc:title/>
</cp:coreProperties>
</file>