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b/>
          <w:bCs/>
          <w:color w:val="444444"/>
          <w:lang w:eastAsia="ru-RU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БУТАК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09.09.2022года                                                                               № 36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 Бутаково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br/>
        <w:br/>
        <w:br/>
        <w:t>Об утверждении Порядка определения платы за использование земельных участков, находящихся в собственности Омской области, земель или земельных участков, государственная собственность на которые не разграничена, для возведения гражданами гаражей, являющихся некапитальными сооружениями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соответствии со статьей 39.36-1 </w:t>
      </w:r>
      <w:hyperlink r:id="rId2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емельного кодекса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бзацем семнадцатым статьи 4 </w:t>
      </w:r>
      <w:hyperlink r:id="rId3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 Омской области "О регулировании земельных отношений в Омской области"</w:t>
        </w:r>
      </w:hyperlink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 Сов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таковского сельского поселения Знаменского муниципального района Омской области решил: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Порядок определения платы за использование земельных участков, находящихся в собственности Омской области, земель или земельных участков, государственная собственность на которые не разграничена, для возведения гражданами гаражей, являющихся некапитальными сооружениями.</w:t>
        <w:br/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br/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Е. В. Осипов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сельского поселения                                             Э. М. Ахметов</w:t>
        <w:br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  <w:br/>
        <w:t xml:space="preserve">к решению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а Бутаковского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,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менского района,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мской области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9.09.2022 г.  № 36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br/>
        <w:br/>
        <w:t>ПОРЯДОК</w:t>
      </w:r>
    </w:p>
    <w:p>
      <w:pPr>
        <w:pStyle w:val="Normal"/>
        <w:shd w:val="clear" w:color="auto" w:fill="FFFFFF"/>
        <w:spacing w:lineRule="auto" w:line="24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определения платы за использование земельных участков, находящихся в собственности Бутаковского сельского поселения, Знаменского муниципального района, Омской области, земель или земельных участков, государственная собственность на которые не разграничена, для возведения гражданами гаражей, являющихся некапитальными сооружениями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Настоящий Порядок устанавливает правила определения размера платы за использование земельных участков, находящихся в собственности Омской области, земель или земельных участков, государственная собственность на которые не разграничена, для возведения гражданами гаражей, являющихся некапитальными сооружениями (далее - земельные участки под гаражами).</w:t>
        <w:br/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Размер ежегодной платы за использование земельных участков под гаражами определяется по следующей формуле:</w:t>
        <w:br/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Пл = Су x S x Ст x Кт, где:</w:t>
        <w:br/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Пл - размер платы (руб.);</w:t>
        <w:br/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у - средний уровень кадастровой стоимости земель и земельных участков по Бутаковскому сельскому поселению, Знаменского муниципального района на территории которого расположен земельный участок под гаражом, утвержденный для сегмента "Транспорт";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S - используемая площадь земельного участка под гаражом (в кв.м) в соответствии со схемой размещения соответствующих объектов;</w:t>
        <w:br/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т - коэффициент, применяемый для расчета размера арендной платы за использование земельных участков, находящихся в собственности Бутаковского сельского поселения, Знаменского муниципального района, Омской области, земель или земельных участков, государственная собственность на которые не разграничена, предоставленных в аренду без торгов, предназначенных для размещения гаражей и автостоянок.</w:t>
        <w:br/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т - коэффициент, характеризующий месторасположение земельных участков под гаражами, устанавливаемый органом местного самоуправления Бутаковского сельского поселения, Знаменского муниципального района, Омской области, на территории которого расположен земельный участок под гаражом.</w:t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органом местного самоуправления муниципального образования Омской области, на территории которого расположен земельный участок под гаражом, не установлен коэффициент, характеризующий месторасположение земельных участков под гаражами, то применяется коэффициент равный 1.</w:t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3. При заключении договора об использовании земельного участка под гаражом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утаковского сельского поселения Знаменского муниципального район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мской области (далее - уполномоченный орган) предусматривает в таком договоре случаи и периодичность изменения платы за пользование земельным участком под гаражом. При этом плата ежегодно, но не ранее чем через год после заключения договора об использовании земельного участка под гаражом изменяется в одностороннем порядке уполномоченным органом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.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ндексация платы на размер уровня инфляции не производится в год изменения размера платы в связи с изменением среднего уровня кадастровой стоимости земель и земельных участков по муниципальному району, городскому округу, на территории которого расположен земельный участок под гаражом, утвержденного для сегмента "Транспорт"*.</w:t>
        <w:br/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Е. В. Осипов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Э.М. Ахмет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541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f714f3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714f3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f714f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75416"/>
    <w:pPr>
      <w:spacing w:before="0" w:after="200"/>
      <w:ind w:left="720" w:hanging="0"/>
      <w:contextualSpacing/>
    </w:pPr>
    <w:rPr/>
  </w:style>
  <w:style w:type="paragraph" w:styleId="Formattext" w:customStyle="1">
    <w:name w:val="formattext"/>
    <w:basedOn w:val="Normal"/>
    <w:qFormat/>
    <w:rsid w:val="00f714f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" w:customStyle="1">
    <w:name w:val="headertext"/>
    <w:basedOn w:val="Normal"/>
    <w:qFormat/>
    <w:rsid w:val="00f714f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yperlink" Target="https://docs.cntd.ru/document/4673229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3</Pages>
  <Words>783</Words>
  <Characters>4469</Characters>
  <CharactersWithSpaces>524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56:00Z</dcterms:created>
  <dc:creator>User</dc:creator>
  <dc:description/>
  <dc:language>en-US</dc:language>
  <cp:lastModifiedBy>kyuli</cp:lastModifiedBy>
  <cp:lastPrinted>2022-09-09T10:49:00Z</cp:lastPrinted>
  <dcterms:modified xsi:type="dcterms:W3CDTF">2022-09-09T10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