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М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08.07.2022 года                                                                                               № 3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. Бутаково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таковского сельского поселения Знаменского муниципального района Омской области от  31.08.2009 № 25.  «Об утверждении Положения «О денежном содержании муниципальных служащих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руководствуясь Уставом Бутаковского сельского поселения Знаменского муниципального района Омской области от 04 апреля 2014 года №13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Бутак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В Разделе 10 пункт 30  Положения  изложить в следующей редакции:</w:t>
      </w:r>
      <w:bookmarkStart w:id="0" w:name="_GoBack"/>
      <w:bookmarkEnd w:id="0"/>
    </w:p>
    <w:p>
      <w:pPr>
        <w:pStyle w:val="ConsPlusNormal"/>
        <w:tabs>
          <w:tab w:val="clear" w:pos="708"/>
          <w:tab w:val="left" w:pos="993" w:leader="none"/>
        </w:tabs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« 30. </w:t>
      </w:r>
      <w:r>
        <w:rPr/>
        <w:t>Размеры премий за выполнение особо важных и сложных служебных заданий устанавливаются в зависимости от личного вклада муниципального служащего в общие результаты работы органа местного самоуправления Бутаковского  сельского поселения  Знаменского  муниципального района Омской области и выплачиваются не реже одного раза в квартал в размере пятидесяти процентов от должностного оклада.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стоящее решение о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бликовать (обнародовать) в Бутаковском       муниципальном вестнике и на официальном сайте в сети «Интернет» на сайте Знаменского муниципального район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вета Бута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Е.В.Осипова</w:t>
      </w:r>
    </w:p>
    <w:p>
      <w:pPr>
        <w:pStyle w:val="Style16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Э.М.Ахме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4:00Z</dcterms:created>
  <dc:creator>Urist</dc:creator>
  <dc:description/>
  <cp:keywords/>
  <dc:language>en-US</dc:language>
  <cp:lastModifiedBy>kyuli</cp:lastModifiedBy>
  <cp:lastPrinted>2022-07-08T09:38:00Z</cp:lastPrinted>
  <dcterms:modified xsi:type="dcterms:W3CDTF">2022-07-08T03:38:00Z</dcterms:modified>
  <cp:revision>12</cp:revision>
  <dc:subject/>
  <dc:title/>
</cp:coreProperties>
</file>