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я Совета Бут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                                                                                                                от 18.11.2022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ствующий</w:t>
      </w:r>
      <w:r>
        <w:rPr>
          <w:rFonts w:cs="Times New Roman" w:ascii="Times New Roman" w:hAnsi="Times New Roman"/>
        </w:rPr>
        <w:t xml:space="preserve"> :                                                           Осипова Евгения Владимировн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Секретарь:                                                                                    </w:t>
      </w:r>
      <w:r>
        <w:rPr>
          <w:rFonts w:cs="Times New Roman" w:ascii="Times New Roman" w:hAnsi="Times New Roman"/>
        </w:rPr>
        <w:t>Поваляева Н.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61995</wp:posOffset>
                </wp:positionH>
                <wp:positionV relativeFrom="paragraph">
                  <wp:posOffset>124460</wp:posOffset>
                </wp:positionV>
                <wp:extent cx="2620645" cy="170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0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жкова Елена Александро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ован Сергей Иванович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укина Людмила Михайло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ипова Евгения Владимиро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Юрлагин Николай Александрович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очилова Лариса  Николае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ысцов Роман Анатольевич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6.35pt;height:134.45pt;mso-wrap-distance-left:9pt;mso-wrap-distance-right:9pt;mso-wrap-distance-top:0pt;mso-wrap-distance-bottom:0pt;margin-top:9.8pt;mso-position-vertical-relative:text;margin-left:256.8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жкова Елена Александровна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Бован Сергей Иванович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укина Людмила Михайловн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Осипова Евгения Владимировн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</w:rPr>
                        <w:t>Юрлагин Николай Александрович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Точилова Лариса  Николаевна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Лысцов Роман Анатольевич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ановленное число депутатов: 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путаты Совета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таков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отсутству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утатов:    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сутствовали 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глашенные: 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» </w:t>
      </w:r>
      <w:r>
        <w:rPr>
          <w:rFonts w:cs="Calibri" w:cstheme="minorHAnsi"/>
          <w:i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i/>
        </w:rPr>
        <w:t>делопроизводитель–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/>
        <w:t>Куляева Н.Г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, снятые с рассмотрения в ходе заседания -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ы, дополнительно включенные в повестку дня в ходе заседания –</w:t>
      </w:r>
      <w:r>
        <w:rPr>
          <w:rFonts w:cs="Times New Roman" w:ascii="Times New Roman" w:hAnsi="Times New Roman"/>
        </w:rPr>
        <w:t>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 xml:space="preserve">СЛУШАЛИ: </w:t>
      </w:r>
      <w:r>
        <w:rPr>
          <w:rFonts w:cs="Times New Roman" w:ascii="Times New Roman" w:hAnsi="Times New Roman"/>
          <w:sz w:val="24"/>
          <w:szCs w:val="24"/>
        </w:rPr>
        <w:t>«О назначении публичных слушаний»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ступили</w:t>
      </w:r>
      <w:r>
        <w:rPr>
          <w:rFonts w:cs="Times New Roman" w:ascii="Times New Roman" w:hAnsi="Times New Roman"/>
        </w:rPr>
        <w:t xml:space="preserve">  Осипова Е.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ИЛИ: </w:t>
      </w:r>
      <w:r>
        <w:rPr>
          <w:rFonts w:cs="Times New Roman" w:ascii="Times New Roman" w:hAnsi="Times New Roman"/>
        </w:rPr>
        <w:t xml:space="preserve"> Провести публичные слушания по проекту  бюджета Бутаковского                                                      сельского поселения на 2023 год и на плановый период 2024 и 2025 годов  28 ноября 2022 года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- 7    , против -  нет, воздержалось -  нет       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-  7, против - нет, воздержалось - нет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аков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ского муниципального райо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                                                                                           Е. В. Осип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                                                                                                    Куляева Н.Г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744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Title1" w:customStyle="1">
    <w:name w:val="ConsPlusTitle1"/>
    <w:link w:val="ConsPlusTitle"/>
    <w:qFormat/>
    <w:locked/>
    <w:rsid w:val="0012036d"/>
    <w:rPr>
      <w:rFonts w:ascii="Calibri" w:hAnsi="Calibri" w:eastAsia="Times New Roman" w:cs="Calibri"/>
      <w:b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0430"/>
    <w:rPr>
      <w:rFonts w:ascii="Tahoma" w:hAnsi="Tahoma" w:cs="Tahoma"/>
      <w:sz w:val="16"/>
      <w:szCs w:val="16"/>
    </w:rPr>
  </w:style>
  <w:style w:type="character" w:styleId="HTML" w:customStyle="1">
    <w:name w:val="Стандартный HTML Знак"/>
    <w:basedOn w:val="DefaultParagraphFont"/>
    <w:link w:val="HTMLPreformatted"/>
    <w:qFormat/>
    <w:rsid w:val="000946c5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36d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link w:val="ConsPlusTitle1"/>
    <w:qFormat/>
    <w:rsid w:val="0012036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qFormat/>
    <w:rsid w:val="0012036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04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qFormat/>
    <w:rsid w:val="000946c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135C885-84A9-4B04-89F5-F70E3E7DC7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  <Pages>1</Pages>
  <Words>257</Words>
  <Characters>1466</Characters>
  <CharactersWithSpaces>17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16:00Z</dcterms:created>
  <dc:creator>kyuli</dc:creator>
  <dc:description/>
  <dc:language>en-US</dc:language>
  <cp:lastModifiedBy>kyuli</cp:lastModifiedBy>
  <cp:lastPrinted>2022-09-09T10:35:00Z</cp:lastPrinted>
  <dcterms:modified xsi:type="dcterms:W3CDTF">2022-11-15T06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