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БУТАКОВСКОГО СЕЛЬСКОГО ПОСЕЛЕНИЯ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МЕНСКОГО МУНИЦИПАЛЬНОГО РАЙОНА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4.2022 г.                                                                                            №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bCs/>
        </w:rPr>
        <w:t>О внесении изменений в Решение Совета Бутаковского сельского поселения Знаменского муниципального района Омской области от 26.11.2021 г. № 29 «Об организации деятельности органов местного самоуправления Бутаковского сельского  поселения по выявлению бесхозяйных недвижимых вещей и принятию их в муниципальную собственность</w:t>
      </w:r>
      <w:r>
        <w:rPr>
          <w:b/>
        </w:rPr>
        <w:t xml:space="preserve"> Бутаковского сельского поселения Знаменского муниципального района Ом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положениями Федерального закона от 06.10.2003 № 131-ФЗ «Об общих принципах организации местного самоуправления в Российской Федерации», Федерального закона от 21.12.2021 № 430-ФЗ «О внесении изменений в часть первую Гражданского кодекса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Cs/>
        </w:rPr>
        <w:t>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1. Внести в </w:t>
      </w:r>
      <w:r>
        <w:rPr>
          <w:bCs/>
        </w:rPr>
        <w:t>Решение Совета Бутаковского сельского поселения Знаменского муниципального района Омской области от 26.11.2021 г. № 29 «Об организации деятельности органов местного самоуправления Бутаковского сельского  поселения по выявлению бесхозяйных недвижимых вещей и принятию их в муниципальную собственность</w:t>
      </w:r>
      <w:r>
        <w:rPr/>
        <w:t xml:space="preserve"> Бутаковского сельского поселения Знаменского муниципального района Омской области» следующие измен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1.1. В пункте 3 Порядка после слов «на учет» дополнить словами «, а в случае постановки на учет линейного объекта по истечении трех месяцев со дня постановки на учет»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опубликовать (обнародовать) и разместить на официальном сайте администрации Бутаковского поселения Знаменского муниципального района в сети "Интернет"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публикования (обнародования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 xml:space="preserve">Совета Бутаков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Знаменского муниципального района                  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/>
      </w:pPr>
      <w:r>
        <w:rPr/>
        <w:t>Омской области</w:t>
        <w:tab/>
        <w:t xml:space="preserve">                          Е.В. Осип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Бутаков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Знаменского муниципального района  </w:t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/>
      </w:pPr>
      <w:r>
        <w:rPr/>
        <w:t xml:space="preserve">Омской области    </w:t>
      </w:r>
      <w:bookmarkStart w:id="0" w:name="_GoBack"/>
      <w:bookmarkEnd w:id="0"/>
      <w:r>
        <w:rPr/>
        <w:tab/>
        <w:t xml:space="preserve">     Э.М. Ахметов</w:t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160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849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3:00Z</dcterms:created>
  <dc:creator>1</dc:creator>
  <dc:description/>
  <cp:keywords/>
  <dc:language>en-US</dc:language>
  <cp:lastModifiedBy>kyuli</cp:lastModifiedBy>
  <cp:lastPrinted>2021-11-25T15:08:00Z</cp:lastPrinted>
  <dcterms:modified xsi:type="dcterms:W3CDTF">2022-04-05T09:35:00Z</dcterms:modified>
  <cp:revision>27</cp:revision>
  <dc:subject/>
  <dc:title/>
</cp:coreProperties>
</file>