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02.2022 года № 3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9 сессии Совета Бутаковского сельского поселения Знаменского муниципального района от 26.04.2006 года «Об утверждении правил благоустройства обеспечения чистоты и порядка на  территории  Бутаковского сельского 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равил благоустройства   обеспечения чистоты и порядка на  территории  Бутаковского сельского  поселения в соответствие с требованиями действующего федерального законодательства, руководствуясь Федеральным законом от 06.10.2003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овет Бутаковского сельского поселения Знаменского муниципального район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9 сессии Совета Бутаковского сельского поселения Знаменского муниципального района от 26.04.2006 года «Об утверждении правил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 чистоты и порядка на  территории  Бутаковского сельского  поселения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2 пункта 3.2.1 раздела 3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(опубликовать) настоящее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11" w:hanging="64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Совет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ковского сельского поселения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Е.В. Осипов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аковского сельского поселения:                                                   Э.М. Ахметов  </w:t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rFonts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6:00Z</dcterms:created>
  <dc:creator>admin</dc:creator>
  <dc:description/>
  <cp:keywords/>
  <dc:language>en-US</dc:language>
  <cp:lastModifiedBy>kyuli</cp:lastModifiedBy>
  <cp:lastPrinted>2018-04-25T12:18:00Z</cp:lastPrinted>
  <dcterms:modified xsi:type="dcterms:W3CDTF">2022-02-18T10:02:00Z</dcterms:modified>
  <cp:revision>13</cp:revision>
  <dc:subject/>
  <dc:title/>
</cp:coreProperties>
</file>