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b/>
          <w:i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1920</wp:posOffset>
                </wp:positionH>
                <wp:positionV relativeFrom="paragraph">
                  <wp:posOffset>-25781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20.3pt;mso-position-vertical-relative:text;margin-left:5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           ЗНАМЕН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22 г.                                                                                                № 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Совета Бутаковского сельского поселения от   26.11.2019  № 4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Бутаковского сельского поселения Знаменского муниципального района Омской области земельного налог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таковского сельского поселения Знаменского муниципального района Омской области, Совет Бутак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 в Решение Совета Бутаковского сельского поселения от 26.11.2019г. № 40 «Об установлении на территории Бутаковского сельского поселения Знаменского муниципального района Омской области земельного налог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ункте 1 Решения слово «Установить» заменить на слово «Ввест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(опубликовать) настоящее решение в «Бутаковском муниципальном вестнике» и разместить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таковского сельского поселения:                                                   Э.М. Ахметов  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4:00Z</dcterms:created>
  <dc:creator>Максим Викторович Ленинг</dc:creator>
  <dc:description/>
  <cp:keywords/>
  <dc:language>en-US</dc:language>
  <cp:lastModifiedBy>kyuli</cp:lastModifiedBy>
  <cp:lastPrinted>2020-02-26T10:52:00Z</cp:lastPrinted>
  <dcterms:modified xsi:type="dcterms:W3CDTF">2022-02-18T10:05:00Z</dcterms:modified>
  <cp:revision>11</cp:revision>
  <dc:subject/>
  <dc:title/>
</cp:coreProperties>
</file>