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БУТАК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МЕН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3.11.2023 года                                                                                                       № 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Бутаково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Бутаковского сельского поселения Знаменского муниципального района Омской области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риведения Устава Бутаковского сельского поселения Знаменского муниципального района Омской области в соответствие с действующим законодательством, Совет Бутаковского сельского поселения Знаменского муниципального района Омской области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Устав Бутаковского сельского поселения Знаменского муниципального района Омской области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ункте 12 части 1 статьи 6 Устава слова </w:t>
      </w:r>
      <w:r>
        <w:rPr>
          <w:color w:val="000000"/>
          <w:sz w:val="26"/>
          <w:szCs w:val="26"/>
        </w:rPr>
        <w:t>«федеральными законами» заменить словами «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татью 21.1 Устава дополнить частью 11.3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1.3 Депутат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татью 28 Устава дополнить частью 9.1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1 Глава Бутаков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статью 33 Устава дополнить частью 3.1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 Глава местной администрации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) в части 8 статьи 8 Устава слова «избирательной комиссией сельск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селения» заменить словами «избирательной комиссией, организующей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дготовку и проведение выборов местного референдума»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) часть 10.1 статьи 21.1 Устава изложить в следующей редакции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10.1. Если иное не установлено федеральным законом, граждане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тендующие на замещение муниципальной должности, и лица, замещающи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ые должности, представляют сведения о своих доходах, расходах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 имуществе и обязательствах имущественного характера, а также о доходах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асходах, об имуществе и обязательствах имущественного характера своих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упруг (супругов) и несовершеннолетних детей Губернатору Омской области 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рядке, установленном законом Омской области. Лицо, замещающе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ую должность депутата Совета Бутаковского сельского посел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 осуществляющее свои полномочия на непостоянной основе, представляет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указанные сведения о доходах, об имуществе и обязательствах имуществен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характера в течение четырех месяцев со дня избрания депутатом, передачи ем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акантного депутатского мандата. Лицо, замещающее муниципальную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олжность депутата Совета Бутаковского сельского поселения 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существляющее свои полномочия на непостоянной основе, в случаях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усмотренных частью 1 статьи 3 Федерального закона от 03.12.2012 № 230-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ФЗ «О контроле за соответствием расходов лиц, замещающих государственны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олжности, и иных лиц их доходам», представляет сведения о доходах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асходах, об имуществе и обязательствах имущественного характера 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оответствии с законодательством Российской Федерации. В случае, если 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ечение отчетного периода сделки, предусмотренные частью 1 статьи 3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Федерального закона от 03.12.2012 № 230-ФЗ «О контроле за соответствие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асходов лиц, замещающих государственные должности, и иных лиц их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оходам», общая сумма которых превышает общий доход данного лица и е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упруги (супруга) за три последних года, предшествующих отчетному периоду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е совершались, лицо, замещающее муниципальную должность депутата Сове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Бутаковского сельского поселения и осуществляющее свои полномочия н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епостоянной основе, сообщает об этом Губернатору Омской области в порядке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установленном законом Омской области. Обеспечение доступа к информации 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тавляемых лицами, замещающими муниципальные должности депута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овета Бутаковского сельского поселения, сведениях о доходах, расходах, об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муществе и обязательствах имущественного характера, к информации 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тавлении такими лицами заведомо недостоверных или неполных сведений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существляется в соответствии с федеральными законами, указами Президен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оссийской Федерации. Обобщенная информация об исполне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ненадлежащем исполнении) лицами, замещающими муниципальные должно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епутата Совета Бутаковского сельского поселения, обязанности представить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ведения о доходах, расходах, об имуществе и обязательствах имуществен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характера размещается на официальных сайтах органов мест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амоуправления (при условии отсутствия в такой информации персональных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анных, позволяющих идентифицировать соответствующее лицо, и данных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зволяющих индивидуализировать имущество, принадлежаще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оответствующему лицу) в порядке, установленном законом Омской области. 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ицам, замещающим муниципальные должности депутата Совета Бутаковск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ельского поселения, правила части 4.3 статьи 12.1 Федерального закона о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.12.2008 № 273-ФЗ «О противодействии коррупции» не применяются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едставить</w:t>
      </w:r>
      <w:r>
        <w:rPr>
          <w:bCs/>
          <w:sz w:val="26"/>
          <w:szCs w:val="26"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sz w:val="26"/>
          <w:szCs w:val="26"/>
        </w:rPr>
        <w:t xml:space="preserve">в сроки и порядке, установленные Федеральным законом от 21.07.2005 № 97-ФЗ </w:t>
      </w:r>
      <w:r>
        <w:rPr>
          <w:bCs/>
          <w:sz w:val="26"/>
          <w:szCs w:val="26"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после его государственной регистрации в  </w:t>
      </w:r>
      <w:r>
        <w:rPr>
          <w:color w:val="000000"/>
          <w:sz w:val="26"/>
          <w:szCs w:val="26"/>
        </w:rPr>
        <w:t>Бутаковском муниципальном Вестнике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так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наме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ской области:                                                                   Е.В. Осипова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так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наменского муниципальн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мской области:</w:t>
        <w:tab/>
        <w:tab/>
        <w:tab/>
        <w:tab/>
        <w:tab/>
        <w:t xml:space="preserve">                 Э.М. Ахме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Highlightsearch4">
    <w:name w:val="highlightsearch4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40:00Z</dcterms:created>
  <dc:creator>*</dc:creator>
  <dc:description/>
  <cp:keywords/>
  <dc:language>en-US</dc:language>
  <cp:lastModifiedBy>kyuli</cp:lastModifiedBy>
  <cp:lastPrinted>2023-11-03T11:41:00Z</cp:lastPrinted>
  <dcterms:modified xsi:type="dcterms:W3CDTF">2023-11-03T05:42:00Z</dcterms:modified>
  <cp:revision>20</cp:revision>
  <dc:subject/>
  <dc:title/>
</cp:coreProperties>
</file>