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07.08.2023года                                                                                            № 1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  <w:tab w:val="left" w:pos="5928" w:leader="none"/>
        </w:tabs>
        <w:spacing w:lineRule="auto" w:line="240" w:before="0" w:after="48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. Бутако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утаковского сельского поселения Знаменского муниципального района Омской области от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1.08.2009 № 2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 утверждении Положения «О денежном содержании муниципальных служащих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uto" w:line="240" w:before="48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ч.2 ст.22 Федерального закона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Указом Губернатора Омской области от 15 августа 2022 г. №-132 «О должностном  окладе по младшей должности государственной гражданской  службы Омской области «специалист» руководствуясь Уставом Бутаковского сельского поселения Знаменского муниципального района Омской области от 04 апреля 2014 года №13,</w:t>
      </w:r>
    </w:p>
    <w:p>
      <w:pPr>
        <w:pStyle w:val="Normal"/>
        <w:spacing w:lineRule="auto" w:line="240" w:before="48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>
          <w:sz w:val="28"/>
          <w:szCs w:val="28"/>
        </w:rPr>
        <w:t xml:space="preserve">Глава 2 статья 4  Положения «О денежном содержании муниципальных служащих  Бутаковского сельского поселения </w:t>
      </w:r>
      <w:r>
        <w:rPr/>
        <w:t>Знаменского муниципального района Омской области» изложить в следующей редакции:</w:t>
      </w:r>
      <w:bookmarkStart w:id="0" w:name="_GoBack"/>
      <w:bookmarkEnd w:id="0"/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3.00</w:t>
            </w:r>
          </w:p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.00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.00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.00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.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–</w:t>
            </w:r>
          </w:p>
          <w:p>
            <w:pPr>
              <w:pStyle w:val="ConsPlus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</w:t>
            </w:r>
          </w:p>
          <w:p>
            <w:pPr>
              <w:pStyle w:val="ConsPlus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.00</w:t>
            </w:r>
          </w:p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91.00      </w:t>
            </w:r>
          </w:p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.00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.00</w:t>
            </w:r>
          </w:p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.00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.00</w:t>
            </w:r>
          </w:p>
        </w:tc>
      </w:tr>
      <w:tr>
        <w:trPr>
          <w:trHeight w:val="96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 –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 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.00</w:t>
            </w:r>
          </w:p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.00</w:t>
            </w:r>
          </w:p>
          <w:p>
            <w:pPr>
              <w:pStyle w:val="ConsPlus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.00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шение Совета Бутаковского сельского поселения Знаменского      муниципального района Омской области от 26.10.2022 года № 39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внесении изменений в решение Совета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таковского сельского поселения Знаменского муниципального района Ом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1.08.2009 № 2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«О денежном содержании муниципальных служащих Бутаковского сельского поселения Знамен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распространяется на отношения, возникшие с 1 августа 2023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Предусмотреть денежные средства на исполнение данного реш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о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ковать (обнародовать) в Бутаковском       муниципальном вестнике и на официальном сайте в сети «Интернет» на сайте Знаменского муниципального района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Е.В.Оси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ab/>
        <w:tab/>
        <w:tab/>
        <w:t>Э.М.Ахметов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04:00Z</dcterms:created>
  <dc:creator>Urist</dc:creator>
  <dc:description/>
  <cp:keywords/>
  <dc:language>en-US</dc:language>
  <cp:lastModifiedBy>kyuli</cp:lastModifiedBy>
  <cp:lastPrinted>2022-10-26T09:59:00Z</cp:lastPrinted>
  <dcterms:modified xsi:type="dcterms:W3CDTF">2023-08-15T04:07:00Z</dcterms:modified>
  <cp:revision>23</cp:revision>
  <dc:subject/>
  <dc:title/>
</cp:coreProperties>
</file>