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</w:t>
        <w:softHyphen/>
        <w:softHyphen/>
        <w:t>11.10.2024 г.                                                                                               № 53 - П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.Бутаково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б утверждении отчета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таковского сельского поселения за 3 квартал  2024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В соответствии с пунктом 6 статьи 21 Положения о бюджетном процессе в Бутаковском сельском поселении Знаменского муниципального района Ом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 отчет об исполнении бюджета Бутаковского сельского поселения за 3 квартал 2024 года согласно приложению №1 к настоящему решени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доходам в сумме </w:t>
      </w:r>
      <w:r>
        <w:rPr>
          <w:b/>
          <w:bCs/>
        </w:rPr>
        <w:t xml:space="preserve">2 967 925,92 </w:t>
      </w:r>
      <w:r>
        <w:rPr/>
        <w:t>рублей или 29,97 процентов от прогноза доходов местного бюджета на 2024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сходам в сумме </w:t>
      </w:r>
      <w:r>
        <w:rPr>
          <w:b/>
          <w:bCs/>
        </w:rPr>
        <w:t xml:space="preserve">3 008 584,90 </w:t>
      </w:r>
      <w:r>
        <w:rPr/>
        <w:t>рубля или 30,38 процентов от утвержденных бюджетных назначений по расходам местного бюджета на 2024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превышением расходов над доходами (дефицитом) местного бюджета в сумме</w:t>
      </w:r>
    </w:p>
    <w:p>
      <w:pPr>
        <w:pStyle w:val="Normal"/>
        <w:jc w:val="both"/>
        <w:rPr/>
      </w:pPr>
      <w:r>
        <w:rPr>
          <w:b/>
          <w:bCs/>
        </w:rPr>
        <w:t xml:space="preserve">40 658,98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 отчет об использовании бюджетных ассигнований резервного фонда администрации Бутаковского сельского поселения за 3 квартал 2024 года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color w:val="000000"/>
        </w:rPr>
        <w:t xml:space="preserve">Опубликовать настоящее Решение в периодическом печатном издании «Бутаковский муниципальный Вестник» и разместить на официальном сайте Бутаковского сельского поселения в сети Интернет по адресу:  </w:t>
      </w:r>
      <w:r>
        <w:rPr>
          <w:color w:val="000000"/>
          <w:lang w:val="en-US"/>
        </w:rPr>
        <w:t>znam</w:t>
      </w:r>
      <w:r>
        <w:rPr>
          <w:color w:val="000000"/>
        </w:rPr>
        <w:t>.o</w:t>
      </w:r>
      <w:r>
        <w:rPr>
          <w:color w:val="000000"/>
          <w:lang w:val="en-US"/>
        </w:rPr>
        <w:t>m</w:t>
      </w:r>
      <w:r>
        <w:rPr>
          <w:color w:val="000000"/>
        </w:rPr>
        <w:t>skporta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</w:t>
      </w:r>
      <w:r>
        <w:rPr/>
        <w:t>Глава сельского поселения                                                          Э.М.Ах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1:00Z</dcterms:created>
  <dc:creator>USER</dc:creator>
  <dc:description/>
  <cp:keywords/>
  <dc:language>en-US</dc:language>
  <cp:lastModifiedBy>kyuli</cp:lastModifiedBy>
  <dcterms:modified xsi:type="dcterms:W3CDTF">2024-10-21T06:24:00Z</dcterms:modified>
  <cp:revision>32</cp:revision>
  <dc:subject/>
  <dc:title>ГЛАВА БУТАКОВСКОГО СЕЛЬСКОГО ПОСЕЛЕНИЯ</dc:title>
</cp:coreProperties>
</file>