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ТАКОВСКОГО СЕЛЬСКОГО ПОСЕЛЕНИЯ 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ind w:right="-720" w:hanging="0"/>
        <w:rPr>
          <w:sz w:val="28"/>
          <w:szCs w:val="28"/>
        </w:rPr>
      </w:pPr>
      <w:r>
        <w:rPr>
          <w:sz w:val="28"/>
          <w:szCs w:val="28"/>
        </w:rPr>
        <w:t>30.11.2021г.                                                                                                     № 52-П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б утверждении формы проверочного листа (списка контрольных вопросов), используемого при осуществлении плановой проверки по муниципальному контролю в сфере благоустройства на территории Бутаковского сельского поселения Знаменского муниципального района Омской области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соответствии со ст. 53 Федерального закона от 31.07.2020 № 248-ФЗ (ред. от 11.06.2021) «О государственном контроле (надзоре) и муниципальном контроле в Российской Федерации», постановления Правительства Российской Федерации от 13.02.2017 № 177 «Об утверждении общих требований к разработке и утверждению проверочных листов (списка контрольных вопросов)», руководствуясь Уставом Бутаковского сельского поселения Знаменского муниципального района Ом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ую форму проверочного листа (списка контрольных вопросов), используемого при осуществлении плановой проверки по муниципальному контролю в сфере благоустройства на территории Бутаковского сельского поселения Знаменского муниципального района Омской област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Бутаковского сельского поселения и разместить на официальном сайте Бутаковского сельского поселения Знаменского муниципального района в сети Интерн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1 марта 2022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     Э.М.Ахме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before="0" w:after="0"/>
        <w:contextualSpacing/>
        <w:jc w:val="right"/>
        <w:rPr/>
      </w:pPr>
      <w:r>
        <w:rPr/>
        <w:t xml:space="preserve">Приложение  </w:t>
      </w:r>
    </w:p>
    <w:p>
      <w:pPr>
        <w:pStyle w:val="TextBody"/>
        <w:spacing w:before="0" w:after="0"/>
        <w:contextualSpacing/>
        <w:jc w:val="right"/>
        <w:rPr/>
      </w:pPr>
      <w:r>
        <w:rPr/>
        <w:t>к постановлению Главы</w:t>
      </w:r>
    </w:p>
    <w:p>
      <w:pPr>
        <w:pStyle w:val="TextBody"/>
        <w:spacing w:before="0" w:after="0"/>
        <w:contextualSpacing/>
        <w:jc w:val="right"/>
        <w:rPr/>
      </w:pPr>
      <w:r>
        <w:rPr/>
        <w:t xml:space="preserve">Бутаковского сельского поселения </w:t>
      </w:r>
    </w:p>
    <w:p>
      <w:pPr>
        <w:pStyle w:val="TextBody"/>
        <w:spacing w:before="0" w:after="0"/>
        <w:contextualSpacing/>
        <w:jc w:val="right"/>
        <w:rPr/>
      </w:pPr>
      <w:r>
        <w:rPr/>
        <w:t>Знаменского муниципального</w:t>
      </w:r>
    </w:p>
    <w:p>
      <w:pPr>
        <w:pStyle w:val="TextBody"/>
        <w:spacing w:before="0" w:after="0"/>
        <w:contextualSpacing/>
        <w:jc w:val="right"/>
        <w:rPr/>
      </w:pPr>
      <w:r>
        <w:rPr/>
        <w:t>района Омской области</w:t>
      </w:r>
    </w:p>
    <w:p>
      <w:pPr>
        <w:pStyle w:val="TextBody"/>
        <w:spacing w:before="0" w:after="0"/>
        <w:contextualSpacing/>
        <w:jc w:val="right"/>
        <w:rPr/>
      </w:pPr>
      <w:r>
        <w:rPr/>
        <w:t>От 30.11.2021г         № 52-П</w:t>
      </w:r>
    </w:p>
    <w:p>
      <w:pPr>
        <w:pStyle w:val="TextBody"/>
        <w:jc w:val="center"/>
        <w:rPr/>
      </w:pPr>
      <w:r>
        <w:rPr>
          <w:sz w:val="28"/>
          <w:szCs w:val="28"/>
        </w:rPr>
        <w:t>Проверочный лист (список контрольных вопросов), используемого при осуществлении плановой проверки по муниципальному контролю в сфере благоустройства на территории Бутаковского сельского поселения Знаменского муниципального района Ом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ование органа муниципального контроля ___________________ ________________________________________________________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ид муниципального контроля ________________________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еквизиты правового акта об утверждении формы проверочного листа______________________________________________________________ __________________________________________________________________ </w:t>
      </w:r>
    </w:p>
    <w:p>
      <w:pPr>
        <w:pStyle w:val="TextBody"/>
        <w:rPr/>
      </w:pPr>
      <w:r>
        <w:rPr>
          <w:sz w:val="28"/>
          <w:szCs w:val="28"/>
        </w:rPr>
        <w:t xml:space="preserve">Реквизиты правового акта органа муниципального контроля о проведении проверки _______________________________________________ </w:t>
      </w:r>
    </w:p>
    <w:p>
      <w:pPr>
        <w:pStyle w:val="TextBody"/>
        <w:rPr/>
      </w:pPr>
      <w:r>
        <w:rPr>
          <w:sz w:val="28"/>
          <w:szCs w:val="28"/>
        </w:rPr>
        <w:t>Должность, фамилия и инициалы должностного лица органа муниципального контроля, проводящего плановую проверку и заполняющего проверочный лист___________________________________________________ 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ование юридического лица, фамилия, имя, отчество (при наличии) индивидуального предпринимателя___________________________ ________________________________________________________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ётный номер проверки и дата присвоения учётного номера проверки в едином реестре проверок _________________________________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ид (виды) деятельности юридического лица, индивидуального предпринимателя ___________________________________________________ </w:t>
      </w:r>
    </w:p>
    <w:p>
      <w:pPr>
        <w:pStyle w:val="TextBody"/>
        <w:rPr/>
      </w:pPr>
      <w:r>
        <w:rPr>
          <w:sz w:val="28"/>
          <w:szCs w:val="28"/>
        </w:rPr>
        <w:t xml:space="preserve">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 __________________________________________________________________ __________________________________________________________________ </w:t>
      </w:r>
    </w:p>
    <w:p>
      <w:pPr>
        <w:pStyle w:val="TextBody"/>
        <w:rPr/>
      </w:pPr>
      <w:r>
        <w:rPr>
          <w:sz w:val="28"/>
          <w:szCs w:val="28"/>
        </w:rPr>
        <w:t xml:space="preserve">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 __________________________________________________________________ ________________________________________________________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ные необходимые данные, установленные порядком организации и проведения вида муниципального контроля ____________________________ _____________________________________________________________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 (далее - перечень вопросов):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1140"/>
        <w:gridCol w:w="1395"/>
        <w:gridCol w:w="1418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, отражающие содержание обязательных требовани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нормативных правовых актов, с указанием их структурных единиц, которыми установлены обязательные требования 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на вопросы 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ро страня ется требов 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ются ли требования к уборке территории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пункт 8.2 раздела VIII Правил благоустройства территории ___ сельского поселения Бутаковского сельского поселения Знаменского муниципального района Омской области, утвержденные решением Совета Бутаковского сельского поселения от 26.04.2006г. №34 (далее – Правила благоустройства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вается ли доступ маломобильных групп населения к зданиям, сооружениям, строениям, а также земельным участкам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3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ются ли особенности уборки территории в осеннеезимний период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3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порядок содержания элементов благоустройства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4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ется ли работы по озеленению территорий и содержанию зелёных насаждений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5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ются требования к содержанию и эксплуатации дорог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6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ется ли освещение территории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7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ются правила проведения земляных и ремонтно-восстановительных работ, в том числе при строительстве, ремонте, реконструкции коммуникаций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8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ются правила проведения работ, не связанных с проведением земляных работ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9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ятся ли земляные работы без оформленного в установленном порядке разрешения (ордера)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8.10 раздела VIII Правил благоустройст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___ _______ __________ (должность и ФИО должностного лица, проводящего плановую проверку и (подпись) (дата) заполнившего проверочный лист) ________________________________________________________ ________ _________ (должность и ФИО должностного лица юридического лица, (подпись) (дата) ФИО индивидуального предпринимателя присутствовавшего при заполнении проверочного листа) </w:t>
      </w:r>
    </w:p>
    <w:p>
      <w:pPr>
        <w:pStyle w:val="TextBody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мечание: данный проверочный лист является базовым, и указанные требования распространяются на проверяемое лицо только в соответствии с его осуществляемыми видами деятельности. Рекомендации по заполнению контрольного листа (списка контрольных вопросов): - в позиции «ДА» проставляется отметка, если предъявляемое требование реализовано в полном объеме; - в позиции «НЕТ» проставляется отметка, если предъявляемое требование не реализовано или реализовано не в полном объеме; - в позиции «Не распространяется требование» проставляется отметка, если предъявляемое требование не подлежит реализации проверяемым субъектом и (или) контролю применительно к данному проверяемому субъекту. </w:t>
      </w:r>
    </w:p>
    <w:sectPr>
      <w:type w:val="nextPage"/>
      <w:pgSz w:w="11906" w:h="16838"/>
      <w:pgMar w:left="851" w:right="9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8"/>
      <w:szCs w:val="28"/>
      <w:lang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24:00Z</dcterms:created>
  <dc:creator>SELO</dc:creator>
  <dc:description/>
  <cp:keywords/>
  <dc:language>en-US</dc:language>
  <cp:lastModifiedBy>User</cp:lastModifiedBy>
  <cp:lastPrinted>2020-11-03T09:07:00Z</cp:lastPrinted>
  <dcterms:modified xsi:type="dcterms:W3CDTF">2021-11-30T08:07:00Z</dcterms:modified>
  <cp:revision>8</cp:revision>
  <dc:subject/>
  <dc:title/>
</cp:coreProperties>
</file>