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БУТАКОВСКОГО СЕЛЬСКОГО ПОСЕЛЕНИЯ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1.08.2021 г.                                                                                             № 34-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Бутаков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ыделении  специальных мест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для размещения печатных агитационных материалов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избирательных участков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требованиями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.Выделить специальные места для размещения предвыборных, печатных</w:t>
      </w:r>
      <w:r>
        <w:rPr/>
        <w:t xml:space="preserve"> агитационных материалов на территории избирательных участков Бутаковского сельского поселения Знаменского муниципального района Омской области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2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збирательного участк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для размещения печатных агитационных материа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таково, ул. Школьная, 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 Администрации Бутаковского сельского поселения  (с.Бутаково, ул. Школьная, 6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опейкино, ул.Молодежная, 1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жилого дома, по согласованию (Д.Копейкино, ул.Молодежная, 6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амешево, ул.Центральная, 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я у магазина ИП «Кислицын» по согласованию,  (д.Мамешево, ул.Центральная, 34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Э.М.Ахм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15:00Z</dcterms:created>
  <dc:creator>admin</dc:creator>
  <dc:description/>
  <cp:keywords/>
  <dc:language>en-US</dc:language>
  <cp:lastModifiedBy>User</cp:lastModifiedBy>
  <cp:lastPrinted>2020-08-04T10:48:00Z</cp:lastPrinted>
  <dcterms:modified xsi:type="dcterms:W3CDTF">2021-08-19T09:22:00Z</dcterms:modified>
  <cp:revision>13</cp:revision>
  <dc:subject/>
  <dc:title/>
</cp:coreProperties>
</file>