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55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10.06.2013 г. № 27-П  «Об утверждении административного регламента  по предоставлению муниципальной услуги «Прием заявлений, документов, а также постановка граждан на учет в качестве нуждающихся в жилых помещениях на условиях социального найма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8"/>
          <w:szCs w:val="28"/>
        </w:rPr>
        <w:t>от 10.06.2013 г. № 27-П  «Об утверждении административного регламента  по предоставлению муниципальной услуги «Прием заявлений, документов, а также постановка граждан на учет в качестве нуждающихся в жилых помещениях на условиях социального найма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"/>
          <w:rFonts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1440" w:hanging="87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пункт 22 добавить абзац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-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58.1, 58.2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58.1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8.2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e9523b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e9523b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  <Pages>2</Pages>
  <Words>471</Words>
  <Characters>2689</Characters>
  <CharactersWithSpaces>315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dcterms:modified xsi:type="dcterms:W3CDTF">2021-11-30T08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