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30.11.2021 г.                                                                             № 62 -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О внесении изменений в Постановление Главы Бутаковского сельского поселения Знаменского муниципального района от 28.12.2015 г. № 56-П  «Об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</w:t>
      </w:r>
      <w:r>
        <w:rPr>
          <w:b/>
          <w:sz w:val="28"/>
          <w:szCs w:val="28"/>
        </w:rPr>
        <w:t>Предварительное согласование предоставления земельного участка, находящегося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»»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ом законом  от  06.10.2003 131-ФЗ « Об общих принципах организации местного самоуправления в Российской Федерации»,  с Федеральном законом  от  27.07.2010 210-ФЗ «Об организации предоставления государственных и муниципальных услуг»,  руководствуясь Уставом Бутаковского сельского поселения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Style w:val="FontStyle25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я в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Главы Бута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от 28.12.2015 г. № 56-П 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варительное согласование предоставления земельного участка, находящегося в муниципальной собственности»</w:t>
      </w:r>
      <w:r>
        <w:rPr>
          <w:rStyle w:val="FontStyle25"/>
          <w:rFonts w:cs="Sylfaen"/>
          <w:sz w:val="28"/>
          <w:szCs w:val="28"/>
        </w:rPr>
        <w:t xml:space="preserve"> </w:t>
      </w:r>
      <w:r>
        <w:rPr>
          <w:rStyle w:val="FontStyle25"/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Spacing"/>
        <w:numPr>
          <w:ilvl w:val="1"/>
          <w:numId w:val="2"/>
        </w:numPr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пункт 30 добавить пп.4) следующего содержания: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4) 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№ 210-ФЗ, за исключением 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 III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дополнить подразделами 9, 10 следующего содержания: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9. Случаи и порядок предоставления государственной услуги в упреждающем (проактивном) режиме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оставление государственной услуги в упреждающем (проактивном) режиме не предусмотрено.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0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 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сельского поселения                                                           Э.М. Ахме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597c8f"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40e9d"/>
    <w:rPr>
      <w:color w:val="0000FF"/>
      <w:u w:val="single"/>
    </w:rPr>
  </w:style>
  <w:style w:type="character" w:styleId="Blk" w:customStyle="1">
    <w:name w:val="blk"/>
    <w:basedOn w:val="DefaultParagraphFont"/>
    <w:qFormat/>
    <w:rsid w:val="00f32517"/>
    <w:rPr/>
  </w:style>
  <w:style w:type="character" w:styleId="1" w:customStyle="1">
    <w:name w:val="Заголовок 1 Знак"/>
    <w:basedOn w:val="DefaultParagraphFont"/>
    <w:link w:val="Heading1"/>
    <w:qFormat/>
    <w:rsid w:val="00597c8f"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3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  <Pages>1</Pages>
  <Words>460</Words>
  <Characters>2623</Characters>
  <CharactersWithSpaces>307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cp:lastPrinted>2021-11-30T09:09:00Z</cp:lastPrinted>
  <dcterms:modified xsi:type="dcterms:W3CDTF">2021-11-30T09:0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