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УТАКОВСКОГО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13.12.2021 г.                                                                                       № 72-П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я Главы Бутак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 Омской области от 07.04.2020 г. № 29-П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 утверждении Административного регламента осуществления муниципального контроля в сфере торгов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PlainText"/>
        <w:spacing w:lineRule="auto" w:line="276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eastAsia="Times New Roman" w:cs="Times New Roman" w:ascii="Times New Roman" w:hAnsi="Times New Roman"/>
          <w:color w:val="800000"/>
          <w:sz w:val="21"/>
          <w:szCs w:val="21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от 11 июня 2021 года № 170-ФЗ «О внесении изменений в отдельные законодательные акты Российской Федерации в связи с принятием Федерального закона «О государственном контроле (надзоре) и муниципальном контроле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Уставом Бутаковского сельского поселения Знаменского муниципального района Омской области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Главы Бутаковского сельского поселения Знаменского муниципального района Омской области от 07.04.2020 № 29-П «Об утверждении Административного регламента осуществления муниципального контроля в сфере торговой деятельности».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сельского поселения                                                       Э.М. Ахметов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11" w:hanging="104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246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96265"/>
    <w:pPr>
      <w:keepNext w:val="true"/>
      <w:widowControl w:val="false"/>
      <w:spacing w:lineRule="auto" w:line="240" w:before="240" w:after="0"/>
      <w:ind w:firstLine="68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96265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 w:customStyle="1">
    <w:name w:val="Текст Знак"/>
    <w:basedOn w:val="DefaultParagraphFont"/>
    <w:link w:val="PlainText"/>
    <w:qFormat/>
    <w:rsid w:val="00096265"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sid w:val="00d318c0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3"/>
    <w:qFormat/>
    <w:rsid w:val="00096265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1" w:customStyle="1">
    <w:name w:val="Обычный отступ1"/>
    <w:basedOn w:val="Normal"/>
    <w:qFormat/>
    <w:rsid w:val="00d318c0"/>
    <w:pPr>
      <w:suppressAutoHyphens w:val="true"/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6"/>
      <w:szCs w:val="20"/>
      <w:lang w:eastAsia="ar-SA"/>
    </w:rPr>
  </w:style>
  <w:style w:type="paragraph" w:styleId="ListParagraph">
    <w:name w:val="List Paragraph"/>
    <w:basedOn w:val="Normal"/>
    <w:uiPriority w:val="34"/>
    <w:qFormat/>
    <w:rsid w:val="001a4bbe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9a19cb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uiPriority w:val="99"/>
    <w:qFormat/>
    <w:rsid w:val="00f34d8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  <Pages>1</Pages>
  <Words>240</Words>
  <Characters>1370</Characters>
  <CharactersWithSpaces>16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27:00Z</dcterms:created>
  <dc:creator>Пользователь</dc:creator>
  <dc:description/>
  <dc:language>en-US</dc:language>
  <cp:lastModifiedBy>kyuli</cp:lastModifiedBy>
  <cp:lastPrinted>2021-12-13T09:19:00Z</cp:lastPrinted>
  <dcterms:modified xsi:type="dcterms:W3CDTF">2021-12-13T09:19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