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УТАК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7.2021                                                                                                № 26-П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Бутаковского сельского поселения Знаменского муниципального района Омской области от 02.07.2019 г. № 45-П «О создании комиссии по установлению стажа муниципальной службы лицам, замещающим должности муниципальной службы в администрации Бутаковского сельского поселения Знамен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 с Законом Омской области от 02.02.2021 N 2343-ОЗ "О внесении изменений в отдельные законы Омской области", руководствуясь Уставом Бутаковского сельского поселения Знаменского муниципального района Омской област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  Внести в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Главы Бутаковского сельского поселения Знаменского муниципального района Омской области от 02.07.2019 г. № 45-П «О создании комиссии по установлению стажа муниципальной службы лицам, замещающим должности муниципальной службы в администрации Бутаковского сельского поселения Знаменского муниципального района Омской области» следующие дополнения: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1) В Положении после слов «трудовой книжки» дополнить словами «сведения о трудовой деятельности, оформленные в установленном законодательством Российской Федерации порядке».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Бутаковского сельского  поселения:                          Э.М.Ахметов       </w:t>
      </w:r>
    </w:p>
    <w:sectPr>
      <w:type w:val="nextPage"/>
      <w:pgSz w:w="11906" w:h="16838"/>
      <w:pgMar w:left="1531" w:right="851" w:gutter="113" w:header="0" w:top="899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pBdr>
        <w:top w:val="single" w:sz="8" w:space="9" w:color="C0C0C0"/>
        <w:left w:val="single" w:sz="8" w:space="18" w:color="C0C0C0"/>
        <w:bottom w:val="single" w:sz="8" w:space="9" w:color="C0C0C0"/>
        <w:right w:val="single" w:sz="8" w:space="18" w:color="C0C0C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01:00Z</dcterms:created>
  <dc:creator>admin</dc:creator>
  <dc:description/>
  <cp:keywords/>
  <dc:language>en-US</dc:language>
  <cp:lastModifiedBy>kyuli</cp:lastModifiedBy>
  <cp:lastPrinted>2019-07-15T16:50:00Z</cp:lastPrinted>
  <dcterms:modified xsi:type="dcterms:W3CDTF">2021-07-09T03:44:00Z</dcterms:modified>
  <cp:revision>8</cp:revision>
  <dc:subject/>
  <dc:title/>
</cp:coreProperties>
</file>