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БУТАКОВСКОГО СЕЛЬ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МЕ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30 ноября 2021 г.                                                                                       № 52а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формы проверочного листа (списка контрольных вопросов), применяемого при осуществл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муниципального контроля за сохранностью автомобильных дорог местного значения вне границ населенных пунктов в границах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пунктом 2 статьи 5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                    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Уставом Бута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у проверочного листа (списка контрольных вопросов), применяемого при осуществлени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го контроля за сохранностью автомобильных дорог местного значения вне границ населенных пунктов в границах Бутаковского сельского поселения Знам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Style w:val="FontStyle25"/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Бутаковского сельского поселения в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Настоящее постановление вступает в силу с 1 марта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остановлению Глав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Омской области от 30.11.2021 № 52а-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код, предусмотренный постановление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ительства РФ от 16.04.2021 № 60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РОЧНОГО 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СКА КОНТРОЛЬНЫХ ВОПРОСОВ), ПРИМЕНЯЕМ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ЗА СОХРАННОСТЬЮ АВТОМОБИЛЬНЫХ ДОРОГ МЕСТНОГО ЗНАЧЕНИЯ ВНЕ ГРАНИЦ НАСЕЛЕННЫХ ПУНКТОВ В ГРАНИЦАХ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униципального земе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ЗА СОХРАННОСТЬЮ АВТОМОБИЛЬНЫХ ДОРОГ МЕСТНОГО ЗНАЧЕНИЯ ВНЕ ГРАНИЦ НАСЕЛЕННЫХ ПУНКТОВ В ГРАНИЦАХ БУТАКОВСКОГО СЕЛЬСКОГО ПОСЕЛЕНИЯ ЗНАМЕ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 (список контрольных вопросов), применяемый при осуществлении муниципального контро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являющихся контролируемыми лицами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сто проведения проверки с заполнением проверочного листа и (или) используемые юридическим лицом, индивидуальным предпринимателем, физическим лицом объекты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визиты распоряжения о проведении проверки юридического лица, индивидуального предпринимателя, физического лица: 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, дата распоряжения о проведении проверки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, граждани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етный номер проверки и дата присвоения учетного номера проверки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м реестре проверок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ывается учетный номер проверки и дата его присвоения в едином реестре провер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кт муниципального контроля, в отношении которого проводится контрольное мероприятие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Форма проверочного листа утверждена постановлением Главы  Бутаковского сельского поселения Знаменского муниципального района Омской области о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олжность, фамилия и инициалы должностного лица, проводящего проверку и заполняющего проверочный лист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, физическим лицом обязательных требований, составляющих предмет провер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6"/>
        <w:gridCol w:w="3323"/>
        <w:gridCol w:w="2269"/>
        <w:gridCol w:w="708"/>
        <w:gridCol w:w="709"/>
        <w:gridCol w:w="1133"/>
        <w:gridCol w:w="12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отражающие содержание обязательных требован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ых правовых актов, которыми установлены обязательные требования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мени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движение по автомобильным дорогам на транспортных средствах, имеющих элементы конструкций, которые могут нанести повреждение автомобильным дорог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                      от 08.11.2007 N 257-ФЗ "Об автомобильных дорогах и о дорожной деятельности в Российской Федерации                          и о внесении изменений       в отдельные законодательные акт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условия, препятствующие обеспечению безопасности дорожного движения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                      от 08.11.2007 N 257-ФЗ "Об автомобильных дорогах и о дорожной деятельности в Российской Федерации                          и о внесении изменений       в отдельные законодательные акт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ся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, в границах полосы отвода автомобильной дороги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                      от 08.11.2007 N 257-ФЗ "Об автомобильных дорогах и о дорожной деятельности в Российской Федерации                          и о внесении изменений       в отдельные законодательные акт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ся работы, не связанные со строительством, реконструкцией, капитальным ремонтом, ремонтом и содержанием автодороги, а также с размещением объектов дорожного сервиса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                       от 08.11.2007 N 257-ФЗ "Об автомобильных дорогах и о дорожной деятельности в Российской Федерации                          и о внесении изменений       в отдельные законодательные акт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     _____________             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eastAsia="Times New Roman" w:cs="Times New Roman" w:ascii="Times New Roman" w:hAnsi="Times New Roman"/>
          <w:sz w:val="18"/>
          <w:szCs w:val="18"/>
        </w:rPr>
        <w:t>(должность и ФИО должностного лица,                                                 (подпись)                                           (да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заполнившего проверочный лист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     ____________               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>(ФИО лица, присутствовавшего,                                                                 (подпись)                                           (да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>при заполнении проверочного ли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а Е.С.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246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96265"/>
    <w:pPr>
      <w:keepNext w:val="true"/>
      <w:widowControl w:val="false"/>
      <w:spacing w:lineRule="auto" w:line="240" w:before="240" w:after="0"/>
      <w:ind w:firstLine="68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96265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 w:customStyle="1">
    <w:name w:val="Текст Знак"/>
    <w:basedOn w:val="DefaultParagraphFont"/>
    <w:link w:val="PlainText"/>
    <w:qFormat/>
    <w:rsid w:val="00096265"/>
    <w:rPr>
      <w:rFonts w:ascii="Courier New" w:hAnsi="Courier New" w:eastAsia="Times New Roman" w:cs="Times New Roman"/>
      <w:sz w:val="20"/>
      <w:szCs w:val="20"/>
    </w:rPr>
  </w:style>
  <w:style w:type="character" w:styleId="FontStyle25" w:customStyle="1">
    <w:name w:val="Font Style25"/>
    <w:basedOn w:val="DefaultParagraphFont"/>
    <w:qFormat/>
    <w:rsid w:val="00fc20f8"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qFormat/>
    <w:rsid w:val="00096265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Spacing">
    <w:name w:val="No Spacing"/>
    <w:qFormat/>
    <w:rsid w:val="00fc20f8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hAnsiTheme="minorHAnsi"/>
      <w:color w:val="auto"/>
      <w:kern w:val="0"/>
      <w:sz w:val="22"/>
      <w:szCs w:val="22"/>
      <w:lang w:eastAsia="ar-SA" w:val="ru-RU" w:bidi="ar-SA"/>
    </w:rPr>
  </w:style>
  <w:style w:type="paragraph" w:styleId="ConsPlusNormal" w:customStyle="1">
    <w:name w:val="ConsPlusNormal"/>
    <w:qFormat/>
    <w:rsid w:val="00ea36b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Nonformat" w:customStyle="1">
    <w:name w:val="ConsPlusNonformat"/>
    <w:qFormat/>
    <w:rsid w:val="00ea36b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2133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9A5CDE-389D-4007-B86D-C3667CBF95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  <Pages>1</Pages>
  <Words>1112</Words>
  <Characters>6342</Characters>
  <CharactersWithSpaces>744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27:00Z</dcterms:created>
  <dc:creator>Пользователь</dc:creator>
  <dc:description/>
  <dc:language>en-US</dc:language>
  <cp:lastModifiedBy>User</cp:lastModifiedBy>
  <cp:lastPrinted>2021-11-24T04:44:00Z</cp:lastPrinted>
  <dcterms:modified xsi:type="dcterms:W3CDTF">2021-12-13T03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