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УТА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МЕНСКОГО МУНИЦИПАЛЬНОГО РАЙОНА ОМ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5.01.2021 г.                                                                                         № 4 - 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с. Бута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становлении ежемесячной допла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государственной пенс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становить с 01 января 2021 года ежемесячную доплату : Юрлагиной Елене Алексеевне  в размере 6044,48 руб. согласно фиксированного базового размера страховой части трудовой пенсии по стар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   6044,48</w:t>
      </w:r>
    </w:p>
    <w:p>
      <w:pPr>
        <w:pStyle w:val="Normal"/>
        <w:rPr/>
      </w:pPr>
      <w:r>
        <w:rPr>
          <w:sz w:val="28"/>
          <w:szCs w:val="28"/>
        </w:rPr>
        <w:t>(Шесть  тысяч  сорок четыре рубля  48 копеек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 Бута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ельского поселения                                 </w:t>
        <w:tab/>
        <w:tab/>
        <w:tab/>
        <w:t>Э.М.Ахм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4:20:00Z</dcterms:created>
  <dc:creator>admin</dc:creator>
  <dc:description/>
  <cp:keywords/>
  <dc:language>en-US</dc:language>
  <cp:lastModifiedBy>admin</cp:lastModifiedBy>
  <dcterms:modified xsi:type="dcterms:W3CDTF">2021-01-27T11:15:00Z</dcterms:modified>
  <cp:revision>5</cp:revision>
  <dc:subject/>
  <dc:title/>
</cp:coreProperties>
</file>