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БУТАКОВСКОГО СЕЛЬСКОГО ПОСЕЛЕНИЯ ЗН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3.2021                                                                               № 9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еречня объектов,  передача  которых может  осуществляться по концессионному  соглашению.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В соответствии с частью 3 статьи 4 Федерального закона от 21 июля 2005 года № 115-ФЗ "О концессионных соглашениях", </w:t>
      </w:r>
      <w:bookmarkStart w:id="0" w:name="sub_1"/>
      <w:r>
        <w:rPr>
          <w:rFonts w:cs="Times New Roman" w:ascii="Times New Roman" w:hAnsi="Times New Roman"/>
          <w:color w:val="333333"/>
          <w:sz w:val="28"/>
          <w:szCs w:val="28"/>
        </w:rPr>
        <w:t>Федеральным Законом от 06.10.2003г.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 Утвердить прилагаемый перечень объектов, передача которых может осуществляться по  концессионному соглашению. (Приложение 1)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color w:val="333333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стить настоящее постановление на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 xml:space="preserve">официальном 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сайте Бутаковского сельского поселения Знаменского муниципального района Омской области и на официальном сайте Российской Федераци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709"/>
        <w:rPr/>
      </w:pPr>
      <w:bookmarkStart w:id="1" w:name="sub_6"/>
      <w:bookmarkEnd w:id="0"/>
      <w:r>
        <w:rPr>
          <w:rFonts w:cs="Times New Roman" w:ascii="Times New Roman" w:hAnsi="Times New Roman"/>
          <w:color w:val="333333"/>
          <w:sz w:val="28"/>
          <w:szCs w:val="28"/>
        </w:rPr>
        <w:t>3. Контроль за выполнением настоящего постановления оставляю за собой.</w:t>
      </w:r>
      <w:bookmarkEnd w:id="1"/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лава сельского поселения:                                          Э.М.Ахме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698"/>
        <w:contextualSpacing/>
        <w:jc w:val="right"/>
        <w:rPr/>
      </w:pPr>
      <w:r>
        <w:rPr>
          <w:rFonts w:eastAsia="Times New Roman CYR"/>
          <w:color w:val="000000"/>
        </w:rPr>
        <w:t xml:space="preserve">                                                                  </w:t>
      </w:r>
      <w:r>
        <w:rPr>
          <w:color w:val="000000"/>
        </w:rPr>
        <w:t>ПРИЛОЖЕНИЕ</w:t>
      </w:r>
    </w:p>
    <w:p>
      <w:pPr>
        <w:pStyle w:val="Normal"/>
        <w:spacing w:before="0" w:after="0"/>
        <w:ind w:firstLine="4536"/>
        <w:contextualSpacing/>
        <w:jc w:val="right"/>
        <w:rPr>
          <w:color w:val="000000"/>
        </w:rPr>
      </w:pPr>
      <w:r>
        <w:rPr>
          <w:color w:val="000000"/>
        </w:rPr>
        <w:t>к постановлению Главы Бутаковского</w:t>
      </w:r>
    </w:p>
    <w:p>
      <w:pPr>
        <w:pStyle w:val="Normal"/>
        <w:spacing w:before="0" w:after="0"/>
        <w:ind w:firstLine="4536"/>
        <w:contextualSpacing/>
        <w:jc w:val="right"/>
        <w:rPr>
          <w:color w:val="000000"/>
        </w:rPr>
      </w:pPr>
      <w:r>
        <w:rPr>
          <w:rFonts w:eastAsia="Times New Roman CYR"/>
          <w:color w:val="000000"/>
        </w:rPr>
        <w:t xml:space="preserve"> </w:t>
      </w:r>
      <w:r>
        <w:rPr>
          <w:color w:val="000000"/>
        </w:rPr>
        <w:t xml:space="preserve">сельского поселения Знаменского муниципального района </w:t>
      </w:r>
    </w:p>
    <w:p>
      <w:pPr>
        <w:pStyle w:val="Normal"/>
        <w:spacing w:before="0" w:after="0"/>
        <w:ind w:firstLine="4536"/>
        <w:contextualSpacing/>
        <w:jc w:val="right"/>
        <w:rPr>
          <w:color w:val="000000"/>
        </w:rPr>
      </w:pPr>
      <w:r>
        <w:rPr>
          <w:color w:val="000000"/>
        </w:rPr>
        <w:t>Омской области от 05.03.2021 № 9-П</w:t>
      </w:r>
    </w:p>
    <w:p>
      <w:pPr>
        <w:pStyle w:val="Normal"/>
        <w:ind w:firstLine="69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9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9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9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ind w:firstLine="69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ктов, в отношении которых планируется заключение концессионных соглашений, на 2021 год</w:t>
      </w:r>
    </w:p>
    <w:p>
      <w:pPr>
        <w:pStyle w:val="Normal"/>
        <w:ind w:firstLine="69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992"/>
        <w:gridCol w:w="1276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 CYR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адрес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(сестонахожд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 протяжен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 (условный ) ном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ВОДОСНАБ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Сооружение(водонапорная баш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Омская обл.,Знаменский р-он,с.Бутаково,ул.Лес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6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55:05:010100:3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Сооружение водозаборное (скважин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Омская обл.,Знаменский р-он,с.Бутаково,ул.Лесная, д.7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55:05:010100:3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(скважина)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.,Знаменский р-он,д.Копейкино, въезд в д. Копе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5-26/025/2012-3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.,Знаменский р-он,д.Копейкино</w:t>
            </w:r>
            <w:r>
              <w:rPr/>
              <w:t xml:space="preserve"> от водонапорной башни, ВК2, ВК20, ВК7, ВК8, школы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93 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/>
              <w:t>55-01-40024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  баш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.,Знаменский р-он,д.Копейкино, въезд в д. Копе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5-26/025/2012-3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оружение(водонапорная башня),литера 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/>
              <w:t>Омская обл.Знаменский р-он,д.Юрлагино,ул.Набеп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 куб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/>
              <w:t>55-01-40024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допровод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/>
              <w:t>Омская обл.,Знаменский р-он,д.Юрлагино,ул.Набережная,от ВБ доКК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1 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/>
              <w:t>55-01-40024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оружение(скважина)литера А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/>
              <w:t>Омская обл.,Знаменский р-он,д.Юрлаг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/>
              <w:t>55-01-40023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оружение(водонапорная башня) литера А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/>
              <w:t>Омская обл.,Знаменский р-он,д.Курманово,ул.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м.к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/>
              <w:t>55-01-40024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допровод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hanging="0"/>
              <w:rPr>
                <w:sz w:val="22"/>
                <w:szCs w:val="22"/>
              </w:rPr>
            </w:pPr>
            <w:r>
              <w:rPr/>
              <w:t>Омская обл.,Знаменский р-он,д.Курман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8.5 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/>
              <w:t>55-01-40024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оружение(скважина) литера 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/>
              <w:t>Омская обл.,Знаменский р-он,д.Курманово,ул.Набер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/>
              <w:t>55-01-40023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/>
              <w:t>Нежилое строение(насосная станция) литера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/>
              <w:t>Омская обл.,Знаменский р-он,с.Бутаково,ул.Лес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.7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/>
              <w:t>55-01-40024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/>
              <w:t>Водопров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/>
              <w:t>Омская обл.,Знаменский р-он,д.Мамешево,ул.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4.1 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/>
              <w:t>55-01-40028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/>
              <w:t>Водопров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/>
              <w:t>Омская обл.,Знаменский р-он,с.Бут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47 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/>
              <w:t>55-01-40021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МОБИЛЬНЫЕ ДОРО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РФ, Омская обл., Знаменский р.,С. Бутаково, ул. Шко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,6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-55-26/001/2010-3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Омская обл., Знаменский р.,С. Бутаково,Подъезд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45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-55-26/001/2010-3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Омская обл., Знаменский р.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Бутаково, ул.Колхоз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-55-26/001/2010-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Омская обл., Знаменский р.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Бутаково, ул. Лес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,75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-55-26/001/2010-6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Омская обл., Знаменский р.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Бутаково, подъезд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05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-55-26/001/2010-3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Омская обл., Знаменский р.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 Бутаково, ул. Советск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,3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-55-26/009/2009-0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Омская обл., Знаменский р.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 Бутаково, ул. Садо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,25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-55-26/001/2010-3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Омская обл., Знаменский р.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Бутаково, ул. Молоде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,05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-55-26/001/2010-3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Омская обл., Знаменский р.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Бутаково, ул. Фазе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,55М.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-55-26/001/2010-3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Омская обл., Знаменский р.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ъезд к д. Мамеш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-1-40041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Омская обл., Знаменский р.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Мамешево, ул.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7,6 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-55-26/009/2008-330</w:t>
            </w:r>
          </w:p>
        </w:tc>
      </w:tr>
    </w:tbl>
    <w:p>
      <w:pPr>
        <w:pStyle w:val="Normal"/>
        <w:ind w:firstLine="69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9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9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98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00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000000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1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20:00Z</dcterms:created>
  <dc:creator>НПП "Гарант-Сервис"</dc:creator>
  <dc:description>Документ экспортирован из системы ГАРАНТ</dc:description>
  <cp:keywords/>
  <dc:language>en-US</dc:language>
  <cp:lastModifiedBy>kyuli</cp:lastModifiedBy>
  <cp:lastPrinted>2020-02-18T10:28:00Z</cp:lastPrinted>
  <dcterms:modified xsi:type="dcterms:W3CDTF">2022-05-04T03:52:00Z</dcterms:modified>
  <cp:revision>10</cp:revision>
  <dc:subject/>
  <dc:title>Постановление администрации Новосельского сельского поселения Смоленского района Смоленской области</dc:title>
</cp:coreProperties>
</file>