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right="14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ЛАВА БУТАКОВСКОГО СЕЛЬСКОГО ПОСЕЛЕНИЯ</w:t>
      </w:r>
    </w:p>
    <w:p>
      <w:pPr>
        <w:pStyle w:val="Normal"/>
        <w:spacing w:lineRule="atLeast" w:line="100"/>
        <w:ind w:right="14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НАМЕНСКОГО МУНИЦИПАЛЬНОГО РАЙОНА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МСКОЙ ОБЛАСТИ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pacing w:val="67"/>
          <w:sz w:val="28"/>
          <w:szCs w:val="28"/>
        </w:rPr>
      </w:pPr>
      <w:r>
        <w:rPr>
          <w:rFonts w:cs="Times New Roman CYR" w:ascii="Times New Roman CYR" w:hAnsi="Times New Roman CYR"/>
          <w:b/>
          <w:spacing w:val="67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248" w:leader="none"/>
        </w:tabs>
        <w:spacing w:lineRule="atLeast" w:line="100"/>
        <w:jc w:val="both"/>
        <w:rPr>
          <w:rFonts w:ascii="Calibri" w:hAnsi="Calibri" w:eastAsia="Calibri" w:cs="Calibri"/>
          <w:sz w:val="28"/>
          <w:szCs w:val="28"/>
        </w:rPr>
      </w:pPr>
      <w:r>
        <w:rPr>
          <w:b/>
          <w:sz w:val="28"/>
          <w:szCs w:val="28"/>
        </w:rPr>
        <w:t>30.06.</w:t>
      </w:r>
      <w:r>
        <w:rPr>
          <w:rFonts w:cs="Times New Roman CYR" w:ascii="Times New Roman CYR" w:hAnsi="Times New Roman CYR"/>
          <w:b/>
          <w:sz w:val="28"/>
          <w:szCs w:val="28"/>
        </w:rPr>
        <w:t>2021 г.                                                                                                  №  24а- П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закладке  похозяйственных книг по населенным пунктам Бутаковского </w:t>
      </w:r>
      <w:r>
        <w:rPr>
          <w:b/>
          <w:color w:val="000000"/>
          <w:sz w:val="28"/>
          <w:szCs w:val="28"/>
        </w:rPr>
        <w:t xml:space="preserve"> сельского поселения на 2021-2025 годы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а основании Федерального закона от 07 июля 2003 г. №112-ФЗ «О личном подсобном хозяйстве» и в соответствии с приказом Министерства сельского хозяйства Российской Федерации от 11 октября 2010 г.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, в целях учета личных подсобных хозяйств, находящихся на территории  Бутаковского сельского поселения,  ПОСТАНОВЛЯЮ: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 Произвести закладку похозяйственных книг по форме и порядку утвержденному приказом Министерства сельского хозяйства Российской Федерации от 11.10.2010г.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 сроком на пять лет на 2021-2025 годы по следующим населенным пунктам  Бутаковского  сельского поселения, согласно номерам: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>
          <w:color w:val="000000"/>
          <w:sz w:val="28"/>
          <w:szCs w:val="28"/>
        </w:rPr>
        <w:t>-похозяйственная книга № 1, село Бутаково, на 100 листах;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хозяйственная книга № 2, село Бутаково, на 100 листах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color w:val="000000"/>
          <w:sz w:val="28"/>
          <w:szCs w:val="28"/>
        </w:rPr>
        <w:t>-похозяйственная книга № 3, деревня Копейкино, на 100 листах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color w:val="000000"/>
          <w:sz w:val="28"/>
          <w:szCs w:val="28"/>
        </w:rPr>
        <w:t>-похозяйственная книга № 4  деревня Копейкино, на 100 листах;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хозяйственная книга № 5,  деревня Мамешево, на 100 листах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color w:val="000000"/>
          <w:sz w:val="28"/>
          <w:szCs w:val="28"/>
        </w:rPr>
        <w:t>-похозяйственная книга № 6, деревня Курманово, на 50 листах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color w:val="000000"/>
          <w:sz w:val="28"/>
          <w:szCs w:val="28"/>
        </w:rPr>
        <w:t>-похозяйственная книга № 7, деревня  Юрлагино, на 20 листах;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Ежегодно в период с 1 июля по 15 июля проводить сплошной обход хозяйств и опрос членов хозяйств по уточнению содержащихся в похозяйственных книгах сведений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Данное постановление обнародовать (опубликовать) настоящее постановление в « Бутаковском  муниципальном вестнике» и разместить в сети «Интернет» на сайте Знаменского муниципального района – znam.omskportal.ru, на странице  Бутаковского  сельского поселения.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Глава  Бутаковского сельского поселения:                                        Э.М. Ахмет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5:30:00Z</dcterms:created>
  <dc:creator>admin</dc:creator>
  <dc:description/>
  <cp:keywords/>
  <dc:language>en-US</dc:language>
  <cp:lastModifiedBy>admin</cp:lastModifiedBy>
  <cp:lastPrinted>2016-08-29T12:42:00Z</cp:lastPrinted>
  <dcterms:modified xsi:type="dcterms:W3CDTF">2021-07-28T05:30:00Z</dcterms:modified>
  <cp:revision>11</cp:revision>
  <dc:subject/>
  <dc:title/>
</cp:coreProperties>
</file>