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ОМ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01.2021 г.                                                                                                         № 1 - П</w:t>
      </w:r>
    </w:p>
    <w:p>
      <w:pPr>
        <w:pStyle w:val="Normal"/>
        <w:rPr/>
      </w:pPr>
      <w:r>
        <w:rPr/>
        <w:t>с. Бутаково</w:t>
      </w:r>
    </w:p>
    <w:p>
      <w:pPr>
        <w:pStyle w:val="Normal"/>
        <w:rPr/>
      </w:pPr>
      <w:r>
        <w:rPr/>
      </w:r>
    </w:p>
    <w:p>
      <w:pPr>
        <w:pStyle w:val="Normal"/>
        <w:ind w:right="-463" w:hanging="0"/>
        <w:jc w:val="center"/>
        <w:rPr>
          <w:b/>
          <w:b/>
        </w:rPr>
      </w:pPr>
      <w:hyperlink w:anchor="Par36">
        <w:r>
          <w:rPr>
            <w:b/>
          </w:rPr>
          <w:t>Правила</w:t>
        </w:r>
      </w:hyperlink>
      <w:r>
        <w:rPr>
          <w:b/>
        </w:rPr>
        <w:t xml:space="preserve"> формирования информации о нормативных, целевых и фискальных характеристиках налоговых расходов,  Порядок оценки налоговых расходов, </w:t>
      </w:r>
      <w:hyperlink w:anchor="Par395">
        <w:r>
          <w:rPr>
            <w:b/>
          </w:rPr>
          <w:t>Порядок</w:t>
        </w:r>
      </w:hyperlink>
      <w:r>
        <w:rPr>
          <w:b/>
        </w:rPr>
        <w:t xml:space="preserve"> обобщения результатов оценки эффективности налоговых расходов Администрации Бутаковского сельского поселения Знаменского муниципального района Ом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/>
          <w:t>статьей 174.3</w:t>
        </w:r>
      </w:hyperlink>
      <w:r>
        <w:rPr/>
        <w:t xml:space="preserve"> Бюджетного кодекса Российской Федерации, руководствуясь общими </w:t>
      </w:r>
      <w:hyperlink r:id="rId3">
        <w:r>
          <w:rPr/>
          <w:t>требованиями</w:t>
        </w:r>
      </w:hyperlink>
      <w:r>
        <w:rPr/>
        <w:t xml:space="preserve">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N 796 (далее - Общие требования), Уставом Бутаковского сельского поселен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ar36">
        <w:r>
          <w:rPr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 информации о нормативных, целевых и фискальных характеристиках налоговых расходов Администрации Бутаковского сельского поселения Знаменского муниципального района  Омской области согласно приложению № 1 к настоящему по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оценки налоговых расходов Бутаковского сельского поселения согласно приложению № 2 к настоящему постано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w:anchor="Par395">
        <w:r>
          <w:rPr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общения результатов оценки эффективности налоговых расходов Администрации Бутаковского сельского поселения Знаменского муниципального района  Омской област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lang w:val="en-US"/>
        </w:rPr>
        <w:t>zna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на странице Бутаковского сельского поселения</w:t>
      </w:r>
    </w:p>
    <w:p>
      <w:pPr>
        <w:pStyle w:val="Normal"/>
        <w:ind w:firstLine="708"/>
        <w:jc w:val="both"/>
        <w:rPr>
          <w:bCs/>
          <w:kern w:val="2"/>
        </w:rPr>
      </w:pPr>
      <w:r>
        <w:rPr/>
        <w:t>3. Признать утратившим силу Постановление Главы Бутаковского сельского поселения № 49-П от 10.11.2017 г «</w:t>
      </w:r>
      <w:r>
        <w:rPr>
          <w:bCs/>
          <w:kern w:val="2"/>
        </w:rPr>
        <w:t>Об утверждении Порядка и методики оценки эффективности налоговых льгот   и ставок  по местным налогам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Контроль за 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момента его официального опубликов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  <w:tab/>
        <w:t xml:space="preserve">                                                                                 Э.М. Ахмет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Бутаковского 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01.2021 г. № 1 - 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информации о нормативных, целевых и фиска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х налоговых расходов Администрации Бутаковского сельского поселения Знаменского муниципального района 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определяют порядок формирования информации о нормативных, целевых и фискальных характеристиках налоговых расходов Администрации Бутаковского сельского поселения (далее - налоговые расход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нормативных, целевых и фискальных характеристик налогового расхода осуществляется куратором налогового расхода (далее - куратор) в отношении налоговых льгот, освобождений и иных преференций (включая пониженные, дифференцированные налоговые ставки), установленных нормативными правовыми актами Администрации Бутаковского сельского поселения Омской области в пределах полномочий, отнесенных законодательством Российской Федерации о налогах и сборах к ведению органов местного самоуправления, по местным налог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нформация о сформированных нормативных, целевых и фискальных характеристиках налогового расхода, который предполагается к включению в перечень налоговых расходов по итогам текущего финансового года, представляется куратором в Администрацию Бутаковского сельского поселения Знаменского муниципального района Омской области (далее — уполномоченный орган) путем заполнения соответствующих показателей в паспорте налогового расхода по форме согласно </w:t>
      </w:r>
      <w:hyperlink w:anchor="Par62">
        <w:r>
          <w:rPr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Правилам (далее - паспор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ет и обобщение информации о нормативных, целевых и фискальных характеристиках налоговых расходов осуществляет уполномоч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4"/>
      <w:bookmarkEnd w:id="1"/>
      <w:r>
        <w:rPr>
          <w:rFonts w:cs="Times New Roman" w:ascii="Times New Roman" w:hAnsi="Times New Roman"/>
          <w:sz w:val="24"/>
          <w:szCs w:val="24"/>
        </w:rPr>
        <w:t xml:space="preserve">5. Информацию о нормативных и целевых характеристиках налогового расхода по показателям, предусмотренным </w:t>
      </w:r>
      <w:hyperlink w:anchor="Par76">
        <w:r>
          <w:rPr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28">
        <w:r>
          <w:rPr>
            <w:rFonts w:cs="Times New Roman" w:ascii="Times New Roman" w:hAnsi="Times New Roman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35">
        <w:r>
          <w:rPr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аспорта, куратор формирует и представляет в уполномоченный орган ежегодно в срок до 1 нояб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указанные характеристики налогового расхода соответствующая информация представляется куратором в уполномоченный орган до 31 декаб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Информацию о фискальных характеристиках налогового расхода по показателям, предусмотренным </w:t>
      </w:r>
      <w:hyperlink w:anchor="Par132">
        <w:r>
          <w:rPr>
            <w:rFonts w:cs="Times New Roman" w:ascii="Times New Roman" w:hAnsi="Times New Roman"/>
            <w:sz w:val="24"/>
            <w:szCs w:val="24"/>
          </w:rPr>
          <w:t>пунктам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44">
        <w:r>
          <w:rPr>
            <w:rFonts w:cs="Times New Roman" w:ascii="Times New Roman" w:hAnsi="Times New Roman"/>
            <w:sz w:val="24"/>
            <w:szCs w:val="24"/>
          </w:rPr>
          <w:t>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аспорта, куратор формирует на основании данных Управления Федеральной налоговой службы по Омской области и представляет в уполномоченный орган в срок до 1 августа года, следующего за годом, в котором была сформирована и представлена информация, предусмотренная </w:t>
      </w:r>
      <w:hyperlink w:anchor="Par44">
        <w:r>
          <w:rPr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 (далее - очередной г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указанные характеристики налогового расхода соответствующая информация представляется куратором в уполномоченный орган до 1 августа года, следующего за очередным г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нформацию о фискальных характеристиках налогового расхода по показателям, предусмотренным </w:t>
      </w:r>
      <w:hyperlink w:anchor="Par138">
        <w:r>
          <w:rPr>
            <w:rFonts w:cs="Times New Roman" w:ascii="Times New Roman" w:hAnsi="Times New Roman"/>
            <w:sz w:val="24"/>
            <w:szCs w:val="24"/>
          </w:rPr>
          <w:t>пунктами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41">
        <w:r>
          <w:rPr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аспорта, куратор формирует на основании данных Управления Федеральной налоговой службы по Омской области в рамках оценки соответствующего налогового расхода и представляет в уполномоченный орган в срок до 10 мая года, следующего за очередным г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указанные характеристики налогового расхода соответствующая информация представляется куратором в уполномоченный орган до 1 августа года, следующего за очередным г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ормативные, целевые и фискальные характеристики налогового расхода считаются сформированными после внесения в паспорт всех соответствующих показателей в полном объеме (с учетом вносимых изменений и уточне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формирования информ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рмативных, целевых и фискаль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х налоговых расход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ак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2"/>
      <w:bookmarkEnd w:id="2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го расхода  Администрации Бутаковского сельского поселения Знаменского муниципального района Омской области (далее - налоговый расход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______ по 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иод формирования паспорта налогового расход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уратор налогового расход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1"/>
        <w:gridCol w:w="6858"/>
        <w:gridCol w:w="165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Нормативные характеристики налогового расх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7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 Администрации Бутаковского сельского поселения Знаменского муниципального района Омской области, их структурные единицы, которыми предусматриваются налоговые льготы, освобождения и иные преференции (включая пониженные, дифференцированные налоговые ставки), установленные нормативно-правовыми актами Администрации Бутаковского сельского поселения Омской области в пределах полномочий, отнесенных законодательством Российской Федерации о налогах и сборах к ведению органов местного самоуправления, по местным налогам (далее — налоговые преференции)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едоставления налоговых преферен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плательщиков налогов, для которых предусмотрены налоговые преферен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ы вступления в силу положений нормативно-правовых актов Администрации Бутаковского сельского поселения Знаменского муниципального района Омской области, устанавливающих налоговые преферен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ы начала действия предоставленного нормативно-правовыми актами Администрации Бутаковского сельского поселения Знаменского муниципального района Омской области права на налоговые преферен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действия налоговых преферен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действия налоговых преферен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овых преферен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категория налогового расх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редоставления налоговых преференций для плательщиков нало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налогов, по которым предусматриваются налоговые преферен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логов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налоговой ставки, в пределах которой предоставляются налоговые преферен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и цели муниципальной программы Бутаковского сельского поселения Знаменского муниципального района Омской области, наименования нормативных правовых актов, определяющих цели социально-экономической политики Бутаковского сельского поселения Знаменского муниципального района Омской области, не относящихся к муниципальной программе Бутаковского сельского поселения Знаменского муниципального района Омской области, для реализации которых предоставляются налоговые преферен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и цели структурных элементов муниципальной программы Бутаковского сельского поселения Знаменского муниципального района Омской области, для реализации которых предоставляются налоговые преференции (при необходимости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достижения целей муниципальной программы Бутаковского сельского поселения Знаменского муниципального района Омской области и (или) целей социально-экономической политики Бутаковского сельского поселения Знаменского муниципального района Омской области, не относящихся к муниципальной программе Бутаковского сельского поселения Знаменского муниципального района Омской области, в связи с предоставлением налоговых преференций (либо иной показатель, на значение которого оказывают влияние налоговые расходы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(индикаторов) достижения целей муниципальной программы Бутаковского поселения Знаменского муниципального района Омской области и (или) целей социально-экономической политики Бутаковского сельского поселения Знаменского муниципального района Омской области, не относящихся к муниципальной программе Бутаковского сельского поселения Знаменского муниципального района Омской области в связи с предоставлением налоговых преференций (либо иного показателя, на значение которого оказывают влияние налоговые расходы) за год, предшествующий отчетному финансовому году </w:t>
            </w:r>
            <w:hyperlink w:anchor="Par149">
              <w:r>
                <w:rPr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128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е (оценочные) значения показателей (индикаторов) достижения целей муниципальной программы Бутаковского сельского поселения Знаменского муниципального района Омской области (или) целей социально-экономической политики Бутаковского сельского поселения Знаменского муниципального района Омской области, не относящихся к муниципальным программам Бутаковского сельского поселения Знаменского муниципального района Омской области, в связи с предоставлением налоговых преференций (либо иного показателя, на значение которого оказывают влияние налоговые расходы) на отчетный финансовый год и плановый пери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13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преференций за отчетный финансовый год и за период действия налоговой преференции (тыс. рубле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ar135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объема налоговых преференций на отчетный финансовый год и плановый период (тыс. рубле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Par13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лательщиков налогов, воспользовавшихся налоговой преференцией (единиц) за отчетный финансовый год и за период действия налоговой преферен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Par141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объем налогов, задекларированный для уплаты в  бюджет Бутаковского сельского поселения плательщиками налогов, имеющими право на налоговые преференции, за 5 лет, предшествующих отчетному году (тыс. рубле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Par14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, задекларированный для уплаты в бюджет Бутаковского сельского поселения плательщиками налогов, имеющими право на налоговые преференции, за 6 лет, предшествующих отчетному финансовому году (тыс. рубле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0" w:name="Par149"/>
      <w:bookmarkEnd w:id="10"/>
      <w:r>
        <w:rPr>
          <w:rFonts w:cs="Times New Roman" w:ascii="Times New Roman" w:hAnsi="Times New Roman"/>
          <w:sz w:val="20"/>
          <w:szCs w:val="20"/>
        </w:rPr>
        <w:t>&lt;*&gt; отчетный финансовый год - год начала формирования паспорта налогового расхода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Бута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ме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01.2021 г. № 1 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и налоговых расходов Администрации Бутаковского сельского поселения Знамен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процедуру проведения оценки налоговых расходов Бутаковского сельского поселения (далее - налоговые расходы) с учетом </w:t>
      </w:r>
      <w:hyperlink r:id="rId4">
        <w:r>
          <w:rPr>
            <w:rFonts w:cs="Times New Roman" w:ascii="Times New Roman" w:hAnsi="Times New Roman"/>
            <w:sz w:val="24"/>
            <w:szCs w:val="24"/>
          </w:rPr>
          <w:t>общих 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 июня 2019 года N 796 "Об общих требованиях к оценке налоговых расходов субъектов Российской Федерации и муниципальных образований" (далее - Общие треб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налоговых расходов проводится кураторами налоговых расходов отдельно по каждому налоговому расходу и включает в себя оценку объема налоговых расходов и оценку эффективности налоговых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ка налоговых расходов проводится ежегодно до 1 июня текущего финансового года за год, предшествующий отчетному финансовому году, в отношении налоговых расходов согласно перечню налоговых расходов за год, предшествующий отчетному финансовому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ка налоговых расходов осуществляется с учетом следующих целевых категорий налоговых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ые налоговые расходы, под которыми понимается целевая категория налоговых расходов, обусловленных необходимостью обеспечения социальной защиты (поддержки)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хнические налоговые расходы, под которыми понимается целевая категория налоговых расходов, предполагающих уменьшение расходов плательщиков, воспользовавшихся налоговыми льготами, финансовое обеспечение которых осуществляется в полном объеме или частично за счет бюджета Бута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целях проведения оценки налоговых расходов Администрация Бутаковского сельского поселения (далее - уполномоченный орган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1 февраля направляет в Управление Федеральной налоговой службы по Омской области сведения о категориях плательщиков с указанием обуславливающих соответствующие налоговые расходы нормативно правовым актам Администрации Бутаковского сельского поселения, в том числе действовавших в отчетном году и в году предшествующем отчетному году, и иной информации предусмотренной приложением № 1 к настоящему порядку. До 1 июня уполномоченный орган осуществляет сверку данных для оценки эффективности налоговых расходов Бутаковского сельского поселения по перечню согласно приложению № 1 к настоящему порядку на предм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информации для оценки эффективности налоговых расходов данным Управлению Федеральной налогов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налоговых расходов их целевой катег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73"/>
      <w:bookmarkEnd w:id="11"/>
      <w:r>
        <w:rPr>
          <w:rFonts w:cs="Times New Roman" w:ascii="Times New Roman" w:hAnsi="Times New Roman"/>
          <w:sz w:val="24"/>
          <w:szCs w:val="24"/>
        </w:rPr>
        <w:t>2) направляет кураторам в течение 5 рабочих дней со дня поступления от Управления Федеральной налоговой службы по Омской области сведений за год, предшествующий отчетному году содержа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личестве плательщиков, воспользовавшихся льго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уммах выпадающих доходов бюджета Бутаковского сельского поселения по каждому налоговому расходу бюджета Бута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ураторы налоговых расходов направляют в уполномоченный орган информацию о результатах оценки налоговых расходов в следующи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175"/>
      <w:bookmarkEnd w:id="12"/>
      <w:r>
        <w:rPr>
          <w:rFonts w:cs="Times New Roman" w:ascii="Times New Roman" w:hAnsi="Times New Roman"/>
          <w:sz w:val="24"/>
          <w:szCs w:val="24"/>
        </w:rPr>
        <w:t xml:space="preserve">1) до 10 мая текущего финансового года - информацию согласно </w:t>
      </w:r>
      <w:hyperlink w:anchor="Par220">
        <w:r>
          <w:rPr>
            <w:rFonts w:cs="Times New Roman" w:ascii="Times New Roman" w:hAnsi="Times New Roman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76"/>
      <w:bookmarkEnd w:id="13"/>
      <w:r>
        <w:rPr>
          <w:rFonts w:cs="Times New Roman" w:ascii="Times New Roman" w:hAnsi="Times New Roman"/>
          <w:sz w:val="24"/>
          <w:szCs w:val="24"/>
        </w:rPr>
        <w:t xml:space="preserve">2) до 1 августа текущего финансового года - уточненную информацию согласно </w:t>
      </w:r>
      <w:hyperlink w:anchor="Par220">
        <w:r>
          <w:rPr>
            <w:rFonts w:cs="Times New Roman" w:ascii="Times New Roman" w:hAnsi="Times New Roman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объемов налоговых расходов включает в себя определение объемов выпадающих доходов бюджета Бутаковского сельского поселения, обусловленных налоговыми льготами, освобождениями и иными преференциями (включая пониженные, дифференцированные налоговые ставки), установленными нормативными правовыми актами Администрации Бутаковского сельского поселения Знаменского муниципального района Омской области в пределах полномочий, отнесенных законодательством Российской Федерации о налогах и сборах к ведению органов местного самоуправления, по местным налог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объемов налоговых расходов осуществляется кураторами налоговых расходов с учетом информации, полученной в соответствии с </w:t>
      </w:r>
      <w:hyperlink w:anchor="Par173">
        <w:r>
          <w:rPr>
            <w:rFonts w:cs="Times New Roman" w:ascii="Times New Roman" w:hAnsi="Times New Roman"/>
            <w:sz w:val="24"/>
            <w:szCs w:val="24"/>
          </w:rPr>
          <w:t>подпунктом 2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эффективности налоговых расходов включает в себя оценку целесообразности налоговых расходов и оценку результативности налоговых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ценка целесообразности налоговых расходов осуществляется по следующим критер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182"/>
      <w:bookmarkEnd w:id="14"/>
      <w:r>
        <w:rPr>
          <w:rFonts w:cs="Times New Roman" w:ascii="Times New Roman" w:hAnsi="Times New Roman"/>
          <w:sz w:val="24"/>
          <w:szCs w:val="24"/>
        </w:rPr>
        <w:t>1) соответствие налоговых расходов целям муниципальной программы Бутаковского сельского поселения, структурным элементам муниципальной программы Бутаковского сельского поселения и (или) целям социально-экономической политики Бутаковского сельского поселения, не относящимся к муниципальной программе Бута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183"/>
      <w:bookmarkEnd w:id="15"/>
      <w:r>
        <w:rPr>
          <w:rFonts w:cs="Times New Roman" w:ascii="Times New Roman" w:hAnsi="Times New Roman"/>
          <w:sz w:val="24"/>
          <w:szCs w:val="24"/>
        </w:rPr>
        <w:t>2) востребованность налогоплательщиками предоставленных налоговых преференций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 Критерий востребованности налоговых расходов считается недостигнутым, если ни один налогоплательщик не воспользовался налоговой преференцией в течение последних 5 налоговых периодов, предшествующих отчетному налогов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логовая преференция действует менее 5 лет, то оценка ее востребованности проводится за фактический и прогнозный периоды ее действия, сумма которых составляет 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случае несоответствия налоговых расходов хотя бы одному из критериев, указанных в </w:t>
      </w:r>
      <w:hyperlink w:anchor="Par182">
        <w:r>
          <w:rPr>
            <w:rFonts w:cs="Times New Roman" w:ascii="Times New Roman" w:hAnsi="Times New Roman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83">
        <w:r>
          <w:rPr>
            <w:rFonts w:cs="Times New Roman" w:ascii="Times New Roman" w:hAnsi="Times New Roman"/>
            <w:sz w:val="24"/>
            <w:szCs w:val="24"/>
          </w:rPr>
          <w:t>2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куратор налогового расхода (по согласованию с органами, указанными в перечне, в соответствии с компетенцией) представляет в уполномоченный орган предложения о сохранении (уточнении, отмене) налоговых преференций для налогоплательщ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ценка результативности налогового расхода проводится по целевым показателям достижения целей предоставления налоговой преференции, установленных в рамках муниципальной программы Бутаковского сельского поселения, и (или) целей социально-экономической политики Бутаковского сельского поселения, не относящихся к  муниципальной  программе Бутаковского сельского поселения, либо иному показателю, на значение которого оказывают влияние налоговые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одлежит вклад предусмотренных для плательщиков налоговых преференций в изменение значения показателя достижения целей муниципальной программы Бутаковского сельского поселения и (или) целей социально-экономической политики Бутаковского сельского поселения, не относящихся к муниципальным программам Бутаковского сельского поселения, который рассчитывается как разница между значением указанного показателя с учетом налоговых преференций и значением указанного показателя без учета налоговых преферен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ценка результативности налоговых расходов также включает оценку бюджетной эффективности налоговых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198"/>
      <w:bookmarkEnd w:id="16"/>
      <w:r>
        <w:rPr>
          <w:rFonts w:cs="Times New Roman" w:ascii="Times New Roman" w:hAnsi="Times New Roman"/>
          <w:sz w:val="24"/>
          <w:szCs w:val="24"/>
        </w:rPr>
        <w:t>13. В целях оценки бюджетной эффективности налоговых расходов осуществляется сравнительный анализ результативности предоставления налоговых преференций и результативности применения альтернативных механизмов достижения целей муниципальной программы Бутаковского сельского поселения и (или) целей социально-экономической политики Бутаковского сельского поселения, не относящихся к муниципальным программам Бута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равнительный анализ включает сопоставление объемов расходов местного бюджета в случае применения альтернативных механизмов достижения муниципальной программы и (или) целей социально-экономическолй политики Бутаковского сельского поселения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 (или) целей социально-экономической политики Бутаковского сельского поселения, не относящихся к муниципальной программе Бутаковского сельского поселения, на 1 рубль налоговых расходов Бутаковского сельского поселения и на 1 рубль расходов бюджета Бутаковского сельского поселения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альтернативных механизмов достижения целей муниципальной программы и (или) целей социально-экономической политики Бутаковского сельского поселения, не относящихся к муниципальной программе Бутаковского сельского поселения, могут учитываться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бсидии или иные формы непосредственной финансовой поддержки плательщиков, имеющих право на льготы, за счет средств бюджета Бута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 итогам оценки эффективности налоговых расходов к информации, предусмотренной </w:t>
      </w:r>
      <w:hyperlink w:anchor="Par175">
        <w:r>
          <w:rPr>
            <w:rFonts w:cs="Times New Roman" w:ascii="Times New Roman" w:hAnsi="Times New Roman"/>
            <w:sz w:val="24"/>
            <w:szCs w:val="24"/>
          </w:rPr>
          <w:t>подпунктом 1 пункта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кураторы налоговых расходов в срок до 10 мая текущего финансового года направляют в уполномоченный орган пояснительную записку, содержащую выв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достижении (недостижении) целевых характеристик налогового расх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вкладе (об отсутствии вклада) налогового расхода в изменение значения показателя достижения целей муниципальной программы Бутаковского сельского поселения и (или) целей и приоритетов социально-экономической политики Бутаковского сельского поселения по налоговым расходам, не относящихся к муниципальной программе Бутаковского сельского поселения;</w:t>
      </w:r>
    </w:p>
    <w:p>
      <w:pPr>
        <w:pStyle w:val="ConsPlusNormal"/>
        <w:ind w:firstLine="540"/>
        <w:jc w:val="both"/>
        <w:rPr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i/>
          <w:sz w:val="24"/>
          <w:szCs w:val="24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;</w:t>
      </w:r>
      <w:r>
        <w:rPr>
          <w:i/>
          <w:color w:val="000000"/>
          <w:sz w:val="24"/>
          <w:szCs w:val="24"/>
        </w:rPr>
        <w:t>.(</w:t>
      </w:r>
      <w:r>
        <w:rPr>
          <w:i/>
          <w:color w:val="FF0000"/>
          <w:sz w:val="20"/>
          <w:szCs w:val="20"/>
        </w:rPr>
        <w:t>изм 202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В целях проведения оценки востребованности плательщиками предоставленных льгот куратором налогового расхода может быть определено минимальное значение соотношения, указанного в абзаце третьем настоящего пункта, при котором льгота признается востребованной (изм </w:t>
      </w:r>
      <w:r>
        <w:rPr>
          <w:i/>
          <w:sz w:val="20"/>
          <w:szCs w:val="20"/>
        </w:rPr>
        <w:t>2022</w:t>
      </w:r>
      <w:r>
        <w:rPr>
          <w:i/>
          <w:sz w:val="24"/>
          <w:szCs w:val="24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о итогам уточнения результатов оценки эффективности налоговых расходов к информации, предусмотренной </w:t>
      </w:r>
      <w:hyperlink w:anchor="Par176">
        <w:r>
          <w:rPr>
            <w:rFonts w:cs="Times New Roman" w:ascii="Times New Roman" w:hAnsi="Times New Roman"/>
            <w:sz w:val="24"/>
            <w:szCs w:val="24"/>
          </w:rPr>
          <w:t>подпунктом 2 пункта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кураторы налоговых расходов в срок до 1 августа текущего финансового года направляют в уполномоченный орган пояснительную записку, содержащую сведения о внесенных изменения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оценки налоговых расход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утак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Par220"/>
      <w:bookmarkEnd w:id="17"/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для проведения оценки налоговых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таковского сельского поселения Знамен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алее - налоговые расходы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55" w:type="dxa"/>
        <w:jc w:val="left"/>
        <w:tblInd w:w="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58"/>
        <w:gridCol w:w="6291"/>
        <w:gridCol w:w="210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мая информ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Нормативные характеристики налоговых расход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 Бута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го поселения, их структурные единицы, которыми предусматриваются налоговые льготы, освобождения и иные преференции (включая пониженные, дифференцированные налоговые ставки), установленные нормативно-правовыми актам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аков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в пределах полномочий, отнесенных законодательством Российской Федерации о налогах и сборах к ведению органов местного самоуправления, по местным налог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едоставления налоговых префер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плательщиков налогов, для которых предусмотрены налоговые преферен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ы вступления в силу положений нормативно-правовых актов  Максим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ы начала действия предоставленного нормативно-правового акта муниципального образования права на налоговые преферен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действия налоговых преференций по налог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действия налоговых преференций по налог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 Целевые характеристики налоговых расход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категория налогового расх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редоставления налоговых преференций для плательщиков налог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налогов, по которым предусматриваются налоговые преферен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налоговой ставки, в пределах которой предоставляются налоговые преферен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(индикатор) достижения целей муниципальных програ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аков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Знаменского муниципального района  Омской области и (или) целей социально-экономической политики Максимовского сельского поселения Омской области, не относящихся к муниципальным программам Омской области, в связи с предоставлением налоговых префер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преференциями для отдельных видов экономической деятельност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8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 Фискальные характеристики налоговых расход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преференций, предоставленных для плательщиков налогов в соответствии с нормативно-правовыми актами Бутаковского сельского поселения Омской области, за отчетный финансовый год и за год, предшествующий отчетному финансовому году (тыс. рубле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России по Омской области (далее - УФНС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объема предоставленных налогов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лательщиков налогов, воспользовавшихся налоговой преференцией, установленной нормативно-правовыми актами Максимовского сельского поселения (единиц)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НС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плательщиков налогов (единиц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УФНС (</w:t>
            </w:r>
            <w:r>
              <w:rPr>
                <w:i/>
                <w:color w:val="FF0000"/>
              </w:rPr>
              <w:t>Изм 2021 №74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оценки эффективности налогового расх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ого расх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а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ме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01.2021 г. № 1 - 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Par395"/>
      <w:bookmarkEnd w:id="18"/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я результатов оценки эффективности налого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Администрации Бутаковского сельского поселения Знамен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процедуру обобщения результатов оценки эффективности налоговых расходов Администрации Бутаковского сельского поселения Знаменского  муниципального района  Омской области (далее - налоговые расходы), осуществляемой куратором налогового расхода в целях формирования информации, предусмотренной </w:t>
      </w:r>
      <w:hyperlink r:id="rId5">
        <w:r>
          <w:rPr>
            <w:rFonts w:cs="Times New Roman" w:ascii="Times New Roman" w:hAnsi="Times New Roman"/>
            <w:sz w:val="24"/>
            <w:szCs w:val="24"/>
          </w:rPr>
          <w:t>подпунктами "г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Fonts w:cs="Times New Roman" w:ascii="Times New Roman" w:hAnsi="Times New Roman"/>
            <w:sz w:val="24"/>
            <w:szCs w:val="24"/>
          </w:rPr>
          <w:t>"з" 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 июня 2019 года N 796 (далее - сводная информ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Бутаковского сельского поселения Знаменского муниципального района  (далее -уполномоченный орган) формирует оценку эффективности налоговых расходов на основе информации, представленной куратором налоговых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целях формирования сводной информации уполномоченный орган осуществляет сверку информации, представленной куратором налоговых расходов, на предм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ения куратором налоговых расходов при проведении оценки эффективности налоговых расходов нормативных правовых актов Администрации Бута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тветствия информации, представленной куратором налоговых расходов, информации Управления Федеральной налоговой службы по Ом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я показателей целям муниципальной программы Бутаковского сельского поселения Знаменского муниципального района Омской области и (или) целям и приоритетам социально-экономической политики Бутаковского сельского поселения Знаменского муниципального района Омской области и по налоговым расходам, не относящимся к муниципальной программе Бутаковского сельского поселения Знаменского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одная информация формируется уполномоченным органом по каждому налоговому расходу и в целом по налоговым расходам, указанным в перечне налоговых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одная информация направляется Главе Бутаковского сельского поселения в срок до 1 июня текуще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5ad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005ad9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2"/>
      <w:sz w:val="16"/>
      <w:szCs w:val="16"/>
      <w:lang w:eastAsia="ru-RU" w:bidi="hi-IN" w:val="ru-RU"/>
    </w:rPr>
  </w:style>
  <w:style w:type="paragraph" w:styleId="NoSpacing">
    <w:name w:val="No Spacing"/>
    <w:qFormat/>
    <w:rsid w:val="00005ad9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ru-RU" w:bidi="hi-IN"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05EE718A2F04F6A15CF493C5EC4E6AF58E904F1A7BC6C39501610EA7C646F38D83E7968BC52918B1E821CD3D020A55A65B0919A37AyBQEL" TargetMode="External"/><Relationship Id="rId3" Type="http://schemas.openxmlformats.org/officeDocument/2006/relationships/hyperlink" Target="consultantplus://offline/ref=4505EE718A2F04F6A15CF493C5EC4E6AF589934E177BC6C39501610EA7C646F38D83E7938CC32010E5B231C97457054BA442171CBD7ABE61y2Q9L" TargetMode="External"/><Relationship Id="rId4" Type="http://schemas.openxmlformats.org/officeDocument/2006/relationships/hyperlink" Target="consultantplus://offline/ref=4505EE718A2F04F6A15CF493C5EC4E6AF589934E177BC6C39501610EA7C646F38D83E7938CC32013ECB231C97457054BA442171CBD7ABE61y2Q9L" TargetMode="External"/><Relationship Id="rId5" Type="http://schemas.openxmlformats.org/officeDocument/2006/relationships/hyperlink" Target="consultantplus://offline/ref=4505EE718A2F04F6A15CF493C5EC4E6AF589934E177BC6C39501610EA7C646F38D83E7938CC32017E5B231C97457054BA442171CBD7ABE61y2Q9L" TargetMode="External"/><Relationship Id="rId6" Type="http://schemas.openxmlformats.org/officeDocument/2006/relationships/hyperlink" Target="consultantplus://offline/ref=4505EE718A2F04F6A15CF493C5EC4E6AF589934E177BC6C39501610EA7C646F38D83E7938CC32017ECB231C97457054BA442171CBD7ABE61y2Q9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342DC3C-C302-4F4F-AC4D-0B5AAB3E16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  <Pages>11</Pages>
  <Words>4399</Words>
  <Characters>25080</Characters>
  <CharactersWithSpaces>29421</CharactersWithSpaces>
  <Paragraphs>5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2:00Z</dcterms:created>
  <dc:creator>user</dc:creator>
  <dc:description/>
  <dc:language>en-US</dc:language>
  <cp:lastModifiedBy>kyuli</cp:lastModifiedBy>
  <cp:lastPrinted>2020-07-14T08:52:00Z</cp:lastPrinted>
  <dcterms:modified xsi:type="dcterms:W3CDTF">2022-12-28T03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