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ГЛАВА БУТАКОВСКОГО СЕЛЬСКОГО ПОСЕЛЕНИЯ ЗНАМЕНСКОГО МУНИЦИПАЛЬНОГО </w:t>
      </w:r>
      <w:r>
        <w:rPr>
          <w:b/>
          <w:color w:val="000000"/>
          <w:spacing w:val="9"/>
          <w:sz w:val="28"/>
          <w:szCs w:val="28"/>
        </w:rPr>
        <w:t xml:space="preserve">РАЙОНА </w:t>
      </w:r>
    </w:p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2" w:right="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right="14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shd w:fill="FFFFFF" w:val="clear"/>
        <w:spacing w:before="0" w:after="120"/>
        <w:ind w:right="141" w:hanging="0"/>
        <w:jc w:val="cente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01.10.2021г.                                                                           №44-П</w:t>
      </w:r>
    </w:p>
    <w:p>
      <w:pPr>
        <w:pStyle w:val="Normal"/>
        <w:shd w:fill="FFFFFF" w:val="clear"/>
        <w:spacing w:before="0" w:after="720"/>
        <w:ind w:right="141" w:hanging="0"/>
        <w:jc w:val="cente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. Бутаково</w:t>
      </w:r>
    </w:p>
    <w:p>
      <w:pPr>
        <w:pStyle w:val="Normal"/>
        <w:spacing w:lineRule="auto" w:line="360"/>
        <w:jc w:val="center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</w:t>
      </w:r>
      <w:r>
        <w:rPr/>
        <w:t xml:space="preserve"> </w:t>
      </w:r>
      <w:r>
        <w:rPr>
          <w:b/>
          <w:sz w:val="28"/>
          <w:szCs w:val="28"/>
        </w:rPr>
        <w:t xml:space="preserve">комиссии по оценке готовности теплоснабжающих организаций к отопительному периоду 2021-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воевременной и качественной подготовки объектов коммунальной инфраструктуры Бутаковского сельского поселения к отопительному периоду 2020-2021 годов, руководствуясь Федеральным законом от 06.10.2003 № 131-ФЗ «Об общих принципах организации местного самоуправления в Российской Федерации», Федеральным законом от 27.07.2010 № 190-ФЗ «О 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комиссию по оценке готовности теплоснабжающих организаций к отопительному периоду 2021-2022 годов на территории Бутаковского сельского поселения и утвердить ее состав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>При проведении проверки готовности к отопительному периоду в комиссии должны принимать участие не менее 3-х человек из состава комиссии под председательством председателя комиссии или  его заместителя, а также с обязательным участием представителя Сибирского управления Ростехнадз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проверки готовности к отопительному периоду 2021-2022 годов согласно приложению № 2 к настоящему постановл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ссии по оценке готовности теплоснабжающих организаций к отопительному периоду 2021-2022 годов в муниципальном образовании осуществлять проверку в соответствии с Программой проведения проверки готовности к отопительному периоду 2021-2022 г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зультаты проверки оформлять актом проверки готовности к отопительному периоду в день завершения проверки, по форме согласно приложения № 3. При наличии у комиссии замечаний к выполнению требований по готовности или при невыполнении требований по готовности к акту прилагать перечень замечаний с указанием сроков их устра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спорт готовности теплоснабжающих  организаций муниципального образования к отопительному периоду составлять по форме согласно приложения № 4.  Выдача паспорта готовности в течение 15 дней с даты подписания акта готовности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установленный срок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color w:val="000001"/>
          <w:sz w:val="28"/>
          <w:szCs w:val="28"/>
        </w:rPr>
        <w:t xml:space="preserve">Установить срок выдачи паспортов </w:t>
      </w:r>
      <w:r>
        <w:rPr>
          <w:sz w:val="28"/>
          <w:szCs w:val="28"/>
        </w:rPr>
        <w:t xml:space="preserve">готовности к отопительному периоду 2021-2022 годов </w:t>
      </w:r>
      <w:r>
        <w:rPr>
          <w:color w:val="000001"/>
          <w:sz w:val="28"/>
          <w:szCs w:val="28"/>
        </w:rPr>
        <w:t>для теплоснабжающих и теплоснабжающих организаций до 01 ноября 2021год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сельского поселения:                            Э.М.Ахметов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риложение № 1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к постановлению  Главы Бутак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pacing w:val="-12"/>
              </w:rPr>
              <w:t>Знаменского муниципального района</w:t>
            </w:r>
          </w:p>
          <w:p>
            <w:pPr>
              <w:pStyle w:val="Normal"/>
              <w:spacing w:before="0" w:after="0"/>
              <w:contextualSpacing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</w:rPr>
              <w:t>от 01.10.2021г. № 44-П</w:t>
            </w:r>
          </w:p>
        </w:tc>
      </w:tr>
    </w:tbl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2"/>
          <w:sz w:val="29"/>
          <w:szCs w:val="29"/>
        </w:rPr>
      </w:pPr>
      <w:r>
        <w:rPr>
          <w:b/>
          <w:bCs/>
          <w:spacing w:val="-12"/>
          <w:sz w:val="29"/>
          <w:szCs w:val="29"/>
        </w:rPr>
        <w:t>С О С Т А В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иссии по проведению проверки готовности к отопительному периоду 2021 - 2022 годов теплоснабжающих  организаций, расположенных на территории Бутаковского сельского поселения Омской области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Ахметов Эдуард Миначетди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лава Бутаковского сельского поселения Знаменского муниципального района, председатель комисс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ind w:left="34" w:righ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Клемченко Юлия Валерье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так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tbl>
            <w:tblPr>
              <w:tblW w:w="41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2"/>
              <w:gridCol w:w="357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жкова Елена Александровна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сниковская Лия Николаевна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ind w:right="141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Бутаковского сельского поселения Знаменского муниципальн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Бутак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Юрьева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Ксения Сергеевна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ый инспектор Омского отдела по надзору за тепловыми  электростанциями, теплогенерирующими установками и сетями и котлонадзору Сибирского управления Ростехнадзора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Пранскевичус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Геннадий сын Пранаса</w:t>
            </w:r>
          </w:p>
          <w:p>
            <w:pPr>
              <w:pStyle w:val="Normal"/>
              <w:spacing w:before="0" w:after="0"/>
              <w:ind w:left="34" w:right="176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осударственный инспектор Омского отдела по надзору за тепловыми  электростанциями, теплогенерирующими установками и сетями и котлонадзору Сибирского управления Ростехнадзора 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vanish/>
          <w:sz w:val="22"/>
          <w:szCs w:val="22"/>
        </w:rPr>
      </w:pPr>
      <w:r>
        <w:rPr>
          <w:rFonts w:cs="Courier New" w:ascii="Courier New" w:hAnsi="Courier New"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</w:rPr>
              <w:t xml:space="preserve">к постановлению Главы Бутаковского сельского поселения Знаменского 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муниципального района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от  01.10.2021г. № 44-П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 проведению проверки готовности к отопительному периоду 2021 - 2022  годов теплоснабжающих  организаций, расположенных на территории  Бутаковского сельского поселения. </w:t>
      </w:r>
    </w:p>
    <w:p>
      <w:pPr>
        <w:pStyle w:val="Style15"/>
        <w:shd w:fill="FFFFFF" w:val="clear"/>
        <w:spacing w:before="0" w:after="0"/>
        <w:jc w:val="center"/>
        <w:rPr>
          <w:color w:val="666666"/>
          <w:sz w:val="28"/>
          <w:szCs w:val="28"/>
        </w:rPr>
      </w:pPr>
      <w:r>
        <w:rPr>
          <w:rStyle w:val="StrongEmphasis"/>
          <w:color w:val="666666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Проверка </w:t>
      </w:r>
      <w:r>
        <w:rPr>
          <w:rStyle w:val="StrongEmphasis"/>
          <w:b w:val="false"/>
          <w:sz w:val="28"/>
          <w:szCs w:val="28"/>
        </w:rPr>
        <w:t>теплоснабжающих организаций</w:t>
      </w:r>
      <w:r>
        <w:rPr>
          <w:sz w:val="28"/>
          <w:szCs w:val="28"/>
        </w:rPr>
        <w:t xml:space="preserve"> к отопительному периоду осуществляется комиссией по проведению проверки готовности к отопительному периоду 2021 – 2022 годов </w:t>
      </w:r>
      <w:r>
        <w:rPr>
          <w:rStyle w:val="StrongEmphasis"/>
          <w:b w:val="false"/>
          <w:sz w:val="28"/>
          <w:szCs w:val="28"/>
        </w:rPr>
        <w:t>теплоснабжающих организаций</w:t>
      </w:r>
      <w:r>
        <w:rPr>
          <w:sz w:val="28"/>
          <w:szCs w:val="28"/>
        </w:rPr>
        <w:t>, расположенных на территории Бутаковского сельского поселения (далее –  Комиссия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Работа Комиссии осуществляется в соответствии с графиком проведения проверки готовности к отопительному периоду (таблица 1)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righ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блица 1 График проведения проверки</w:t>
      </w:r>
    </w:p>
    <w:p>
      <w:pPr>
        <w:pStyle w:val="Style15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5124"/>
        <w:gridCol w:w="1566"/>
        <w:gridCol w:w="2409"/>
      </w:tblGrid>
      <w:tr>
        <w:trPr>
          <w:trHeight w:val="1447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подлежащие проверке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проверк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first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ающие организации:</w:t>
            </w:r>
          </w:p>
          <w:p>
            <w:pPr>
              <w:pStyle w:val="Normal"/>
              <w:ind w:first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У «Центр хозяйственного и материально-технического обеспечения учреждений в сфере образования»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4.10.2021 по 01.11.2021г.г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ы проверки оформляются актом проверки готовности к отопительному периоду, который составляется не позднее одного дня с даты завершения проверки, по рекомендуемому образцу согласно Приложению № 3 к настоящему постановлен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готов к отопительному периоду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ъект проверки не готов к отопительному период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— Перечень) с указанием сроков их устран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аспорт готовности к отопительному периоду (далее — Паспорт) составляется по рекомендуемому образцу согласно Приложению № 4 к настоящему постановлению и выдается уполномоченным органом, образовавшим комиссию,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получившие по объектам проверки паспорт готовности до даты, установленной в таблице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целях оценки готовности теплоснабжающих и теплосетевых организаций к отопительному периоду комиссией проверяются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омплектованность указанных служб персоналом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оведение наладки принадлежащих им тепловых сетей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еспечение качества теплоносителей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готовность систем приема и разгрузки топлива, топливоприготовления и топливоподачи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водно-химического режим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расчетов допустимого времени устранения аварийных нарушений теплоснабжения жилых домов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 строительных и транспортных организаций, а также органов местного самоупра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их и тепловых испытаний тепловых сет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выполнение планового графика ремонта тепловых сетей и источников тепловой энерг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22"/>
      </w:tblGrid>
      <w:tr>
        <w:trPr/>
        <w:tc>
          <w:tcPr>
            <w:tcW w:w="239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2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394"/>
            </w:tblGrid>
            <w:tr>
              <w:trPr/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Cs/>
                      <w:spacing w:val="-12"/>
                    </w:rPr>
                  </w:pPr>
                  <w:r>
                    <w:rPr>
                      <w:bCs/>
                      <w:spacing w:val="-12"/>
                    </w:rPr>
                    <w:t>Приложение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pacing w:val="-12"/>
                    </w:rPr>
                    <w:t xml:space="preserve">к  постановлению Главы Бутаковского сельского поселения Знаменского </w:t>
                  </w:r>
                </w:p>
                <w:p>
                  <w:pPr>
                    <w:pStyle w:val="Normal"/>
                    <w:rPr>
                      <w:bCs/>
                      <w:spacing w:val="-12"/>
                    </w:rPr>
                  </w:pPr>
                  <w:r>
                    <w:rPr>
                      <w:bCs/>
                      <w:spacing w:val="-12"/>
                    </w:rPr>
                    <w:t>муниципального района</w:t>
                  </w:r>
                </w:p>
                <w:p>
                  <w:pPr>
                    <w:pStyle w:val="Normal"/>
                    <w:rPr>
                      <w:bCs/>
                      <w:spacing w:val="-12"/>
                      <w:sz w:val="28"/>
                      <w:szCs w:val="28"/>
                    </w:rPr>
                  </w:pPr>
                  <w:r>
                    <w:rPr>
                      <w:bCs/>
                      <w:spacing w:val="-12"/>
                    </w:rPr>
                    <w:t>от  01.10.2021г. № 44-П</w:t>
                  </w:r>
                </w:p>
              </w:tc>
            </w:tr>
          </w:tbl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рки готовности к отопительному периоду ____/____ гг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               «__» _________________ 20__ 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место составления акта)                                              (дата составления акта)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форма документа и его реквизиты, которым образована комиссия)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в   соответствии   с   программой    проведения   проверки   готовности   к отопительному   периоду   от «__» _________________ 20__ г.,   утвержденной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ФИО руководителя (его заместителя) органа, проводящего проверку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готовности к отопительному периоду)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  «__» _____________ 20__ г. по «__» ____________ 20__ г. в соответствии                  с Федеральным  законом   от   27  июля 2010 г. № 190-ФЗ                                          «О  теплоснабжении» провела проверку готовности к отопительному периоду 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(полное наименование теплоснабжающе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рка  готовности   к  отопительному  периоду  проводилась  в  отношени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________________________;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ходе проведения проверки  готовности  к  отопительному  периоду  комиссия установила: ___________________________________________________________________.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(готовность/неготовность к работе в отопительном периоде)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комиссии по итогам проведения  проверки  готовности  к отопительному периоду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/__ гг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седатель комиссии:    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иссии:                 ___________________________________________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лены комиссии:           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__» _____________ 20__ г.  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(подпись, расшифровка подписи руководителя (его уполномоченного представителя, теплоснабжающей организации, теплосетевой организации, в отношении которого проводилась проверка готовности к отопительному периоду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hd w:fill="FFFFFF" w:val="clear"/>
        <w:spacing w:before="0" w:after="0"/>
        <w:rPr/>
      </w:pPr>
      <w:r>
        <w:rPr/>
        <w:t>*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666666"/>
          <w:sz w:val="20"/>
          <w:szCs w:val="20"/>
        </w:rPr>
        <w:t> </w:t>
      </w:r>
      <w:r>
        <w:rPr>
          <w:rFonts w:eastAsia="Arial" w:cs="Arial" w:ascii="Arial" w:hAnsi="Arial"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ab/>
        <w:tab/>
        <w:tab/>
        <w:tab/>
      </w:r>
      <w:r>
        <w:rPr>
          <w:sz w:val="28"/>
          <w:szCs w:val="28"/>
        </w:rPr>
        <w:t xml:space="preserve">                               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</w:rPr>
              <w:t xml:space="preserve">к  постановлению Главы Бутаковского сельского поселения Знаменского 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муниципального района</w:t>
            </w:r>
          </w:p>
          <w:p>
            <w:pPr>
              <w:pStyle w:val="Normal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</w:rPr>
              <w:t>от  01.10.2021г. № 44-П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товности к отопительному периоду ____/____ гг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(полное наименование теплоснабжающей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организации, теплосетевой организации, в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отношении которого проводилась проверка готовности к отопительному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  <w:t>периоду)</w:t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В отношении следующих объектов, по которым проводилась проверка  готовности к отопительному периоду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________________________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Акт проверки готовности к отопительному периоду от __________ № ______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(подпись, расшифровка подписи и печать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уполномоченного органа, образовавшего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комиссию по проведению проверки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готовности к отопительному периоду)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666666"/>
          <w:sz w:val="28"/>
          <w:szCs w:val="28"/>
        </w:rPr>
        <w:t>                                                  </w:t>
      </w:r>
      <w:r>
        <w:rPr>
          <w:color w:val="666666"/>
          <w:sz w:val="28"/>
          <w:szCs w:val="28"/>
        </w:rPr>
        <w:tab/>
        <w:tab/>
        <w:tab/>
        <w:t xml:space="preserve">  </w:t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79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50:00Z</dcterms:created>
  <dc:creator>Пользователь</dc:creator>
  <dc:description/>
  <cp:keywords/>
  <dc:language>en-US</dc:language>
  <cp:lastModifiedBy>User</cp:lastModifiedBy>
  <cp:lastPrinted>2018-09-17T12:12:00Z</cp:lastPrinted>
  <dcterms:modified xsi:type="dcterms:W3CDTF">2021-10-22T03:09:00Z</dcterms:modified>
  <cp:revision>34</cp:revision>
  <dc:subject/>
  <dc:title> </dc:title>
</cp:coreProperties>
</file>