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ГЛАВА БУТАКОВСКОГО СЕЛЬСКОГО ПОСЕЛЕНИЯ </w:t>
      </w:r>
    </w:p>
    <w:p>
      <w:pPr>
        <w:pStyle w:val="Normal"/>
        <w:spacing w:lineRule="auto" w:line="228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28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ОМСКОЙ ОБЛАСТИ</w:t>
      </w:r>
    </w:p>
    <w:p>
      <w:pPr>
        <w:pStyle w:val="Normal"/>
        <w:spacing w:lineRule="exact" w:line="24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9.07.2021 года                                                                          № 2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24.08.2016 г. № 46-П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размещения нестационарных торговых объектов на территории Бутаковского сельского поселения»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Уставом Бутаковского поселения Знаменского муниципального района Ом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Style w:val="FontStyle25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Style w:val="FontStyle25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постановление № 46-П от 24.08.2016г. «Об утверждении Порядка размещения нестационарных торговых объектов на территории Бутаковского сельского поселения» следующи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рядка дополнить пунктом 7 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7) Норматив минимальной обеспеченности населения нестационарными торговыми объектами по продаже печатной продукции (павильонами и киосками), определенный постановлением Правительства Омской области от 21.12.2016 г. № 382-п составляет 1,39 торгового объекта на 10 000 челов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Э.М.Ахме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51:00Z</dcterms:created>
  <dc:creator>admin</dc:creator>
  <dc:description/>
  <cp:keywords/>
  <dc:language>en-US</dc:language>
  <cp:lastModifiedBy>kyuli</cp:lastModifiedBy>
  <dcterms:modified xsi:type="dcterms:W3CDTF">2021-07-09T03:38:00Z</dcterms:modified>
  <cp:revision>6</cp:revision>
  <dc:subject/>
  <dc:title/>
</cp:coreProperties>
</file>