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УТАКОВСКОГО СЕЛЬСКОГО ПОСЕЛЕНИЯ ЗНАМЕ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от 16.06.2021 г.                                                                         № 23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адреса объекту недвижим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ании обращения Кислицына Анатолия Константиновича, проживающего по адресу: Омская область, Тарский район, г. Тара, ул. Лобкова, д. 40, в соответствии с  Федеральным законом от 06.10.2003 года №131- ФЗ «Об общих принципах местного самоуправления в Российской Федерации» и в целях упорядочения адресной системы Бутаковского сельского поселения Знаменского муниципального района Омской облас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67"/>
        <w:rPr/>
      </w:pPr>
      <w:r>
        <w:rPr>
          <w:sz w:val="28"/>
          <w:szCs w:val="28"/>
        </w:rPr>
        <w:t>Присвоить объекту недвижимости – жилому дому, расположенному на земельном участке  с кадастровым номером  55:05:010200:38   следующий  адрес: РФ, Омская область, Знаменский муниципальный район, Бутаковское сельское поселение, д. Мамешево, ул. Центральная, 34.</w:t>
      </w:r>
    </w:p>
    <w:p>
      <w:pPr>
        <w:pStyle w:val="Normal"/>
        <w:numPr>
          <w:ilvl w:val="0"/>
          <w:numId w:val="1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сельского поселения:                                           Э.М. Ахме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3:32:00Z</dcterms:created>
  <dc:creator>user</dc:creator>
  <dc:description/>
  <cp:keywords/>
  <dc:language>en-US</dc:language>
  <cp:lastModifiedBy>kyuli</cp:lastModifiedBy>
  <cp:lastPrinted>2021-06-16T12:18:00Z</cp:lastPrinted>
  <dcterms:modified xsi:type="dcterms:W3CDTF">2021-06-16T06:24:00Z</dcterms:modified>
  <cp:revision>45</cp:revision>
  <dc:subject/>
  <dc:title>ГЛАВА БУТАКОВСКОГО СЕЛЬСКОГО ПОСЕЛЕНИЯ ЗНАМЕНСКОГО МУНИЦИПАЛЬНОГО РАЙОНА ОМСКОЙ ОБЛАСТИ</dc:title>
</cp:coreProperties>
</file>