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30.11.2021 г.                                                                                               №    59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внесении изменений в Постановление Главы Бутаковского сельского поселения Знаменского муниципального района от 10.06.2013 г. № 29-П  </w:t>
      </w:r>
      <w:r>
        <w:rPr>
          <w:rFonts w:ascii="Times New Roman" w:hAnsi="Times New Roman"/>
          <w:b/>
          <w:color w:val="000000"/>
          <w:sz w:val="28"/>
          <w:szCs w:val="28"/>
        </w:rPr>
        <w:t>«Об утверждении административного регламента «Выдача документов (справки с места жительства, выписки из похозяйственной книги, копии лицевого счёта, иных справок и документов)»</w:t>
      </w:r>
    </w:p>
    <w:p>
      <w:pPr>
        <w:pStyle w:val="Consplustitle"/>
        <w:spacing w:beforeAutospacing="0" w:before="0" w:afterAutospacing="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8"/>
          <w:szCs w:val="28"/>
        </w:rPr>
        <w:t xml:space="preserve">от 10.06.2013 г. № 29-П  </w:t>
      </w:r>
      <w:r>
        <w:rPr>
          <w:rFonts w:ascii="Times New Roman" w:hAnsi="Times New Roman"/>
          <w:color w:val="000000"/>
          <w:sz w:val="28"/>
          <w:szCs w:val="28"/>
        </w:rPr>
        <w:t xml:space="preserve">«Об утверждении административного регламента «Выдача документов (справки с места жительства, выписки из похозяйственной книги, копии лицевого счёта, иных справок и документов)» </w:t>
      </w:r>
      <w:r>
        <w:rPr>
          <w:rStyle w:val="FontStyle25"/>
          <w:rFonts w:ascii="Times New Roman" w:hAnsi="Times New Roman"/>
          <w:sz w:val="28"/>
          <w:szCs w:val="28"/>
        </w:rPr>
        <w:t>следующие изменения:</w:t>
      </w:r>
    </w:p>
    <w:p>
      <w:pPr>
        <w:pStyle w:val="NoSpacing"/>
        <w:numPr>
          <w:ilvl w:val="1"/>
          <w:numId w:val="2"/>
        </w:numPr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ункт 2.2. добавить пп.2.2.4.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2.2.4.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3.5, 3.6 следующего содержания: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3.5. Случаи и порядок предоставления государственной услуги в упреждающем (проактивном) режиме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5.1. Предоставление государственной услуги в упреждающем (проактивном) режиме не предусмотрено.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3.6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.1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f04f06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f04f06"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3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  <Pages>2</Pages>
  <Words>463</Words>
  <Characters>2645</Characters>
  <CharactersWithSpaces>310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0-11-10T03:09:00Z</cp:lastPrinted>
  <dcterms:modified xsi:type="dcterms:W3CDTF">2021-11-30T09:0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