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42" w:right="142" w:hanging="0"/>
        <w:contextualSpacing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ГЛАВА БУТАКОВСКОГО СЕЛЬСКОГО ПОСЕЛЕНИЯ ЗНАМЕНСКОГО МУНИЦИПАЛЬНОГО </w:t>
      </w:r>
      <w:r>
        <w:rPr>
          <w:b/>
          <w:color w:val="000000"/>
          <w:spacing w:val="9"/>
          <w:sz w:val="28"/>
          <w:szCs w:val="28"/>
        </w:rPr>
        <w:t xml:space="preserve">РАЙОНА </w:t>
      </w:r>
    </w:p>
    <w:p>
      <w:pPr>
        <w:pStyle w:val="Normal"/>
        <w:shd w:fill="FFFFFF" w:val="clear"/>
        <w:spacing w:before="0" w:after="0"/>
        <w:ind w:left="142" w:righ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hd w:fill="FFFFFF" w:val="clear"/>
        <w:spacing w:before="0" w:after="0"/>
        <w:ind w:left="142" w:righ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2" w:righ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right="14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</w:t>
      </w:r>
    </w:p>
    <w:p>
      <w:pPr>
        <w:pStyle w:val="Normal"/>
        <w:shd w:fill="FFFFFF" w:val="clear"/>
        <w:spacing w:before="0" w:after="120"/>
        <w:ind w:right="141" w:hanging="0"/>
        <w:jc w:val="center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16.08.2023 г.                                                                           №39-П</w:t>
      </w:r>
    </w:p>
    <w:p>
      <w:pPr>
        <w:pStyle w:val="Normal"/>
        <w:shd w:fill="FFFFFF" w:val="clear"/>
        <w:spacing w:before="0" w:after="720"/>
        <w:ind w:right="141" w:hanging="0"/>
        <w:jc w:val="center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. Бутаково</w:t>
      </w:r>
    </w:p>
    <w:p>
      <w:pPr>
        <w:pStyle w:val="Normal"/>
        <w:spacing w:lineRule="auto" w:line="360"/>
        <w:jc w:val="center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</w:t>
      </w:r>
      <w:r>
        <w:rPr/>
        <w:t xml:space="preserve"> </w:t>
      </w:r>
      <w:r>
        <w:rPr>
          <w:b/>
          <w:sz w:val="28"/>
          <w:szCs w:val="28"/>
        </w:rPr>
        <w:t xml:space="preserve">комиссии по оценке готовности теплоснабжающих организаций к отопительному периоду 2023-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своевременной и качественной подготовки объектов коммунальной инфраструктуры Бутаковского сельского поселения к отопительному периоду 2023-2024 годов, руководствуясь Федеральным законом от 06.10.2003 № 131-ФЗ «Об общих принципах организации местного самоуправления в Российской Федерации», Федеральным законом от 27.07.2010 № 190-ФЗ «О 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комиссию по оценке готовности теплоснабжающих организаций к отопительному периоду 2023-2024 годов на территории Бутаковского сельского поселения и утвердить ее состав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8"/>
          <w:szCs w:val="28"/>
        </w:rPr>
        <w:t>При проведении проверки готовности к отопительному периоду в комиссии должны принимать участие не менее 3-х человек из состава комиссии под председательством председателя комиссии или  его заместителя, а также с участием представителя Сибирского управления Ростехнадзора (по согласовани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ведения проверки готовности к отопительному периоду 2023-2024 годов согласно приложению № 2 к настоящему постановл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ссии по оценке готовности теплоснабжающих организаций к отопительному периоду 2023-2024 годов в муниципальном образовании осуществлять проверку в соответствии с Программой проведения проверки готовности к отопительному периоду 2023-2024 г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зультаты проверки оформлять актом проверки готовности к отопительному периоду в день завершения проверки, по форме согласно приложения № 3. При наличии у комиссии замечаний к выполнению требований по готовности или при невыполнении требований по готовности к акту прилагать перечень замечаний с указанием сроков их устра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спорт готовности теплоснабжающих  организаций муниципального образования к отопительному периоду составлять по форме согласно приложения № 4.  Выдача паспорта готовности в течение 15 дней с даты подписания акта готовности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установленный срок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color w:val="000001"/>
          <w:sz w:val="28"/>
          <w:szCs w:val="28"/>
        </w:rPr>
        <w:t xml:space="preserve">Установить срок выдачи паспортов </w:t>
      </w:r>
      <w:r>
        <w:rPr>
          <w:sz w:val="28"/>
          <w:szCs w:val="28"/>
        </w:rPr>
        <w:t xml:space="preserve">готовности к отопительному периоду 2023-2024 годов </w:t>
      </w:r>
      <w:r>
        <w:rPr>
          <w:color w:val="000001"/>
          <w:sz w:val="28"/>
          <w:szCs w:val="28"/>
        </w:rPr>
        <w:t>для теплоснабжающих и теплоснабжающих организаций до 01.11.2023 год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сельского поселения:                                                  Э.М.Ахметов</w:t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Приложение № 1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к постановлению  Главы Бутаковс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Знаменского муниципального района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</w:rPr>
              <w:t>от 016.08.2023 г. № 39 -П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609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2"/>
          <w:sz w:val="29"/>
          <w:szCs w:val="29"/>
        </w:rPr>
      </w:pPr>
      <w:r>
        <w:rPr>
          <w:b/>
          <w:bCs/>
          <w:spacing w:val="-12"/>
          <w:sz w:val="29"/>
          <w:szCs w:val="29"/>
        </w:rPr>
        <w:t>С О С Т А В</w:t>
      </w:r>
    </w:p>
    <w:p>
      <w:pPr>
        <w:pStyle w:val="Normal"/>
        <w:spacing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иссии по проведению проверки готовности к отопительному периоду 2023 - 2024 годов теплоснабжающих  организаций, расположенных на территории Бутаковского сельского поселения Омской области</w:t>
      </w:r>
    </w:p>
    <w:p>
      <w:pPr>
        <w:pStyle w:val="Normal"/>
        <w:spacing w:before="0" w:after="0"/>
        <w:contextualSpacing/>
        <w:jc w:val="center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0" w:after="0"/>
              <w:ind w:left="34" w:right="176" w:hanging="0"/>
              <w:contextualSpacing/>
              <w:rPr>
                <w:sz w:val="28"/>
              </w:rPr>
            </w:pPr>
            <w:r>
              <w:rPr>
                <w:sz w:val="28"/>
              </w:rPr>
              <w:t>Ахметов Эдуард Миначетди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лава Бутаковского сельского поселения Знаменского муниципального района, председатель комисс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ind w:left="34" w:right="1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</w:t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комиссии:</w:t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Яблонская Галина Петро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таковского сельского поселения, заместитель председателя комисс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tbl>
            <w:tblPr>
              <w:tblW w:w="4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2"/>
              <w:gridCol w:w="357"/>
            </w:tblGrid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жкова Елена Александровна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ля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талья Геннадьевна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путат Совета Бутаковского сельского поселения Знаменского муниципального район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Администрации</w:t>
            </w:r>
          </w:p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ков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ind w:right="1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Гордеев Анатолий Дмитриевич</w:t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сударственный инспектор Омского отдела по надзору за тепловыми  электростанциями, теплогенерирующими установками и сетями и котлонадзору Сибирского управления Ростехнадзор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ind w:right="1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Пранскевичус</w:t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Геннадий сын Пранаса</w:t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инспектор Омского отдела по надзору за энергосетями и   энергоустановками потребителей и энергосбережением Сибирского управления Ростехнадзор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vanish/>
          <w:sz w:val="22"/>
          <w:szCs w:val="22"/>
        </w:rPr>
      </w:pPr>
      <w:r>
        <w:rPr>
          <w:rFonts w:cs="Courier New" w:ascii="Courier New" w:hAnsi="Courier New"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624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</w:rPr>
              <w:t xml:space="preserve">к постановлению Главы Бутаковского сельского поселения Знаменского </w:t>
            </w:r>
          </w:p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муниципального района</w:t>
            </w:r>
          </w:p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от  16.08.2023 г. №  39-П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 проведению проверки готовности к отопительному периоду 2023 - 2024  годов теплоснабжающих  организаций, расположенных на территории  Бутаковского сельского поселения. </w:t>
      </w:r>
    </w:p>
    <w:p>
      <w:pPr>
        <w:pStyle w:val="Style15"/>
        <w:shd w:fill="FFFFFF" w:val="clear"/>
        <w:spacing w:before="0" w:after="0"/>
        <w:jc w:val="center"/>
        <w:rPr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Проверка </w:t>
      </w:r>
      <w:r>
        <w:rPr>
          <w:rStyle w:val="StrongEmphasis"/>
          <w:b w:val="false"/>
          <w:sz w:val="28"/>
          <w:szCs w:val="28"/>
        </w:rPr>
        <w:t>теплоснабжающих организаций</w:t>
      </w:r>
      <w:r>
        <w:rPr>
          <w:sz w:val="28"/>
          <w:szCs w:val="28"/>
        </w:rPr>
        <w:t xml:space="preserve"> к отопительному периоду осуществляется комиссией по проведению проверки готовности к отопительному периоду 2023 – 2024 годов </w:t>
      </w:r>
      <w:r>
        <w:rPr>
          <w:rStyle w:val="StrongEmphasis"/>
          <w:b w:val="false"/>
          <w:sz w:val="28"/>
          <w:szCs w:val="28"/>
        </w:rPr>
        <w:t>теплоснабжающих организаций</w:t>
      </w:r>
      <w:r>
        <w:rPr>
          <w:sz w:val="28"/>
          <w:szCs w:val="28"/>
        </w:rPr>
        <w:t>, расположенных на территории Бутаковского сельского поселения (далее –  Комиссия).</w:t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Работа Комиссии осуществляется в соответствии с графиком проведения проверки готовности к отопительному периоду (таблица 1)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блица 1 График проведения проверки</w:t>
      </w:r>
    </w:p>
    <w:p>
      <w:pPr>
        <w:pStyle w:val="Style15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124"/>
        <w:gridCol w:w="1566"/>
        <w:gridCol w:w="2409"/>
      </w:tblGrid>
      <w:tr>
        <w:trPr>
          <w:trHeight w:val="1447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ающие орган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Центр хозяйственного и материально-технического обеспечения учреждений в сфере образования»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9.06.2023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13.09.2023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ы проверки оформляются актом проверки готовности к отопительному периоду, который составляется не позднее одного дня с даты завершения проверки, по рекомендуемому образцу согласно приложению № 3 к настоящему распоряжению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проверки готов к отопительному периоду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ъект проверки не готов к отопительному периоду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— Перечень) с указанием сроков их устран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аспорт готовности к отопительному периоду (далее — Паспорт) составляется по рекомендуемому образцу согласно приложению № 4 к настоящему распоряжению и выдается уполномоченным органом, образовавшим комиссию,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получившие по объектам проверки паспорт готовности до даты, установленной в таблице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целях оценки готовности теплоснабжающих организаций к отопительному периоду комиссией проверяются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омплектованность указанных служб персоналом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ведение наладки принадлежащих им тепловых сетей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еспечение качества теплоносителей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готовность систем приема и разгрузки топлива, топливоприготовления и топливоподачи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водно-химического режим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аличие расчетов допустимого времени устранения аварийных нарушений теплоснабжения жилых домов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 строительных и транспортных организаций, а также органов местного самоуправл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идравлических и тепловых испытаний тепловых сет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выполнение планового графика ремонта тепловых сетей и источников тепловой энерги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4) работоспособность автоматических регуляторов при их наличи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ведений о выполненных мероприятиях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установке (приобретению) резервного оборудова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организации совместной работы нескольких источников тепловой энергии на единую тепловую сеть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резервированию тепловых сетей смежных районов посел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устройству резервных насосных станций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случае отсутствия одного или нескольких мероприятий, указанных  в абзацах втором- пятом настоящего подпункта, в инвестиционной программе  теплоснабжающей организации оценка готовности к отопительному периоду по выполнению такого мероприятия не производится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выполнение графиков проведения противоаварийных тренировок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отношении объектов по производству тепловой и электрической энергии режиме комбинированной выработки проверяется выполнение требований по готовности к отопительному периоду, определенных подпунктами 1-3,5-10,11( за исключением сведений о готовности систем приема и разгрузки топлива, топливоприготовления и топливоподачи),12-14 пункта 13 настоящих Прави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66395</wp:posOffset>
                </wp:positionV>
                <wp:extent cx="6119495" cy="108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Cs/>
                                <w:spacing w:val="-1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pacing w:val="-12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</w:rPr>
                              <w:t xml:space="preserve">к  постановлению Главы Бута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-12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pacing w:val="-12"/>
                              </w:rPr>
                              <w:t xml:space="preserve">сельского поселения Знамен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pacing w:val="-12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</w:rPr>
                              <w:t>от  16.08.2023 г. № 16-П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85.1pt;mso-wrap-distance-left:0pt;mso-wrap-distance-right:9pt;mso-wrap-distance-top:0pt;mso-wrap-distance-bottom:0pt;margin-top:-28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bCs/>
                          <w:spacing w:val="-1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pacing w:val="-12"/>
                        </w:rPr>
                      </w:pPr>
                      <w:r>
                        <w:rPr>
                          <w:bCs/>
                          <w:spacing w:val="-12"/>
                        </w:rPr>
                        <w:t xml:space="preserve">к  постановлению Главы Бута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pacing w:val="-12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spacing w:val="-12"/>
                        </w:rPr>
                        <w:t xml:space="preserve">сельского поселения Знаменск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pacing w:val="-12"/>
                        </w:rPr>
                      </w:pPr>
                      <w:r>
                        <w:rPr>
                          <w:bCs/>
                          <w:spacing w:val="-1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-12"/>
                        </w:rPr>
                        <w:t>от  16.08.2023 г. № 16-П</w:t>
                      </w:r>
                    </w:p>
                    <w:p>
                      <w:pPr>
                        <w:pStyle w:val="Normal"/>
                        <w:rPr>
                          <w:bCs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-12"/>
                          <w:sz w:val="28"/>
                          <w:szCs w:val="28"/>
                        </w:rPr>
                        <w:t xml:space="preserve">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ерки готовности к отопительному периоду ____/____ гг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               «__» _________________ 20__ г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место составления акта)                                              (дата составления акта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, образованная 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(форма документа и его реквизиты, которым образована комиссия)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   соответствии   с   программой    проведения   проверки   готовности   к отопительному   периоду   от «__» _________________ 20__ г.,   утвержденной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(ФИО руководителя (его заместителя) органа, проводящего проверку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готовности к отопительному периоду)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  «__» _____________ 20__ г. по «__» ____________ 20__ г. в соответствии                  с Федеральным  законом   от   27  июля 2010 г. № 190-ФЗ                                          «О  теплоснабжении» провела проверку готовности к отопительному периоду 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(полное наименование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  готовности   к  отопительному  периоду  проводилась  в  отношени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дующих объектов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________________________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ходе проведения проверки  готовности  к  отопительному  периоду  комиссия установила: ___________________________________________________________________.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(готовность/неготовность к работе в отопительном периоде)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комиссии по итогам проведения  проверки  готовности  к отопительному периоду: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готовности к отопительному периоду ___/__ гг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седатель комиссии:    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(подпись, расшифровка подпис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иссии:                 _________________________________________________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одпись, расшифровка подписи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лены комиссии:           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(подпись, расшифровка подписи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(подпись, расшифровка подпис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__» _____________ 20__ г.  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(подпись, расшифровка подписи руководителя (его уполномоченного представителя, теплоснабжающей организации, теплосетевой организации, в отношении которого проводилась проверка готовности к отопительному период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hd w:fill="FFFFFF" w:val="clear"/>
        <w:spacing w:before="0" w:after="0"/>
        <w:rPr/>
      </w:pPr>
      <w:r>
        <w:rPr/>
        <w:t>*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666666"/>
          <w:sz w:val="20"/>
          <w:szCs w:val="20"/>
        </w:rPr>
        <w:t> </w:t>
      </w:r>
      <w:r>
        <w:rPr>
          <w:rFonts w:eastAsia="Arial" w:cs="Arial" w:ascii="Arial" w:hAnsi="Arial"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ab/>
        <w:tab/>
        <w:tab/>
        <w:tab/>
      </w:r>
      <w:r>
        <w:rPr>
          <w:sz w:val="28"/>
          <w:szCs w:val="28"/>
        </w:rPr>
        <w:t xml:space="preserve">                              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490220</wp:posOffset>
                </wp:positionV>
                <wp:extent cx="6119495" cy="148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pacing w:val="-12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pacing w:val="-12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</w:rPr>
                              <w:t xml:space="preserve">к  постановлению Главы Бута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-12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pacing w:val="-12"/>
                              </w:rPr>
                              <w:t xml:space="preserve">сельского поселения Знамен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pacing w:val="-12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</w:rPr>
                              <w:t>от  16.08.2023 г. №  39-П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7.3pt;mso-wrap-distance-left:0pt;mso-wrap-distance-right:9pt;mso-wrap-distance-top:0pt;mso-wrap-distance-bottom:0pt;margin-top:-38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-12"/>
                          <w:sz w:val="28"/>
                          <w:szCs w:val="28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-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pacing w:val="-12"/>
                        </w:rPr>
                      </w:pPr>
                      <w:r>
                        <w:rPr>
                          <w:bCs/>
                          <w:spacing w:val="-1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pacing w:val="-12"/>
                        </w:rPr>
                      </w:pPr>
                      <w:r>
                        <w:rPr>
                          <w:bCs/>
                          <w:spacing w:val="-12"/>
                        </w:rPr>
                        <w:t xml:space="preserve">к  постановлению Главы Бута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pacing w:val="-12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spacing w:val="-12"/>
                        </w:rPr>
                        <w:t xml:space="preserve">сельского поселения Знаменск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pacing w:val="-12"/>
                        </w:rPr>
                      </w:pPr>
                      <w:r>
                        <w:rPr>
                          <w:bCs/>
                          <w:spacing w:val="-1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-12"/>
                        </w:rPr>
                        <w:t>от  16.08.2023 г. №  39-П</w:t>
                      </w:r>
                    </w:p>
                    <w:p>
                      <w:pPr>
                        <w:pStyle w:val="Normal"/>
                        <w:rPr>
                          <w:bCs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-1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товности к отопительному периоду ____/____ гг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(полное наименование теплоснабжающей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организации,  в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отношении которого проводилась проверка готовности к отопительному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периоду)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 отношении следующих объектов, по которым проводилась проверка  готовности к отопительному периоду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Акт проверки готовности к отопительному периоду от __________ № ______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(подпись, расшифровка подписи и печать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уполномоченного органа, образовавшего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комиссию по проведению проверки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готовности к отопительному периоду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666666"/>
          <w:sz w:val="28"/>
          <w:szCs w:val="28"/>
        </w:rPr>
        <w:t>                                                  </w:t>
      </w:r>
      <w:r>
        <w:rPr>
          <w:color w:val="666666"/>
          <w:sz w:val="28"/>
          <w:szCs w:val="28"/>
        </w:rPr>
        <w:tab/>
        <w:tab/>
        <w:tab/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79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50:00Z</dcterms:created>
  <dc:creator>Пользователь</dc:creator>
  <dc:description/>
  <cp:keywords/>
  <dc:language>en-US</dc:language>
  <cp:lastModifiedBy>kyuli</cp:lastModifiedBy>
  <cp:lastPrinted>2023-08-16T15:55:00Z</cp:lastPrinted>
  <dcterms:modified xsi:type="dcterms:W3CDTF">2023-08-16T09:55:00Z</dcterms:modified>
  <cp:revision>47</cp:revision>
  <dc:subject/>
  <dc:title> </dc:title>
</cp:coreProperties>
</file>