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07.11.2023 г.                                                       № 53-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. Бутаково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объекту адрес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 года № 131- ФЗ «Об общих принципах местного самоуправления в Российской Федерации», Уставом Бутаковского сельского поселения Знаменского муниципального района Омской области и в целях упорядочения адресной системы Бутаковского сельского поселения Знаменского муниципального района Ом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своить объекту недвижимости – жилому дому, расположенному на земельном участке  с кадастровым номером  55:05:010500:8   следующий  адрес: Российская Федерация, Омская область,  муниципальный район Знаменский, сельское поселение Бутаковское, деревня Копейкино, улица  Центральная, дом 7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Бутаковского сельского поселения Знаменского муниципального района Омской области № 21-П от 25.12.2008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: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32:00Z</dcterms:created>
  <dc:creator>user</dc:creator>
  <dc:description/>
  <cp:keywords/>
  <dc:language>en-US</dc:language>
  <cp:lastModifiedBy>kyuli</cp:lastModifiedBy>
  <cp:lastPrinted>2023-11-07T10:26:00Z</cp:lastPrinted>
  <dcterms:modified xsi:type="dcterms:W3CDTF">2023-12-07T04:04:00Z</dcterms:modified>
  <cp:revision>51</cp:revision>
  <dc:subject/>
  <dc:title>ГЛАВА БУТАКОВСКОГО СЕЛЬСКОГО ПОСЕЛЕНИЯ ЗНАМЕНСКОГО МУНИЦИПАЛЬНОГО РАЙОНА ОМСКОЙ ОБЛАСТИ</dc:title>
</cp:coreProperties>
</file>