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51704733"/>
      <w:bookmarkStart w:id="1" w:name="_1551704645"/>
      <w:bookmarkStart w:id="2" w:name="_1551703855"/>
      <w:bookmarkStart w:id="3" w:name="_1551703842"/>
      <w:bookmarkStart w:id="4" w:name="_1506326701"/>
      <w:bookmarkStart w:id="5" w:name="_1506324839"/>
      <w:bookmarkStart w:id="6" w:name="_150632464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475" w:dyaOrig="14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75pt;height:742.85pt" filled="f" o:ole="">
            <v:imagedata r:id="rId3" o:title=""/>
          </v:shape>
          <o:OLEObject Type="Embed" ProgID="Word.Document.12" ShapeID="ole_rId2" DrawAspect="Content" ObjectID="_961349572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02.2023 № 6-П</w:t>
      </w:r>
    </w:p>
    <w:p>
      <w:pPr>
        <w:pStyle w:val="Normal"/>
        <w:rPr>
          <w:rFonts w:ascii="FuturisXC;FuturisXC" w:hAnsi="FuturisXC;FuturisXC" w:cs="FuturisXC;FuturisXC"/>
          <w:color w:val="000000"/>
          <w:sz w:val="28"/>
          <w:szCs w:val="28"/>
          <w:lang w:eastAsia="en-US"/>
        </w:rPr>
      </w:pPr>
      <w:r>
        <w:rPr>
          <w:rFonts w:cs="FuturisXC;FuturisXC" w:ascii="FuturisXC;FuturisXC" w:hAnsi="FuturisXC;FuturisXC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Соста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b/>
          <w:bCs/>
          <w:color w:val="000000"/>
          <w:sz w:val="28"/>
          <w:szCs w:val="28"/>
          <w:lang w:eastAsia="en-US"/>
        </w:rPr>
        <w:t xml:space="preserve">комиссии по осуществлению внутреннего финансового  </w:t>
      </w:r>
      <w:r>
        <w:rPr>
          <w:b/>
          <w:sz w:val="28"/>
          <w:szCs w:val="28"/>
        </w:rPr>
        <w:t xml:space="preserve">аудита </w:t>
      </w:r>
      <w:r>
        <w:rPr>
          <w:b/>
          <w:bCs/>
          <w:color w:val="000000"/>
          <w:sz w:val="28"/>
          <w:szCs w:val="28"/>
          <w:lang w:eastAsia="en-US"/>
        </w:rPr>
        <w:t xml:space="preserve"> администрации Бута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en-US"/>
        </w:rPr>
        <w:t>(далее – коми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2001"/>
      <w:bookmarkStart w:id="8" w:name="sub_2001"/>
      <w:bookmarkEnd w:id="8"/>
    </w:p>
    <w:p>
      <w:pPr>
        <w:pStyle w:val="Normal"/>
        <w:rPr/>
      </w:pPr>
      <w:r>
        <w:rPr>
          <w:sz w:val="28"/>
          <w:szCs w:val="28"/>
        </w:rPr>
        <w:t xml:space="preserve">1. Состав комиссии </w:t>
      </w:r>
      <w:r>
        <w:rPr>
          <w:color w:val="000000"/>
          <w:sz w:val="28"/>
          <w:szCs w:val="28"/>
          <w:lang w:eastAsia="en-US"/>
        </w:rPr>
        <w:t>по осуществлению внутреннего финансового аудита администрации Бутак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rPr/>
      </w:pPr>
      <w:bookmarkStart w:id="9" w:name="sub_2001"/>
      <w:bookmarkStart w:id="10" w:name="sub_2011"/>
      <w:bookmarkEnd w:id="9"/>
      <w:bookmarkEnd w:id="10"/>
      <w:r>
        <w:rPr>
          <w:sz w:val="28"/>
          <w:szCs w:val="28"/>
        </w:rPr>
        <w:t>1.1. Председатель комиссии.</w:t>
      </w:r>
    </w:p>
    <w:p>
      <w:pPr>
        <w:pStyle w:val="Normal"/>
        <w:rPr>
          <w:sz w:val="28"/>
          <w:szCs w:val="28"/>
        </w:rPr>
      </w:pPr>
      <w:bookmarkStart w:id="11" w:name="sub_2011"/>
      <w:bookmarkStart w:id="12" w:name="sub_2012"/>
      <w:bookmarkEnd w:id="11"/>
      <w:bookmarkEnd w:id="12"/>
      <w:r>
        <w:rPr>
          <w:sz w:val="28"/>
          <w:szCs w:val="28"/>
        </w:rPr>
        <w:t>1.2. Члены 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Ответственный секретарь  комиссии.</w:t>
      </w:r>
    </w:p>
    <w:p>
      <w:pPr>
        <w:pStyle w:val="Normal"/>
        <w:rPr>
          <w:sz w:val="28"/>
          <w:szCs w:val="28"/>
        </w:rPr>
      </w:pPr>
      <w:bookmarkStart w:id="13" w:name="sub_2012"/>
      <w:bookmarkStart w:id="14" w:name="sub_2002"/>
      <w:bookmarkEnd w:id="13"/>
      <w:r>
        <w:rPr>
          <w:sz w:val="28"/>
          <w:szCs w:val="28"/>
        </w:rPr>
        <w:t xml:space="preserve">2. Состав работников Администрации Бутаковского сельского поселения, осуществляющих функции  комиссии </w:t>
      </w:r>
      <w:r>
        <w:rPr>
          <w:color w:val="000000"/>
          <w:sz w:val="28"/>
          <w:szCs w:val="28"/>
          <w:lang w:eastAsia="en-US"/>
        </w:rPr>
        <w:t>по осуществлению внутреннего финансового аудита  администрации Бутаковского сельского поселения</w:t>
      </w:r>
      <w:r>
        <w:rPr>
          <w:sz w:val="28"/>
          <w:szCs w:val="28"/>
        </w:rPr>
        <w:t>:</w:t>
      </w:r>
      <w:bookmarkEnd w:id="14"/>
    </w:p>
    <w:tbl>
      <w:tblPr>
        <w:tblW w:w="94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47"/>
        <w:gridCol w:w="5168"/>
      </w:tblGrid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Arial"/>
                <w:sz w:val="28"/>
                <w:szCs w:val="28"/>
                <w:lang w:val="ru-RU"/>
              </w:rPr>
            </w:pPr>
            <w:bookmarkStart w:id="15" w:name="sub_2021"/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  <w:t>2.1. </w:t>
            </w:r>
            <w:bookmarkEnd w:id="15"/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  <w:t>Председатель  комисс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метов Э.М. 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 сельского поселения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Arial"/>
                <w:sz w:val="28"/>
                <w:szCs w:val="28"/>
                <w:lang w:val="ru-RU"/>
              </w:rPr>
            </w:pPr>
            <w:bookmarkStart w:id="16" w:name="sub_2022"/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  <w:t>2.2. Члены  комиссии:</w:t>
            </w:r>
            <w:bookmarkEnd w:id="16"/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кина Людмила Михайловна (по согласованию)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Бутаковского сельского поселения</w:t>
            </w:r>
          </w:p>
        </w:tc>
      </w:tr>
      <w:tr>
        <w:trPr/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блонская Галин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 методист администрации сельского поселения</w:t>
            </w:r>
          </w:p>
        </w:tc>
      </w:tr>
      <w:tr>
        <w:trPr/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а Елена Александровн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Совета Бутаковского поселения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3. Ответственный секретарь 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яева Н.Г.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лопроизводитель администрации сельского поселе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  <w:t>Для организации и проведения квалифицированного и достоверног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  <w:t>внутреннего финансового контроля, утвердить следующий состав комиссии п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color w:val="000000"/>
          <w:sz w:val="18"/>
          <w:szCs w:val="18"/>
        </w:rPr>
        <w:t>внутреннему финансовому контролю: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03.2017 г.№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комиссии по осуществлению внутреннего финансового аудита администрации Бутаковского сельского посе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  <w:bookmarkStart w:id="17" w:name="sub_1100"/>
      <w:bookmarkStart w:id="18" w:name="sub_1100"/>
      <w:bookmarkEnd w:id="18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9" w:name="sub_1100"/>
      <w:bookmarkStart w:id="20" w:name="sub_1100"/>
      <w:bookmarkEnd w:id="20"/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 и функции комиссии по осуществлению внутреннего финансового аудита  администрации Бутаковского сельского поселения (далее – комиссия) при осуществлении ревизий, проверок финансово-бюджетной деятельности, а также требования к составу  комиссии, порядок формирования и деятельности  комиссии, полномочия и функции членов 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1" w:name="sub_1200"/>
      <w:bookmarkEnd w:id="21"/>
      <w:r>
        <w:rPr>
          <w:rFonts w:cs="Times New Roman" w:ascii="Times New Roman" w:hAnsi="Times New Roman"/>
          <w:sz w:val="28"/>
          <w:szCs w:val="28"/>
        </w:rPr>
        <w:t>2. Правовое регул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2" w:name="sub_1200"/>
      <w:bookmarkStart w:id="23" w:name="sub_1200"/>
      <w:bookmarkEnd w:id="2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я внутреннего финансового аудита в своей деятельности руководствуется 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Бюджетным кодексом Российской Федерации, законами Омской области и иными нормативно-правовыми актами Российской Федерации, нормативными правовыми актами Российской Федерации,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4" w:name="sub_1300"/>
      <w:bookmarkEnd w:id="24"/>
      <w:r>
        <w:rPr>
          <w:rFonts w:cs="Times New Roman" w:ascii="Times New Roman" w:hAnsi="Times New Roman"/>
          <w:sz w:val="28"/>
          <w:szCs w:val="28"/>
        </w:rPr>
        <w:t>3. Цели создания и принципы работы 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5" w:name="sub_1300"/>
      <w:bookmarkStart w:id="26" w:name="sub_1300"/>
      <w:bookmarkEnd w:id="26"/>
    </w:p>
    <w:p>
      <w:pPr>
        <w:pStyle w:val="Normal"/>
        <w:rPr/>
      </w:pPr>
      <w:bookmarkStart w:id="27" w:name="sub_1301"/>
      <w:bookmarkEnd w:id="27"/>
      <w:r>
        <w:rPr>
          <w:sz w:val="28"/>
          <w:szCs w:val="28"/>
        </w:rPr>
        <w:t>3.1. Комиссия создается администрацией Бутаковского сельского поселения (далее - Заказчик) в целях:</w:t>
      </w:r>
    </w:p>
    <w:p>
      <w:pPr>
        <w:pStyle w:val="Normal"/>
        <w:rPr/>
      </w:pPr>
      <w:bookmarkStart w:id="28" w:name="sub_1301"/>
      <w:bookmarkStart w:id="29" w:name="sub_1313"/>
      <w:bookmarkEnd w:id="28"/>
      <w:bookmarkEnd w:id="29"/>
      <w:r>
        <w:rPr>
          <w:sz w:val="28"/>
          <w:szCs w:val="28"/>
        </w:rPr>
        <w:t>Осуществления в пределах своей компетенции контроля за соблюдением законодательства в финансово-бюджетной сфере, финансового аудита  за операциями со средствами бюджета Бутаковского сельского поселения, главного распорядителя и получателя средств местного бюджета,  а также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rPr/>
      </w:pPr>
      <w:r>
        <w:rPr>
          <w:sz w:val="28"/>
          <w:szCs w:val="28"/>
        </w:rPr>
        <w:t>3.2. Контроль за экономической обоснованностью, правомерным, целевым и эффективным использованием муниципальных финансовых и материальных ресурсов, а также соблюдением финансов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Контроль за полнотой и своевременностью осуществления мер по устранению выявленных нарушений, выполнением решений, принятых органами местного самоуправления по результатам ревизий и проверок, подготовка предложений, направленных на совершенствование бюджетного процесса.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bookmarkStart w:id="30" w:name="sub_1313"/>
      <w:bookmarkStart w:id="31" w:name="sub_1400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4. Порядок формирования  комиссии внутреннего финансов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удит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32" w:name="sub_1400"/>
      <w:bookmarkStart w:id="33" w:name="sub_1400"/>
      <w:bookmarkEnd w:id="33"/>
    </w:p>
    <w:p>
      <w:pPr>
        <w:pStyle w:val="Normal"/>
        <w:rPr/>
      </w:pPr>
      <w:bookmarkStart w:id="34" w:name="sub_1401"/>
      <w:bookmarkEnd w:id="34"/>
      <w:r>
        <w:rPr>
          <w:sz w:val="28"/>
          <w:szCs w:val="28"/>
        </w:rPr>
        <w:t>4.1. Комиссия внутреннего финансового аудита создается и действует на постоянной основе.</w:t>
      </w:r>
    </w:p>
    <w:p>
      <w:pPr>
        <w:pStyle w:val="Normal"/>
        <w:rPr/>
      </w:pPr>
      <w:bookmarkStart w:id="35" w:name="sub_1401"/>
      <w:bookmarkStart w:id="36" w:name="sub_1402"/>
      <w:bookmarkEnd w:id="35"/>
      <w:bookmarkEnd w:id="36"/>
      <w:r>
        <w:rPr>
          <w:sz w:val="28"/>
          <w:szCs w:val="28"/>
        </w:rPr>
        <w:t>4.2. Состав комиссии (в том числе её председатель и ответственный секретарь) утверждается Постановлением администрации Бутаковского сельского поселения.</w:t>
      </w:r>
    </w:p>
    <w:p>
      <w:pPr>
        <w:pStyle w:val="Normal"/>
        <w:rPr/>
      </w:pPr>
      <w:bookmarkStart w:id="37" w:name="sub_1402"/>
      <w:bookmarkStart w:id="38" w:name="sub_1403"/>
      <w:bookmarkEnd w:id="37"/>
      <w:bookmarkEnd w:id="38"/>
      <w:r>
        <w:rPr>
          <w:sz w:val="28"/>
          <w:szCs w:val="28"/>
        </w:rPr>
        <w:t>4.3. Число членов  комиссии внутреннего финансового контроля должно быть не менее чем пять человек.</w:t>
      </w:r>
    </w:p>
    <w:p>
      <w:pPr>
        <w:pStyle w:val="Normal"/>
        <w:rPr>
          <w:sz w:val="28"/>
          <w:szCs w:val="28"/>
        </w:rPr>
      </w:pPr>
      <w:bookmarkStart w:id="39" w:name="sub_1403"/>
      <w:bookmarkStart w:id="40" w:name="sub_1404"/>
      <w:bookmarkEnd w:id="39"/>
      <w:bookmarkEnd w:id="40"/>
      <w:r>
        <w:rPr>
          <w:sz w:val="28"/>
          <w:szCs w:val="28"/>
        </w:rPr>
        <w:t>4.4. В состав  комиссии включаются преимущественно лица,  обладающие специальными знаниями, относящимися к финансово-бюджетной деятельности администрации Бутаковского сельского поселения.</w:t>
      </w:r>
    </w:p>
    <w:p>
      <w:pPr>
        <w:pStyle w:val="Normal"/>
        <w:rPr>
          <w:sz w:val="28"/>
          <w:szCs w:val="28"/>
        </w:rPr>
      </w:pPr>
      <w:bookmarkStart w:id="41" w:name="sub_1404"/>
      <w:bookmarkStart w:id="42" w:name="sub_1405"/>
      <w:bookmarkEnd w:id="41"/>
      <w:r>
        <w:rPr>
          <w:sz w:val="28"/>
          <w:szCs w:val="28"/>
        </w:rPr>
        <w:t>4.5. </w:t>
      </w:r>
      <w:bookmarkStart w:id="43" w:name="sub_1406"/>
      <w:bookmarkEnd w:id="42"/>
      <w:r>
        <w:rPr>
          <w:sz w:val="28"/>
          <w:szCs w:val="28"/>
        </w:rPr>
        <w:t xml:space="preserve"> Замена члена комиссии допускается только на основании Постановления администрации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4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bookmarkStart w:id="44" w:name="sub_1500"/>
      <w:bookmarkEnd w:id="44"/>
      <w:r>
        <w:rPr>
          <w:rFonts w:cs="Times New Roman" w:ascii="Times New Roman" w:hAnsi="Times New Roman"/>
          <w:sz w:val="28"/>
          <w:szCs w:val="28"/>
        </w:rPr>
        <w:t xml:space="preserve">5. Функции  комиссии внутреннего финансового </w:t>
      </w:r>
      <w:r>
        <w:rPr>
          <w:rFonts w:cs="Times New Roman" w:ascii="Times New Roman" w:hAnsi="Times New Roman"/>
          <w:sz w:val="28"/>
          <w:szCs w:val="28"/>
          <w:lang w:val="ru-RU"/>
        </w:rPr>
        <w:t>ауди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45" w:name="sub_1500"/>
      <w:bookmarkStart w:id="46" w:name="sub_1500"/>
      <w:bookmarkEnd w:id="46"/>
    </w:p>
    <w:p>
      <w:pPr>
        <w:pStyle w:val="Normal"/>
        <w:rPr/>
      </w:pPr>
      <w:bookmarkStart w:id="47" w:name="sub_1501"/>
      <w:bookmarkEnd w:id="47"/>
      <w:r>
        <w:rPr>
          <w:sz w:val="28"/>
          <w:szCs w:val="28"/>
        </w:rPr>
        <w:t>5.1. К</w:t>
      </w:r>
      <w:r>
        <w:rPr>
          <w:bCs/>
          <w:sz w:val="28"/>
          <w:szCs w:val="28"/>
        </w:rPr>
        <w:t xml:space="preserve">омиссия уполномочена осуществлять в установленном порядке функции по контролю в финансово-бюджетной сфере: </w:t>
      </w:r>
    </w:p>
    <w:p>
      <w:pPr>
        <w:pStyle w:val="Normal"/>
        <w:rPr/>
      </w:pPr>
      <w:r>
        <w:rPr>
          <w:bCs/>
          <w:sz w:val="28"/>
          <w:szCs w:val="28"/>
        </w:rPr>
        <w:t>- ревизий финансово-хозяйственной деятельности и проверок правомерности, эффективности и целевого использования средств бюджета поселения, а также материальных ценностей, находящихся в муниципальной собственности, с утвержденным плано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 соблюдением получателями бюджетных кредитов (ссуд) и муниципальных гарантий условий целевого использования и возврата средств бюджета поселе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яет бухгалтерские документы, фактическое наличие, сохранность и правильность использования денежных средств, материальных ценност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нтроль в сфере размещения заказов для муниципальных бюджетных учреждений Бутаковского сельского поселе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атывать и вносить на рассмотрение главы  поселения проекты распорядительных документо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прашивает в установленном порядке и получает сведения, необходимые для принятия решений по отнесенным к компетенции комиссии вопроса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в соответствии с законодательством Российской Федерации работу по комплектованию, хранению, учету и использованию архивных документо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в соответствии с действующим законодательством режим хранения  и защиты полученной в процессе деятельности комиссии информаци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8" w:name="sub_1501"/>
      <w:bookmarkStart w:id="49" w:name="sub_1502"/>
      <w:bookmarkEnd w:id="48"/>
      <w:bookmarkEnd w:id="49"/>
      <w:r>
        <w:rPr>
          <w:sz w:val="28"/>
          <w:szCs w:val="28"/>
        </w:rPr>
        <w:t>5.2. Напр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равоохранительные органы материалов ревизий и проверок, в ходе которых выявлены нарушения законодательства в финансово-бюджетной сфере получателями средств местного бюджета, содержащих признаки состава преступления или правона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ателям средств местного бюджета обязательных для исполнения представлений об устранении выявленных нарушений законодательства в финансово-бюджетной сфере, принятия мер по возмещению причиненного ущерба  и привлечению к ответственности виновных лиц;</w:t>
      </w:r>
    </w:p>
    <w:p>
      <w:pPr>
        <w:pStyle w:val="Normal"/>
        <w:rPr/>
      </w:pPr>
      <w:r>
        <w:rPr>
          <w:bCs/>
          <w:sz w:val="28"/>
          <w:szCs w:val="28"/>
        </w:rPr>
        <w:t>5.3.Представление аналитических материалов по результатам финансово-бюджетного контроля главе Бутаковского сельского поселения с целью усиления контроля за рациональным использованием бюджетных средст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4. Обеспечение контроля за ходом реализации материалов ревизий и проверо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5.Осуществление других функций в соответствии с правовыми актами поселе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0" w:name="sub_1502"/>
      <w:bookmarkStart w:id="51" w:name="sub_1502"/>
      <w:bookmarkEnd w:id="51"/>
    </w:p>
    <w:p>
      <w:pPr>
        <w:pStyle w:val="Heading1"/>
        <w:rPr/>
      </w:pPr>
      <w:bookmarkStart w:id="52" w:name="sub_1600"/>
      <w:bookmarkEnd w:id="52"/>
      <w:r>
        <w:rPr>
          <w:rFonts w:cs="Times New Roman" w:ascii="Times New Roman" w:hAnsi="Times New Roman"/>
          <w:sz w:val="28"/>
          <w:szCs w:val="28"/>
        </w:rPr>
        <w:t xml:space="preserve">6. Права комиссии внутреннего финансового </w:t>
      </w:r>
      <w:r>
        <w:rPr>
          <w:rFonts w:cs="Times New Roman" w:ascii="Times New Roman" w:hAnsi="Times New Roman"/>
          <w:sz w:val="28"/>
          <w:szCs w:val="28"/>
          <w:lang w:val="ru-RU"/>
        </w:rPr>
        <w:t>ауд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ля обеспечения своей деятельности, выполнения основных задач и функций комиссия наделяется следующими пра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Контрольные полномочия распространяются на органы местного самоуправления  поселения и иные организации, если о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вляются главным распорядителем, распорядителем и получателем средств местного бюджета, бюджетными и автономными учрежд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уют материальные ценности 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вляются получателями субсидий, муниципальных гарантий и/или бюджетных кредитов (ссуд)), бюджетных инвестиций за счет средств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ятельность указанных объектов контроля полномочия комиссии распространяются в части, связанной с получением, перечислением или использованием ими средств местного бюджета, материаль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Руководители, должностные лица объектов контроля обязаны предоставлять по письменным запросам комиссии требуемые им в пределах его полномочий, установленных настоящим Положением, документы, материалы и информацию, необходимые для работы комиссии внутренне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Получ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должностных, материально-ответственных лиц проверяемых получателей средств местного бюджета объяснения, в т.ч. письменные, по вопросам, возникающим в ходе ревизий и прове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проверяемых получателей средств местного бюджета заверенные копии документов, необходимых для проведения ревизий и прове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.Треб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еобходимых случаях от получателей средств местного бюджета проведения инвентаризации материальных ценностей и расчетов, контрольных обмеров выполнен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становления бюджетного учета или бухгалтерского учета в случае его отсутствия или запущ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руководителей (должностных лиц) получателей средств местного бюджета создания надлежащих условий для проведения  членами комиссии ревизий и проверок, предоставления помещений, обеспечивающих сохранность документов и оборудованных необходимыми организационно-техническими сред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5.Представлять главе поселения аналитические записки, справки о выявленных нарушениях, их причинах и последствиях, а также предложения о принятии необходимых мер по устранению нарушений и привлечению к ответственности винов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.Информировать главного распорядителя, распорядителей бюджетных средств о результатах проведенных контрольных мероприятий в подведомственных им учреждениях для принятия соответствующих мер по устранению выявленных нарушений и недоста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7.Члены комиссии при осуществлении ревизий и проверок имеют право прохода во все здания и помещения, занимаемые получателями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8.Комисия взаимодейств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равоохранительными органами в ходе проведения контрольных мероприятий, а также реализации материалов ревизий ( провер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лучателями средств местного бюджета в части направления обязательных для исполнения предоставлений об устранении выявленных нарушений законодательства в финансово-бюджетной сфере, принятия мер по возмещению ущерба и привлечению к ответственности виновных лиц, а также пресечению возможн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9.Контрольная деятельность при осуществлении  последующего финансового контроля подлежит планированию, путем составления годового плана, а также могут проводиться внеплановые контроль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контрольных мероприятий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учения главы Бутак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я правоохранительных органов и органов прокуратуры о нарушениях бюджетного законодательств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и проводятся по месту расположения проверяемого объекта на основании распоряжения администрации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о проведении проверки должно содержать следующую информа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объекта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ткое описание вопросов пров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ень специалистов, направляемых на провер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ланируемые сроки проведения контроль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0.Результаты проверок оформляются справкой(ак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1. Ликвидация и реорганизация комиссии осуществляется в установленном действующи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3" w:name="sub_1600"/>
      <w:bookmarkStart w:id="54" w:name="sub_1692"/>
      <w:bookmarkStart w:id="55" w:name="sub_1600"/>
      <w:bookmarkStart w:id="56" w:name="sub_1692"/>
      <w:bookmarkEnd w:id="55"/>
      <w:bookmarkEnd w:id="5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7" w:name="sub_1692"/>
      <w:bookmarkStart w:id="58" w:name="sub_1692"/>
      <w:bookmarkEnd w:id="58"/>
    </w:p>
    <w:p>
      <w:pPr>
        <w:pStyle w:val="Heading1"/>
        <w:rPr/>
      </w:pPr>
      <w:bookmarkStart w:id="59" w:name="sub_11000"/>
      <w:bookmarkEnd w:id="59"/>
      <w:r>
        <w:rPr>
          <w:rFonts w:cs="Times New Roman" w:ascii="Times New Roman" w:hAnsi="Times New Roman"/>
          <w:sz w:val="28"/>
          <w:szCs w:val="28"/>
        </w:rPr>
        <w:t>7. Ответственность членов 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0" w:name="sub_11000"/>
      <w:bookmarkStart w:id="61" w:name="sub_11000"/>
      <w:bookmarkEnd w:id="61"/>
    </w:p>
    <w:p>
      <w:pPr>
        <w:pStyle w:val="Normal"/>
        <w:rPr/>
      </w:pPr>
      <w:r>
        <w:rPr>
          <w:sz w:val="28"/>
          <w:szCs w:val="28"/>
        </w:rPr>
        <w:t>7.1. Комиссия несет ответственность за несвоевременное и некачественное выполнение возложенных на нее задач и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  Председатель комиссии несет персональную ответственность за организацию работы всей комиссии, невыполнение возложенных на комиссию задач, состояние трудовой  и производственной дисциплины. Специалисты комиссии несут персональную ответственность в соответствии со своими должностными инструкциями, трудовыми договорами и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  Члены комиссии несут ответственность за качество проводимых ревизий и проверок, за достоверность информации, содержащейся в актах и справках, их соответствие действующему законод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.Ответственность наступает в порядке , установленном Трудовым кодексом Российской Федерации, федеральными законами иными нормативно- правовыми актами Бут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swiss"/>
    <w:pitch w:val="default"/>
  </w:font>
  <w:font w:name="FuturisXC">
    <w:charset w:val="cc"/>
    <w:family w:val="swiss"/>
    <w:pitch w:val="default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lang w:val="en-US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2">
    <w:name w:val=" Знак Знак2"/>
    <w:qFormat/>
    <w:rPr>
      <w:rFonts w:ascii="Arial" w:hAnsi="Arial" w:cs="Arial"/>
      <w:b/>
      <w:bCs/>
      <w:color w:val="26282F"/>
      <w:lang w:val="en-US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garantf1://1000300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44:00Z</dcterms:created>
  <dc:creator>admin</dc:creator>
  <dc:description/>
  <cp:keywords/>
  <dc:language>en-US</dc:language>
  <cp:lastModifiedBy>kyuli</cp:lastModifiedBy>
  <cp:lastPrinted>2023-02-13T11:58:00Z</cp:lastPrinted>
  <dcterms:modified xsi:type="dcterms:W3CDTF">2023-06-02T06:17:00Z</dcterms:modified>
  <cp:revision>40</cp:revision>
  <dc:subject/>
  <dc:title/>
</cp:coreProperties>
</file>