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04.2023г.                                                                                                № 26-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особого противопожарного режим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Бутаковского </w:t>
      </w:r>
      <w:r>
        <w:rPr>
          <w:b/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мен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60" w:before="0" w:after="1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ложениями </w:t>
      </w:r>
      <w:r>
        <w:rPr>
          <w:sz w:val="28"/>
          <w:szCs w:val="28"/>
        </w:rPr>
        <w:t>Федеральных законов от 06.10.2003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31-ФЗ "Об общих принципах организации местного самоуправления в Российской Федерации", от 21.12.1994 № 69-ФЗ "О пожарной безопасности"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я Правительства Омской области от 24.04.2023 № 221-п "Об установлении особого противопожарного режима на территории Омской области", </w:t>
      </w:r>
      <w:r>
        <w:rPr>
          <w:iCs/>
          <w:sz w:val="28"/>
          <w:szCs w:val="28"/>
        </w:rPr>
        <w:t xml:space="preserve">Устава Бутаковского сельского поселения  Знаменского муниципального района, в связи с </w:t>
      </w:r>
      <w:r>
        <w:rPr>
          <w:sz w:val="28"/>
        </w:rPr>
        <w:t>повышением пожарной опасности на территории Бутаковского сельского поселения Знаменского муниципального района,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Установить на территории Бутаковского сельского поселения Знаменского муниципального района Омской области с 28 апреля 2023 года по 28 июня 2023года особый противопожарный режим.</w:t>
      </w:r>
    </w:p>
    <w:p>
      <w:pPr>
        <w:pStyle w:val="Style22"/>
        <w:numPr>
          <w:ilvl w:val="0"/>
          <w:numId w:val="3"/>
        </w:numPr>
        <w:autoSpaceDE w:val="false"/>
        <w:ind w:left="0" w:firstLine="709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На период действия особого противопожарного режима на территории Бутаковского сельского поселения Знаменского муниципального района: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1) запрещается: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разведение костров, сжигание мусора, травы, листвы и иных отходов,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материалов или изделий на землях общего пользования населенных пунктов в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соответствии с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выжигание сухой травянистой растительности, стерни, пожнивных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остатков на землях сельскохозяйственного назначения и землях запаса,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разведение костров на полях, если иное не установлено федеральным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законодательством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2) обеспечивается на территории поселения: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подготовка для возможного использования в тушении пожаров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имеющейся водовозной и землеройной техники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проведение соответствующей разъяснительной работы с гражданами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о мерах пожарной безопасности и действиях при пожар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  <w:sz w:val="28"/>
          <w:szCs w:val="28"/>
        </w:rPr>
        <w:t>3. Администрации Бутаковского сельского поселения Знаменского муниципального района: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принять меры по увеличению противопожарных разрывов по границам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населенных пунктов и созданию противопожарных минерализованных полос в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соответствии с предъявляемыми требованиями. При ухудшении оперативной обстановки на прилегающих к сельскому поселению территориях, подверженных угрозе лесных пожаров, рассмотреть возможность увеличения ширины минерализованных полос по границам населенных пунктов до 9 метров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принять меры по усилению профилактики пожаров в населенных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пунктах, прилегающих к лесным массивам, в том числе организовать работу с населением по разъяснению правил пожарной безопасности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уточнить планы и места временного переселения (эвакуации) населения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из районов, опасных для проживания, с предоставлением стационарных или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временных жилых помещений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осуществлять информирование населения о чрезвычайной пожарной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опасности в лесах и на землях сельскохозяйственн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- в случае возникновения пожаров </w:t>
      </w:r>
      <w:r>
        <w:rPr>
          <w:sz w:val="28"/>
          <w:szCs w:val="28"/>
        </w:rPr>
        <w:t>принять меры по оповещению населения и подразделений Государственной противопожарной службы о пожаре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- </w:t>
      </w:r>
      <w:r>
        <w:rPr>
          <w:sz w:val="28"/>
          <w:szCs w:val="28"/>
        </w:rPr>
        <w:t>создать в целях пожаротушения условия для забор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01"/>
          <w:rFonts w:cs="Times New Roman"/>
          <w:sz w:val="28"/>
          <w:szCs w:val="28"/>
        </w:rPr>
        <w:t xml:space="preserve">обеспечить </w:t>
      </w:r>
      <w:r>
        <w:rPr>
          <w:sz w:val="28"/>
          <w:szCs w:val="28"/>
        </w:rPr>
        <w:t>оснащение территорий общего пользования Бутаковского сельского поселения первичными средствами тушения пожаров и противопожарным инвентарем, проверить исправность средств пожаротушения, в том числе мотопомп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709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в срок до </w:t>
      </w:r>
      <w:r>
        <w:rPr>
          <w:rStyle w:val="Fontstyle01"/>
          <w:rFonts w:cs="Times New Roman"/>
          <w:sz w:val="28"/>
          <w:szCs w:val="28"/>
        </w:rPr>
        <w:t>"28" апреля  2023 года разработать схему оповещения в случае возникновения пожара на территории сельского поселения.</w:t>
      </w:r>
    </w:p>
    <w:p>
      <w:pPr>
        <w:pStyle w:val="Style22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стоящее постановление подлежит официальному опубликованию в сети «Интернет на официальном сайте Бутаковского сельского поселения» </w:t>
      </w:r>
    </w:p>
    <w:p>
      <w:pPr>
        <w:pStyle w:val="Style22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 сельского поселения:                                            Э.М.Ахме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exact" w:line="319"/>
      <w:ind w:left="821" w:right="567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Sylfaen" w:hAnsi="Sylfaen" w:cs="Sylfaen"/>
      <w:sz w:val="26"/>
      <w:szCs w:val="26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basedOn w:val="Style13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6"/>
      <w:szCs w:val="26"/>
    </w:rPr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05:00Z</dcterms:created>
  <dc:creator>user11</dc:creator>
  <dc:description/>
  <cp:keywords/>
  <dc:language>en-US</dc:language>
  <cp:lastModifiedBy>kyuli</cp:lastModifiedBy>
  <cp:lastPrinted>2020-04-17T08:59:00Z</cp:lastPrinted>
  <dcterms:modified xsi:type="dcterms:W3CDTF">2023-05-10T06:57:00Z</dcterms:modified>
  <cp:revision>19</cp:revision>
  <dc:subject/>
  <dc:title/>
</cp:coreProperties>
</file>