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4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4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03.2023 г.                                                                           № 15 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Бут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 утверждении отчёта о реализации муниципальной подпрограммы Бутаковского сельского поселения Знаменского муниципального района Омской области  «Модернизация и развитие автомобильных дорог  Бутаковского сельского поселения)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 Федеральным законом от 06.10.2003г. № 131-ФЗ « Об общих принципах организации местного самоуправления в Российской Федерации», Уставом Бутаковского сельского поселения, с целью формирования и развития автомобильных дорог в соответствии с потребностями населения Бут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отчет о реализации муниципальной подпрограммы Бутаковского сельского поселения Знаменского муниципального района Омской области  «Модернизация и развитие автомобильных дорог  Бутаковского сельского поселения»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>2. 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Э.М.Ахм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 к муниципальн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е Бутаков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дернизация и развитие автомобильных дорог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аков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ализации подпрограммы Бутаковского сельского поселения Знаменского муниципального района Омской области "Модернизация и развитие автомобильных дорог Бутак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я об использовании средств на реализац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одпрограммы Бутаковского сельского поселения Знаменского муниципального района Омской области "Модерниз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витие автомобильных дорог Бутаковского сельского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подпрограм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217"/>
        <w:gridCol w:w="2108"/>
        <w:gridCol w:w="1817"/>
        <w:gridCol w:w="1745"/>
        <w:gridCol w:w="2126"/>
        <w:gridCol w:w="2392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 (тыс.руб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редств на реализацию подпрограмм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оступление средств на реализацию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овано средств на реализацию подпрограммы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и сооружений на ни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84,4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7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77,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путем установки дорожных знаков и дорожной размет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467,8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6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67,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иний электроосвещения автомобильных доро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4,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7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74,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96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51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519,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5022,73 средства переходят в 1 квартал 2023 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 к муниципальн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е Бутаков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одернизация и развитие автомобильных дорог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ковского сельского поселения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муниципальной подпрограммы Бутак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 Омской области "Модернизация и развитие автомобиль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рог Бутаковского сельского поселения" за 2022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992"/>
        <w:gridCol w:w="992"/>
        <w:gridCol w:w="992"/>
        <w:gridCol w:w="993"/>
        <w:gridCol w:w="850"/>
        <w:gridCol w:w="992"/>
        <w:gridCol w:w="993"/>
        <w:gridCol w:w="992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целевых значений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, не отвечающих нормат. Требованиям, от общей протяж. автом.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авт. Дорог, в отношении которых произведен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5:00Z</dcterms:created>
  <dc:creator>Владелец</dc:creator>
  <dc:description/>
  <cp:keywords/>
  <dc:language>en-US</dc:language>
  <cp:lastModifiedBy>kyuli</cp:lastModifiedBy>
  <cp:lastPrinted>2023-04-19T10:14:00Z</cp:lastPrinted>
  <dcterms:modified xsi:type="dcterms:W3CDTF">2023-04-19T04:14:00Z</dcterms:modified>
  <cp:revision>47</cp:revision>
  <dc:subject/>
  <dc:title> Глава Знаменского сельского поселения</dc:title>
</cp:coreProperties>
</file>