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    БУТАКОВСКОГО СЕЛЬСКОГО                                  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67"/>
          <w:sz w:val="28"/>
          <w:szCs w:val="28"/>
          <w:lang w:val="en-US"/>
        </w:rPr>
      </w:pPr>
      <w:r>
        <w:rPr>
          <w:b/>
          <w:bCs/>
          <w:spacing w:val="67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bCs/>
          <w:spacing w:val="67"/>
          <w:sz w:val="28"/>
          <w:szCs w:val="28"/>
          <w:lang w:val="en-US"/>
        </w:rPr>
      </w:pPr>
      <w:r>
        <w:rPr>
          <w:b/>
          <w:bCs/>
          <w:spacing w:val="6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4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3 г. 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Бут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bookmarkStart w:id="0" w:name="sub_12621"/>
      <w:r>
        <w:rPr>
          <w:b/>
          <w:sz w:val="28"/>
          <w:szCs w:val="28"/>
        </w:rPr>
        <w:t>Об утверждении Положения  «Об  оплате труда работников, замещающих должности не относящихся  к должностям муниципальной службы администрации  Бутаковского сельского поселения  Знаменского муниципального района Омской области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оплаты труда работников, замещающих должности, не относящиеся к должностям муниципальной службы Администрации Бутаковского сельского поселения  Знаменского муниципального района Омской области, руководствуясь Постановлением Правительства Омской области от 19.12.2007 № 170-п «Об оплате труда работников органов исполнительной власти Омской области, территориальных органов исполнительной власти Омской области, замещающих должности, не являющиеся должностями государственной гражданской службы Омской области»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«Об оплате труда работников, замещающих должности, не относящиеся к должностям муниципальной службы Администрации Бутаковского сельского поселения Знаменского муниципального района  согласно Прилож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Считать утратившим силу постановление Главы Бутаковского сельского поселения от 31.12.2008 г. № 23-П «Об утверждении условий оплаты труда работников технического обеспечения деятельности администрации  Бутаковского сельского поселения  не относящихся  к должностям муниципальной службы»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 Постановление вступает в силу с 01.08.2023года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</w:t>
      </w:r>
      <w:bookmarkEnd w:id="0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Э.М. Ахметов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ar3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 Глав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утак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08.2023 года № 37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 оплате труда работников, замещающих должности не относящихся  к должностям муниципальной службы администрации  Бутаковского сельского поселения  Знаменского муниципального района Ом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 Положение об оплате труда работников, замещающих должности, не относящиеся к должностям муниципальной службы Администрации Бутаков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наменского муниципального района  (далее – Положение) разработано в  целях упорядочения оплаты труда и обеспечения заинтересованности работников в конечных результатах труда, совершенствования управления финансовыми, материальными и кадровыми ресурсами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таковского сельского поселения  Знаменского муниципального района Омской области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1.2.  Система оплаты труда работников, </w:t>
      </w:r>
      <w:r>
        <w:rPr>
          <w:sz w:val="28"/>
          <w:szCs w:val="28"/>
        </w:rPr>
        <w:t>замещающих должности, не относящиеся к должностям муниципальной службы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таков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менского муниципального района  (далее – работники) </w:t>
      </w:r>
      <w:r>
        <w:rPr>
          <w:rFonts w:eastAsia="Arial CYR"/>
          <w:sz w:val="28"/>
          <w:szCs w:val="28"/>
        </w:rPr>
        <w:t>установлена с учетом положений:</w:t>
      </w:r>
    </w:p>
    <w:p>
      <w:pPr>
        <w:pStyle w:val="Normal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а) Трудов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я Правительства Омской области от 19.12.2007 № 170-п «Об оплате труда работников органов исполнительной власти Омской области, территориальных органов исполнительной власти Омской области, замещающих должности, не являющиеся должностями государственной гражданской службы Омской области»;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в) единого тарифно-квалификационного справочника работ и профессий рабочих;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г) единого квалификационного справочника должностей руководителей, специалистов и служащих;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д) государственных гарантий по оплате труда;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е) рекомендаций Российской трехсторонней комиссии по регулированию социально-трудовых отношений.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1.3. 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, установленного Федеральным Законом.</w:t>
      </w:r>
    </w:p>
    <w:p>
      <w:pPr>
        <w:pStyle w:val="Normal"/>
        <w:spacing w:before="240" w:after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и условия оплаты труд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Работникам, замещающим должности, не относящиеся к должностям муниципальной службы Администрации Бутаковского сельского поселения Знаменского муниципального района Омской области устанавливаются следующие размеры должностных окла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695"/>
        <w:gridCol w:w="2683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п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Наименование профессии работни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Размер оклада, руб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методис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9000,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Делопроизводите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9000,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Уборщица (0,3 ставки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243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мимо должностного оклада работникам производятся выплаты компенсационного и стимулирующего характе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ые надбавки к должностному окладу компенсационного характер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shd w:fill="FFFFFF" w:val="clear"/>
        </w:rPr>
        <w:t>Надбавка работнику за выслугу лет начисляется на должностной оклад работника и выплачивается одновременно с заработной платой ежемесячно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14"/>
      </w:tblGrid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C2D2E"/>
                <w:sz w:val="28"/>
                <w:szCs w:val="28"/>
                <w:shd w:fill="FFFFFF" w:val="clear"/>
              </w:rPr>
              <w:t>Размер надбавки к месячному должностному окладу, %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от 1 до 5 лет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от 5 до 10 лет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от 10до 15 лет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свыше  15 лет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ии профессий или исполнении обязанностей временно отсутствующего работника, без освобождения от работы, определенной трудовым договором, надбавка за выслугу лет начисляется на должностной оклад по основ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выслугу лет учитывается во всех случаях исчисления среднего зарабо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работника право на назначение надбавки за выслугу лет наступило в период его пребывания в очередном или дополнительном отпуске, а также в период его временной нетрудоспособности, выплата новой надбавки производится после окончания отпуска, временной не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случае, если у работника право на назначение надбавки за выслугу лет наступило в период переподготовки или повышении квалификации с отрывом от работы в учебном учреждении, где за слушателем сохраняется средняя заработная плата, в других аналогичных случаях, при которых за работником сохраняется средний заработок, ему устанавливается указанная надбавка с момента наступления этого права и производится соответствующий перерасчет среднего зарабо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ение надбавки производится на основании распоряжения (приказа)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2.2. </w:t>
      </w:r>
      <w:r>
        <w:rPr>
          <w:sz w:val="28"/>
          <w:szCs w:val="28"/>
          <w:shd w:fill="FFFFFF" w:val="clear"/>
        </w:rPr>
        <w:t>Иные надбавка работнику начисляется на должностной оклад работника и выплачивается одновременно с заработной платой ежемесячно, в следующих размера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14"/>
      </w:tblGrid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Наименование профессии работника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 к месячному должностному окладу, %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Методист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Делопроизводитель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Уборщица(0,3 ставки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бавка за увеличение объема работы определяется индивидуально на основании распорядительного документа руководи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4. Надбавка за совмещение профессий, исполнение обязанностей временно отсутствующего работника выплачивается в размере до 50-ти процентов от денежного содержания временно отсутствующего работник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ри совмещении профессий или исполнении обязанностей временно отсутствующего работника, без освобождения от работы, определенной трудовым договором, и срок, на который она устанавливается, определяется по письменному соглашению сторон с учетом содержания и (или) объема дополнительной работ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1276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м Главы Бутаков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менского муниципального района Омской области,  работникам могут производиться выплаты стимулирующего харак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</w:t>
      </w:r>
      <w:r>
        <w:rPr>
          <w:spacing w:val="7"/>
          <w:sz w:val="28"/>
          <w:szCs w:val="28"/>
        </w:rPr>
        <w:t>На основании личного заявления, за счет средств и в пределах фонда оплаты труда, работнику может выплачиваться материальная помощь в размере двух должностных окладов в год к ежегодному оплачиваемому отпуску (к его части, при разделении отпуска на части), либо в любое другое время, а при отсутствии заявления – одновременно с денежным содержанием в декабре текущего года согласно пропорционально отработанном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мощь сверх двух должностных окладов в год может выплачиваться работнику на основании заявления на имя работодателя в следующих случа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вязи с постигшим стихийным бедств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ичине тяжелого заболевания и необходимости приобретения дорогостоящих лекар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вязи со смертью близкого родствен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и предоставлении работнику ежегодного оплачиваемого отпуска, один раз в год производится единовременная выплата в размере одного должностного оклада за счет средств и в пределах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ежегодного оплачиваемого отпуска по частям, единовременная выплата производится при предоставлении одной из частей отпуска, по выбору работника, согласно его письменного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В пределах фонда оплаты труда, за соблюдение правил внутреннего трудового распорядка, надлежащее исполнение должностных обязанностей, исполнение отдельных поручений руководителей, работникам может выплачиваться премия по результатам работы за месяц, квартал, полугодие, 9 месяцев,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может производиться как в твердой денежной сумме, так и в процентном соотношении к должностному окладу работ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лишается премии по результатам работы полностью или частично в случаях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исполнения или не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правил внутреннего трудового распоряд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ичия дисциплинарного взыскания до момента его снятия с работника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я испытательного срока, установленного при приеме на работ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Другие вопросы оплаты труда</w:t>
      </w:r>
    </w:p>
    <w:p>
      <w:pPr>
        <w:pStyle w:val="Normal"/>
        <w:ind w:firstLine="708"/>
        <w:jc w:val="both"/>
        <w:rPr/>
      </w:pPr>
      <w:r>
        <w:rPr>
          <w:rFonts w:eastAsia="Arial CYR"/>
          <w:sz w:val="28"/>
          <w:szCs w:val="28"/>
        </w:rPr>
        <w:t xml:space="preserve">3.1. Штатное расписание </w:t>
      </w:r>
      <w:r>
        <w:rPr>
          <w:sz w:val="28"/>
          <w:szCs w:val="28"/>
        </w:rPr>
        <w:t>работников Администрации Бутаков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менского муниципального района Омской области, , </w:t>
      </w:r>
      <w:r>
        <w:rPr>
          <w:rFonts w:eastAsia="Arial CYR"/>
          <w:sz w:val="28"/>
          <w:szCs w:val="28"/>
        </w:rPr>
        <w:t>утверждается распоряжением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таков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rFonts w:eastAsia="Arial CYR"/>
          <w:sz w:val="28"/>
          <w:szCs w:val="28"/>
        </w:rPr>
        <w:t>Знаменского муниципального района Омской области и включает в себя все должности работников.</w:t>
      </w:r>
    </w:p>
    <w:p>
      <w:pPr>
        <w:pStyle w:val="Normal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3.2. Объем средств, предусматриваемый по сметам доходов и расходов </w:t>
      </w:r>
      <w:r>
        <w:rPr>
          <w:sz w:val="28"/>
          <w:szCs w:val="28"/>
        </w:rPr>
        <w:t xml:space="preserve">на работников </w:t>
      </w:r>
      <w:r>
        <w:rPr>
          <w:rFonts w:eastAsia="Arial CYR"/>
          <w:sz w:val="28"/>
          <w:szCs w:val="28"/>
        </w:rPr>
        <w:t>в части оплаты труда, может быть уменьшен только при условии уменьшения объема выполняемых работ.</w:t>
      </w:r>
    </w:p>
    <w:p>
      <w:pPr>
        <w:pStyle w:val="Style20"/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Работники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праве воспользоваться дополнительными гарантиями женщинам, работающим в сельской местно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, по их письменному заявлению, одного дополнительного выходного дня в месяц без сохранения заработной платы.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pacing w:val="-7"/>
          <w:sz w:val="28"/>
          <w:szCs w:val="28"/>
        </w:rPr>
        <w:t>4. Формирование фонда оплаты труда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8" w:right="45" w:firstLine="697"/>
        <w:jc w:val="both"/>
        <w:rPr/>
      </w:pPr>
      <w:r>
        <w:rPr>
          <w:spacing w:val="-12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Фонд оплаты труда  </w:t>
      </w:r>
      <w:r>
        <w:rPr>
          <w:sz w:val="28"/>
          <w:szCs w:val="28"/>
        </w:rPr>
        <w:t>работников определяется суммированием месячных окладов (ставок) всех штатных должностей, а также выплат, предусмотренных в пунктах 2.2.1., 2.2.2., 2.2.3., 2.3.1, 2.3.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8" w:right="45" w:firstLine="697"/>
        <w:jc w:val="both"/>
        <w:rPr/>
      </w:pPr>
      <w:r>
        <w:rPr>
          <w:sz w:val="28"/>
          <w:szCs w:val="28"/>
        </w:rPr>
        <w:t>4.2. Фонд оплаты труда подлежит перерасчету в случаях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8" w:right="45" w:firstLine="697"/>
        <w:jc w:val="both"/>
        <w:rPr/>
      </w:pPr>
      <w:r>
        <w:rPr>
          <w:sz w:val="28"/>
          <w:szCs w:val="28"/>
        </w:rPr>
        <w:t>- увеличения (индексации) заработной платы работников в размерах и сроки, предусмотренные нормативными правовыми актами Российской Федерации, Омской области, Знаменского муниципального района Омской области, решениями Совета Бутаков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наменского муниципального района Омской области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8" w:right="45" w:firstLine="697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штатных расписаний (численности работ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тельность предоставляемых отпусков</w:t>
      </w:r>
    </w:p>
    <w:p>
      <w:pPr>
        <w:pStyle w:val="Normal"/>
        <w:rPr/>
      </w:pPr>
      <w:r>
        <w:rPr>
          <w:sz w:val="28"/>
          <w:szCs w:val="28"/>
        </w:rPr>
        <w:t xml:space="preserve">Должности методист и делопроизводитель являются должностями замещающими муниципальную должность, продолжительность их основного отпуска составляет 28 календарных дн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 ежегодного основного оплачиваемого отпуска данным специалистам предоставляется ежегодный дополнительный оплачиваемый отпуск 5 календарных дней.  Для иных должностей ежегодно оплачиваемый отпуск составляет 28 календарных дней.</w:t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ешение трудовых споров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дивидуальные трудовые споры по вопросам оплаты труда рассматриваются в установленном действующим законодательством Российской Федерации порядке.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56:00Z</dcterms:created>
  <dc:creator>USER</dc:creator>
  <dc:description/>
  <cp:keywords/>
  <dc:language>en-US</dc:language>
  <cp:lastModifiedBy>kyuli</cp:lastModifiedBy>
  <cp:lastPrinted>2023-08-29T09:47:00Z</cp:lastPrinted>
  <dcterms:modified xsi:type="dcterms:W3CDTF">2023-08-29T03:48:00Z</dcterms:modified>
  <cp:revision>14</cp:revision>
  <dc:subject/>
  <dc:title>ГЛАВА ШУХОВСКОГО СЕЛЬСКОГО ПОСЕЛЕНИЯ ЗНАМЕНСКОГО</dc:title>
</cp:coreProperties>
</file>