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8"/>
          <w:szCs w:val="28"/>
        </w:rPr>
        <w:t>27.02. 2023                                                                                         № 10-П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остановления  Главы Бутаковского сельского поселения    от 15.12.2022 № 100-П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рисвоении адрес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color w:val="464C55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70552650/5633a92d35b966c2ba2f1e859e7bdd69/" \l "block_514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ом 4 части 1 статьи 5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Федерального закона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9 ноября 2014 г. N 1221 "Об утверждении Правил присвоения, изменения и аннулирования адресов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1.Отменить Постановление  Главы Бутаковского сельского поселения № 100-П  от  15.12.2023 «О присвоении адреса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 в официальном печатном средстве</w:t>
      </w:r>
      <w:r>
        <w:rPr>
          <w:sz w:val="28"/>
          <w:szCs w:val="28"/>
        </w:rPr>
        <w:t xml:space="preserve"> массовой информации «Бутаковском  муниципальном Вестнике» и разместить в сети «Интернет» на официальном сайте </w:t>
      </w:r>
      <w:r>
        <w:rPr>
          <w:sz w:val="28"/>
          <w:szCs w:val="28"/>
          <w:u w:val="single"/>
          <w:lang w:val="en-US"/>
        </w:rPr>
        <w:t>zna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mskport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              Э.М. Ахметов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48:00Z</dcterms:created>
  <dc:creator>admin</dc:creator>
  <dc:description/>
  <cp:keywords/>
  <dc:language>en-US</dc:language>
  <cp:lastModifiedBy>kyuli</cp:lastModifiedBy>
  <cp:lastPrinted>2023-03-07T09:13:00Z</cp:lastPrinted>
  <dcterms:modified xsi:type="dcterms:W3CDTF">2023-03-09T05:52:00Z</dcterms:modified>
  <cp:revision>9</cp:revision>
  <dc:subject/>
  <dc:title/>
</cp:coreProperties>
</file>