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15 суббота,                         29.12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9.12.2012 г.                                                                                       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решение Совета Бута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от 16.12.2011 г.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поселения на  2012 год» - четвертое измен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 Бута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 Совета Бутаковского сельского поселения «О бюджете  поселения на 2012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Утвердить основные характеристики бюджета Бутаковского сельского поселения (далее-местный бюджет) на 201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местного бюджета в сумме _</w:t>
      </w:r>
      <w:r>
        <w:rPr>
          <w:sz w:val="28"/>
          <w:szCs w:val="28"/>
          <w:u w:val="single"/>
        </w:rPr>
        <w:t>4101174,19</w:t>
      </w:r>
      <w:r>
        <w:rPr>
          <w:sz w:val="28"/>
          <w:szCs w:val="28"/>
        </w:rPr>
        <w:t>_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местного бюджета в сумме _</w:t>
      </w:r>
      <w:r>
        <w:rPr>
          <w:sz w:val="28"/>
          <w:szCs w:val="28"/>
          <w:u w:val="single"/>
        </w:rPr>
        <w:t>3939556,55</w:t>
      </w:r>
      <w:r>
        <w:rPr>
          <w:sz w:val="28"/>
          <w:szCs w:val="28"/>
        </w:rPr>
        <w:t>_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ицит местного бюджета, в размере 161617,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е № 1 «Перечень и коды главных администраторов доходов местного бюджета и закрепляемые за ними виды (подвиды) доходов местного бюджета на 2012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 2 « Прогноз доходов местного бюджета на 2012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риложение № 3 «Распределение бюджетных ассигнований местного бюджета по разделам и подразделам классификации расходов бюджета на 2012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4 «Распределение бюджетных ассигнований местного бюджета по ведомственной структуре расходов  на 2012 год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риложение № 6 «Источники внутреннего финансирования дефицита местного бюджета на 2012 год» изложить в редакции согласно приложению   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Реш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сельского поселения                                                В. Н. Зинич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31:00Z</dcterms:created>
  <dc:creator>admin</dc:creator>
  <dc:description/>
  <cp:keywords/>
  <dc:language>en-US</dc:language>
  <cp:lastModifiedBy>admin</cp:lastModifiedBy>
  <cp:lastPrinted>2013-09-24T16:24:00Z</cp:lastPrinted>
  <dcterms:modified xsi:type="dcterms:W3CDTF">2013-09-24T12:24:00Z</dcterms:modified>
  <cp:revision>9</cp:revision>
  <dc:subject/>
  <dc:title/>
</cp:coreProperties>
</file>