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2 к Решению Совета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.07.2012 г. №  17  «Об исполнении бюджета сельского поселения за 1 полугодие 2012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полугодие 2012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12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54:00Z</dcterms:created>
  <dc:creator>CLR</dc:creator>
  <dc:description/>
  <cp:keywords/>
  <dc:language>en-US</dc:language>
  <cp:lastModifiedBy>USER</cp:lastModifiedBy>
  <cp:lastPrinted>2012-05-23T09:35:00Z</cp:lastPrinted>
  <dcterms:modified xsi:type="dcterms:W3CDTF">2012-08-02T03:17:00Z</dcterms:modified>
  <cp:revision>3</cp:revision>
  <dc:subject/>
  <dc:title>Приложение № 11  к решению Совета Знаменского муниципального района </dc:title>
</cp:coreProperties>
</file>