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 у т а к о в с к и 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М У Н И Ц И П А Л Ь Н Ы Й 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В Е С Т Н И К 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b/>
          <w:sz w:val="48"/>
          <w:szCs w:val="48"/>
        </w:rPr>
        <w:t xml:space="preserve"> № </w:t>
      </w:r>
      <w:r>
        <w:rPr>
          <w:b/>
          <w:sz w:val="44"/>
          <w:szCs w:val="44"/>
        </w:rPr>
        <w:t>10 вторник,                         13.11.2012г.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Бутаковское сельское поселени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Знаменского муниципального район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мской области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 БУТАК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МЕ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ЕНИЕ</w:t>
      </w:r>
    </w:p>
    <w:p>
      <w:pPr>
        <w:pStyle w:val="ConsTitle"/>
        <w:widowControl/>
        <w:ind w:right="0" w:hanging="0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09.11.2012                                                                                                 № 24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. Бутако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О назначении публичных слушаний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На основании решения  первой сессии Совета Бутаковского сельского поселения от 11.10.2005 «Об утверждении Положения  организации и проведения публичных слушаний на территории Бутаковского сельского поселения», и «Положения  о бюджетном процессе и бюджетном устройстве в Бутаковском сельском поселении», утвержденного решением 27 сессии Совета Бутаковского сельского поселения от 29.01.2008 год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Совет Бутаковского сельского поселения  </w:t>
      </w:r>
      <w:r>
        <w:rPr>
          <w:b/>
          <w:sz w:val="20"/>
          <w:szCs w:val="20"/>
        </w:rPr>
        <w:t>Р Е Ш И Л</w:t>
      </w:r>
      <w:r>
        <w:rPr>
          <w:sz w:val="20"/>
          <w:szCs w:val="20"/>
        </w:rPr>
        <w:t xml:space="preserve">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Провести публичные слушания по проекту решения Совета Бутаковского сельского поселения « О бюджете сельского поселения на 2013 год»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азначить публичные слушания по проекту решения Совета Бутаковского сельского поселения « О бюджете сельского поселения на 2013 год» на  23 ноября 2012 года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Определить место проведения публичных слушаний – здание Администрации Бутаковского сельского поселения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Начало слушаний в 15.00-час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астоящее решение  опубликовать в Бутаковском Муниципальном вестни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Бутаковского сельского поселения:                                            В.Н.Зини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дитель :       Совет Бута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Знамен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Наши координаты: </w:t>
      </w:r>
      <w:r>
        <w:rPr>
          <w:sz w:val="28"/>
          <w:szCs w:val="28"/>
        </w:rPr>
        <w:t>646541 с. Бутаково, ул. Школьная , №6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ел/факс ответственного за выпуск 34-6-42</w:t>
      </w:r>
    </w:p>
    <w:p>
      <w:pPr>
        <w:pStyle w:val="Normal"/>
        <w:rPr/>
      </w:pPr>
      <w:r>
        <w:rPr>
          <w:b/>
          <w:sz w:val="28"/>
          <w:szCs w:val="28"/>
        </w:rPr>
        <w:t>Тираж 6 экземпляров (бесплатно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ный редактор:  </w:t>
      </w:r>
      <w:r>
        <w:rPr>
          <w:sz w:val="28"/>
          <w:szCs w:val="28"/>
        </w:rPr>
        <w:t>Юрлагина Елена Алексе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52:00Z</dcterms:created>
  <dc:creator>admin</dc:creator>
  <dc:description/>
  <cp:keywords/>
  <dc:language>en-US</dc:language>
  <cp:lastModifiedBy>admin</cp:lastModifiedBy>
  <dcterms:modified xsi:type="dcterms:W3CDTF">2012-11-21T13:13:00Z</dcterms:modified>
  <cp:revision>10</cp:revision>
  <dc:subject/>
  <dc:title/>
</cp:coreProperties>
</file>