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 у т а к о в с к и 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 У Н И Ц И П А Л Ь Н Ы Й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Е С Т Н И К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№ </w:t>
      </w:r>
      <w:r>
        <w:rPr>
          <w:b/>
          <w:sz w:val="44"/>
          <w:szCs w:val="44"/>
        </w:rPr>
        <w:t>1 четверг,                                       15.03.2012г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утаковское сельское посе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мской обла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дитель :       Совет Бутак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Наши координаты: </w:t>
      </w:r>
      <w:r>
        <w:rPr>
          <w:sz w:val="32"/>
          <w:szCs w:val="32"/>
        </w:rPr>
        <w:t>646541 с. Бутаково, ул. Школьная , №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л/факс ответственного за выпуск 34-6-42</w:t>
      </w:r>
    </w:p>
    <w:p>
      <w:pPr>
        <w:pStyle w:val="Normal"/>
        <w:rPr/>
      </w:pPr>
      <w:r>
        <w:rPr>
          <w:b/>
          <w:sz w:val="32"/>
          <w:szCs w:val="32"/>
        </w:rPr>
        <w:t>Тираж 6 экземпляров (бесплатно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ный редактор:  </w:t>
      </w:r>
      <w:r>
        <w:rPr>
          <w:sz w:val="32"/>
          <w:szCs w:val="32"/>
        </w:rPr>
        <w:t>Юрлагина Елена Алексе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</w:t>
      </w:r>
      <w:r>
        <w:rPr>
          <w:b/>
          <w:sz w:val="18"/>
          <w:szCs w:val="18"/>
        </w:rPr>
        <w:t>ГЛАВА  БУТАКО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М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03.2012                                       с. Бутаково                                          № 13-П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б утверждении Административного регламента постановке   на учет граждан,  в качестве  нуждающихся  в  жилых помещениях по договору социального найма  Администрации  Бутаковского  сельского поселения Знаменского муниципального района Омской области</w:t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Руководствуясь подпунктом 15.1 пункта 15  части 1 статьи 15, подпунктом 26.1 части 1 статьи 16 Федерального закона от 6 октября 2003 г. № 131 ФЗ</w:t>
      </w:r>
      <w:r>
        <w:rPr>
          <w:sz w:val="18"/>
          <w:szCs w:val="18"/>
        </w:rPr>
        <w:t xml:space="preserve">, </w:t>
      </w:r>
      <w:r>
        <w:rPr>
          <w:color w:val="706D6D"/>
          <w:sz w:val="18"/>
          <w:szCs w:val="18"/>
        </w:rPr>
        <w:t xml:space="preserve"> и  в целях повышения качества исполнения и доступности результатов исполнения данной  муниципальной услуги, </w:t>
      </w:r>
    </w:p>
    <w:p>
      <w:pPr>
        <w:pStyle w:val="Normal"/>
        <w:ind w:firstLine="540"/>
        <w:jc w:val="both"/>
        <w:rPr>
          <w:color w:val="706D6D"/>
          <w:sz w:val="18"/>
          <w:szCs w:val="18"/>
        </w:rPr>
      </w:pPr>
      <w:r>
        <w:rPr>
          <w:color w:val="FF0000"/>
          <w:sz w:val="18"/>
          <w:szCs w:val="18"/>
        </w:rPr>
        <w:t> </w:t>
      </w:r>
    </w:p>
    <w:p>
      <w:pPr>
        <w:pStyle w:val="Normal"/>
        <w:jc w:val="center"/>
        <w:rPr>
          <w:b/>
          <w:b/>
          <w:color w:val="706D6D"/>
          <w:sz w:val="18"/>
          <w:szCs w:val="18"/>
        </w:rPr>
      </w:pPr>
      <w:r>
        <w:rPr>
          <w:b/>
          <w:color w:val="706D6D"/>
          <w:sz w:val="18"/>
          <w:szCs w:val="18"/>
        </w:rPr>
        <w:t>П О С Т А Н О В Л Я Ю :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706D6D"/>
          <w:sz w:val="18"/>
          <w:szCs w:val="18"/>
        </w:rPr>
        <w:t> 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1.  Утвердить прилагаемый административный регламент по предоставлению   муниципальной услуги </w:t>
      </w:r>
      <w:r>
        <w:rPr>
          <w:rFonts w:cs="Times New Roman" w:ascii="Times New Roman" w:hAnsi="Times New Roman"/>
          <w:sz w:val="18"/>
          <w:szCs w:val="18"/>
        </w:rPr>
        <w:t>«Постановка   на учет граждан,  в качестве  нуждающихся  в  жилых помещениях по договору социального найма  Администрации  Бутаковского  сельского поселения Знаменского муниципального района Омской области»</w:t>
      </w:r>
    </w:p>
    <w:p>
      <w:pPr>
        <w:pStyle w:val="Consplustitle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706D6D"/>
          <w:sz w:val="18"/>
          <w:szCs w:val="18"/>
        </w:rPr>
      </w:pPr>
      <w:r>
        <w:rPr>
          <w:rFonts w:cs="Times New Roman"/>
          <w:color w:val="706D6D"/>
          <w:sz w:val="18"/>
          <w:szCs w:val="18"/>
        </w:rPr>
      </w:r>
    </w:p>
    <w:p>
      <w:pPr>
        <w:pStyle w:val="Normal"/>
        <w:ind w:firstLine="513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  <w:t xml:space="preserve">2. Настоящее Постановление  вступает в силу с момента его  опубликования в  Бутаковском  муниципальном вестнике. 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000000"/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706D6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bCs/>
          <w:color w:val="706D6D"/>
          <w:sz w:val="18"/>
          <w:szCs w:val="18"/>
        </w:rPr>
        <w:t>Глава сельского поселения:     В.Н.Зинич </w:t>
      </w:r>
    </w:p>
    <w:p>
      <w:pPr>
        <w:pStyle w:val="Normal"/>
        <w:ind w:left="5400" w:hanging="0"/>
        <w:jc w:val="both"/>
        <w:rPr>
          <w:b/>
          <w:b/>
          <w:color w:val="706D6D"/>
          <w:sz w:val="18"/>
          <w:szCs w:val="18"/>
        </w:rPr>
      </w:pPr>
      <w:r>
        <w:rPr>
          <w:b/>
          <w:color w:val="706D6D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1</w:t>
      </w:r>
    </w:p>
    <w:p>
      <w:pPr>
        <w:pStyle w:val="Normal"/>
        <w:ind w:left="54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становлению</w:t>
        <w:tab/>
        <w:t>Главы  Бутаковского сельского поселения</w:t>
      </w:r>
    </w:p>
    <w:p>
      <w:pPr>
        <w:pStyle w:val="Normal"/>
        <w:tabs>
          <w:tab w:val="clear" w:pos="708"/>
          <w:tab w:val="left" w:pos="8115" w:leader="none"/>
        </w:tabs>
        <w:spacing w:lineRule="auto" w:line="336"/>
        <w:ind w:left="4320" w:firstLine="72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3 от  15.03.2012г.</w:t>
      </w:r>
    </w:p>
    <w:p>
      <w:pPr>
        <w:pStyle w:val="Normal"/>
        <w:spacing w:lineRule="auto" w:line="33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                                                                     </w:t>
      </w:r>
    </w:p>
    <w:p>
      <w:pPr>
        <w:pStyle w:val="Normal"/>
        <w:spacing w:lineRule="auto" w:line="336"/>
        <w:ind w:left="2880" w:firstLine="72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</w:t>
      </w:r>
    </w:p>
    <w:p>
      <w:pPr>
        <w:pStyle w:val="Normal"/>
        <w:spacing w:lineRule="auto" w:line="336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исполнения   муниципальной   функции   по   постановке   на учет граждан,  в качестве  нуждающихся  в  жилых помещениях по договору социального найма  Администрации  Бутаковского  сельского поселения Знаменского муниципального района Омской области </w:t>
      </w:r>
    </w:p>
    <w:p>
      <w:pPr>
        <w:pStyle w:val="ConsPlusNormal"/>
        <w:widowControl/>
        <w:spacing w:lineRule="auto" w:line="336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бщие положения</w:t>
      </w:r>
    </w:p>
    <w:p>
      <w:pPr>
        <w:pStyle w:val="Normal"/>
        <w:suppressAutoHyphens w:val="true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Наименование муниципальной функции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стоящий регламент устанавливает стандарт и порядок исполнения муниципальной функции по постановке на учет граждан в качестве нуждающихся в жилых помещениях по договору социального найма.</w:t>
      </w:r>
    </w:p>
    <w:p>
      <w:pPr>
        <w:pStyle w:val="Normal"/>
        <w:spacing w:lineRule="auto" w:line="336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Нормативно-правовые акты, регулирующие</w:t>
      </w:r>
    </w:p>
    <w:p>
      <w:pPr>
        <w:pStyle w:val="Normal"/>
        <w:spacing w:lineRule="auto" w:line="336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нение муниципальной функции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ение муниципальной функции осуществляется в соответствии с:</w:t>
      </w:r>
    </w:p>
    <w:p>
      <w:pPr>
        <w:pStyle w:val="Style19"/>
        <w:spacing w:lineRule="auto" w:line="336"/>
        <w:ind w:firstLine="72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онституцией Российской Федерации, опубликованной в «Российской газете» от 25.12.1993 №237 (далее – Конституция РФ);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Жилищным кодексом Российской Федерации, опубликованным в «Российской газете» от 12.01.2005 №1 (далее – ЖК РФ)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Федеральным законом от 29.12.2004 №189-ФЗ «О введении в действие жилищного кодекса Российской Федерации», опубликованным в «Российской газете» от 12.01.2005 №1 (далее – Федеральный Закон №189-ФЗ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Федеральным законом от 02.05.2006 №59-ФЗ «О порядке рассмотрения обращений граждан Российской Федерации», опубликованным в «Российской газете» от 05.05.2006 №95  (далее – Федеральный закон №59-ФЗ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Федеральным законом от 21.12.1996 №159-ФЗ «О дополнительных гарантиях по социальной поддержке детей-сирот и детей, оставшихся без попечения родителей», опубликованным в «Российской газете» от 27.12.1996 (далее – Федеральный закон №159-ФЗ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Постановлением Правительства Российской Федерации от 16.06.2006 №378 «Об утверждении перечня тяжелых форм хронических заболеваний, при которых невозможно совместное проживание граждан в одной квартире», опубликованным в «Российской газете» от 21.06.2006 №131 (далее – Постановление РФ №378);</w:t>
      </w:r>
    </w:p>
    <w:p>
      <w:pPr>
        <w:pStyle w:val="32"/>
        <w:spacing w:lineRule="auto" w:line="336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 Наименование органа, исполняющего муниципальную функцию</w:t>
      </w:r>
    </w:p>
    <w:p>
      <w:pPr>
        <w:pStyle w:val="32"/>
        <w:spacing w:lineRule="auto" w:line="336"/>
        <w:ind w:right="-851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   муниципальной   функции – Администрация  Бутаковского  сельского посе-              ления  Знаменского  муниципального  района  Омской  области . В  исполнении муниципальной                   функции участвуют: Глава Администрации  Бутаковского  сельского поселения,  специалист адми-нистрации  Бутаковского  сельского поселения.</w:t>
      </w:r>
    </w:p>
    <w:p>
      <w:pPr>
        <w:pStyle w:val="Normal"/>
        <w:spacing w:lineRule="auto" w:line="33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Стандарт муниципальной функции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80"/>
        <w:gridCol w:w="1516"/>
        <w:gridCol w:w="3652"/>
      </w:tblGrid>
      <w:tr>
        <w:trPr>
          <w:trHeight w:val="6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требования стандарта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требования стандарта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ый акт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анавливающ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ребо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1. Наименование муниципальной функци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Постановка на учёт жителей  Бутаковского сельского поселения в качестве нуждающихся в жилых помещениях по договору социального найма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52 ЖК РФ; </w:t>
            </w:r>
          </w:p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2. Описание результата исполнения муниципальной функци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Постановление главы администрации поселения о принятии или не принятии на учет гражданина в качестве нуждающегося в предоставлении жилого помещения по договору социального найма. Письменное уведомление о принятии решения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3. Потребители  муниципальной функции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 Граждане Российской Федерации, постоянно проживающие на территории  Бутаковского сельского поселения, признанные в установленном законе порядке малоимущими. Признание малоимущими осуществляется по результатам рассмотрения заявлений граждан по следующим основаниям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сумма среднедушевого дохода и расчетная стоимость имущества ниже величины порогового значения доходов и стоимости имущества, 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обеспечение общей площадью жилого помещения на одного члена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семьи в размере 18 кв.м.(для семьи из 3-х человек и более), 42 кв.м – для семьи из 2-х человек, 33 кв.м. – для одинокопроживающего человек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 Граждане Российской Федерации, постоянно проживающие на территории  Бутаковского  сельского поселения, страдающие тяжелыми  формами хронических заболеваний, при которых проживание в квартирах, занятых несколькими семьями, невозможно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 Граждане Российской Федерации, постоянно проживающие на территории  Бутаковского  сельского поселения,  жилые помещения которых признаны в установленном порядке непригодными для проживания и ремонт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. Дети-сироты и дети, оставшиеся без попечения родителей, лица из числа детей-сирот и детей, оставшихся без попечения родителей, по окончании их пребывания в образовательных и иных учреждениях, а также по окончании службы в Вооруженных Силах Российской Федерации или по возвращении из учреждений, исполняющих наказание в виде лишения свободы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50, 51, 57 ЖК РФ;</w:t>
            </w:r>
          </w:p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4. Входящие документы, представляемые потребителем муниципальной функции, с указанием количества экземпляров каждого входящего документа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18"/>
                <w:szCs w:val="18"/>
              </w:rPr>
              <w:t>Общие для всех документы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заявление по установленной форме, подписанное всеми совершеннолетними членами семьи;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аспорта заявителя и членов его семь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окументы о составе семьи гражданина-заявителя (свидетельство о рождении, свидетельство о заключении брака, решение об усыновлении, судебное решение о признании членом семьи и т.п.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выписка из домовой книги;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финансовый лицевой счет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окументы, подтверждающие право пользования жилым помещением (ордер, договор, решение о предоставлении жилого помещения и иные документы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справка из Управления Федеральной регистрационной службы о наличии (отсутствии) жилых помещений на праве собственности по месту постоянного жительства членов семьи  за предыдущие 5 лет (предоставляется каждым дееспособным членом семьи)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из  БТИ о наличии (отсутствии)  жилых помещений на прав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бственности по месту постоянного жительства членов семьи (представляется каждым дееспособным членом семьи) с указанием стоимости (с коэффициентом,  как  для  налоговых  органов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18"/>
                <w:szCs w:val="18"/>
              </w:rPr>
              <w:t>Дополнительно по категориям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18"/>
                <w:szCs w:val="18"/>
              </w:rPr>
              <w:t>1. по категории малоимущих: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с места работы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ехнический паспорт (на частные дома);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 по форме 2 НДФЛ (за последние 12 месяцев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из Управления пенсионного фонда о получении пенсии (за 12 месяцев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ля студентов – справка о получении стипендии (с указанием ее размера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о размерах получаемых пособий за последние 12 месяцев (соц. защита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о наличии или отсутствии транспортного средства из Госавтоинспекции и о стоимости транспортного средства (при наличии 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из Госинспекции по маломерным судам о наличии или отсутствии транспортного средства и о его стоимости (при наличии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из Федерального государственного учреждения «Земельная кадастровая палата»  о наличии или отсутствии земельных участков на праве собственности гражданина с указанием стоимости (при наличии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пии налоговых деклараций о доходах за истекший налоговый период (с печатью о принятии отчета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по категории страдающих тяжелыми формами заболеваний, при которых невозможно совместное проживание граждан в одной квартир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медицинская справка из лечебного медицинского учреждения – при наличии в составе семьи гражданина больного, страдающего тяжелой формой хронического заболевания (по перечню, утвержденному Правительством РФ), при котором совместное проживание с ним в одной квартире невозможно;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из органов опеки и попечительства о назначении опекуна – в случае подписания заявления о принятии на учет опекуном, действующим от имени недееспособного гражданин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3. по категории детей-сирот и детей, оставшихся без попечения родителей: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окументы , подтверждающие статус детей – сирот и детей , оставшихся без попечения родителей, лиц из числа детей-сирот  и детей , оставшихся без попечения родителей, по окончанию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, а также по окончании службы в Вооруженных Силах РФ или по возвращении из учреждений, исполняющих наказание в виде лишения свободы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из органов опеки и попечительства о назначении опекуна – в случае подписания заявления о принятии на учет опекуном, действующим от имени недееспособного гражданин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пии правового акта о направлении ребенка на воспитание и содержание в государственное учреждение, в приемную семью, под опеку или попечительство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окументы, подтверждающие юридический статус ребенка (свидетельства о смерти родителей,  решения суда о лишении родительских прав, справки органов внутренних дел о розыске родителей, решения суда о признании родителей недееспособными, другие документы,  подтверждающие   отсутствие   родителей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заключение комиссии по делам несовершеннолетних и защите их прав о невозможности возвращения гражданина в ранее закрепленное жилое помещение (при наличии).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по категории граждан, жилые помещения которых признаны в установленном законом порядке непригодными для проживания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ешение жилищно-бытовой комиссии  Бутаковского сельского  поселения о признании жилого дома (жилого помещения) непригодным для проживания – в случае проживания граждан в жилом помещении, признанном непригодным для проживания (акт, постановление, распоряжение);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правка с места работы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копия технического паспорта (на частные дома).</w:t>
            </w:r>
          </w:p>
          <w:p>
            <w:pPr>
              <w:pStyle w:val="ConsPlusNormal"/>
              <w:spacing w:lineRule="auto" w:line="28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представляются как в подлинниках, так и в копиях, которые заверяются в администрации  Бутаковского  сельского поселения при подаче заявления, либо в организациях, выдавших соответствующий документ, либо удостоверенных нотариальн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88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18"/>
                <w:szCs w:val="18"/>
              </w:rPr>
              <w:t>раздел 3 гл 7.ст.52 ЖК РФ;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3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5. Согласование муниципальной функци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Осуществляется жилищно-бытовой комиссией по рассмотрению заявлений об улучшении жилищных условий по договору социального найма, состав которой утвержден распоряжением главы администрации поселения.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2.6. Стоимость исполнения муниципальной функции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Исполнение муниципальной функции осуществляется на безвозмездной основе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7. Срок исполнения муниципальной функци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Решение о принятии на учет или об отказе в принятии на учет должно быть принято не позднее 30-ти рабочих дней со дня представления заявителем документов. В трехдневный срок со дня принятия решения о принятии на учет (об отказе) выдается или направляется уведомление, подтверждающее принятие  решения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5, 6 ст.52 ЖК РФ;</w:t>
            </w:r>
          </w:p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8. Основания для отказа в исполнении  муниципальной функции со ссылкой на действующее законодательство (исчерпывающий перечень)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бращение не правомочного лица (если гражданин не зарегистрирован по месту жительства, не относится к категории граждан, признанных в установленном порядке нуждающимися в жилых помещениях и т.д.)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тсутствие или неполный перечень документов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едставление документов, которые не подтверждают право граждан состоять на учете в качестве нуждающихся в жилых помещениях;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намеренное ухудшение жилищных условий;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недостоверность представленных документов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тсутствие документов, перечисленных в пункте 2.4. настоящего Регламента;</w:t>
            </w:r>
          </w:p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змер дохода, приходящегося на каждого члена семьи и стоимости имущества, находящегося в собственности членов семьи и подлежащего налогообложению, превышает пороговые значения дохода в соответствии с Методикой определения пороговых  значений  .</w:t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53, 54 ЖК РФ;</w:t>
            </w:r>
          </w:p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9. Место расположения и полное наименование органа, исполняющего муниципальную функцию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646550, Омская область, Знаменский район, с.  Бутаково, ул.  Школьная, 6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Администрация  Бутаковского  сельского поселения Знаменского муниципального района Ом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ы для справок: 8(38179)  34-6-42  (факс).                                                                                    Адрес электронной почты: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2.10. Режим работы органа, исполняющего муниципальную функцию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Режим работы Администрации  Бутаковского  сельского поселения Знаменского муниципального района  Омской области: ежедневно, кроме субботы и воскресенья, с 9:00 до 17:00 часов, перерыв на обед с 13:00 до 14:00 часов. В предпраздничные дни продолжительность рабочего дня сокращается на 1 час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11. Порядок доступа и обращений в орган, исполняющий муниципальную функцию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Порядок доступа и обращений :  консультации   по  вопросам  предоставления  муниципальной услуги , принятие заявлений  осуществляются  специалистом   Администрации  Бутаковского сельского поселения , на которого возложены соответствующие функци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При  обращении  на  личный  прием  к  специалисту   Администрации  Бутаковского сельского поселения  в целях получения консультации по вопросам предоставления муниципальной услуги гражданин предоставляет:</w:t>
              <w:br/>
              <w:t xml:space="preserve">   1) документ, удостоверяющий личность;</w:t>
              <w:br/>
              <w:t xml:space="preserve">   2) доверенность, если интересы заявителя представляет уполномоченное лицо.</w:t>
              <w:br/>
              <w:t>Максимальный срок ожидания  в  очереди при обращении о предоставлении муниципальной услуги – 30 минут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12. Информирование  заявителей  о  процедуре предоставления муниципальной услуг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Информирование  заявителей  о  процедуре предоставления муниципальной услуги может осуществляться специалистом  Администрации  Бутаковского сельского поселения в устной  форме  (на  личном  приеме и  по телефону) ,  и письменном обращении , а также в электронном виде.</w:t>
              <w:br/>
              <w:t xml:space="preserve">   По телефону и электронной почте  предоставляется  информация  по  следующим вопросам:</w:t>
              <w:br/>
              <w:t xml:space="preserve">   1) о месте нахождения  Администрации  Бутаковского  сельского поселения;</w:t>
              <w:br/>
              <w:t xml:space="preserve">   2) о графике работы специалиста  Администрации  Бутаковского сельского поселения;</w:t>
              <w:br/>
              <w:t xml:space="preserve">   3)  о   нормативных   правовых  актах  ,  регламентирующих  вопросы предоставления жилых помещений муниципального жилищного фонда социального использования.</w:t>
              <w:br/>
              <w:t xml:space="preserve">   Ответ на телефонный звонок должен также содержать: наименование соответствующего структурного подразделения, фамилию , имя , отчество и должность лица , принявшего телефонный звонок. </w:t>
              <w:br/>
              <w:t xml:space="preserve">   Иная информация по  предоставлению  муниципальной услуги предоставляется при личном и письменном обращениях.</w:t>
              <w:br/>
              <w:t xml:space="preserve">   Ответы  на письменные обращения , связанные  с разъяснением процедуры предоставления муниципальной услуги, направляются почтой  в адрес заявителя в срок , не превышающий  30 дней с момента поступления таких обращений , либо выдаются на руки заявителю с соблюдением вышеуказанного срока.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13. Показатели доступности и качества муниципальной услуг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Качественными показателями доступности муниципальной услуги являютс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та и ясность изложения информацион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наличие различных каналов получения информации о предоставлении услуг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18"/>
                <w:szCs w:val="18"/>
              </w:rPr>
              <w:t>доступность работы с представителями лиц, получающих услугу.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ыми показателями доступности муниципальной услуги являются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е время ожидания услуг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18"/>
                <w:szCs w:val="18"/>
              </w:rPr>
              <w:t>удобный график работы органа, осуществляющего предоставление муниципальной услуг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18"/>
                <w:szCs w:val="18"/>
              </w:rPr>
              <w:t>удобное территориальное расположение органа, осуществляющего предоставление муниципальной услуги.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14. Порядок подачи, регистрации и рассмотрения жалоб на несоблюдение регламента исполнения муниципальной функци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Несоблюдение регламента исполнения муниципальной функции обжалуется в соответствии с действующим порядком рассмотрения обращений граждан Российской Федерации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№59-ФЗ;</w:t>
            </w:r>
          </w:p>
          <w:p>
            <w:pPr>
              <w:pStyle w:val="Normal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2.15. Порядок исправления возможных недостатков при исполнении муниципальной функции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Исправление вносится при непосредственном обнаружении ошибки или по заявлению потребителя муниципальной функции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2.16.Порядок контроля за исполнением муниципальной фун-кции со стороны вышестоящих должностных лиц 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Контроль за полнотой и качеством исполнения муниципальной функции осуществляется главой Администрации  Бутаковского  сельского поселения , ответственным за организацию работы по исполнению муниципальной функции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Проверки вышестоящими органами осуществляются по их утвержденным планам.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36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36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Административные процедуры</w:t>
      </w:r>
    </w:p>
    <w:p>
      <w:pPr>
        <w:pStyle w:val="31"/>
        <w:spacing w:lineRule="auto" w:line="336" w:before="0" w:after="0"/>
        <w:ind w:left="0" w:firstLine="708"/>
        <w:jc w:val="both"/>
        <w:rPr/>
      </w:pPr>
      <w:r>
        <w:rPr>
          <w:bCs/>
          <w:spacing w:val="-4"/>
          <w:sz w:val="18"/>
          <w:szCs w:val="18"/>
        </w:rPr>
        <w:t xml:space="preserve">3.1. Основанием для начала исполнения муниципальной </w:t>
      </w:r>
      <w:r>
        <w:rPr>
          <w:bCs/>
          <w:sz w:val="18"/>
          <w:szCs w:val="18"/>
        </w:rPr>
        <w:t>функции</w:t>
      </w:r>
      <w:r>
        <w:rPr>
          <w:bCs/>
          <w:spacing w:val="-4"/>
          <w:sz w:val="18"/>
          <w:szCs w:val="18"/>
        </w:rPr>
        <w:t xml:space="preserve"> по принятию на учет граждан в качестве нуждающихся в жилых помещениях, предоставляемых по договору социального найма,</w:t>
      </w:r>
      <w:r>
        <w:rPr>
          <w:sz w:val="18"/>
          <w:szCs w:val="18"/>
        </w:rPr>
        <w:t xml:space="preserve"> является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18"/>
          <w:szCs w:val="18"/>
        </w:rPr>
        <w:t>–</w:t>
      </w:r>
      <w:r>
        <w:rPr>
          <w:bCs/>
          <w:spacing w:val="-4"/>
          <w:sz w:val="18"/>
          <w:szCs w:val="18"/>
        </w:rPr>
        <w:t xml:space="preserve"> </w:t>
      </w:r>
      <w:r>
        <w:rPr>
          <w:bCs/>
          <w:spacing w:val="-4"/>
          <w:sz w:val="18"/>
          <w:szCs w:val="18"/>
        </w:rPr>
        <w:t>подача заявления и необходимых документов в жилищно–бытовую комиссию при А</w:t>
      </w:r>
      <w:r>
        <w:rPr>
          <w:sz w:val="18"/>
          <w:szCs w:val="18"/>
        </w:rPr>
        <w:t>дминистрации  Бутаковского сельского поселения</w:t>
      </w:r>
      <w:r>
        <w:rPr>
          <w:bCs/>
          <w:spacing w:val="-4"/>
          <w:sz w:val="18"/>
          <w:szCs w:val="18"/>
        </w:rPr>
        <w:t>.</w:t>
      </w:r>
    </w:p>
    <w:p>
      <w:pPr>
        <w:pStyle w:val="Normal"/>
        <w:spacing w:lineRule="auto" w:line="336"/>
        <w:ind w:firstLine="708"/>
        <w:jc w:val="both"/>
        <w:rPr>
          <w:bCs/>
          <w:spacing w:val="-4"/>
          <w:sz w:val="18"/>
          <w:szCs w:val="18"/>
        </w:rPr>
      </w:pPr>
      <w:r>
        <w:rPr>
          <w:bCs/>
          <w:spacing w:val="-4"/>
          <w:sz w:val="18"/>
          <w:szCs w:val="18"/>
        </w:rPr>
        <w:t xml:space="preserve">Результат процедуры </w:t>
      </w:r>
      <w:r>
        <w:rPr>
          <w:sz w:val="18"/>
          <w:szCs w:val="18"/>
        </w:rPr>
        <w:t>– принятие документов, выдача расписки заявителю о принятии  документов.</w:t>
      </w:r>
    </w:p>
    <w:p>
      <w:pPr>
        <w:pStyle w:val="31"/>
        <w:spacing w:lineRule="auto" w:line="336" w:before="0" w:after="0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3.2. Специалист поселения осущест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– первичный прием и консультирование граждан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36"/>
        <w:ind w:left="0" w:hanging="0"/>
        <w:jc w:val="both"/>
        <w:rPr/>
      </w:pPr>
      <w:r>
        <w:rPr>
          <w:sz w:val="18"/>
          <w:szCs w:val="18"/>
        </w:rPr>
        <w:tab/>
        <w:t>– расчеты для определения пороговых значений дохода и стоимости имущества, приходящегося на каждого члена семьи заявителя, в целях признания его малоимущ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– проверку приложенных к заявлению всех необходимых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36"/>
        <w:ind w:left="0" w:hanging="0"/>
        <w:jc w:val="both"/>
        <w:rPr/>
      </w:pPr>
      <w:r>
        <w:rPr>
          <w:bCs/>
          <w:spacing w:val="-4"/>
          <w:sz w:val="18"/>
          <w:szCs w:val="18"/>
        </w:rPr>
        <w:tab/>
        <w:t xml:space="preserve">Результат процедуры </w:t>
      </w:r>
      <w:r>
        <w:rPr>
          <w:sz w:val="18"/>
          <w:szCs w:val="18"/>
        </w:rPr>
        <w:t xml:space="preserve">– регистрация заявления  в книге регистрации граждан, нуждающихся в жилом помещении и о признании их малоимущими (далее – книга регистрации), где отражаются порядковый номер заявителя, дата,  Ф.И.О., адрес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18"/>
          <w:szCs w:val="18"/>
        </w:rPr>
        <w:t>3.3 После проверки всех необходимых документов специалист поселения направляет их для рассмотрения в жилищно-бытовую комиссию поселения для принятия решения о постановке (отказе в постановке) на учет граждан, нуждающихся в улучшении жилищных условий, по договору социального най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36"/>
        <w:ind w:left="0" w:hanging="0"/>
        <w:jc w:val="both"/>
        <w:rPr/>
      </w:pPr>
      <w:r>
        <w:rPr>
          <w:b/>
          <w:bCs/>
          <w:spacing w:val="-4"/>
          <w:sz w:val="18"/>
          <w:szCs w:val="18"/>
        </w:rPr>
        <w:tab/>
      </w:r>
      <w:r>
        <w:rPr>
          <w:bCs/>
          <w:spacing w:val="-4"/>
          <w:sz w:val="18"/>
          <w:szCs w:val="18"/>
        </w:rPr>
        <w:t xml:space="preserve">Результат процедуры </w:t>
      </w:r>
      <w:r>
        <w:rPr>
          <w:sz w:val="18"/>
          <w:szCs w:val="18"/>
        </w:rPr>
        <w:t>– Постановление главы Администрации  Бутаковского  сельского поселения о постановке (отказе в постановке) на учет граждан, нуждающихся в улучшении жилищных условий, по договору социального най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bCs/>
          <w:spacing w:val="-4"/>
          <w:sz w:val="18"/>
          <w:szCs w:val="18"/>
        </w:rPr>
      </w:pPr>
      <w:r>
        <w:rPr>
          <w:bCs/>
          <w:spacing w:val="-4"/>
          <w:sz w:val="18"/>
          <w:szCs w:val="18"/>
        </w:rPr>
        <w:tab/>
      </w:r>
      <w:r>
        <w:rPr>
          <w:sz w:val="18"/>
          <w:szCs w:val="18"/>
        </w:rPr>
        <w:t>3.4. Подготовка специалистом Администрации  Бутаковского сельского поселения копии Постановления главы Администрации Бутаковского сельского поселения о постановке на учет граждан, нуждающихся в улучшении жилищных условий, по договору социального найма.</w:t>
      </w:r>
    </w:p>
    <w:p>
      <w:pPr>
        <w:pStyle w:val="Normal"/>
        <w:spacing w:lineRule="auto" w:line="336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5. Формирование учетного дела специалистом Администрации Бутаковского  сельского поселения, принятых на учет граждан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зультат процедуры – формирование учетного дела, состоящего из документов, полученных  в результате выполнения  всех функций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в книге регистрации делается соответствующая отметка:  номер и дата протокола  жилищно-бытовой комиссии с принятым решением о приеме или об отказе в постановке на учет, номер и дата Постановления главы администрации поселения о постановке на учет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18"/>
          <w:szCs w:val="18"/>
        </w:rPr>
        <w:t xml:space="preserve">3.6. Подготовка специалистом поселения письменных уведомлений гражданам с указанием номера и даты Постановления главы администрации поселения о постановке их на учет, нуждающихся в улучшении жилищных условий по договору социального найма – в течение 3 дней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18"/>
          <w:szCs w:val="18"/>
        </w:rPr>
        <w:t>Результат процедуры -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нформирование заявителей о постановке на учет, нуждающихся в улучшении жилищных условий по договору социального найма, соответствующая запись в книге регистрации.</w:t>
      </w:r>
    </w:p>
    <w:p>
      <w:pPr>
        <w:pStyle w:val="Normal"/>
        <w:spacing w:lineRule="auto" w:line="336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4. Порядок обжалования действий (бездействия) и решений, </w:t>
      </w:r>
    </w:p>
    <w:p>
      <w:pPr>
        <w:pStyle w:val="Normal"/>
        <w:spacing w:lineRule="auto" w:line="336"/>
        <w:ind w:firstLine="709"/>
        <w:jc w:val="center"/>
        <w:rPr/>
      </w:pPr>
      <w:r>
        <w:rPr>
          <w:b/>
          <w:bCs/>
          <w:sz w:val="18"/>
          <w:szCs w:val="18"/>
        </w:rPr>
        <w:t>осуществляемых (принятых) в ходе исполнения</w:t>
      </w:r>
    </w:p>
    <w:p>
      <w:pPr>
        <w:pStyle w:val="Normal"/>
        <w:spacing w:lineRule="auto" w:line="336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ой функции</w:t>
      </w:r>
    </w:p>
    <w:p>
      <w:pPr>
        <w:pStyle w:val="2"/>
        <w:spacing w:lineRule="auto" w:line="336" w:before="0" w:after="0"/>
        <w:ind w:left="0" w:firstLine="567"/>
        <w:jc w:val="both"/>
        <w:rPr/>
      </w:pPr>
      <w:r>
        <w:rPr>
          <w:bCs/>
          <w:sz w:val="18"/>
          <w:szCs w:val="18"/>
        </w:rPr>
        <w:t>4.1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Обжалование действия (бездействия) и решений, осуществляемых (принятых) в ходе исполнения муниципальной функции в досудебном порядке.</w:t>
      </w:r>
    </w:p>
    <w:p>
      <w:pPr>
        <w:pStyle w:val="Style20"/>
        <w:spacing w:lineRule="auto" w:line="336"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1.1. Заявители имеют право на обжалование действий или бездействия должностного лица Администрации Бутаковского  сельского поселения при исполнении муниципальной функции в досудебном порядке.</w:t>
      </w:r>
    </w:p>
    <w:p>
      <w:pPr>
        <w:pStyle w:val="Normal"/>
        <w:autoSpaceDE w:val="false"/>
        <w:spacing w:lineRule="auto" w:line="336"/>
        <w:ind w:firstLine="567"/>
        <w:jc w:val="both"/>
        <w:rPr/>
      </w:pPr>
      <w:r>
        <w:rPr>
          <w:sz w:val="18"/>
          <w:szCs w:val="18"/>
        </w:rPr>
        <w:t>Заявитель может обратиться с жалобой на решение или действие (бездействие), устно или письменно к главе администрации поселения и иным должностным лицам, осуществляющим контроль за предоставлением муниципальной услуги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18"/>
          <w:szCs w:val="18"/>
        </w:rPr>
        <w:t>Прием и рассмотрение обращений граждан осуществляется в соответствии  с Федеральным законом от 2 мая 2006 г. № 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18"/>
          <w:szCs w:val="18"/>
        </w:rPr>
        <w:t xml:space="preserve">4.1.2. Письменное обращение рассматривается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я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 </w:t>
      </w:r>
    </w:p>
    <w:p>
      <w:pPr>
        <w:pStyle w:val="Style20"/>
        <w:spacing w:lineRule="auto" w:line="336" w:before="0" w:after="0"/>
        <w:ind w:firstLine="567"/>
        <w:jc w:val="both"/>
        <w:rPr/>
      </w:pPr>
      <w:r>
        <w:rPr>
          <w:sz w:val="18"/>
          <w:szCs w:val="18"/>
        </w:rPr>
        <w:t>4.1.3. По результатам рассмотрения обращения (жалобы) должностным лицом принимается решение об удовлетворении требований заявителя или об отказе в</w:t>
      </w:r>
      <w:r>
        <w:rPr>
          <w:color w:val="454545"/>
          <w:sz w:val="18"/>
          <w:szCs w:val="18"/>
        </w:rPr>
        <w:t xml:space="preserve"> </w:t>
      </w:r>
      <w:r>
        <w:rPr>
          <w:sz w:val="18"/>
          <w:szCs w:val="18"/>
        </w:rPr>
        <w:t>удовлетворении жалобы.</w:t>
      </w:r>
    </w:p>
    <w:p>
      <w:pPr>
        <w:pStyle w:val="Style20"/>
        <w:spacing w:lineRule="auto" w:line="336" w:before="0" w:after="0"/>
        <w:ind w:firstLine="851"/>
        <w:jc w:val="both"/>
        <w:rPr/>
      </w:pPr>
      <w:r>
        <w:rPr>
          <w:sz w:val="18"/>
          <w:szCs w:val="18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spacing w:lineRule="auto" w:line="33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720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4.2. Обжалование действия (бездействия) и решений, осуществляемых (принятых) в ходе исполнения муниципальной функции в судебном порядке.</w:t>
      </w:r>
    </w:p>
    <w:p>
      <w:pPr>
        <w:pStyle w:val="Style20"/>
        <w:spacing w:lineRule="auto" w:line="336" w:before="0" w:after="0"/>
        <w:ind w:firstLine="567"/>
        <w:jc w:val="both"/>
        <w:rPr/>
      </w:pPr>
      <w:r>
        <w:rPr>
          <w:sz w:val="18"/>
          <w:szCs w:val="18"/>
        </w:rPr>
        <w:t>Заявители вправе обжаловать решения, принятые в ходе исполнения муниципальной функции, действий или бездействия должностных лиц в судебном порядке.</w:t>
      </w:r>
    </w:p>
    <w:p>
      <w:pPr>
        <w:pStyle w:val="Style20"/>
        <w:spacing w:lineRule="auto" w:line="336" w:before="0" w:after="0"/>
        <w:ind w:firstLine="567"/>
        <w:jc w:val="both"/>
        <w:rPr/>
      </w:pPr>
      <w:r>
        <w:rPr>
          <w:sz w:val="18"/>
          <w:szCs w:val="18"/>
        </w:rPr>
        <w:t xml:space="preserve">В судебном порядке заявители вправе обратиться с жалобой на принятое решение, действие (бездействие) должностных лиц в течение 3 месяцев со дня вынесения обжалуемого решения либо совершения действия (бездействия). </w:t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 БУТАКО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М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03.2012                                       с. Бутаково                                          № 12-П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Административного регламента по предоставлению муниципальной услуги «Выдача документов (справки с места жительства, выписки из похозяйственной книги,  копии лицевого счёта, иных справок и документов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Руководствуясь подпунктом 15.1 пункта 15  части 1 статьи 15, подпунктом 26.1 части 1 статьи 16 Федерального закона от 6 октября 2003 г. № 131 ФЗ</w:t>
      </w:r>
      <w:r>
        <w:rPr>
          <w:sz w:val="18"/>
          <w:szCs w:val="18"/>
        </w:rPr>
        <w:t xml:space="preserve">, </w:t>
      </w:r>
      <w:r>
        <w:rPr>
          <w:color w:val="706D6D"/>
          <w:sz w:val="18"/>
          <w:szCs w:val="18"/>
        </w:rPr>
        <w:t xml:space="preserve"> и  в целях повышения качества исполнения и доступности результатов исполнения данной  муниципальной услуги, </w:t>
      </w:r>
    </w:p>
    <w:p>
      <w:pPr>
        <w:pStyle w:val="Normal"/>
        <w:ind w:firstLine="540"/>
        <w:jc w:val="both"/>
        <w:rPr>
          <w:color w:val="706D6D"/>
          <w:sz w:val="18"/>
          <w:szCs w:val="18"/>
        </w:rPr>
      </w:pPr>
      <w:r>
        <w:rPr>
          <w:color w:val="FF0000"/>
          <w:sz w:val="18"/>
          <w:szCs w:val="18"/>
        </w:rPr>
        <w:t> </w:t>
      </w:r>
    </w:p>
    <w:p>
      <w:pPr>
        <w:pStyle w:val="Normal"/>
        <w:jc w:val="center"/>
        <w:rPr>
          <w:b/>
          <w:b/>
          <w:color w:val="706D6D"/>
          <w:sz w:val="18"/>
          <w:szCs w:val="18"/>
        </w:rPr>
      </w:pPr>
      <w:r>
        <w:rPr>
          <w:b/>
          <w:color w:val="706D6D"/>
          <w:sz w:val="18"/>
          <w:szCs w:val="18"/>
        </w:rPr>
        <w:t>П О С Т А Н О В Л Я Ю :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706D6D"/>
          <w:sz w:val="18"/>
          <w:szCs w:val="18"/>
        </w:rPr>
        <w:t> </w:t>
      </w:r>
    </w:p>
    <w:p>
      <w:pPr>
        <w:pStyle w:val="Normal"/>
        <w:rPr/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 xml:space="preserve">1.  Утвердить прилагаемый административный регламент </w:t>
      </w:r>
      <w:r>
        <w:rPr>
          <w:sz w:val="18"/>
          <w:szCs w:val="18"/>
        </w:rPr>
        <w:t>по предоставлению муниципальной услуги «Выдача документов (справки с места жительства, выписки из похозяйственной книги,  копии лицевого счёта, иных справок и документ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2. Настоящее Постановление  вступает в силу с момента его  опубликования в  Бутаковском  муниципальном вестнике. 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000000"/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/>
        <w:t>Глава сельского поселения:                                         В.Н.Зинич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right"/>
        <w:outlineLvl w:val="0"/>
        <w:rPr>
          <w:color w:val="706D6D"/>
          <w:sz w:val="18"/>
          <w:szCs w:val="18"/>
        </w:rPr>
      </w:pPr>
      <w:r>
        <w:rPr/>
        <w:t xml:space="preserve">   </w:t>
      </w:r>
      <w:r>
        <w:rPr/>
        <w:t>Приложение к Постановле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лавы  Бутако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2  от 15.03.2012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предоставлению муниципальной услуги «Выдача документов (справки с места жительства, выписки из похозяйственной книги,  копии лицевого счёта, иных справок и документов)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1. Общие поло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1. Наименование муниципальной услуги «Выдача документов (справки с места жительства, выписки из похозяйственной книги,  копии лицевого счёта, иных справок и документов)» (далее - муниципальная услуга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тивный регламент администрации  Бутаковского  сельского поселения  по предоставлению муниципальной услуги «Выдача документов (справки с места жительства, выписки из похозяйственной книги,  копии лицевого счёта, иных справок и документов)» (далее - административный регламент) определяет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Предоставление муниципальной услуги осуществляется администрацией  Бутаковского  сельского поселения (далее - Администрац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ми исполнителями муниципальной услуги являются должностные лица  администрации  Бутаковского сельского поселения (далее - должностные лица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3. 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Конституцией Российской Федерации (в действующей редакции);</w:t>
      </w:r>
    </w:p>
    <w:p>
      <w:pPr>
        <w:pStyle w:val="Normal"/>
        <w:jc w:val="both"/>
        <w:rPr>
          <w:b/>
          <w:b/>
          <w:bCs/>
          <w:color w:val="004080"/>
          <w:sz w:val="18"/>
          <w:szCs w:val="18"/>
        </w:rPr>
      </w:pPr>
      <w:r>
        <w:rPr>
          <w:b/>
          <w:bCs/>
          <w:color w:val="00408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olor w:val="004080"/>
          <w:sz w:val="18"/>
          <w:szCs w:val="18"/>
        </w:rPr>
        <w:t>- Федеральным Законом от 6 октября 2003 года № 131-ФЗ «Об общих принципах организации местного самоуправления в Российской Федерации» (в действующей редакции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Федеральным законом от 22.10.2004 № 125 - ФЗ «Об архивном деле в Российской Федерации» (в действующей редакции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Федеральным законом от 02.05.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ставом Бутаковского 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5.Результатом предоставления муниципальной услуги является информационное обеспечение граждан, организаций на основе данных похозяйственного учёта и  архивных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6.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 Требования к порядку предоставле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 Порядок информирования о правилах исполнения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1. Информация о местонахождении Администра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: 646550 Омская область, Знаменский район, с.Бутаково , ул.Школьная,6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ефон администрации Знаменского сельского поселения –  34-6-4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электронной почты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рафик работы: понедельник – пятница с 9.00 до 17.00 (кроме праздничных дней), выходные – суббота, воскресенье. Обеденный перерыв с 13-00 до 14-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2. Информацию по процедуре исполнения муниципальной функции можно получить у  специалиста администрации, ответственного за исполнение муниципальной функции, в том числе по телефон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3.Порядок получения информации заявителями по вопросам исполнения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формирование об исполнении муниципальной функции осуществляется должностными лицами Администрации, ответственными за исполнение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ые лица Администрации, ответственные за исполнение муниципальной функции, осуществляют информирование по следующим направления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 месте нахождении и графике работы Администрации, о способах получения информ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 справочных телефонах Администра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 адресе электронной почты администрации  Бутаковского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 порядке получения информации заинтересованными лицами по вопросам исполнения муниципальной функции, в том числе о ходе исполнения муниципальной функ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ными требованиями к консультации заявителей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актуаль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своевремен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четкость в изложении материа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полнота консультир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удобство и доступнос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емя при индивидуальном устном консультировании не должно превышать, как правило, 10 мину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4.       Информирование заявителей об исполнении муниципальной функции осуществляется в форм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административного регламент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  информационных материалов, которые размещаются на информационных стендах, размещенных при входе в помещение Админист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5.       Требования к форме и характеру взаимодействия должностных лиц с заявителям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при ответе на телефонные звонки должностное лицо представляется, назвав свою фамилию, имя, отчество, должность, наименование органа местного само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 муниципального образования, исполнившего ответ на обращение. Ответ на письменное обращение подписывается Главой  Бутаковского  сельского поселения, либо специалистом. Ответ на письменные обращения и обращения по электронной почте дается в срок, не превышающий 30 дней со дня поступления обращ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 Перечень документов, необходимых для  исполнения муниципальной фун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заявление (запрос) на предоставление справок или иных документов (Приложение № 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   документы необходимые для выдачи тех или иных справок (паспорт, документы подтверждающие право собственности, свидетельство о смерти, свидетельство о рождении и т.д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чень документов, необходимых для исполнения муниципальной функции, можно получить у должностного лица Администрации, ответственного за предоставление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явителей документы, не предусмотренные данным пунктом административного регламент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3. Документы, указанные в пункте 2.2. направляются в Администрацию  по адресу: 646541, Омская область. Знаменский район, с. Бутаково , ул.Школьная, 6, посредством личного обращения заявителя либо по поч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ой обращения и представления заявления является день регистрации служебной записки или письма должностным лицом Администрации, ответственным за прием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4. Сроки исполнения муниципальной фун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4.1. Муниципальная функция исполняется в срок не позднее 3 рабочих дней с момента поступления письма, непосредственно к исполнителю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5. Основанием для отказа выдачи документов  явля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отсутствие документов, предусмотренных пунктом 2.2. настоящего административно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несоответствие оформления электронных документов стандарт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предоставления документов только в печатном вид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6. Требования к исполнению муниципальной фун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функция исполняется бесплат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Административные процедуры.</w:t>
      </w:r>
    </w:p>
    <w:p>
      <w:pPr>
        <w:pStyle w:val="Style20"/>
        <w:rPr>
          <w:b/>
          <w:b/>
          <w:bCs/>
          <w:color w:val="004080"/>
          <w:sz w:val="18"/>
          <w:szCs w:val="18"/>
        </w:rPr>
      </w:pPr>
      <w:r>
        <w:rPr>
          <w:b/>
          <w:bCs/>
          <w:color w:val="004080"/>
          <w:sz w:val="18"/>
          <w:szCs w:val="18"/>
        </w:rPr>
        <w:t>3.1. Последовательность административных действий</w:t>
      </w:r>
    </w:p>
    <w:p>
      <w:pPr>
        <w:pStyle w:val="Style20"/>
        <w:rPr>
          <w:b/>
          <w:b/>
          <w:bCs/>
          <w:color w:val="004080"/>
          <w:sz w:val="18"/>
          <w:szCs w:val="18"/>
        </w:rPr>
      </w:pPr>
      <w:r>
        <w:rPr>
          <w:b/>
          <w:bCs/>
          <w:color w:val="004080"/>
          <w:sz w:val="18"/>
          <w:szCs w:val="18"/>
        </w:rPr>
        <w:t>Последовательность действий по исполнению муниципальной услуги:</w:t>
        <w:br/>
        <w:t>- прием документов</w:t>
        <w:br/>
        <w:t>- рассмотрение заявления</w:t>
        <w:br/>
        <w:t>- принятие решения о возможности предоставления муниципальной услуги</w:t>
        <w:br/>
        <w:t>- выдача справки или иного документа</w:t>
      </w:r>
    </w:p>
    <w:p>
      <w:pPr>
        <w:pStyle w:val="Normal"/>
        <w:jc w:val="both"/>
        <w:rPr>
          <w:b/>
          <w:b/>
          <w:bCs/>
          <w:color w:val="004080"/>
          <w:sz w:val="18"/>
          <w:szCs w:val="18"/>
        </w:rPr>
      </w:pPr>
      <w:r>
        <w:rPr>
          <w:b/>
          <w:bCs/>
          <w:color w:val="00408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ем и регистрация запроса (заявления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верка на правильность заполнения запроса (заявления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анализ тематики поступившего запроса (заявления) и исполнение запрос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выдача справки с места жительства, выписки из похозяйственной книги,  копии лицевого счёта, иных справок и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 Прием и регистрация запроса (заявлен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 либо по электронной поч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данной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сполнения данной административной процедуры составляет не более 1 рабочего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, ответственное за предоставление муниципальной услуги выполняет следующие действ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удостоверяет личность заявителя (при личном обращении заявителя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нимает запрос (заявление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регистрирует запрос (заявление) в журнале учета и регистрации запрос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4.        Проверка на правильность заполнения запроса (заявлен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данной административной процедуры является получение визы Главы  Бутаковского 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м за исполнение данной административной процедуры является должностное лицо, ответственное за предоставление данной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, ответственное за предоставление муниципальной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веряет соответствие запроса (заявления) требованиям, установленным пунктом 2.2 административного регламента, путе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поставления представленного заявителем запроса (заявления) с требованиями к его оформл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не соответствия запроса (заявления) требованиям, установленным пунктом 2.2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Бутаковского  сельского поселения. Глава 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уведомление вручается лично заявител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зультат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5.        Анализ тематики поступившего запроса (заявления) и исполнение запроса (заявлен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м за исполнение данной административной процедуры является должностное лицо, ответственное за предоставление данной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сполнения данной административной процедуры составляет не более 3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, ответственное за предоставление муниципальной услуги</w:t>
      </w:r>
      <w:r>
        <w:rPr>
          <w:b/>
          <w:bCs/>
          <w:color w:val="004080"/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наличия запрашиваемой информации в архиве администра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готовит справки с места жительства, выписки из похозяйственной книги,  копии лицевого счёта, иных справок и докумен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правляет подготовленные документы  на подпись Главе Бутаковского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готовит уведомление об отсутствии запрашиваемых сведе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правляет уведомление Главе  Бутаковского  сельского поселения на подпис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зультат исполнения административной процедуры является подписание Главой  Бутаковского  сельского поселения, должностным лицом справки с места жительства, выписки из похозяйственной книги,  копии лицевого счёта, иных справок и документов, уведомления об отсутствии запрашиваемых свед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6. Выдача справки с места жительства, выписки из похозяйственной книги,  копии лицевого счёта, иных справок и документов, уведомления об отсутствии запрашиваемых сведен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данной административной процедуры является подписание Главой  Бутаковского  сельского поселения, должностным лицом справки с места жительства, выписки из похозяйственной книги,  копии лицевого счёта, иных справок и документов, уведомления об отсутствии запрашиваемых свед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м за исполнение данной административной процедуры является должностное, ответственное за предоставление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сполнения данной административной процедуры составляет не более 3 дн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ое лицо, ответственное за предоставление муниципальной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готовит сопроводительное письмо о направлении справки с места жительства, выписки из похозяйственной книги,  копии лицевого счёта, иных справок и документов, уведомления об отсутствии запрашиваемых сведени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вает подписание сопроводительного письма Главой  Бутаковского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извещает заявителя о времени получения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направляет сопроводительное письмо с приложением справки с места жительства, выписки из похозяйственной книги,  копии лицевого счёта, иных справок и документов, уведомления об отсутствии запрашиваемых сведений заявителю по почтовому адресу, указанному в запросе (заявлении) либо по электронной почте на адрес электронной почты, указанный заявите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исполнения административной процедуры является  выдача (направление по почте  либо по электронной почте) заявителю справки с места жительства, выписки из похозяйственной книги,  копии лицевого счёта, иных справок и документов, уведомления об отсутствии запрашиваемых свед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Контроль исполнения предоставле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1.    Текущий контроль осуществляется специалистом Бутаковского  сельского поселения путем проведения проверок соблюдения и исполнения должностными лицами положений настоящего административного регламента. Ответственность должностных лиц  закрепляется в их должностных инструкци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ые лица 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ные лица, ответственные за предоставление муниципальной услуги несут ответственность з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ием и регистрацию запроса (заявления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роверку на правильность заполнения запроса (заявления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исполнение запроса (заявления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правки с места жительства, выписки из похозяйственной книги,  копии лицевого счёта, иных справок и документов, уведомления об отсутствии запрашиваемой информ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2.    Контроль за полнотой и качеством предоставление муниципальной услуги осуществляется Главой   Бутаковского  сельского поселения и включает в себя проведение проверок, выявление 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транение нарушений прав заявителей, рассмотрение, принятие решений и подготовку ответов на обращения заявителе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держащих жалобы на действия (бездействие) должностных лиц Админист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проведения проверок полноты и качества предоставления муниципальной услуги осуществляется на основании распоряжений Главы   Бутаковского 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Порядок обжалования действий (бездействия)и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1.Заявители имеют право на обжалование действия (бездействия),решений должностных лиц , принятых в ходе предоставле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2.Жалоба на действия (бездействие) и решения должностных лиц 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адресу: 646541 Омская область, Знаменский район, с. Бутаково , ул. Школьная, 6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по телефону/факсу:  34-6-4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электронной почте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3.    Жалоба может быть подана в форме устного личного обращения к должностному лицу на личном приеме заявите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в администрации муниципального образования осуществляет Глава  муниципального образования, а в его отсутствие  специали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Главой  Бутаковского  сельского поселения по вторникам с 9-00 до 11-0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алоба может быть подана по электронной почте на электронный адрес администрации, указанный в подпункте 2.1.1 пункта 2.1 административного регламента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4.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5.Должностное лицо администрации  Бутаковского  сельского поселения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6.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7.         Жалоба считается разрешенной, если рассмотрены все поставленные в ней вопросы, приняты необходимые меры, дан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исьменные ответы (в том числе в электронной форме) или дан устный ответ с согласия заяв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/>
        <w:t> </w:t>
      </w:r>
      <w:r>
        <w:rPr/>
        <w:t>ПРИЛОЖЕНИЕ № 1</w:t>
        <w:br/>
        <w:t xml:space="preserve">  </w:t>
      </w:r>
    </w:p>
    <w:p>
      <w:pPr>
        <w:pStyle w:val="Style20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cs="Tahoma" w:ascii="Tahoma" w:hAnsi="Tahoma"/>
          <w:b/>
          <w:bCs/>
          <w:color w:val="004080"/>
          <w:sz w:val="18"/>
          <w:szCs w:val="18"/>
        </w:rPr>
        <w:t xml:space="preserve">Главе Бутаковского  сельского поселения </w:t>
        <w:br/>
        <w:t>_______________________________</w:t>
        <w:br/>
        <w:br/>
        <w:t>_______________________________</w:t>
        <w:br/>
        <w:t>                                                                         (Ф.И.О.)</w:t>
      </w:r>
    </w:p>
    <w:p>
      <w:pPr>
        <w:pStyle w:val="Style20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cs="Tahoma" w:ascii="Tahoma" w:hAnsi="Tahoma"/>
          <w:b/>
          <w:bCs/>
          <w:color w:val="004080"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b/>
          <w:bCs/>
          <w:color w:val="00408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4080"/>
          <w:sz w:val="18"/>
          <w:szCs w:val="18"/>
        </w:rPr>
        <w:br/>
        <w:t>  от ___________________________________</w:t>
        <w:br/>
        <w:t xml:space="preserve">                                                                                 (наименование юридического лица,  </w:t>
        <w:br/>
        <w:t>                                                                                Ф.И.О. гражданина)</w:t>
        <w:br/>
        <w:t>_____________________________________</w:t>
        <w:br/>
        <w:t>адрес заявителя: _______________________</w:t>
        <w:br/>
        <w:t>_____________________________________</w:t>
        <w:br/>
        <w:t xml:space="preserve">контактный телефон___________________ </w:t>
      </w:r>
    </w:p>
    <w:p>
      <w:pPr>
        <w:pStyle w:val="Style20"/>
        <w:jc w:val="center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cs="Tahoma" w:ascii="Tahoma" w:hAnsi="Tahoma"/>
          <w:b/>
          <w:bCs/>
          <w:color w:val="004080"/>
          <w:sz w:val="18"/>
          <w:szCs w:val="18"/>
        </w:rPr>
        <w:br/>
        <w:t>ЗАЯВЛЕНИЕ (ЗАПРОС)</w:t>
      </w:r>
    </w:p>
    <w:p>
      <w:pPr>
        <w:pStyle w:val="Style20"/>
        <w:jc w:val="center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cs="Tahoma" w:ascii="Tahoma" w:hAnsi="Tahoma"/>
          <w:b/>
          <w:bCs/>
          <w:color w:val="004080"/>
          <w:sz w:val="18"/>
          <w:szCs w:val="18"/>
        </w:rPr>
        <w:t>Прошу Вас выдать справку о месте жительства и составе семьи в отношении ______________________________________________________________</w:t>
      </w:r>
    </w:p>
    <w:p>
      <w:pPr>
        <w:pStyle w:val="Style20"/>
        <w:jc w:val="center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eastAsia="Tahoma" w:cs="Tahoma" w:ascii="Tahoma" w:hAnsi="Tahoma"/>
          <w:b/>
          <w:bCs/>
          <w:color w:val="00408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4080"/>
          <w:sz w:val="18"/>
          <w:szCs w:val="18"/>
        </w:rPr>
        <w:t>ф.и.о.</w:t>
        <w:br/>
      </w:r>
    </w:p>
    <w:p>
      <w:pPr>
        <w:pStyle w:val="Style20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cs="Tahoma" w:ascii="Tahoma" w:hAnsi="Tahoma"/>
          <w:b/>
          <w:bCs/>
          <w:color w:val="004080"/>
          <w:sz w:val="18"/>
          <w:szCs w:val="18"/>
        </w:rPr>
        <w:t> </w:t>
      </w:r>
    </w:p>
    <w:p>
      <w:pPr>
        <w:pStyle w:val="Style20"/>
        <w:rPr>
          <w:rFonts w:ascii="Tahoma" w:hAnsi="Tahoma" w:cs="Tahoma"/>
          <w:b/>
          <w:b/>
          <w:bCs/>
          <w:color w:val="004080"/>
          <w:sz w:val="18"/>
          <w:szCs w:val="18"/>
        </w:rPr>
      </w:pPr>
      <w:r>
        <w:rPr>
          <w:rFonts w:cs="Tahoma" w:ascii="Tahoma" w:hAnsi="Tahoma"/>
          <w:b/>
          <w:bCs/>
          <w:color w:val="004080"/>
          <w:sz w:val="18"/>
          <w:szCs w:val="18"/>
        </w:rPr>
        <w:t xml:space="preserve">Наименование юридического лица    __________________________            </w:t>
        <w:br/>
        <w:t> (Ф.И.О. руководителя)</w:t>
        <w:br/>
        <w:t>          ______________________________</w:t>
        <w:br/>
        <w:t>              (дата)          </w:t>
        <w:br/>
        <w:t>______________________________</w:t>
        <w:br/>
        <w:t>            (Ф.И.О. гражданина)</w:t>
        <w:br/>
        <w:t>______________________________</w:t>
        <w:br/>
        <w:t>              (дата)</w:t>
      </w:r>
    </w:p>
    <w:p>
      <w:pPr>
        <w:pStyle w:val="Style20"/>
        <w:jc w:val="center"/>
        <w:rPr>
          <w:sz w:val="18"/>
          <w:szCs w:val="18"/>
        </w:rPr>
      </w:pPr>
      <w:r>
        <w:rPr>
          <w:sz w:val="18"/>
          <w:szCs w:val="18"/>
        </w:rPr>
        <w:t>ГЛАВА  БУТАКОВСКОГО СЕЛЬСКОГО ПОСЕЛЕНИЯ</w:t>
      </w:r>
      <w:r>
        <w:rPr>
          <w:b/>
          <w:sz w:val="18"/>
          <w:szCs w:val="18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М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n-US" w:eastAsia="en-US"/>
        </w:rPr>
        <w:t>15.03.2012 г.                                                                                                        № 11-П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с. Бутаково </w:t>
      </w:r>
    </w:p>
    <w:p>
      <w:pPr>
        <w:pStyle w:val="Normal"/>
        <w:spacing w:before="480" w:after="0"/>
        <w:rPr/>
      </w:pPr>
      <w:r>
        <w:rPr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ПОСТАНОВЛЕНИЕ</w:t>
      </w:r>
    </w:p>
    <w:p>
      <w:pPr>
        <w:pStyle w:val="Normal"/>
        <w:spacing w:before="480" w:after="0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Об утверждении административного регламента по  предоставлению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center"/>
        <w:outlineLvl w:val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й услуги 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center"/>
        <w:outlineLvl w:val="0"/>
        <w:rPr>
          <w:b/>
          <w:b/>
          <w:color w:val="706D6D"/>
          <w:sz w:val="18"/>
          <w:szCs w:val="18"/>
        </w:rPr>
      </w:pPr>
      <w:r>
        <w:rPr>
          <w:b/>
          <w:color w:val="000000"/>
          <w:sz w:val="18"/>
          <w:szCs w:val="18"/>
        </w:rPr>
        <w:t>«</w:t>
      </w:r>
      <w:r>
        <w:rPr>
          <w:b/>
          <w:color w:val="333333"/>
          <w:sz w:val="18"/>
          <w:szCs w:val="18"/>
        </w:rPr>
        <w:t>Присвоение адреса объекту недвижимости»</w:t>
      </w:r>
      <w:r>
        <w:rPr>
          <w:b/>
          <w:bCs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b/>
          <w:b/>
          <w:color w:val="706D6D"/>
          <w:sz w:val="18"/>
          <w:szCs w:val="18"/>
        </w:rPr>
      </w:pPr>
      <w:r>
        <w:rPr>
          <w:b/>
          <w:color w:val="706D6D"/>
          <w:sz w:val="18"/>
          <w:szCs w:val="18"/>
        </w:rPr>
      </w:r>
    </w:p>
    <w:p>
      <w:pPr>
        <w:pStyle w:val="Normal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  <w:t> 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Руководствуясь пунктом 21 части 1 статьи 14, пунктом 27 части 1 статьи 16 Федерального закона от 6 октября 2003 г. № 131 ФЗ</w:t>
      </w:r>
      <w:r>
        <w:rPr>
          <w:sz w:val="18"/>
          <w:szCs w:val="18"/>
        </w:rPr>
        <w:t xml:space="preserve">, </w:t>
      </w:r>
      <w:r>
        <w:rPr>
          <w:color w:val="706D6D"/>
          <w:sz w:val="18"/>
          <w:szCs w:val="18"/>
        </w:rPr>
        <w:t xml:space="preserve"> и  в целях повышения качества исполнения и доступности результатов исполнения данной  муниципальной услуги, </w:t>
      </w:r>
    </w:p>
    <w:p>
      <w:pPr>
        <w:pStyle w:val="Normal"/>
        <w:ind w:firstLine="540"/>
        <w:jc w:val="both"/>
        <w:rPr>
          <w:color w:val="706D6D"/>
          <w:sz w:val="18"/>
          <w:szCs w:val="18"/>
        </w:rPr>
      </w:pPr>
      <w:r>
        <w:rPr>
          <w:color w:val="FF0000"/>
          <w:sz w:val="18"/>
          <w:szCs w:val="18"/>
        </w:rPr>
        <w:t> </w:t>
      </w:r>
    </w:p>
    <w:p>
      <w:pPr>
        <w:pStyle w:val="Normal"/>
        <w:jc w:val="center"/>
        <w:rPr>
          <w:b/>
          <w:b/>
          <w:color w:val="706D6D"/>
          <w:sz w:val="18"/>
          <w:szCs w:val="18"/>
        </w:rPr>
      </w:pPr>
      <w:r>
        <w:rPr>
          <w:b/>
          <w:color w:val="706D6D"/>
          <w:sz w:val="18"/>
          <w:szCs w:val="18"/>
        </w:rPr>
        <w:t>П О С Т А Н О В Л Я Ю :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706D6D"/>
          <w:sz w:val="18"/>
          <w:szCs w:val="18"/>
        </w:rPr>
        <w:t> 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1.  Утвердить прилагаемый административный регламент по предоставлению   муниципальной услуги </w:t>
      </w:r>
      <w:r>
        <w:rPr>
          <w:color w:val="333333"/>
          <w:sz w:val="18"/>
          <w:szCs w:val="18"/>
        </w:rPr>
        <w:t>«Присвоение адреса объекту недвижимости»</w:t>
      </w:r>
      <w:r>
        <w:rPr>
          <w:bCs/>
          <w:color w:val="000000"/>
          <w:sz w:val="18"/>
          <w:szCs w:val="18"/>
        </w:rPr>
        <w:t>.</w:t>
      </w:r>
    </w:p>
    <w:p>
      <w:pPr>
        <w:pStyle w:val="Normal"/>
        <w:ind w:firstLine="513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  <w:t xml:space="preserve">2. Настоящее Постановление  вступает в силу с момента его  опубликования в  Бутаковском муниципальном вестнике. </w:t>
      </w:r>
    </w:p>
    <w:p>
      <w:pPr>
        <w:pStyle w:val="Consplustitle1"/>
        <w:numPr>
          <w:ilvl w:val="0"/>
          <w:numId w:val="0"/>
        </w:numPr>
        <w:spacing w:before="0" w:after="0"/>
        <w:ind w:firstLine="54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000000"/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rPr/>
        <w:t xml:space="preserve">Глава сельского поселения :                                                   В.Н.Зинич                                                                                                   </w:t>
      </w:r>
      <w:r>
        <w:rPr>
          <w:rStyle w:val="StrongEmphasis"/>
          <w:color w:val="333333"/>
          <w:sz w:val="18"/>
          <w:szCs w:val="18"/>
        </w:rPr>
        <w:t>1.1. Цель разработки муниципальной услуги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1.1. Административный регламент предоставления муниципальной услуги «Присвоение адреса объекту недвижимости» (далее - Административный регламент) определяет единые для администрации муниципального образования  Бутаковского сельского поселения сроки и последовательность действий (административных процедур) при оказании муниципальной услуги «Присвоение адреса объекту недвижимости»  (далее – муниципальной услуги)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1.2. В целях Административного регламента используются следующие понятия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/>
      </w:pPr>
      <w:r>
        <w:rPr>
          <w:rStyle w:val="Emphasis"/>
          <w:color w:val="333333"/>
          <w:sz w:val="18"/>
          <w:szCs w:val="18"/>
        </w:rPr>
        <w:t>адрес объекта недвижимости</w:t>
      </w:r>
      <w:r>
        <w:rPr>
          <w:color w:val="333333"/>
          <w:sz w:val="18"/>
          <w:szCs w:val="18"/>
        </w:rPr>
        <w:t xml:space="preserve"> - структурированная совокупность реквизитов, однозначно определяющих положение объекта недвижимости на территории относительно поименованных элементов улично-дорожной сети территориальной единицы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/>
      </w:pPr>
      <w:r>
        <w:rPr>
          <w:rStyle w:val="Emphasis"/>
          <w:color w:val="333333"/>
          <w:sz w:val="18"/>
          <w:szCs w:val="18"/>
        </w:rPr>
        <w:t>заявитель</w:t>
      </w:r>
      <w:r>
        <w:rPr>
          <w:color w:val="333333"/>
          <w:sz w:val="18"/>
          <w:szCs w:val="18"/>
        </w:rPr>
        <w:t xml:space="preserve"> - гражданин РФ, иностранный гражданин, либо лицо без гражданства или организация, обратившиеся непосредственно,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/>
      </w:pPr>
      <w:r>
        <w:rPr>
          <w:rStyle w:val="Emphasis"/>
          <w:color w:val="333333"/>
          <w:sz w:val="18"/>
          <w:szCs w:val="18"/>
        </w:rPr>
        <w:t>недвижимость</w:t>
      </w:r>
      <w:r>
        <w:rPr>
          <w:color w:val="333333"/>
          <w:sz w:val="18"/>
          <w:szCs w:val="18"/>
        </w:rPr>
        <w:t xml:space="preserve"> -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, объекты незавершенного строительств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/>
      </w:pPr>
      <w:r>
        <w:rPr>
          <w:rStyle w:val="Emphasis"/>
          <w:color w:val="333333"/>
          <w:sz w:val="18"/>
          <w:szCs w:val="18"/>
        </w:rPr>
        <w:t>объект  недвижимости</w:t>
      </w:r>
      <w:r>
        <w:rPr>
          <w:color w:val="333333"/>
          <w:sz w:val="18"/>
          <w:szCs w:val="18"/>
        </w:rPr>
        <w:t xml:space="preserve"> - единый обособленный комплекс как совокупность объектов, установок, сооружений, оборудования и другого имущества, объединенных единым функциональным предназначением, конструктивно обособленный как единое целое. В указанный обособленный комплекс включается имущество как указанное в технической документации (техническом паспорте) на объект недвижимого имущества, так и дополнительно установленное, смонтированное в ходе капитальных вложений, которое функционально связано со зданием (сооружением) так, что его перемещение без причинения несоразмерного ущерба его назначению невозможно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1.2. Перечень нормативных правовых актов,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регулирующих предоставление муниципальной услуги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2.1. Предоставление муниципальной услуги осуществляется в соответствии с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                   Конституцией Российской Федерации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 Градостроительным кодексом Российской Федерации от 29 декабря 2004 года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№ </w:t>
      </w:r>
      <w:r>
        <w:rPr>
          <w:color w:val="333333"/>
          <w:sz w:val="18"/>
          <w:szCs w:val="18"/>
        </w:rPr>
        <w:t>190-ФЗ,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  Федеральным законом от 27.07.2010 № 210-ФЗ "Об организации предоставления государственных и муниципальных услуг"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Федеральным законом от 06.10.2003 N 131-ФЗ "Об общих принципах организации местного самоуправления в Российской Федерации"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Федеральным законом от 27.07.2006 N 152-ФЗ "О персональных данных"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    Федеральным законом от 02.05.2006 г. № 59-ФЗ «О порядке рассмотрения обращений граждан Российской Федерации»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Уставом Бутаковского сельского поселения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1.3. Наименование муниципального  органа, предоставляющего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муниципальную услугу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3.1. Муниципальную услугу предоставляет администрация Бутаковского сельского поселения Знаменского муниципального района Омской области (далее отдел) на основании заявления физического или юридического лица (далее заявитель).</w:t>
      </w:r>
    </w:p>
    <w:p>
      <w:pPr>
        <w:pStyle w:val="Style20"/>
        <w:shd w:fill="F2F2F2" w:val="clear"/>
        <w:jc w:val="both"/>
        <w:rPr/>
      </w:pPr>
      <w:r>
        <w:rPr>
          <w:color w:val="333333"/>
          <w:sz w:val="18"/>
          <w:szCs w:val="18"/>
        </w:rPr>
        <w:t>1.3.2. Заявление (Приложение 2) от заявителя поступает к специалисту</w:t>
      </w:r>
      <w:r>
        <w:rPr>
          <w:sz w:val="18"/>
          <w:szCs w:val="18"/>
        </w:rPr>
        <w:t xml:space="preserve">  администрации, ответственного за исполнение муниципальной функции</w:t>
      </w:r>
      <w:r>
        <w:rPr>
          <w:color w:val="333333"/>
          <w:sz w:val="18"/>
          <w:szCs w:val="18"/>
        </w:rPr>
        <w:t xml:space="preserve"> для регистрац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1.4. Результат предоставления 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4.1. Конечным результатом предоставления  муниципальной услуги  является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4.1.1. В случае принятия решения о присвоении адреса объекту недвижимости – выдача  адресной справки,  и постановления о присвоении почтового адреса объекту недвижимости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4.1.2. В случае принятия решения об отказе в присвоении адреса объекту недвижимости – письменное уведомление об отказе в предоставлении муниципальной услуги с указанием причин такого отказ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1.5. Перечень физических и юридических лиц, имеющих право выступать в качестве заявителей для получения  адреса объекта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5.1. Физические и юридические лица, имеющие  правоустанавливающие документы на объекты недвижимости, либо их полномочные представители (далее – заявители).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1.6. Перечень документов необходимых для предоставления  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6.1. Для получения муниципальной услуги заявитель  направляет  заявление о присвоении адреса объекту недвижимости. (Приложение 2)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6.2. В заявлении о присвоении адреса обязательно указываются следующие данные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фамилия, имя, отчество гражданина (если Заявитель является физическим лицом) или полное наименование организации (если Заявитель  - юридическое лицо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место проживания (если Заявитель – физическое лицо) или юридический адрес (если Заявитель – юридическое лицо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контактные телефоны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6.3. К указанному заявлению прилагаются следующие документы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) копия паспорта (если Заявителем является физическое лицо) или копия документа о государственной  регистрации юридического лица (если Заявитель – юридическое лицо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Дополнительно: доверенность с копией паспорта уполномоченного лица в случае делегирования полномочий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) копии правоустанавливающих документов на объекты недвижимости (свидетельство о праве собственности, свидетельство о праве на наследство, договор купли-продажи, договор мены и тому подобные документы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) копии правоустанавливающих документов на земельный участок (государственный акт, свидетельство о праве собственности, свидетельство о праве на наследство, договор аренды, мены и тому подобные документы) (кроме заявлений о нумерации частей домовладения в виде квартир при разделе домовладения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) копии разрешительных документов на строительство (кроме заявлений о присвоении почтового адреса вновь построенному жилому дому, оформляемому в упрощенном порядке в соответствии с действующим законодательством Российской Федерации, и о нумерации частей домовладения в виде квартир при разделе домовладения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) сведения о земельном участке и смежных с ним земельных участках в виде кадастрового плана (карты) территории, для уточнения возможности присвоения какого-либо номера зданию, в случае отсутствия топографической съемки земельного участка либо наличия нескольких зданий с одним номером (кроме заявлений о нумерации частей домовладения в виде квартир при разделе домовладения и указания адресной привязки строениям гаражно-строительных кооперативов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6) копия технического паспорта на объект недвижимости или копия кадастрового паспорта объекта недвижимости (при наличии строений на земельном участке). Копия литерной схемы, в случае расположения нескольких объектов капитального строительства на одном земельном участке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7) заключение о технической возможности раздела домовладения (только для заявлений о нумерации частей домовладения в виде квартир при разделе домовладения)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8) топографическая съемка местности в масштабе М 1:500 с указанием объекта адресации (только для заявлений об установлении нумерации домов)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6.4. Представленные документы должны соответствовать следующим требованиям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) документы имеют надлежащие подписи сторон или определенных законодательством должностных лиц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) тексты документов должны быть написаны разборчиво, наименования юридических лиц – без сокращения, с указанием их мест нахождения, фамилии, имени и отчества физических лиц, адреса их мест жительства (если Заявитель является физическое лицо) или юридические адреса (если Заявителем является юридическое лицо)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) документы не должны быть исполнены карандашом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)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) в представленных документах не должно быть разночтений наименований, показателей, адресов и т. д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1.7. Вид предоставления муниципальной услуги.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.7.1. Муниципальная услуга предоставляется бесплатно.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аздел 2. СТАНДАРТ ПРЕДОСТАВЛЕНИЯ МУНИЦИПАЛЬНОЙ УСЛУГИ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2.1. Порядок информирования о предоставлении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муниципальной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2.1.1. Информация о месте нахождения: </w:t>
      </w:r>
      <w:r>
        <w:rPr>
          <w:sz w:val="18"/>
          <w:szCs w:val="18"/>
        </w:rPr>
        <w:t>646541 Омская область, Знаменский район, с.Бутаково, ул. Школьная - 6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График работы: понедельник - пятница с 09.00 час. до 17.00 час. перерыв на обед с 13.00 час  до 14.00 час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2. Телефоны  (838179) 3-46-42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3.</w:t>
      </w:r>
      <w:r>
        <w:rPr>
          <w:rStyle w:val="StrongEmphasis"/>
          <w:color w:val="333333"/>
          <w:sz w:val="18"/>
          <w:szCs w:val="18"/>
        </w:rPr>
        <w:t xml:space="preserve"> Адрес электронной почты: </w:t>
      </w:r>
      <w:r>
        <w:rPr>
          <w:sz w:val="18"/>
          <w:szCs w:val="18"/>
        </w:rPr>
        <w:t>-</w:t>
      </w:r>
      <w:r>
        <w:rPr>
          <w:color w:val="333333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333333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vanish/>
          <w:color w:val="333333"/>
          <w:sz w:val="18"/>
          <w:szCs w:val="18"/>
        </w:rPr>
        <w:t xml:space="preserve">Этот e-mail адрес защищен от спам-ботов, для его просмотра у Вас должен быть включен Javascript </w:t>
      </w:r>
      <w:r>
        <w:rPr>
          <w:rStyle w:val="StrongEmphasis"/>
          <w:b w:val="false"/>
          <w:bCs w:val="false"/>
          <w:vanish/>
          <w:color w:val="333333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5.</w:t>
      </w:r>
      <w:r>
        <w:rPr>
          <w:rStyle w:val="StrongEmphasis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Информация о порядке предоставления государственной услуги сообщается заявителю лично, по телефону, по почте, посредством размещения сведений в информационно-телекоммуникационных сетях общего пользования (по электронной почте, по факсу, через сеть Интернет).</w:t>
      </w:r>
      <w:r>
        <w:rPr>
          <w:rStyle w:val="StrongEmphasis"/>
          <w:color w:val="333333"/>
          <w:sz w:val="18"/>
          <w:szCs w:val="18"/>
        </w:rPr>
        <w:t xml:space="preserve"> 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6. Способами получения форм документов являются обращение заявителя непосредственно в администрацию Бутаковского сельского поселения по адресу 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7. Информирование проводится в форме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устного информирования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письменного информирова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7.1. Устное информирование осуществляется муниципальными служащими при обращении заявителя за информацией лично или по телефону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Муниципальные служащие, осуществляющие устное информирование, принимают все необходимые меры для дачи полного и оперативного ответа на поставленные вопросы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Устное информирование каждого заявителя осуществляется в течение времени, необходимого для информирования заявител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 ответах на телефонные звонки муниципальные служащие подробно в корректной форме информируют обратившихся заявителей по интересующим их вопросам. Ответ должен начинаться с информации о наименовании органа, в который позвонил заявитель, фамилии, имени, отчестве и должности муниципального служащего, принявшего телефонный звонок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 устном обращении заявителя (лично или по телефону) муниципальные служащие дают ответы самостоятельно. Если муниципальный служащий, к которому обратился заявитель, не может ответить на вопрос самостоятельно, то он может предложить заявителю обратиться письменно, либо назначить другое удобное заявителю время для получения ответа.</w:t>
      </w:r>
    </w:p>
    <w:p>
      <w:pPr>
        <w:pStyle w:val="Style20"/>
        <w:shd w:fill="F2F2F2" w:val="clear"/>
        <w:jc w:val="both"/>
        <w:rPr/>
      </w:pPr>
      <w:r>
        <w:rPr>
          <w:color w:val="333333"/>
          <w:sz w:val="18"/>
          <w:szCs w:val="18"/>
        </w:rPr>
        <w:t>2.1.7.2.</w:t>
      </w:r>
      <w:r>
        <w:rPr>
          <w:rStyle w:val="StrongEmphasis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Письменное информирование осуществляется путем направления ответов почтовым отправлением или посредством информационно-телекоммуникационных сетей общего пользования (по электронной почте, по факсу)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муниципального служащего  администрации Бутаковского  сельского поселения»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Ответ  направляется в письменном виде в зависимости от способа обращения заявителя за информацией или способа доставки ответа, указанного в письменном обращении лиц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Ответ на обращение заявителя, поступившее по информационным системам общего пользования, направляется по почтовому адресу, указанному в обращен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1.8. Информационный стенд должен содержать следующую информацию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сведения о месте нахождения и графике работы администрации Бутаковского  сельского поселения Знаменского муниципального района Омской области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перечень, формы документов для заполнения, образцы заполнения документов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справочные телефоны администрации Бутаковского сельского поселения Знаменского муниципального района Омской области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сведения о порядке получения информации по вопросу предоставления 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2.2. Сроки предоставления муниципальной услуги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1. Предоставление 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1.1. Подготовка, утверждение, выдача или отказ в присвоении адреса объекту недвижимости – в течение 30 дней со дня регистрации заявления  о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2. Сроки прохождения отдельных административных процедур, необходимых для предоставления муниципальной услуги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2.1. Прием и регистрация заявления о присвоении адреса объекту недвижимости - в течение 1 дня с момента его поступления в администрацию Бутаковского сельского поселения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2.2. Проверка полноты и соответствия представленных документов - в течение 7 дней с момента регистрации заявления о присвоении адреса объекту недвижимости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2.3 Подготовка и согласование проекта постановления о присвоении адреса объекту недвижимости - в течение 26 дней с момента регистрации заявления о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2.4. Рассмотрение проекта постановления о присвоении адреса объекта недвижимости – в течение 1 дня с момента предоставления его на рассмотрение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2.5. Регистрация постановления о присвоении адреса объекта недвижимости, письма об отказе в присвоении адреса объекта недвижимости и их выдача (направление) – в течении 3 дней   после их регистрац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2.3. Основанием для отказа в предоставлении муниципальной услуги является отсутствие документов, предусмотренных пунктом 1.6. раздела 1 настоящего Административного регламент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2.3. Требования к местам предоставления муниципальной услуги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1. Места предоставления муниципальной услуги должны соответствовать комфортным условиям для заявителей и оптимальным условиям работы муниципальных служащих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Места предоставления муниципальной услуги включают места для ожидания, информирования, получения информации и заполнения необходимых документов, приема заявителей, которые оборудуются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2. Места ожидания должны быть оборудованы стульями, кресельными секциями, скамьями, а также столами (стойками) с канцелярскими принадлежностями для осуществления необходимых записей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3. На территории, прилегающей к зданию, оборудуются в установленном порядке места для парковки автотранспортных средств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4. Здание, в котором расположен отдел должно быть оборудовано входом, обеспечивающим свободный доступ заявителям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5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(стойками) для заполнения документов, а также бумагой и канцелярскими принадлежностями в количестве, достаточном для оформления документов заявителям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2.3.6. Прием заявителей осуществляется в кабинетах, которые оборудуются информационными табличками с указанием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номера кабинета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фамилии, имени и отчества муниципального служащего, осуществляющего предоставление 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абочие места муниципальных служащих, предоставляющих  муниципальную услугу, оборудуются столами, стульями, компьютерами и оргтехникой, позволяющими своевременно и в полном объеме предоставлять услугу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3.1. Административные процедуры при предоставлении муниципальной услуги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Блок-схема предоставления муниципальной услуги прилагается к настоящему Административному регламенту (приложение 1).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3.1.1. Прием и регистрация заявления о присвоении адреса объекту недвижимости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1.1. Основанием для начала административного действия является поступление в администрацию Бутаковского сельского поселения заявления о присвоении адреса объекту недвижимости и прилагаемых к нему документов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Заявление о присвоении адреса объекту недвижимости и прилагаемые к нему документы заявитель может представить  лично или направить в виде почтового отправления.</w:t>
      </w:r>
    </w:p>
    <w:p>
      <w:pPr>
        <w:pStyle w:val="Style20"/>
        <w:shd w:fill="F2F2F2" w:val="clear"/>
        <w:jc w:val="both"/>
        <w:rPr/>
      </w:pPr>
      <w:r>
        <w:rPr>
          <w:color w:val="333333"/>
          <w:sz w:val="18"/>
          <w:szCs w:val="18"/>
        </w:rPr>
        <w:t>3.1.1.2. Должностным лицом, ответственным за прием и регистрацию указанных заявлений, является,</w:t>
      </w:r>
      <w:r>
        <w:rPr>
          <w:sz w:val="18"/>
          <w:szCs w:val="18"/>
        </w:rPr>
        <w:t xml:space="preserve"> специалист администрации, ответственный за исполнение муниципальной функции</w:t>
      </w:r>
      <w:r>
        <w:rPr>
          <w:color w:val="333333"/>
          <w:sz w:val="18"/>
          <w:szCs w:val="18"/>
        </w:rPr>
        <w:t xml:space="preserve"> для регистрации документов, поступающих в  администрацию Бутаковского сельского поселения (далее - специалист)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1.3. Специалист регистрирует заявление о присвоении адреса объекту недвижимости и прилагаемые к нему документы в следующем порядке: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присваивает заявлению регистрационный номер 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- в правом нижнем углу первой страницы заявления проставляет регистрационный штамп с указанием даты и регистрационного номера. В случае если место, предназначенное для штампа, занято текстом заявления, штамп может быть проставлен в ином месте, обеспечивающем его прочтени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ем и регистрация заявления о присвоении адреса объекту недвижимости осуществляется в течение одного дня с момента его поступления в администрацию Бутаковского  сельского поселения;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1.4. Результатом административного действия является прием, регистрация указанных заявлений в администрации Бутаковского  сельского поселения.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3.1.2. Проверка полноты и соответствия представленных документов, прилагаемых к заявлению о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2.1. Основанием для начала административного действия по проведению проверки наличия документов, прилагаемых к заявлению о присвоении адреса объекту недвижимости, является наличие принятого и зарегистрированного заявления о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2.2. Должностным лицом, ответственным за проведение проверки полноты и соответствия представленных документов, является исполнитель, определенный главой Бутаковского сельского поселения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2.3. Исполнитель проверяет наличие и правильность оформления документов, прилагаемых к заявлению, требованиям подпунктов  1.6.3. и 1.6.4. раздела 1. настоящего Административного регламента и  законодательств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 наличии и правильности  оформления документов, прилагаемых к заявлению о присвоении адреса объекту недвижимости, предусмотренных подпунктами пунктом 1.6.3.и 1.6.4. раздела 1 настоящего Административного регламента исполнитель определяет адрес объекта недвижимости и подготавливает проект постановления главы Бутаковского   сельского поселения о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В случае отсутствия документов, предусмотренных подпунктами  1.6.3. и 1.6.4.  раздела 1 настоящего Административного регламента, исполнитель подготавливает проект письма на бланке администрации Бутаковского сельского поселения об отказе присвоения адреса объекту недвижимости с указанием причин отказ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2.4. Результатом административного действия и способом его фиксации является оформленный проект постановления главы Бутаковского   сельского поселения о присвоении адреса объекту недвижимости, подготовленный проект письма об отказе в присвоении адреса объекту недвижимости направление их на рассмотрени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 xml:space="preserve">3.1.3. Подготовка и утверждение проекта постановления о присвоении почтового адреса  объекту недвижимости, либо выдача отказа в предоставлении муниципальной услуги. 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1. Основанием для начала административного действия является принятие решения о присвоении почтового адреса объекту недвижимости либо об отказе в предоставлении 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2. Ответственный специалист  администрации Бутаковского сельского поселения готовит проект постановления главы Бутаковского   сельского поселения о присвоении почтового адреса объекту недвижимости с учетом требований «Инструкции по делопроизводству в администрации Бутаковского сельского поселения»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3. Глава Бутаковского  сельского поселения рассматривает проект постановления  о присвоении адреса либо проект письма об отказе в присвоении адреса объекту недвижимости и подписывает их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ассмотрение проекта  постановления главы Бутаковского  сельского поселения о присвоения адреса объекту недвижимости либо  проекта письма об отказе в присвоении адреса объекту недвижимости  осуществляется в течение трех дней с момента представления их на рассмотрени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4. Результатом административного действия является наличие подписанного постановления главы Бутаковского   сельского поселения о присвоения адреса объекту недвижимости либо  письма об отказе в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5. Выполненное административное действие фиксируется путем подписания постановления главы Бутаковского  сельского поселения о присвоения адреса объекту недвижимости либо  письма об отказе в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 xml:space="preserve">3.1.3. Рассмотрение проекта градостроительного плана земельного участка, проекта  постановления главы </w:t>
      </w:r>
      <w:r>
        <w:rPr>
          <w:b/>
          <w:color w:val="333333"/>
          <w:sz w:val="18"/>
          <w:szCs w:val="18"/>
        </w:rPr>
        <w:t>Бутаковского</w:t>
      </w:r>
      <w:r>
        <w:rPr>
          <w:rStyle w:val="StrongEmphasis"/>
          <w:b w:val="false"/>
          <w:color w:val="333333"/>
          <w:sz w:val="18"/>
          <w:szCs w:val="18"/>
        </w:rPr>
        <w:t xml:space="preserve">  с</w:t>
      </w:r>
      <w:r>
        <w:rPr>
          <w:rStyle w:val="StrongEmphasis"/>
          <w:color w:val="333333"/>
          <w:sz w:val="18"/>
          <w:szCs w:val="18"/>
        </w:rPr>
        <w:t>ельского поселения об утверждении  градостроительного плана земельного участка, проекта письма об отказе в выдаче градостроительного плана земельного участка.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1. Основанием для начала административного действия по рассмотрению проекта  постановления главы Бутаковского  сельского поселения об утверждении  градостроительного плана земельного участка,  проекта письма об отказе в выдаче градостроительного плана земельного участка  является наличие оформленного проекта градостроительного плана земельного участка, проекта  постановления главы Бутаковского  сельского поселения об утверждении  градостроительного плана земельного участка,  проекта письма об отказе в выдаче градостроительного плана земельного участк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2. Глава Бутаковского сельского поселения рассматривает проект градостроительного плана земельного участка, проект  постановления главы   Бутаковского сельского поселения об утверждении  градостроительного плана земельного участка,  проект письма об отказе в выдаче градостроительного плана земельного участка  и подписывает их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ассмотрение проекта градостроительного плана земельного участка, проекта  постановления главы Бутаковского  сельского поселения об утверждении  градостроительного плана земельного участка,  проекта письма об отказе в выдаче градостроительного плана земельного участка  осуществляется в течение трех дней с момента представления их на рассмотрени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4. Результатом административного действия является наличие подписанного постановления главы Бутаковского  сельского поселения об утверждении  градостроительного плана земельного участка,  письма об отказе в выдаче градостроительного плана земельного участк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3.5. Выполненное административное действие фиксируется путем подписания постановления главы Бутаковского   сельского поселения об утверждении  градостроительного плана земельного участка,  письма об отказе в выдаче градостроительного плана земельного участк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 xml:space="preserve">3.1.4. Регистрация и выдача постановления главы </w:t>
      </w:r>
      <w:r>
        <w:rPr>
          <w:b/>
          <w:color w:val="333333"/>
          <w:sz w:val="18"/>
          <w:szCs w:val="18"/>
        </w:rPr>
        <w:t>Бутаковского</w:t>
      </w:r>
      <w:r>
        <w:rPr>
          <w:rStyle w:val="StrongEmphasis"/>
          <w:b w:val="false"/>
          <w:color w:val="333333"/>
          <w:sz w:val="18"/>
          <w:szCs w:val="18"/>
        </w:rPr>
        <w:t xml:space="preserve">  </w:t>
      </w:r>
      <w:r>
        <w:rPr>
          <w:rStyle w:val="StrongEmphasis"/>
          <w:color w:val="333333"/>
          <w:sz w:val="18"/>
          <w:szCs w:val="18"/>
        </w:rPr>
        <w:t>сельского поселения о  присвоении адреса объекту недвижимости, либо письма об отказе в присвоении адреса объекту недвижимости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1.Основанием для начала административного действия по регистрации и выдаче  постановления  главы Бутаковского сельского поселения о  присвоении адреса объекту недвижимости либо  письма об отказе в присвоении адреса объекту недвижимости является наличие подписанного постановления главы Бутаковского  сельского поселения о  присвоении адреса объекту недвижимости либо письма об отказе в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2. Постановление главы Бутаковского  сельского поселения о  присвоении адреса объекту недвижимости регистрируется должностным лицом администрации Бутаковского  сельского поселения ответственным за регистрацию постановлений, распоряжений главы Бутаковского 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3. Письмо об отказе в присвоении адреса объекту недвижимости регистрируется  в журнале регистрации исходящих документов муниципальным служащим, ответственным за регистрацию документов и их выдачу (направление), поступающих в администрацию Бутаковского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4. После подписания и регистрации постановления главы Бутаковского   сельского поселения о присвоении адреса объекту недвижимости должностное лицо администрации Бутаковского сельского поселения, ответственное за ведение дежурных адресных планов населенных пунктов   Бутаковского сельского поселения, вносит соответствующие изменения в эти планы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5. Постановление главы Бутаковского   сельского поселения о  присвоении адреса объекту недвижимости либо письмо об отказе в присвоении адреса объекту недвижимости выдается заявителю лично или может быть выдано уполномоченному доверенностью лицу на руки  в установленном законом порядк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6. Заявитель или его представитель расписывается в получении постановления главы Бутаковского  сельского поселения о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7. Письмо об отказе в присвоении адреса объекту недвижимости направляется почтовым отправлением в адрес заявителя либо вручается ему лично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Вместе с письмом об отказе в присвоении адреса объекту недвижимости заявителю возвращаются все ранее представленные им документы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8. Постановление главы Бутаковского  сельского поселения о  присвоении адреса объекту недвижимости либо письмо об отказе в присвоении адреса объекту недвижимости выдается (направляется) в течение одного дня после их регистрац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9. Результатом административного действия является выдача заявителю или его представителю двух экземпляров постановления главы Бутаковского сельского поселения о присвоении адреса объекта недвижимости земельного участка либо направление письма об отказе в присвоении адреса объекту недвижимост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4.910. Выдача двух экземпляров постановления главы Бутаковского сельского поселения о  присвоении адреса объекта недвижимости фиксируется в журнале выдачи документов. Ещё один экземпляр постановления вместе с заявлением и прилагаемыми к нему документами приобщается для постоянного хранения в соответствии с номенклатурой дел администрации Бутаковского 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3.1.5.10. Выдача (направление) письма об отказе в присвоении адреса объекту недвижимости фиксируется путем регистрации в журнале регистрации исходящих документов.</w:t>
      </w:r>
    </w:p>
    <w:p>
      <w:pPr>
        <w:pStyle w:val="Style20"/>
        <w:shd w:fill="F2F2F2" w:val="clear"/>
        <w:rPr/>
      </w:pPr>
      <w:r>
        <w:rPr>
          <w:b/>
          <w:color w:val="333333"/>
          <w:sz w:val="18"/>
          <w:szCs w:val="18"/>
        </w:rPr>
        <w:t xml:space="preserve">                                                     </w:t>
      </w:r>
      <w:r>
        <w:rPr>
          <w:b/>
          <w:color w:val="333333"/>
          <w:sz w:val="18"/>
          <w:szCs w:val="18"/>
        </w:rPr>
        <w:t>Раздел 4. Формы  контроля  за  предоставлением</w:t>
      </w:r>
    </w:p>
    <w:p>
      <w:pPr>
        <w:pStyle w:val="Style20"/>
        <w:shd w:fill="F2F2F2" w:val="clear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муниципальной услуги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1. Текущий контроль за соблюдением и исполнением муниципальными служащими (ответственными лицами) положений настоящего Административного регламента осуществляется путем проведения проверок в порядке и сроки, устанавливаемые правовым администрации  Бутаковского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направленных, в том числе на выявление и устранение причин и условий, вследствие которых были нарушены права заявителей, а также рассмотрение, принятие решений, подготовку ответов на обращения заявителей, содержащие жалобы на действия (бездействие) муниципальных служащих, замещающих должности в администрации   Бутаковского сельского поселения, решения администрации  Бутаковского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оверки полноты и качества предоставления муниципальной услуги, а также периодичность их проведения осуществляются на основании правовых актов администрации   Бутаковского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Для проведения проверки полноты и качества предоставления муниципальной услуги правовым актом администрации Бутаковского  сельского поселения, формируется комиссия, в состав которой включаются муниципальные служащие, замещающие должности в администрации  Бутаковского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Справка подписывается членами комисс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3. Муниципальные служащие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4.4. 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администрации Бутаковского   сельского поселения, а также в порядке и формах, установленных законодательством Российской Федерации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>Раздел 5. Досудебный (внесудебный) порядок обжалования  решений действий (бездействия) органа, предоставляющего муниципальную услугу,  а также должностных лиц или муниципальных служащих.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1.Действия (бездействие) муниципальных служащих и решения, принятые (осуществляемые) в ходе вы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2.Заявитель вправе обжаловать действия (бездействия) и решения, принятые (осуществляемые) в ходе предоставления муниципальной услуги, в досудебном (внесудебном) порядке путем обращения к главе Бутаковского  сельского поселения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3.Предметом досудебного (внесудебного) обжалования является нарушение порядка осуществления административных процедур, установленных в разделе 3 настоящего Административного регламента, а также других требований и положений  настоящего Административного регламента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4. Основанием для начала процедуры досудебного (внесудебного) обжалования является поступление жалобы (обращения) в администрацию  Бутаковского сельского поселения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5. Заявитель имеет право на получение информации и документов, необходимых для обоснования и рассмотрения жалобы, в установленном законом порядке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6. Жалоба рассматривается в течение тридцати дней со дня ее регистрации в порядке, установленном законом.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5.7.По результатам рассмотрения жалобы заявителю дается ответ по существу поставленных в ней вопросов в порядке, установленном законом</w:t>
      </w:r>
    </w:p>
    <w:p>
      <w:pPr>
        <w:pStyle w:val="Style20"/>
        <w:shd w:fill="F2F2F2" w:val="clear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5.8. Заявитель имеет право на судебное обжалование действий (бездействия) муниципального служащего и решений, принятых (осуществляемых) в ходе выполнения настоящего Административного регламента, в порядке, установленном законодательством Российской Федерации                                                                                                       </w:t>
      </w:r>
      <w:r>
        <w:rPr>
          <w:rStyle w:val="StrongEmphasis"/>
          <w:b w:val="false"/>
          <w:color w:val="333333"/>
          <w:sz w:val="18"/>
          <w:szCs w:val="18"/>
        </w:rPr>
        <w:t xml:space="preserve"> Приложение 1</w:t>
      </w:r>
    </w:p>
    <w:p>
      <w:pPr>
        <w:pStyle w:val="Style20"/>
        <w:shd w:fill="F2F2F2" w:val="clea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color w:val="333333"/>
          <w:sz w:val="18"/>
          <w:szCs w:val="18"/>
        </w:rPr>
        <w:t>к Административному регламенту</w:t>
      </w:r>
    </w:p>
    <w:p>
      <w:pPr>
        <w:pStyle w:val="Style20"/>
        <w:shd w:fill="F2F2F2" w:val="clear"/>
        <w:jc w:val="right"/>
        <w:rPr>
          <w:b/>
          <w:b/>
          <w:color w:val="333333"/>
          <w:sz w:val="18"/>
          <w:szCs w:val="18"/>
        </w:rPr>
      </w:pPr>
      <w:r>
        <w:rPr>
          <w:rStyle w:val="StrongEmphasis"/>
          <w:b w:val="false"/>
          <w:color w:val="333333"/>
          <w:sz w:val="18"/>
          <w:szCs w:val="18"/>
        </w:rPr>
        <w:t>администрации  Бутаковского сельского поселения</w:t>
      </w:r>
    </w:p>
    <w:p>
      <w:pPr>
        <w:pStyle w:val="Style20"/>
        <w:shd w:fill="F2F2F2" w:val="clear"/>
        <w:jc w:val="right"/>
        <w:rPr>
          <w:b/>
          <w:b/>
          <w:color w:val="333333"/>
          <w:sz w:val="18"/>
          <w:szCs w:val="18"/>
        </w:rPr>
      </w:pPr>
      <w:r>
        <w:rPr>
          <w:rStyle w:val="StrongEmphasis"/>
          <w:b w:val="false"/>
          <w:color w:val="333333"/>
          <w:sz w:val="18"/>
          <w:szCs w:val="18"/>
        </w:rPr>
        <w:t xml:space="preserve">по предоставлению муниципальной </w:t>
      </w:r>
    </w:p>
    <w:p>
      <w:pPr>
        <w:pStyle w:val="Style20"/>
        <w:shd w:fill="F2F2F2" w:val="clear"/>
        <w:jc w:val="right"/>
        <w:rPr>
          <w:b/>
          <w:b/>
          <w:color w:val="333333"/>
          <w:sz w:val="18"/>
          <w:szCs w:val="18"/>
        </w:rPr>
      </w:pPr>
      <w:r>
        <w:rPr>
          <w:rStyle w:val="StrongEmphasis"/>
          <w:b w:val="false"/>
          <w:color w:val="333333"/>
          <w:sz w:val="18"/>
          <w:szCs w:val="18"/>
        </w:rPr>
        <w:t xml:space="preserve">услуги «Присвоение адреса </w:t>
      </w:r>
    </w:p>
    <w:p>
      <w:pPr>
        <w:pStyle w:val="Style20"/>
        <w:shd w:fill="F2F2F2" w:val="clear"/>
        <w:jc w:val="right"/>
        <w:rPr/>
      </w:pPr>
      <w:r>
        <w:rPr>
          <w:rStyle w:val="StrongEmphasis"/>
          <w:b w:val="false"/>
          <w:color w:val="333333"/>
          <w:sz w:val="18"/>
          <w:szCs w:val="18"/>
        </w:rPr>
        <w:t>объекту недвижимости»</w:t>
      </w:r>
      <w:r>
        <w:rPr>
          <w:b/>
          <w:color w:val="333333"/>
          <w:sz w:val="18"/>
          <w:szCs w:val="18"/>
        </w:rPr>
        <w:t xml:space="preserve"> </w:t>
      </w:r>
    </w:p>
    <w:p>
      <w:pPr>
        <w:pStyle w:val="Style20"/>
        <w:shd w:fill="F2F2F2" w:val="clear"/>
        <w:jc w:val="right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БЛОК-СХЕМА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едоставления муниципальной услуги «Присвоение адреса объекту недвижимости»</w:t>
      </w:r>
    </w:p>
    <w:p>
      <w:pPr>
        <w:pStyle w:val="Style20"/>
        <w:shd w:fill="F2F2F2" w:val="clear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1. Прием и регистрация заявления о присвоении адреса объекту  недвижимости</w:t>
            </w:r>
          </w:p>
        </w:tc>
      </w:tr>
    </w:tbl>
    <w:p>
      <w:pPr>
        <w:pStyle w:val="Normal"/>
        <w:shd w:fill="F2F2F2" w:val="clear"/>
        <w:rPr>
          <w:vanish/>
          <w:color w:val="333333"/>
          <w:sz w:val="18"/>
          <w:szCs w:val="18"/>
        </w:rPr>
      </w:pPr>
      <w:r>
        <w:rPr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20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2. Проверка полноты и соответствия представленных документов, прилагаемых к заявлению о присвоении адреса объекту  недвижимости</w:t>
            </w:r>
          </w:p>
          <w:p>
            <w:pPr>
              <w:pStyle w:val="Style20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3. Подготовка постановления о присвоении адреса объекту</w:t>
      </w:r>
    </w:p>
    <w:p>
      <w:pPr>
        <w:pStyle w:val="Style20"/>
        <w:shd w:fill="F2F2F2" w:val="clea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20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4. Подготовка проекта постановления о присвоении адреса объекту недвижимости и утверждение постановления о присвоении адреса объекту недвижимости</w:t>
            </w:r>
          </w:p>
          <w:p>
            <w:pPr>
              <w:pStyle w:val="Style20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2F2F2" w:val="clear"/>
        <w:rPr>
          <w:vanish/>
          <w:color w:val="333333"/>
          <w:sz w:val="18"/>
          <w:szCs w:val="18"/>
        </w:rPr>
      </w:pPr>
      <w:r>
        <w:rPr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20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5. Регистрация постановления главы  Бутаковского сельского поселения об утверждении  присвоения адреса объекту недвижимости,  письма об отказе в присвоении адреса объекту недвижимости</w:t>
            </w:r>
          </w:p>
          <w:p>
            <w:pPr>
              <w:pStyle w:val="Style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(направление)</w:t>
            </w:r>
          </w:p>
          <w:p>
            <w:pPr>
              <w:pStyle w:val="Style20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2F2F2" w:val="clear"/>
        <w:rPr>
          <w:vanish/>
          <w:color w:val="333333"/>
          <w:sz w:val="18"/>
          <w:szCs w:val="18"/>
        </w:rPr>
      </w:pPr>
      <w:r>
        <w:rPr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20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6. Регистрация письма об отказе в присвоении адреса объекту недвижимости</w:t>
            </w:r>
          </w:p>
          <w:p>
            <w:pPr>
              <w:pStyle w:val="Style20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(направление)</w:t>
            </w:r>
          </w:p>
        </w:tc>
      </w:tr>
    </w:tbl>
    <w:p>
      <w:pPr>
        <w:pStyle w:val="Normal"/>
        <w:shd w:fill="F2F2F2" w:val="clear"/>
        <w:rPr>
          <w:vanish/>
          <w:color w:val="333333"/>
          <w:sz w:val="18"/>
          <w:szCs w:val="18"/>
        </w:rPr>
      </w:pPr>
      <w:r>
        <w:rPr>
          <w:vanish/>
          <w:color w:val="333333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color w:val="000000"/>
                <w:sz w:val="18"/>
                <w:szCs w:val="18"/>
              </w:rPr>
              <w:t>7. Регистрация  постановления главы  Бутаковского сельского поселения об утверждении присвоения адреса объекту недвижимости</w:t>
            </w:r>
          </w:p>
        </w:tc>
      </w:tr>
    </w:tbl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З А Я В Л Е Н И Е</w:t>
      </w:r>
    </w:p>
    <w:p>
      <w:pPr>
        <w:pStyle w:val="Style20"/>
        <w:shd w:fill="F2F2F2" w:val="clear"/>
        <w:jc w:val="center"/>
        <w:rPr>
          <w:color w:val="333333"/>
          <w:sz w:val="18"/>
          <w:szCs w:val="18"/>
        </w:rPr>
      </w:pPr>
      <w:r>
        <w:rPr>
          <w:rStyle w:val="StrongEmphasis"/>
          <w:color w:val="333333"/>
          <w:sz w:val="18"/>
          <w:szCs w:val="18"/>
        </w:rPr>
        <w:t>о присвоении адреса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ошу присвоить адрес _____________________________________________________</w:t>
      </w:r>
    </w:p>
    <w:p>
      <w:pPr>
        <w:pStyle w:val="Style20"/>
        <w:shd w:fill="F2F2F2" w:val="clear"/>
        <w:rPr/>
      </w:pPr>
      <w:r>
        <w:rPr>
          <w:rStyle w:val="StrongEmphasis"/>
          <w:color w:val="333333"/>
          <w:sz w:val="18"/>
          <w:szCs w:val="18"/>
        </w:rPr>
        <w:t>________________________________________________________________________________</w:t>
      </w:r>
      <w:r>
        <w:rPr>
          <w:color w:val="333333"/>
          <w:sz w:val="18"/>
          <w:szCs w:val="18"/>
        </w:rPr>
        <w:t>,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объект адресации:   индивидуальному жилому дому, зданию торгового центра и т.д.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расположенному _________________________________________________________________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местоположение объекта адресации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на земельном участке с кадастровым номером ________________________________________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________________________________________________________________________________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К заявлению прилагаются: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«галочкой» отмечаются документы, прилагаемые к заявлению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  </w:t>
      </w:r>
      <w:r>
        <w:rPr>
          <w:color w:val="333333"/>
          <w:sz w:val="18"/>
          <w:szCs w:val="18"/>
        </w:rPr>
        <w:t>копия паспорта/копия документа о государственной регистрации юридического лица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  </w:t>
      </w:r>
      <w:r>
        <w:rPr>
          <w:color w:val="333333"/>
          <w:sz w:val="18"/>
          <w:szCs w:val="18"/>
        </w:rPr>
        <w:t>доверенность с копией паспорта уполномоченного лица (в случае делегирования полномочий),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  </w:t>
      </w:r>
      <w:r>
        <w:rPr>
          <w:color w:val="333333"/>
          <w:sz w:val="18"/>
          <w:szCs w:val="18"/>
        </w:rPr>
        <w:t>копия технического паспорта или справка КП БТИ на объект адресации,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нужное подчеркнуть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  </w:t>
      </w:r>
      <w:r>
        <w:rPr>
          <w:color w:val="333333"/>
          <w:sz w:val="18"/>
          <w:szCs w:val="18"/>
        </w:rPr>
        <w:t>копия документа, подтверждающего право владения, пользования, распоряжения земельным участком___________________________________________________________,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наименование документа и его реквизиты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  </w:t>
      </w:r>
      <w:r>
        <w:rPr>
          <w:color w:val="333333"/>
          <w:sz w:val="18"/>
          <w:szCs w:val="18"/>
        </w:rPr>
        <w:t>копия кадастрового паспорта земельного участка или выписка из ГЗК,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нужное подчеркнуть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  </w:t>
      </w:r>
      <w:r>
        <w:rPr>
          <w:color w:val="333333"/>
          <w:sz w:val="18"/>
          <w:szCs w:val="18"/>
        </w:rPr>
        <w:t>исполнительная съемка земельного участка в масштабе 1:500,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Примечание:  _______________________________________________________________________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___________________________________________________________________________________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___________________________________________________________________________________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«____» __________ 20____г.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______________ /__________________/(подпись заявителя)             (расшифровка подписи)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Style20"/>
        <w:shd w:fill="F2F2F2" w:val="clear"/>
        <w:rPr>
          <w:color w:val="333333"/>
          <w:sz w:val="18"/>
          <w:szCs w:val="18"/>
        </w:rPr>
      </w:pPr>
      <w:r>
        <w:rPr>
          <w:color w:val="333333"/>
        </w:rPr>
        <w:t xml:space="preserve">                     </w:t>
      </w:r>
      <w:r>
        <w:rPr>
          <w:bCs/>
        </w:rPr>
        <w:t xml:space="preserve">  </w:t>
      </w:r>
      <w:r>
        <w:rPr/>
        <w:t>ГЛАВА  БУТАКО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М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03.2012                                       с. Бутаково                                          № 14-П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"ПРЕДОСТАВЛЕНИЕ В АРЕНДУ МУНИЦИПАЛЬНОГО ИМУЩЕСТ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БУТАКОВСКОГО СЕЛЬСКОГО ПОСЕЛЕНИЯ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Руководствуясь подпунктом 15.1 пункта 15  части 1 статьи 15, подпунктом 26.1 части 1 статьи 16 Федерального закона от 6 октября 2003 г. № 131 ФЗ</w:t>
      </w:r>
      <w:r>
        <w:rPr>
          <w:sz w:val="18"/>
          <w:szCs w:val="18"/>
        </w:rPr>
        <w:t xml:space="preserve">, </w:t>
      </w:r>
      <w:r>
        <w:rPr>
          <w:color w:val="706D6D"/>
          <w:sz w:val="18"/>
          <w:szCs w:val="18"/>
        </w:rPr>
        <w:t xml:space="preserve"> и  в целях повышения качества исполнения и доступности результатов исполнения данной  муниципальной услуги, </w:t>
      </w:r>
    </w:p>
    <w:p>
      <w:pPr>
        <w:pStyle w:val="Normal"/>
        <w:ind w:firstLine="540"/>
        <w:jc w:val="both"/>
        <w:rPr>
          <w:color w:val="706D6D"/>
          <w:sz w:val="18"/>
          <w:szCs w:val="18"/>
        </w:rPr>
      </w:pPr>
      <w:r>
        <w:rPr>
          <w:color w:val="FF0000"/>
          <w:sz w:val="18"/>
          <w:szCs w:val="18"/>
        </w:rPr>
        <w:t> </w:t>
      </w:r>
    </w:p>
    <w:p>
      <w:pPr>
        <w:pStyle w:val="Normal"/>
        <w:jc w:val="center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  <w:t>П О С Т А Н О В Л Я Ю</w:t>
      </w:r>
    </w:p>
    <w:p>
      <w:pPr>
        <w:pStyle w:val="Normal"/>
        <w:jc w:val="center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</w:r>
    </w:p>
    <w:p>
      <w:pPr>
        <w:pStyle w:val="Normal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 Утвердить прилагаемый административный регламент «Предоставление в аренду муниципального имущества Бутаковского сельского поселения»</w:t>
      </w:r>
    </w:p>
    <w:p>
      <w:pPr>
        <w:pStyle w:val="Normal"/>
        <w:jc w:val="both"/>
        <w:rPr>
          <w:color w:val="706D6D"/>
          <w:sz w:val="18"/>
          <w:szCs w:val="18"/>
        </w:rPr>
      </w:pPr>
      <w:r>
        <w:rPr>
          <w:color w:val="706D6D"/>
          <w:sz w:val="18"/>
          <w:szCs w:val="18"/>
        </w:rPr>
        <w:t xml:space="preserve">2. Настоящее Постановление  вступает в силу с момента его  опубликования в  Бутаковском  муниципальном вестнике. </w:t>
      </w:r>
    </w:p>
    <w:p>
      <w:pPr>
        <w:pStyle w:val="Consplustitle1"/>
        <w:numPr>
          <w:ilvl w:val="0"/>
          <w:numId w:val="0"/>
        </w:numPr>
        <w:spacing w:before="0" w:after="0"/>
        <w:jc w:val="both"/>
        <w:outlineLvl w:val="0"/>
        <w:rPr>
          <w:color w:val="706D6D"/>
          <w:sz w:val="18"/>
          <w:szCs w:val="18"/>
        </w:rPr>
      </w:pPr>
      <w:r>
        <w:rPr>
          <w:bCs/>
          <w:color w:val="000000"/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Consplustitle1"/>
        <w:numPr>
          <w:ilvl w:val="0"/>
          <w:numId w:val="0"/>
        </w:numPr>
        <w:spacing w:before="0" w:after="0"/>
        <w:jc w:val="both"/>
        <w:outlineLvl w:val="0"/>
        <w:rPr>
          <w:color w:val="706D6D"/>
          <w:sz w:val="18"/>
          <w:szCs w:val="18"/>
          <w:lang w:eastAsia="ar-SA"/>
        </w:rPr>
      </w:pPr>
      <w:r>
        <w:rPr>
          <w:color w:val="706D6D"/>
          <w:sz w:val="18"/>
          <w:szCs w:val="18"/>
          <w:lang w:eastAsia="ar-SA"/>
        </w:rPr>
      </w:r>
    </w:p>
    <w:p>
      <w:pPr>
        <w:pStyle w:val="Consplustitle1"/>
        <w:numPr>
          <w:ilvl w:val="0"/>
          <w:numId w:val="0"/>
        </w:numPr>
        <w:spacing w:before="0" w:after="0"/>
        <w:outlineLvl w:val="0"/>
        <w:rPr>
          <w:color w:val="706D6D"/>
          <w:sz w:val="18"/>
          <w:szCs w:val="18"/>
        </w:rPr>
      </w:pPr>
      <w:r>
        <w:rPr/>
        <w:t xml:space="preserve">                                                                                </w:t>
      </w:r>
      <w:r>
        <w:rPr/>
        <w:t>Глава сельского поселения:       В.Н.Зинич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ДМИНИСТРАЦИИ БУТАК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"ПРЕДОСТАВЛЕНИЕ В АРЕНДУ МУНИЦИПАЛЬНОГО ИМУЩЕСТ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УТАКОВСКОГО СЕЛЬСКОГО ПОСЕЛЕНИЯ  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ОБЩИЕ ПОЛОЖ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Наименование муниципальной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тивный регламент по предоставлению муниципальной услуги по предоставлению в аренду муниципального имущества Бутаковского сельского поселения  (за исключением земельных участков, находящихся в муниципальной собственности, и земельных участков на территории Бутаковского сельского поселения, собственность на которые не разграничена, а также участков недр и обособленных водных объектов)  (далее - Регламент) включает исполнение следующих административных процедур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Определение способа предоставления муниципального имущества Бутаковского сельского поселения (далее - имущество) в аренд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 Организация и проведение конкурса или аукциона на право заключения договора аренды муниципального имущества Бутаковского сельского поселения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-  Заключение договора аренды муниципального имущества Бутаковского сельского поселе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Нормативно-правовое регулирование по предоставлению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ение в аренду муниципального имущества Бутаковского сельского поселения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 Конституция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 Гражданский кодекс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 Федеральный закон от 26.07.2006 N 135-ФЗ "О защите конкуренции"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Федеральный закон от 21.12.2001 N 178-ФЗ "О приватизации государственного и муниципального имущества"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 Федеральный закон от 21.07.2005 N 115-ФЗ "О концессионных соглашениях"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 Органы, участвующие в оказании муниципальной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едоставление в аренду муниципального имущества Бутаковского сельского поселения осуществляется Администрацией  Бутаковского сельского поселения Знаменского муниципального района  на основании Положения о порядке владения,  пользования и распоряжения муниципальным  имуществом Бутаковского сельского поселения Знаменского муниципального района утвержденное решением Совета Бутаковского сельского поселения Знаменского района  от 11.06.2010  № 1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1. АДМИНИСТРАТИВНЫЕ ПРОЦЕДУР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1.Определение способов предоставления в аренду муниципального имущества </w:t>
      </w:r>
    </w:p>
    <w:p>
      <w:pPr>
        <w:pStyle w:val="Normal"/>
        <w:ind w:left="540" w:hanging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 предоставлении муниципального имущества в аренду используются следующие способы предоставления имуществ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По договору аренды муниципального имущества по результатам конкурса может быть предоставлено имущество в случаях, указанных пункте 2.4. настояще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По договору аренды муниципального имущества по результатам аукциона может быть предоставлено имущество в случаях, указанных в пункте 2.5. настояще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По договору аренды муниципального имущества с условием финансовых вложений может  быть предоставлено имущество в случаях, указанных в пункте 2.6. настояще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Проведение торгов на право заключения  договора аренды имуществ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Администрацией принимается решение о проведении торгов на право заключения договора аренды муниципального имуще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Администрацией  формируется документация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кументация торгов должна содерж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Требования к содержанию и форме заявки на участие в торгах и инструкцию по ее заполн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Требования к участникам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Требования к предлагаемому размеру ежемесячной арендной платы за имущество Бутаковского сельского поселения и иные предложения по критериям конкурса или аукци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Требования к размеру задатка за участие в торг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ебования к условиям и срокам реализации договора аренды имущества Бутаковского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 Порядок, место, даты начала и окончания срока подачи заявок на участие в торг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 Порядок и срок отзыва заявок на участие в торгах, порядок внесения изменений в такие заяв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Формы, порядок, даты начала и окончания срока предоставления участникам торгов разъяснений положений документации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 Место, порядок, даты и время вскрытия конвертов с заявками на участие в торг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 Критерии оценки заявок на участие в торг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 Порядок оценки заявок на участие в торг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Срок со дня подписания итогового протокола, в течение которого победитель торгов должен подписать  договор аренды имущества  Бутаковского сельского поселения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ле формирования документации торгов осуществляется сообщение о проведении торгов и размещение электронных экземпляров документации торгов на официальном сайте администрации Бутаковского сельского поселения до истечения срока завершения приема заявок на участие в торгах, осуществляется представление запрашиваемой документации торгов, прием заявок на участие в торг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сле истечения срока завершения приема заявок на участие в торгах осуществляется подготовка материалов к их оценке конкурсной или аукционной комисси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нкурсная или аукционная комиссия после получения материалов заявок на участие в торгах, определяет претендентов на участие в торгах, осуществляет вскрытие конвертов с заявками на участие в торгах (в случае проведения конкурса или аукциона с закрытой формой подачи предложения о цене) и в течение определенного в документации торгов срока осуществляет оценку таких заявок с целью выявления победителя торгов в соответствии с критериями, определенными в документации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 результатам определения победителя торгов в соответствии с критериями, определенными в документации торгов, оформляется итоговый протокол торгов, подлежащий подписанию членами конкурсной или аукционной комиссии и победителем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Порядок информирования об исполнении муниципальной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Почтовый адрес для направления документов и обращений в  Администрацию Бутаковского сельского поселения: 646541, Знаменский район с. Бутаково, ул. Школьная, 6. Информация о предоставляемой муниципальной услуге предоставляется непосредственно в помещениях администрац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Телефоны - (8-38179)34-6-4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есто нахождения администрации: 646554, Знаменский район с. Бутаково, ул Школьная 6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асы работы администрации Бутаковского сельского посел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недельник – пятница – 9:00 – 17:00;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рыв – 13:00 – 14:00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уббота - воскресенье - выходные дн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4. Предоставление в аренду имущества по результатам конкурс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2.4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ребования к заявителю, претендующему на заключение с ним договора о предоставлении имущества в аренду по результатам конкур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явителем, претендующим на заключение с ним договора о предоставлении в аренду муниципального имущества Бутаковского сельского поселения по результатам конкурса, могут быть любые заинтересованные в установленном порядке юридические лица, индивидуальные предприниматели, физические лица, Российская Федерация, субъекты Российской Федерации, муниципальные образования, если иное не предусмотрено законодательством Российской Федерации, представившие документы, определенные в пункте 5 настояще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2.4.2. Перечень документов, представляемых заявителем для участия в конкурс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ля участия в конкурсе на право заключения договора аренды муниципального имущества Бутаковского сельского поселения заявитель обязан представи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Заявление об участии в конкурсе по форме, утвержденной администрацией Бутаковского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Конкурсное предложение в запечатанном и неповрежденном конверте, оформленное в соответствии с требованиями конкурсной документ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Платежный документ с отметкой кредитного учреждения, подтверждающий внесение задатка на лицевой счет администрации Бутаковского сельского поселения, указанный в информационном сообщении о проведении конкур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Выписку из Единого государственного реестра юридических лиц или нотариально заверенную копию такой выписки (для юридических лиц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Заверенную надлежащим образом копию свидетельства о постановке юридического лица или индивидуального предпринимателя на учет в налоговый орга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 документ, удостоверяющих личность, для физических лиц (в том числе и имеющих статус индивидуальных предпринимате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Юридическое лицо дополнительно прилагает к заявке надлежащим образом заверенные копии учредительных документов со всеми изменениями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заявител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Надлежащим образом оформленные документы, подтверждающие полномочия лица, подавшего заявку на участие в конкурсе (для юридических лиц и для представите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 Подписанную заявителем опись представляемых документов в двух экземпляр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Иные документы при наличии таких требований в Федеральном законодательстве и  извещении о проведении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2.4.3. Порядок представления документов заявителе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сле принятия администрацией Бутаковского сельского поселения решения о проведении конкурса  специалист по  имущественным отношениям  администрации Бутаковского сельского поселения формирует конкурсную документацию и опубликовывает в средстве массовой информации (газета « Вперед») не менее чем за 30 дней до даты проведения конкурса сведения о проведении торгов с указанием порядка получения документации и представления заявок на участие в конкурсе, с указанием конкретных мест и времени получения и представления дополнительной информации и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 подаче в  заявки на участие в торгах с приложением документов, указанных в пункте 1.2. настоящего Регламента, заявка, с прилагаемыми к ней документами,  регистрируется в журнале приема заявок с указанием регистрационного номера и даты подачи документов. На описи представляемых документов делается отметка о принятии заявки с указанием номера и даты подачи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5. Предоставление в аренду имущества по результатам аукцио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b/>
          <w:sz w:val="18"/>
          <w:szCs w:val="18"/>
        </w:rPr>
        <w:t>2.5.1.Требования к заявителю, претендующему на заключение с ним договора о предоставлении в аренду имущества по результатам аукци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явителями, претендующим на заключение с ними договора о предоставлении в аренду муниципального имущества Бутаковского сельского поселения по результатам аукциона, могут быть любые заинтересованные в установленном порядке юридические лица, индивидуальные предприниматели, физические лица, Российская Федерация, субъекты Российской Федерации, муниципальные образования, если иное не предусмотрено законодательством Российской Федерации, представившие документы, определенные в пункте 10 настояще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>2.5.2. Перечень документов, представляемых заявителем для участия в аукцион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ля участия в аукционе на право заключения договора аренды муниципального имущества Бутаковского сельского поселения заявитель обязан представи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Заявление об участии в аукционе по форме, утвержденной  администрацией Бутаковского сельского поселения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 Аукционное предложение в запечатанном и неповрежденном конверте, оформленное в соответствии с требованиями аукционной документации (предложение о размере арендной платы), в случае проведения аукциона с закрытой формой подачи предложения о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Платежный документ с отметкой кредитного учреждения, подтверждающий внесение задатка на лицевой счет администрации Бутаковского сельского поселения, указанный в информационном сообщении о проведении аукци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Выписку из Единого государственного реестра юридических лиц или нотариально заверенную копию такой выписки (для юридических лиц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Заверенную надлежащим образом копию свидетельства о постановке юридического лица или индивидуального предпринимателя на учет в налоговый орга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 документ, удостоверяющих личность, для физических лиц (в том числе и имеющих статус индивидуальных предпринимате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Юридическое лицо дополнительно прилагает к заявке надлежащим образом заверенные копии учредительных документов со всеми изменениями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заявител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Надлежащим образом оформленные документы, подтверждающие полномочия лица, подавшего заявку на участие в аукционе (для юридических лиц и для представител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 Подписанную заявителем опись представляемых документов в двух экземпляра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  Иные документы при наличии таких требований в Федеральном законодательстве и извещении о проведении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случае проведения аукциона с открытой формой подачи предложения о цене предложения о цене заявляется претендентами открыто в ходе проведения аукци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2.5.3.Порядок представления документов заявителе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сле принятия администрацией  Бутаковского сельского поселения решения о проведении аукциона  специалистом по имущественным отношениям   формирует аукционную документацию и опубликовывает в средстве массовой информации (газета «Вперед») не менее чем за 30 дней до даты проведения аукциона сведения о проведении торгов с указанием порядка получения документации и представления заявок на участие в аукционе, с указанием конкретных мест и времени получения и представления дополнительной информации и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и подаче в заявки на участие в аукционе с приложением документов, указанных в пункте 2.2. настоящего Регламента, заявка с прилагаемыми к ней документами регистрируется администрацией Бутаковского сельского поселения  в журнале приема заявок с указанием регистрационного номера и даты подачи документов. На описи представляемых документов  специалистом по имущественным отношениям  администрации Бутаковского сельского поселения делается отметка о принятии заявки с указанием номера и даты подачи докумен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2.5.4. Результат, который должен получить заявител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 случае предоставления муниципального имущества Бутаковского сельского поселения по договору аренды посредством торгов победитель торгов получает протокол конкурсной или аукционной комиссии о результатах торгов, содержащий сведения об итогах торгов, подлежащий подписанию победите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результатам торгов в случае признания заявителя победителем соответствующего конкурса или аукциона победителю торгов предоставляются экземпляры договора аренды, подлежащие подписанию с его сторон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Особенности заключения договора аренды с условием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ых вложений в капитальный ремонт (реконструкцию)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мущества и порядок оформления договорных отношений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1. Общие положени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аренду по конкурсу на право заключения договора аренды с условием финансовых вложений в капитальный ремонт (реконструкцию) имущества (далее - Договор) может быть сдано имущество, требующее капитального ремонта (реконструкции), при наличии заключения строительной экспертизы. Имущество должно удовлетворять одному из нижеперечисленных критериев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отдельно стоящее здание при условии, что оно имеет физический износ в размере не менее 60 процентов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строенное и пристроенное помещение и сооружение, имеющее износ не менее 60 процентов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двальное или полуподвальное помещение независимо от процента износ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шение о передаче указанного имущества для капитального ремонта (реконструкции) по конкурсу на право заключения Договора принимается администрацией Бутаковского сельского поселения. На конкурс может быть выставлено как свободное, так и находящееся в аренде на момент проведения конкурса имущество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определяет объем и направления финансовых вложений, разрабатывает конкурсную документацию, устанавливает в конкурсной документации дополнительные условия конкурса, связанные с технико-эксплуатационными характеристиками имущества, особенностями его использования, другими факторами (в случае необходимости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ля оценки проектно-сметной документации администрация Бутаковского сельского поселения  может привлекать на возмездной основе экспертные, консультативные, проектные группы, сторонних специалистов и специализированные организаци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бедителем конкурса признается участник конкурса, предложение которого содержит оптимальный объем финансовых вложений, вкладываемых в проведение капитального ремонта (реконструкции) имущества, приводящих к максимальной стоимости объекта после реализации Договора, минимальный срок его выполнения, а также наилучшие условия выполнения дополнительных условий конкурса, установленных в конкурсной документаци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вложение финансовых средств в проведение капитального ремонта (реконструкцию) как арендуемой части имущества, так и имущества в целом при условии согласования дополнительных вложений с администрацией Бутаковского сельского поселения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2. Заключение договора аренды с условием финансовых вложений в капитальный ремонт (реконструкцию) имущества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20-дневный срок с момента определения победителя конкурса между администрацией Бутаковского сельского поселения и победителем конкурса заключается Договор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время действия Договора (но не более 24 месяцев) может быть установлена минимальная арендная плата, рассчитываемая в соответствии с Методикой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говор определяет обязанности победителя конкурса (арендатора)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зработать проект капитального ремонта (реконструкции) имущества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обеспечить в установленные Договором сроки финансирование и выполнение работ, предусмотренных проектно-сметной документацией, а также иные услов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3. Контроль за исполнением Договора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исполнением Договора возлагается на администрацию Бутаковского сельского поселения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я Бутаковского сельского поселения проверяет документы, представленные арендатором и подтверждающие внесение им финансовых вложений в объемах и сроки, предусмотренные Договором, осуществляет проверку хода работ по объекту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Бутаковского сельского поселения контролирует исполнение арендатором Договора по объему запланированных и вложенных финансовых средств. Арендатор ежеквартально представляет отчет администрации о выполнении ремонта (реконструкции), содержащий описание выполненных работ, с приложением документов, подтверждающих осуществление финансовых вложений (копии платежных поручений, договоров подряда, актов приема-сдачи работ, справок, счетов, актов на выполнение скрытых работ и т.д.)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4. Реализация Договора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работам, которые арендатор проводит в рамках Договора, относятся и засчитываются по завершении Договора следующие виды работ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работы, связанные с капитальным ремонтом (реконструкцией), в том числе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боты по капитальному ремонту фундамента, стен, перекрытий, полов, потолков, крыши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боты по декоративному ремонту пола, стен, потолка (в размере не более 20 процентов от суммы принятых к зачету финансовых вложений)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боты по ремонту и замене дверей и окон в помещениях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боты, связанные с выполнением гидроизоляционных мероприятий по защите подвальных помещений от затопления сточными и канализационными водами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работы, связанные с ремонтом или заменой инженерно-технических коммуникаций;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работы по отделке фасада здания;    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работы по благоустройству прилегающей территори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меты на проводимые работы составляются организацией, имеющей соответствующую лицензию, и согласовываются с комиссией по капитальному строительству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5. Расторжение Договора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выполнения арендатором обязательств по Договору на основании решения администрации Бутаковского сельского поселения в установленном порядке производится расторжение Договор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случае существенных нарушений арендатором условий Договора сумма внесенных финансовых вложений возмещению не подлежит. Существенные нарушения Договора определяются в Договоре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7. Сроки предоставления муниципальной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едоставление муниципального имущества Бутаковского сельского поселения по договору аренды по результатам торгов - в срок, определенный документацией торг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8. Размер и порядок оплаты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униципальная услуга предоставления муниципального имущества Бутаковского сельского поселения по договору аренды предоставляется бесплат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8. Заключение договора аренд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лучае определения победителя торгов на право заключения договора аренды муниципального имущества Бутаковского сельского поселения победителю торгов предоставляется  договора аренды для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говор аренды должен быть заключен в течение 5 дней с момента проведения торгов между администрацией Бутаковского сельского поселения  и победителем конкурса или аукци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1. ЗАКЛЮЧИТЕЛЬНОЕ ПОЛОЖЕНИ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.  Порядок и формы контроля за предоставлением муниципальной услуг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ециалисты, ответственные за предоставление в аренду муниципальной услуги по предоставлению муниципального имущества Бутаковского сельского поселения, несут персональную ответственность за сроки и порядок исполнения каждой административной процедуры, указанной в Регламен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Регламента, иных нормативных правовых актов Российской Федерации, в процессе предоставления муниципальной услуг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, а также проверку исполнения положений настоящего Регламе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верки полноты и качества предоставления муниципальной услуги осуществляются на основании постановления органов местного самоупра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 в порядке, установленном настоящим Регламент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ля проведения проверки полноты и качества предоставления муниципальной услуги формируется комиссия, в состав которой включаются должностные лица представительного органа и администрации Бутаковского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 Акт подписывается председателем комисс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Порядок обжалования действия (бездействия) и решений, осуществляемых (принятых) в ходе исполнения Административного регламент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ители имеют право на обжалование действий или бездействия должностных лиц органов и специалистов, участвующих в предоставлении данной муниципальной услуги, во внесудебном и судебном поряд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лжностные лица и специалист по имущественным отношениям  администрации Бутаковского сельского поселения проводят личный прием заявите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 обращении заявителей в письменной форме срок рассмотрения жалобы не должен превышать 30 дней со дня регистрации такого обращ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исключительных случаях (в том числе при принятии решения о проведении проверки), а также в случае направления запроса другим муниципальным органам, органам местного самоуправления и должностным лицам для получения необходимых для рассмотрения обращения документов и материалов глава местного самоуправления Бутаковского сельского поселения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специалист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рган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в письменном обращении заявителя содержится вопрос, на который заявителю администрацие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ответ по существу поставленного в обращении вопроса не может быть дан без разглашения сведений, составляющих муниципаль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органов и специалистов, участвующих в предоставлении данной муниципальной услуги, в судебном поряд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явители могут сообщить о нарушении своих прав и законных интересов, противоправных решениях, действиях или бездействии специалистов, нарушении положений Регламента, некорректном поведении или нарушении служебной этики по телефону или по электронной почте администрации Бутаковского  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ообщение заявителя должно содержать следующую информацию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наименование органа, должность, фамилию, имя, отчество специалиста (при наличии 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Ж-курсив"/>
    <w:basedOn w:val="Style14"/>
    <w:qFormat/>
    <w:rPr>
      <w:rFonts w:ascii="Times New Roman" w:hAnsi="Times New Roman" w:cs="Times New Roman"/>
      <w:b/>
      <w:bCs w:val="false"/>
      <w:i/>
      <w:iCs w:val="false"/>
    </w:rPr>
  </w:style>
  <w:style w:type="character" w:styleId="3">
    <w:name w:val=" Знак Знак3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0" w:after="225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%20%3Cscript%20language%3D&apos;JavaScript&apos;%20type%3D&apos;text/javascript&apos;%3E%20%3C!--%20var%20prefix%20%3D%20&apos;mailto:&apos;;%20var%20suffix%20%3D%20&apos;&apos;;%20var%20attribs%20%3D%20&apos;&apos;;%20var%20path%20%3D%20&apos;hr&apos;%20+%20&apos;ef&apos;%20+%20&apos;%3D&apos;;%20var%20addy21360%20%3D%20&apos;dp_stroy&apos;%20+%20&apos;@&apos;;%20addy21360%20%3D%20addy21360%20+%20&apos;adm&apos;%20+%20&apos;.&apos;%20+%20&apos;sakhalin&apos;%20+%20&apos;.&apos;%20+%20&apos;ru&apos;;%20document.write(%20&apos;%3Ca%20&apos;%20+%20path%20+%20&apos;%5C&apos;&apos;%20+%20prefix%20+%20addy21360%20+%20suffix%20+%20&apos;%5C&apos;&apos;%20+%20attribs%20+%20&apos;%3E&apos;%20);%20document.write(%20addy21360%20);%20document.write(%20&apos;%3C%5C/a%3E&apos;%20);%20//--%3E%20%3C/script%3E%3Cscript%20language%3D&apos;JavaScript&apos;%20type%3D&apos;text/javascript&apos;%3E%20%3C!--%20document.write(%20&apos;%3Cspan%20style%3D%5C&apos;display:%20none;%5C&apos;%3E&apos;%20);%20//--%3E%20%3C/script%3E&#1069;&#1090;&#1086;&#1090;%20e-mail%20&#1072;&#1076;&#1088;&#1077;&#1089;%20&#1079;&#1072;&#1097;&#1080;&#1097;&#1077;&#1085;%20&#1086;&#1090;%20&#1089;&#1087;&#1072;&#1084;-&#1073;&#1086;&#1090;&#1086;&#1074;,%20&#1076;&#1083;&#1103;%20&#1077;&#1075;&#1086;%20&#1087;&#1088;&#1086;&#1089;&#1084;&#1086;&#1090;&#1088;&#1072;%20&#1091;%20&#1042;&#1072;&#1089;%20&#1076;&#1086;&#1083;&#1078;&#1077;&#1085;%20&#1073;&#1099;&#1090;&#1100;%20&#1074;&#1082;&#1083;&#1102;&#1095;&#1077;&#1085;%20Javascript%20%3Cscript%20language%3D&apos;JavaScript&apos;%20type%3D&apos;text/javascript&apos;%3E%20%3C!--%20document.write(%20&apos;%3C/&apos;%20);%20document.write(%20&apos;span%3E&apos;%20);%20//--%3E%20%3C/script%3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47:00Z</dcterms:created>
  <dc:creator>admin</dc:creator>
  <dc:description/>
  <cp:keywords/>
  <dc:language>en-US</dc:language>
  <cp:lastModifiedBy>admin</cp:lastModifiedBy>
  <cp:lastPrinted>2012-04-10T09:38:00Z</cp:lastPrinted>
  <dcterms:modified xsi:type="dcterms:W3CDTF">2012-04-10T05:39:00Z</dcterms:modified>
  <cp:revision>7</cp:revision>
  <dc:subject/>
  <dc:title/>
</cp:coreProperties>
</file>