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4  среда,                           30.05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4.05.2012                                                                                              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 в Устав  Бутаковского  сельского поселения Знаменского муниципального района Омской области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1. В части 1 статьи 4 Устав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1) пункт 5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8"/>
          <w:szCs w:val="28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) пункт 15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пункт 19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19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) пункт 20 Устава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20) утверждение генеральных планов поселения, правил землепользования и  застройки, утверждение подготовленной  на  основе   генеральных планов поселения документации по планировке территории, выдача разрешении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) пункт 21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21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пункт 27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27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) в пункте 32 слова «и надзора исключить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) дополнить пунктами 33.1, 33.2, 35, 36, 37, 38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33.1)   предоставление   помещения   для   работы    на   обслуживаем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5)  осуществление     муниципального   контроля     за проведением муниципальных лотер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6)  осуществление   муниципального   контроля   на  территории особой экономической зо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7)     обеспечение    выполнения    работ,    необходимых    для   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8)   осуществление   мер   по   противодействию   коррупции в границах поселе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   Часть   1   статьи   4.1   Устава   дополнить   пунктом   9 следующего содержа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В статье 11 Устав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пункт 3 части 2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в последнем предложении части 3 после слов «результатов публичных слушаний,»  дополнить    словами    «включая    мотивированное обоснование принятых решений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 Часть   3   статьи   14   Устава  дополнить  предложением   следующего содерж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Жители сельского поселения должны быть проинформированы о проведении опроса граждан не менее чем за 10 дней до его проведе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Пункт 6 части 1 статьи 18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Часть 1 статьи 19 Устав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1. По вопросам, отнесенным к его компетенции федеральными законами, законами Омской области, настоящим Уставом,  Совет Бутаковского  сельского поселения принимает решения, устанавливающие правила, обязательные для исполнения на территории Бутаковского  сельского поселения (далее - решения Совета Бутаковского  сельского поселения нормативного характера), решение об удалении Главы Бутаковского  сельского поселения в отставку, а также решения по вопросам организации деятельности Совета  Бутаковского сельского поселения и по иным вопросам, отнесенным к его компетенции федеральными законами, законами Омской области, настоящим Уставом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7. Статью 20 Устава дополнить частями 2.1, 3.2 следующего содержания: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Полномочия     депутатов,     осуществляющих     свои     полномочия    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й основе,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дополнить частью 3.2 следующего содерж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3.2. Депутаты Совета Бутаковского сельского поселения должны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8.   В  части  3  статьи 21  Устава слова «,  не  имеющие  нормативного характера» исключ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9. Статью 26 Устава дополнить частью 2.1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2.1. Глава сельского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0. Статью 31 Устава дополнить частью 2.1. следующего содерж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2.1. Глава местной администрации должен соблюдать ограничения 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1. Часть 2 статьи 32.1 дополнить абзацем следующего содержания:                                                                                                                                                             «Решение   Совета   сельского   поселения   о   досрочном   прекращен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сельского поселения, - не позднее чем через три месяца со дня появления такого основа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2. Дополнить Устав статьей 34.1 следующего содержания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Статья 34.1 Муниципальный контрол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    Органы     местного    самоуправления    вправе    организовывать    и осуществлять    муниципальный   контроль    по    вопросам,    предусмотренным федеральными закон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  К    отношениям,    связанным   с    осуществлением    муниципального контроля,    организацией    и    проведением    проверок    юридических    лиц, индивидуальных предпринимателей,  применяются  положения  Федерального закона от 26 декабря 2008 года № 294-ФЗ «О защите прав юридических лиц и индивидуальных   предпринимателей   при   осуществлении    государственного контроля (надзора) и муниципального контрол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3. Часть 4 статьи 35 дополнить предложением следующего содерж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Глава сельского поселения издает постановления и распоряжения п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 вопросам, отнесенным к его компетенции уставом сельского поселения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15. Статью 37 Устава изложить в следующей редакции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«О муниципальной службе в Российской Федерации», а также принимаемыми в соответствии с ним законами Омской области, настоящим Уставом и иными муниципальными правовыми акт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7. Статью 38 Устава исключ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8. Статью 39 Устава исключ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9. Статью 41 Устава дополнить частью 1.1.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1.1. В собственности поселений может находиться иное имущество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для осуществления полномочий по решению вопросов местного значения поселений.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0.   В  пункте 2  части  1   статьи 43  Устава слова «и муниципальных учреждений, определяет предмет, цели, условия и порядок их деятельности;» исключ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1. Наименование статье 46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Статья 46. Муниципальный заказ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2. Статью 47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«Сель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сельского поселе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3.   В   абзаце  2 статьи  57 Устава слова  «казначейского  исполнения бюджета» исключи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4.  В части 1 статьи 58 Устава слова «Контрольный орган» заменить «Контрольно-счетный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5. Статью 59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Статья 59. Ответственность органов местного самоуправления, депутатов, членов выборных органов местного самоуправления, выборных должностных лиц местного самоуправления перед население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     Основания     наступления     ответственности     органов     местного самоуправления,      депутатов,      членов      выборных      органов      местного самоуправления, выборных должностных лиц местного самоуправления перед населением   и   порядок   решения   соответствующих   вопросов   определяются уставом  сельского поселения  в соответствии  с  Федеральным законом  «Об общих   принципах    организации   местного   самоуправления   в   Российской Федераци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 Население сельского поселения вправе отозвать депутатов, членов выборных  органов  местного  самоуправления,   выборных  должностных  лиц местного самоуправления в соответствии с Федеральным законом № 131-ФЗ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6.  Часть  2   статьи   59.1   Устава  дополнить   пунктом   4   следующего содерж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4) несоблюдение ограничений и запретов и неисполнение обязанностей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7. В статье 61 Устав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- в части 2 после слова «опубликованию» добавить «(обнародованию)», после слова «с одновременным опубликованием» добавить«(обнародованием)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часть 6 исключ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8. Статью 62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«Устав сельского поселения, решение о внесении изменений и (или) дополнений в Устав сель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сельского поселения обязан опубликовать (обнародовать) зарегистрированные Устав сельского поселения, муниципальный правовой акт о внесении изменений и дополнений в Устав сельского поселения в течение семи дней со дня его поступления из Управления Министерства юстиции Российской Федерации по Омской области.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Изменения и дополнения, внесенные в устав муниципального образова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в устав указанных изменений и дополн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зменения и дополнения, внесенные в устав муниципального образования и предусматривающие создание контрольного-счетного органа муниципального образования, вступают в силу в порядке, предусмотренном абзацем первым данной стать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править изменения и дополнения в Устав  Бутаковского  сельского                                                                                                                                                                                                               поселения Знаменского муниципального района Омской области в                                   Управления Министерства юстиции Российской  Федерации по Омской области для государственной 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Опубликовать (обнародовать) изменения и дополнения в Устав Бутаковского  сельского поселения  Знаменского муниципального района Омской области после государственной регистрации в  Муниципальном вестни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публикования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ши координаты: </w:t>
      </w:r>
      <w:r>
        <w:rPr>
          <w:sz w:val="32"/>
          <w:szCs w:val="32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32"/>
          <w:szCs w:val="32"/>
        </w:rPr>
        <w:t>Тираж 6 экземпляров (бесплатн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ный редактор:  </w:t>
      </w:r>
      <w:r>
        <w:rPr>
          <w:sz w:val="32"/>
          <w:szCs w:val="32"/>
        </w:rPr>
        <w:t>Юрлагина Елена Алексе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7:00Z</dcterms:created>
  <dc:creator>admin</dc:creator>
  <dc:description/>
  <cp:keywords/>
  <dc:language>en-US</dc:language>
  <cp:lastModifiedBy>admin</cp:lastModifiedBy>
  <dcterms:modified xsi:type="dcterms:W3CDTF">2012-05-30T07:00:00Z</dcterms:modified>
  <cp:revision>3</cp:revision>
  <dc:subject/>
  <dc:title/>
</cp:coreProperties>
</file>