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ЯСНИТЕЛЬНАЯ ЗАПИС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отчету об исполнении  бюджета Бутаковского сельского поселе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  2011 год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ход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 xml:space="preserve">При уточненном плановом назначении доходов на 2011 год в сумме 5380165,00 руб. в  бюджет Бутаковского сельского поселения поступило 5380315,62 руб. и исполнение составило 100,0 процентов от годового назначения. 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ми  доходными источниками бюджета сельского поселения по-прежнему остаются дотации, субвенции и субсидии. Собственные доходы - налоговые поступления в 2011 году составляют лишь 1,8 процента от общей суммы поступлений. В том числе налоговых и неналоговых доходов в бюджет сельского поселения за 2011 год поступило 98860,62 руб. при уточненном годовом плановом назначении  в сумме 98710,00 рублей, исполнение составило 100,2 процента.  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-   налог на доходы физических лиц – 1,3 процента от общей суммы поступления;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-  единый сельскохозяйственный доход – 0,01 процента от общей суммы поступления;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-  налог на имущество физических лиц – 0,05 процента от общей суммы поступления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   земельный налог – 0,5 процента от общей суммы поступлени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 xml:space="preserve">Поступление по налоговым и неналоговым доходам за  2011 год в сравнении с прошлым годом уменьшилось на 15499,39 рублей (факт 2011 года – 98860,62 руб.; факт 2010 года – 114360,01 руб.) 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При этом в сравнении с 2010 годом,  поступление по налогу на доходы физических лиц в 2011 году снизилось на 233,04 рубля или на 0,34 процента и составило 68515,31 рублей (факт  2010 года – 68748,35 рублей)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По единому сельскохозяйственному налогу поступление в бюджет сельского поселения в 2011 году уменьшилось на 787,35 рублей или 52,93 процента и составило 700,29 рублей (факт 2010 года – 1487,64 руб.).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 xml:space="preserve">За 2011 год поступило налога на имущество физических лиц 2459,17  рублей, что на 3330,11 руб. или 57,5 процента ниже 2010 года (факт 2010 года – 5789,28 рублей). 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-  поступление земельного налога составило 26640,35 рублей, что на 7053,49 рубля  или 20,9 процента ниже уровня прошлого года (факт 2010 года – 33693,84 руб.)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 доходы от использования имущества, находящегося в государственной и муниципальной собственности поселений составили 482,74 рубля, что на 4158,16 рублей ниже прошлого года.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 xml:space="preserve">Объем безвозмездных поступлений в 2011 году составил 5281455,00  рублей. В том числе: 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Дотации бюджетам поселений на выравнивание бюджетной обеспеченности в сумме 957231,00 рубль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Дотации бюджетам на поддержку мер по обеспечению сбалансированности бюджетов 372402,00 рубля.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- Субсидии бюджетам субъектов Российской Федерации и муниципальных образований (межбюджетные субсидии) составили 3718000,00 рублей.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- Субвенций в бюджет сельского поселения поступило 52101,00 рубль.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-  Иные межбюджетные трансферты составили 53058,00 рублей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 Прочие безвозмездные поступления составили 128663,00 рубл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ход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Объем расходов в 2011 году в сравнении с 2010 годом увеличился  на 4266377,32 рублей или на 385 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За 2011 год расходы бюджета сельского поселения составили 5373737,20 руб. при плане 5373737,20 руб., или 100,0 процент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Общегосударственные вопрос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 2011 год по этому разделу исполнены расходы на сумму 1381151,20 руб.  или на 100,0 %  к уточненному плану, что на 324391,32 рубля больше чем в прошлом году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Исполнение бюджета сельского поселения по разделу «Общегосударственные вопросы» характеризуются следующими показателям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Функционирование высшего должностного лица  муниципального образования 309062,35 руб.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Функционирование исполнительной власти  местных администраций 1001714,37 руб.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сходы на содержание органов местного самоуправления за 2011 год осуществлены исходя из потребности на содержание структур действующих отделов с учетом реализации функций самоуправления, закрепленных ФЗ от 06.10.2003 года № 131 «Об общих принципах организации местного самоуправления», ФЗ от 31.12..2005 года № 199 «О внесении изменений в отдельные законодательные акты РФ в связи с совершенствованием разграничений полномочий» в общей сумме 948656,37 руб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Сопровождение программных продуктов муниципальных образований – 53058,00 рубле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ругие общегосударственные вопросы (приобретение угля) в 2011 году составили 70374,48 рубл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Численность работников местного самоуправления составила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на начало 2011 года – 6 единиц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 конец 2011 года –  6 единиц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том числе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1 единица - Глава сельского поселения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численность работников администрации сельского поселения составляет 6 единиц, в том числе муниципальная служба – 3 единицы, работники не относящиеся к муниципальной службе –2 единиц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«Национальная оборон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Расходы бюджета сельского поселения  за 2011 год на осуществление первичного воинского учета на территориях, где отсутствуют военные комиссариаты  составили 52101,00 рубль, из них на оплату труда и начислений на оплату труда – 34683,80 рубля, на приобретение нефинансовых активов -17417,2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Национальная безопасность и правоохранительная деятельность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На обеспечение пожарной безопасности израсходовано 2000,00 рублей, в т.ч. на приобретение ГСМ для опашки населенных пунктов Бутаковского сельского по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На защиту населения и территории от чрезвычайных ситуаций природного и техногенного характера 1400,00 рубле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Жилищно-коммунальное хозяйство»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онодательными соглашениями (строительство водопровода д.Копейкино) в сумме 3913685,00 рублей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«Социальная политика»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Пособия по социальной помощи населению (пожары) в 2011 году составили 20000,00 рубле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«Физическая культура и спорт»</w:t>
      </w:r>
    </w:p>
    <w:p>
      <w:pPr>
        <w:pStyle w:val="Normal"/>
        <w:shd w:fill="FFFFFF" w:val="clear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6"/>
          <w:sz w:val="20"/>
          <w:szCs w:val="20"/>
        </w:rPr>
        <w:t>За 2011 год разделу  «Физическая культура и спорт» средства освоены в размере 3400,00 рублей.</w:t>
      </w:r>
      <w:r>
        <w:rPr>
          <w:color w:val="000000"/>
          <w:spacing w:val="4"/>
          <w:sz w:val="20"/>
          <w:szCs w:val="20"/>
        </w:rPr>
        <w:t xml:space="preserve"> </w:t>
      </w:r>
    </w:p>
    <w:p>
      <w:pPr>
        <w:pStyle w:val="Normal"/>
        <w:shd w:fill="FFFFFF" w:val="clear"/>
        <w:ind w:firstLine="72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а мероприятия в области здравоохранения, спорта и физической культуры было выделено 3400,00 руб.,  в т. ч.: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5"/>
          <w:sz w:val="20"/>
          <w:szCs w:val="20"/>
        </w:rPr>
        <w:t>на проведение спортивных мероприятий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</w:t>
      </w:r>
      <w:r>
        <w:rPr>
          <w:color w:val="000000"/>
          <w:spacing w:val="-5"/>
          <w:sz w:val="20"/>
          <w:szCs w:val="20"/>
        </w:rPr>
        <w:t>- Праздник «Королева спорта»   3400,00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04:00Z</dcterms:created>
  <dc:creator>SamLab.ws</dc:creator>
  <dc:description/>
  <cp:keywords/>
  <dc:language>en-US</dc:language>
  <cp:lastModifiedBy>admin</cp:lastModifiedBy>
  <cp:lastPrinted>2012-07-12T15:37:00Z</cp:lastPrinted>
  <dcterms:modified xsi:type="dcterms:W3CDTF">2012-07-12T11:37:00Z</dcterms:modified>
  <cp:revision>13</cp:revision>
  <dc:subject/>
  <dc:title>Пояснительная записка</dc:title>
</cp:coreProperties>
</file>