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     </w:t>
      </w:r>
      <w:r>
        <w:rPr>
          <w:b/>
          <w:sz w:val="48"/>
          <w:szCs w:val="48"/>
        </w:rPr>
        <w:t>Б у т а к о в с к и 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 У Н И Ц И П А Л Ь Н Ы Й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Е С Т Н И К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№ </w:t>
      </w:r>
      <w:r>
        <w:rPr>
          <w:b/>
          <w:sz w:val="44"/>
          <w:szCs w:val="44"/>
        </w:rPr>
        <w:t>2  понедельник,                           02.04.2012г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утаковское сельское посе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мской обла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редитель :       Совет Бутаков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Наши координаты: </w:t>
      </w:r>
      <w:r>
        <w:rPr>
          <w:sz w:val="32"/>
          <w:szCs w:val="32"/>
        </w:rPr>
        <w:t>646541 с. Бутаково, ул. Школьная , №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Тел/факс ответственного за выпуск 34-6-42</w:t>
      </w:r>
    </w:p>
    <w:p>
      <w:pPr>
        <w:pStyle w:val="Normal"/>
        <w:rPr/>
      </w:pPr>
      <w:r>
        <w:rPr>
          <w:b/>
          <w:sz w:val="32"/>
          <w:szCs w:val="32"/>
        </w:rPr>
        <w:t>Тираж 6 экземпляров (бесплатно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Главный редактор:  </w:t>
      </w:r>
      <w:r>
        <w:rPr>
          <w:sz w:val="32"/>
          <w:szCs w:val="32"/>
        </w:rPr>
        <w:t>Юрлагина Елена Алексе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</w:t>
      </w:r>
    </w:p>
    <w:p>
      <w:pPr>
        <w:pStyle w:val="ConsTitle"/>
        <w:widowControl/>
        <w:tabs>
          <w:tab w:val="clear" w:pos="708"/>
          <w:tab w:val="left" w:pos="7965" w:leader="none"/>
        </w:tabs>
        <w:ind w:right="0" w:hanging="0"/>
        <w:rPr/>
      </w:pPr>
      <w:r>
        <w:rPr>
          <w:rFonts w:eastAsia="Arial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29.03.2012                                                                                               № 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. Бутаково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«Об утверждении  изменений 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полнений в Устав  Бутаковского сельского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еления Знаменского муниципального район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мской области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ассмотрев предоставленный комиссией проект изменений и дополнений в Устав  Бутаковского  сельского поселения Знаменского муниципального района Омской области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овет  Бутаковского сельского поселения </w:t>
      </w:r>
      <w:r>
        <w:rPr>
          <w:b/>
          <w:sz w:val="18"/>
          <w:szCs w:val="1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твердить проект изменений и дополнений в Устав  Бутаковского  сельского поселения Знаменского муниципального района Омской области (Приложение №1)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публиковать проект изменений и дополнений в Устав  Бутаковского сельского поселения Знаменского муниципального района Омской области в Муниципальном вестнике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твердить Порядок учёта предложений по проекту и изменений и дополнений в Устав  Бутаковского  сельского поселения Знаменского муниципального района Омской области (Приложение №2)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публиковать Порядок учёта предложений по проекту изменений и дополнений в Устав  Бутаковского сельского поселения Знаменского муниципального района Омской области в Муниципальном вестнике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значить публичные слушания по проекту изменений и дополнений в Устав  Бутаковского  сельского поселения Знаменского муниципального района Омской области на 20.04.2012  г., назначить место проведения – здание Администрация.    Начало слушаний – 15-00ч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публиковать настоящее решение в Муниципальном вестник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Глава Бутаковского сельского поселения:  В.Н.Зин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1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оекту  решению 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Бутаковского сельского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 xml:space="preserve">5 от29.03.2012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нести  в Устав  Бутаковского  сельского поселения Знаменского муниципального района Омской области следующие изменения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1. В части 1 статьи 4 Устава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1) пункт 5 изложить в следующей редакции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2) пункт 15 изложить в следующей редакции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«15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»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3) пункт 19 Устава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«19) утверждение правил благоустройства территории поселения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         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4) пункт 20 Устава изложить в следующей редакции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«20) утверждение генеральных планов поселения, правил землепользования и  застройки, утверждение подготовленной  на  основе   генеральных планов поселения документации по планировке территории, выдача разрешении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>5) пункт 21 Устава изложить в следующей редакции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«21)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6) пункт 27 Устава изложить в следующей редакции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«27) создание, развитие и обеспечение охраны лечебно-оздоровительных местностей и курортов местного значения на территории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>7) в пункте 32 слова «и надзора исключить»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8) дополнить пунктами 33.1, 33.2, 35, 36, 37, 38 следующего содержа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33.1)   предоставление   помещения   для   работы    на   обслуживаемом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</w:t>
      </w:r>
      <w:r>
        <w:rPr>
          <w:color w:val="000000"/>
          <w:sz w:val="18"/>
          <w:szCs w:val="18"/>
        </w:rPr>
        <w:t>33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>35)      осуществление     муниципального     контроля     за проведением муниципальных лотерей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>36)   осуществление   муниципального   контроля   на  территории   особой экономической зоны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37)     обеспечение    выполнения    работ,    необходимых    для   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>38)   осуществление   мер   по   противодействию   коррупции в границах поселения.»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2.    Часть   1   статьи   4.1   Устава   дополнить   пунктом   9   следующего содержания: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«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>3. В статье 11 Устава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>- пункт 3 части 2 изложить в следующей редакции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«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,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>-  в последнем предложении части 3 после слов «результатов публичных слушаний,»    дополнить    словами    «включая    мотивированное    обоснование принятых решений»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4.   Часть   3   статьи   14   Устава  дополнить  предложением   следующего содержани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«Жители сельского поселения должны быть проинформированы о проведении опроса граждан не менее чем за 10 дней до его проведения.»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5. Пункт 6 части 1 статьи 18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«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6. Часть 1 статьи 19 Устав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«1. По вопросам, отнесенным к его компетенции федеральными законами, законами Омской области, настоящим Уставом,  Совет Бутаковского  сельского поселения принимает решения, устанавливающие правила, обязательные для исполнения на территории Бутаковского  сельского поселения (далее - решения Совета Бутаковского  сельского поселения нормативного характера), решение об удалении Главы Бутаковского  сельского поселения в отставку, а также решения по вопросам организации деятельности Совета  Бутаковского сельского поселения и по иным вопросам, отнесенным к его компетенции федеральными законами, законами Омской области, настоящим Уставом.»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 xml:space="preserve">7. Статью 20 Устава дополнить частями 2.1, 3.2 следующего содержания: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>«Полномочия     депутатов,     осуществляющих     свои     полномочия     на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постоянной основе, прекращаются досрочно в случае несоблюдения ограничений, установленных Федеральным законом «Об общих принципах организации местного самоуправления в Российской Федерации.»;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- дополнить частью 3.2 следующего содержани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«3.2. Депутаты Совета Бутаковского сельского поселения должны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8.   В  части  3  статьи 21  Устава слова «,  не  имеющие  нормативного характера» исключить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9. Статью 26 Устава дополнить частью 2.1 следующего содержания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«2.1. Глава сельского поселения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10. Статью 31 Устава дополнить частью 2.1. следующего содержания: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«2.1. Глава местной администрации должен соблюдать ограничения 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11. Часть 2 статьи 32.1 дополнить абзацем следующего содержания:                                                                                                                                                             «Решение   Совета   сельского   поселения   о   досрочном   прекращени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сельского поселения, - не позднее чем через три месяца со дня появления такого основания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 xml:space="preserve">12. Дополнить Устав статьей 34.1 следующего содержания: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«Статья 34.1 Муниципальный контроль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1.     Органы     местного    самоуправления    вправе    организовывать    и осуществлять    муниципальный   контроль    по    вопросам,    предусмотренным федеральными закон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2.    К    отношениям,    связанным   с    осуществлением    муниципального контроля,    организацией    и    проведением    проверок    юридических    лиц, индивидуальных предпринимателей,  применяются  положения  Федерального закона от 26 декабря 2008 года № 294-ФЗ «О защите прав юридических лиц и индивидуальных   предпринимателей   при   осуществлении    государственного контроля (надзора) и муниципального контроля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</w:t>
      </w:r>
      <w:r>
        <w:rPr>
          <w:color w:val="000000"/>
          <w:sz w:val="18"/>
          <w:szCs w:val="18"/>
        </w:rPr>
        <w:t>13. Часть 4 статьи 35 дополнить предложением следующего содержания: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«Глава сельского поселения издает постановления и распоряжения п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ым вопросам, отнесенным к его компетенции уставом сельского поселения в соответствии с Федеральным законом «Об общих принципах организации местного самоуправления в Российской Федерации», другими федеральными законами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 xml:space="preserve">15. Статью 37 Устава изложить в следующей редакции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«Правовое регулирование муниципальной службы, включая требования к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 «О муниципальной службе в Российской Федерации», а также принимаемыми в соответствии с ним законами Омской области, настоящим Уставом и иными муниципальными правовыми актами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>17. Статью 38 Устава исключить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>18. Статью 39 Устава исключить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19. Статью 41 Устава дополнить частью 1.1. следующего содержа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1.1. В собственности поселений может находиться иное имущество,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обходимое для осуществления полномочий по решению вопросов местного значения поселений.»;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>20.   В  пункте 2  части  1   статьи 43  Устава слова «и муниципальных учреждений, определяет предмет, цели, условия и порядок их деятельности;» исключить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</w:t>
      </w:r>
      <w:r>
        <w:rPr>
          <w:color w:val="000000"/>
          <w:sz w:val="18"/>
          <w:szCs w:val="18"/>
        </w:rPr>
        <w:t>21. Наименование статье 46 изложить в следующей редакции: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«Статья 46. Муниципальный заказ»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22. Статью 47 Устава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>«Сельское поселение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уставом сельского поселения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23.   В   абзаце  2   статьи  57  Устава  слова  «казначейского  исполнения бюджета» исключить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24.  В части 1 статьи 58 Устава слова «Контрольный орган» заменить «Контрольно-счетный»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25. Статью 59 Устава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«Статья 59. Ответственность органов местного самоуправления, депутатов, членов выборных органов местного самоуправления, выборных должностных лиц местного самоуправления перед населением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1.      Основания     наступления     ответственности     органов     местного самоуправления,      депутатов,      членов      выборных      органов      местного самоуправления, выборных должностных лиц местного самоуправления перед населением   и   порядок   решения   соответствующих   вопросов   определяются уставом  сельского поселения  в соответствии  с  Федеральным законом  «Об общих   принципах    организации   местного   самоуправления   в   Российской Федерации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2.   Население сельского поселения вправе отозвать депутатов, членов выборных  органов  местного  самоуправления,   выборных  должностных  лиц местного самоуправления в соответствии с Федеральным законом № 131-ФЗ.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26.  Часть  2   статьи   59.1   Устава  дополнить   пунктом   4   следующего содержания: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«4) несоблюдение ограничений и запретов и неисполнение обязанностей, которые установлены Федеральным законом от 25 декабря 2008 года № 273-ФЗ «О противодействии коррупции» и другими федеральными законами.»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27. В статье 61 Устава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>- в части 2 после слова «опубликованию» добавить «(обнародованию)», после слова «с одновременным опубликованием» добавить «(обнародованием)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часть 6 исключить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</w:t>
      </w:r>
      <w:r>
        <w:rPr>
          <w:color w:val="000000"/>
          <w:sz w:val="18"/>
          <w:szCs w:val="18"/>
        </w:rPr>
        <w:t>28. Статью 62 Устава изложить в следующей редакции: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>«Устав сельского поселения, решение о внесении изменений и (или) дополнений в Устав сельского поселе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 Глава сельского поселения обязан опубликовать (обнародовать) зарегистрированные Устав сельского поселения, муниципальный правовой акт о внесении изменений и дополнений в Устав сельского поселения в течение семи дней со дня его поступления из Управления Министерства юстиции Российской Федерации.».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</w:t>
      </w:r>
      <w:r>
        <w:rPr>
          <w:color w:val="000000"/>
          <w:sz w:val="18"/>
          <w:szCs w:val="18"/>
        </w:rPr>
        <w:t>Изменения и дополнения, внесенные в устав муниципального образования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представительного органа муниципального образования, принявшего муниципальный правовой акт о внесении в устав указанных изменений и дополнений.</w:t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>Изменения и дополнения, внесенные в устав муниципального образования и предусматривающие создание контрольного-счетного органа муниципального образования, вступают в силу в порядке, предусмотренном абзацем первым данной статьи.»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9.03.2012                                                                                                                                                                                                 № 4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. Бутаково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О внесении изменений  в  Положение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О денежном содержании муниципальных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лужащих Бутаковского сельского поселения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наменского муниципального района Омской обла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нятого  решением Совета Бутаковского сельского 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sz w:val="16"/>
          <w:szCs w:val="16"/>
        </w:rPr>
        <w:t>поселения от 31.08.2009 № 25 »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В соответствии с Федеральным законом «О муниципальной службе в Российской Федерации», Законом Омской области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», руководствуясь Федеральным законом «Об общих принципах организации местного самоуправления в Российской Федерации», Уставом Бутаковского  сельского поселения Знаменского  муниципального района Омской области, </w:t>
      </w:r>
    </w:p>
    <w:p>
      <w:pPr>
        <w:pStyle w:val="TextBody"/>
        <w:jc w:val="both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 xml:space="preserve">Совет Бутаковского  сельского поселения   </w:t>
      </w:r>
      <w:r>
        <w:rPr>
          <w:b/>
          <w:sz w:val="16"/>
          <w:szCs w:val="16"/>
        </w:rPr>
        <w:t>решил</w:t>
      </w:r>
      <w:r>
        <w:rPr>
          <w:sz w:val="16"/>
          <w:szCs w:val="16"/>
        </w:rPr>
        <w:t>:</w:t>
      </w:r>
    </w:p>
    <w:p>
      <w:pPr>
        <w:pStyle w:val="TextBody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1.  Изложить приложение № 2 «О денежном содержании муниципальных служащих Бутаковского сельского поселения                         Знаменского муниципального района Омской области» в новой редакции  согласно приложению.  </w:t>
      </w:r>
    </w:p>
    <w:p>
      <w:pPr>
        <w:pStyle w:val="TextBody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Настоящее решение вступает в силу с  01 апреля 2012 года</w:t>
      </w:r>
    </w:p>
    <w:p>
      <w:pPr>
        <w:pStyle w:val="TextBody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Настоящее решение опубликовать в Бутаковском муниципальном Вестнике.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16"/>
          <w:szCs w:val="16"/>
        </w:rPr>
        <w:t>Глава сельского поселения:     В.Н.Зинич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2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решению Совета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утаков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т 29.03.2012 №4 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>СООТНОШЕНИЯ РАЗМЕРОВ ДОЛЖНОСТНЫХ ОКЛАДОВ</w:t>
      </w:r>
    </w:p>
    <w:p>
      <w:pPr>
        <w:pStyle w:val="Normal"/>
        <w:autoSpaceDE w:val="false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 xml:space="preserve">МУНИЦИПАЛЬНЫХ СЛУЖАЩИХ БУТАКОВСКОГО  сельского поселения ЗНАМЕНСКОГО  муниципального района </w:t>
      </w:r>
    </w:p>
    <w:p>
      <w:pPr>
        <w:pStyle w:val="Normal"/>
        <w:autoSpaceDE w:val="false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3780"/>
      </w:tblGrid>
      <w:tr>
        <w:trPr>
          <w:trHeight w:val="9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должностного оклада </w:t>
              <w:br/>
              <w:t xml:space="preserve">в кратном отношении к   </w:t>
              <w:br/>
              <w:t>размеру должностного оклада</w:t>
              <w:br/>
              <w:t xml:space="preserve">по младшей должности муниципальной  </w:t>
              <w:br/>
              <w:t>службы  Бутаковского  сельского поселения  Знаменского муниципального района «специалист»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.главы администрац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тегор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ециалист II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атегор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ециалист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36:00Z</dcterms:created>
  <dc:creator>admin</dc:creator>
  <dc:description/>
  <cp:keywords/>
  <dc:language>en-US</dc:language>
  <cp:lastModifiedBy>admin</cp:lastModifiedBy>
  <dcterms:modified xsi:type="dcterms:W3CDTF">2012-04-09T08:50:00Z</dcterms:modified>
  <cp:revision>2</cp:revision>
  <dc:subject/>
  <dc:title/>
</cp:coreProperties>
</file>