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>3  среда,                           02.05.2012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аши координаты: </w:t>
      </w:r>
      <w:r>
        <w:rPr>
          <w:sz w:val="32"/>
          <w:szCs w:val="32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32"/>
          <w:szCs w:val="32"/>
        </w:rPr>
        <w:t>Тираж 6 экземпляров (бесплатн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лавный редактор:  </w:t>
      </w:r>
      <w:r>
        <w:rPr>
          <w:sz w:val="32"/>
          <w:szCs w:val="32"/>
        </w:rPr>
        <w:t>Юрлагина Елена Алексе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ВЕТ  БУТАКОВСКОГО СЕЛЬСКОГО ПОСЕЛЕНИЯ ЗНАМЕНСКОГО МУНИЦИПАЛЬНОГО РАЙОНА ОМСКОЙ ОБЛА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2"/>
          <w:numId w:val="2"/>
        </w:numPr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№ </w:t>
      </w:r>
      <w:r>
        <w:rPr>
          <w:b/>
          <w:sz w:val="20"/>
          <w:szCs w:val="20"/>
        </w:rPr>
        <w:t>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екте решения «Об исполнен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а Бутаковского сель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11 год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Бюджетным кодексом Российской Федерации, со ст.28 Положения о бюджетном процессе и бюджетном устройстве Бутаковского сельского поселения Знаменского муниципального района Омской области, рассмотрев представленный Администрацией  Бутаковского сельского поселения годовой отчет об исполнении бюджета за 2011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 Бутаковского сельского поселения </w:t>
      </w:r>
      <w:r>
        <w:rPr>
          <w:b/>
          <w:sz w:val="20"/>
          <w:szCs w:val="20"/>
        </w:rPr>
        <w:t>РЕШИЛ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нять к рассмотрению проект решения «Об исполнении бюджета Бутаковского сельского поселения Знаменского муниципального района Омской области за 2011год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значить публичные слушания по проекту решения Совета Бутаковского сельского поселения «Об исполнении бюджета Бутаковского сельского поселения Знаменского муниципального района Омской области за 2011год» на 30 мая 2012 го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ить место проведения публичных слушаний – здание администрации  сельского поселения. Начало слушаний в 15.00 – час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убликовать проект решения «Об исполнении бюджета Бутаковского сельского поселения Знаменского муниципального района Омской области за 2011год» в Бутаковском муниципальном вестни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Глава Бутаковского сельского поселения:    В.Н.Зинич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ВЕТ БУТАКОВСКОГО СЕЛЬСКОГО ПОСЕЛЕНИЯ ЗНАМЕНСКОГО МУНИЦИПАЛЬНОГО РАЙОНА  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_________ № 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сполнении бюджета сельского поселения за 2011 год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Совет Бутаковского сельского поселения решил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татья</w:t>
        <w:tab/>
        <w:t>1. Утвердить отчет об исполнении бюджета сельского поселения по доходам в сумме 5380315,62 рублей, по расходам 5373737,20 рублей с превышением доходов над расходами (профицит бюджета сельского поселения) 6578,42 рублей согласно приложению № 1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татья 2. Утвердить показате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доходов бюджета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11 год, согласно приложению № 2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доходов бюджета сельского поселения по кодам классификации доходов бюджетов за 2011 год согласно приложению № 3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расходы бюджета сельского поселения по разделам и подразделам классификации  расходов бюджетов за 2011 год согласно приложению № 4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расходов бюджета сельского поселения по ведомственной классификации расходов бюджетов за 2011 год согласно приложению № 5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источников финансирования дефицита бюджета сельского поселения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1 год согласно приложению № 6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источников финансирования дефицита бюджета сельского поселения по кодам классификации источников финансирования дефицитов бюджетов за 2011 год согласно приложению № 7 к настоящему решен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о расходам средств резервного фонда администрации за 2011 год согласно приложению № 8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татья 3. Настоящее Решение опубликовать в Бутаковском муниципальном вестник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87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                               Глава сельского поселения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Зинич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отчету об исполнении  бюджета Бутак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 2011 год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ход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ри уточненном плановом назначении доходов на 2011 год в сумме 5380165,00 руб. в  бюджет Бутаковского сельского поселения поступило 5380315,62 руб. и исполнение составило 100,0 процентов от годового назначения.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 доходными источниками бюджета сельского поселения по-прежнему остаются дотации, субвенции и субсидии. Собственные доходы - налоговые поступления в 2011 году составляют лишь 1,8 процента от общей суммы поступлений. В том числе налоговых и неналоговых доходов в бюджет сельского поселения за 2011 год поступило 98860,62 руб. при уточненном годовом плановом назначении  в сумме 98710,00 рублей, исполнение составило 100,2 процента.  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-   налог на доходы физических лиц – 1,3 процента от общей суммы поступления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 единый сельскохозяйственный доход – 0,01 процента от общей суммы поступления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 налог на имущество физических лиц – 0,05 процента от общей суммы поступления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   земельный налог – 0,5 процента от общей суммы поступлени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упление по налоговым и неналоговым доходам за  2011 год в сравнении с прошлым годом уменьшилось на 15499,39 рублей (факт 2011 года – 98860,62 руб.; факт 2010 года – 114360,01 руб.)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При этом в сравнении с 2010 годом,  поступление по налогу на доходы физических лиц в 2011 году снизилось на 233,04 рубля или на 0,34 процента и составило 68515,31 рублей (факт  2010 года – 68748,35 рублей)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По единому сельскохозяйственному налогу поступление в бюджет сельского поселения в 2011 году уменьшилось на 787,35 рублей или 52,93 процента и составило 700,29 рублей (факт 2010 года – 1487,64 руб.)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2011 год поступило налога на имущество физических лиц 2459,17  рублей, что на 3330,11 руб. или 57,5 процента ниже 2010 года (факт 2010 года – 5789,28 рублей).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 поступление земельного налога составило 26640,35 рублей, что на 7053,49 рубля  или 20,9 процента ниже уровня прошлого года (факт 2010 года – 33693,84 руб.)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 доходы от использования имущества, находящегося в государственной и муниципальной собственности поселений составили 482,74 рубля, что на 4158,16 рублей ниже прошлого года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ъем безвозмездных поступлений в 2011 году составил 5281455,00  рублей. В том числе: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Дотации бюджетам поселений на выравнивание бюджетной обеспеченности в сумме 957231,00 рубль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Дотации бюджетам на поддержку мер по обеспечению сбалансированности бюджетов 372402,00 рубл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Субсидии бюджетам субъектов Российской Федерации и муниципальных образований (межбюджетные субсидии) составили 3718000,00 рублей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Субвенций в бюджет сельского поселения поступило 52101,00 рубль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 Иные межбюджетные трансферты составили 53058,00 рублей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 Прочие безвозмездные поступления составили 128663,00 рубля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Расход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бъем расходов в 2011 году в сравнении с 2010 годом увеличился  на 4266377,32 рублей или на 385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За 2011 год расходы бюджета сельского поселения составили 5373737,20 руб. при плане 5373737,20 руб., или 100,0 процентов.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«Общегосударственные вопрос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 2011 год по этому разделу исполнены расходы на сумму 1381151,20 руб.  или на 100,0 %  к уточненному плану, что на 324391,32 рубля больше чем в прошлом год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ение бюджета сельского поселения по разделу «Общегосударственные вопросы» характеризуются следующими показателя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ункционирование высшего должностного лица  муниципального образования 309062,35 руб.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ункционирование исполнительной власти  местных администраций 1001714,37 руб.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ходы на содержание органов местного самоуправления за 2011 год осуществлены исходя из потребности на содержание структур действующих отделов с учетом реализации функций самоуправления, закрепленных ФЗ от 06.10.2003 года № 131 «Об общих принципах организации местного самоуправления», ФЗ от 31.12..2005 года № 199 «О внесении изменений в отдельные законодательные акты РФ в связи с совершенствованием разграничений полномочий» в общей сумме 948656,37 руб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провождение программных продуктов муниципальных образований – 53058,00 руб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ругие общегосударственные вопросы (приобретение угля) в 2011 году составили 70374,48 руб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Численность работников местного самоуправления составил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начало 2011 года – 6 единиц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 конец 2011 года –  6 единиц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1 единица - Глава сельского посел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численность работников администрации сельского поселения составляет 6 единиц, в том числе муниципальная служба – 3 единицы, работники не относящиеся к муниципальной службе –2 единиц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«Национальная оборон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асходы бюджета сельского поселения  за 2011 год на осуществление первичного воинского учета на территориях, где отсутствуют военные комиссариаты  составили 52101,00 рубль, из них на оплату труда и начислений на оплату труда – 34683,80 рубля, на приобретение нефинансовых активов -17417,20 рублей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«Национальная безопасность и правоохранительная деятельность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 обеспечение пожарной безопасности израсходовано 2000,00 рублей, в т.ч. на приобретение ГСМ для опашки населенных пунктов Бутаковского сель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 защиту населения и территории от чрезвычайных ситуаций природного и техногенного характера 1400,00 рублей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«Жилищно-коммунальное хозяйство»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онодательными соглашениями (строительство водопровода д.Копейкино) в сумме 3913685,00 рублей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«Социальная полити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обия по социальной помощи населению (пожары) в 2011 году составили 20000,00 рублей.</w:t>
      </w:r>
    </w:p>
    <w:p>
      <w:pPr>
        <w:pStyle w:val="Normal"/>
        <w:shd w:fill="FFFFFF" w:val="clear"/>
        <w:rPr/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color w:val="000000"/>
          <w:spacing w:val="-6"/>
          <w:sz w:val="20"/>
          <w:szCs w:val="20"/>
        </w:rPr>
        <w:t>«Физическая культура и спорт»</w:t>
      </w:r>
    </w:p>
    <w:p>
      <w:pPr>
        <w:pStyle w:val="Normal"/>
        <w:shd w:fill="FFFFFF" w:val="clear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6"/>
          <w:sz w:val="20"/>
          <w:szCs w:val="20"/>
        </w:rPr>
        <w:t>За 2011 год разделу  «Физическая культура и спорт» средства освоены в размере 3400,00 рублей.</w:t>
      </w:r>
      <w:r>
        <w:rPr>
          <w:color w:val="000000"/>
          <w:spacing w:val="4"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а мероприятия в области здравоохранения, спорта и физической культуры было выделено 3400,00 руб.,  в т. ч.:</w:t>
      </w:r>
    </w:p>
    <w:p>
      <w:pPr>
        <w:pStyle w:val="Normal"/>
        <w:shd w:fill="FFFFFF" w:val="clear"/>
        <w:ind w:firstLine="720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а проведение спортивных мероприятий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</w:t>
      </w:r>
      <w:r>
        <w:rPr>
          <w:color w:val="000000"/>
          <w:spacing w:val="-5"/>
          <w:sz w:val="20"/>
          <w:szCs w:val="20"/>
        </w:rPr>
        <w:t>- Праздник «Королева спорта»   3400,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МСКОЙ ОБЛА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8.04.2012 г.                                                                                                          № 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 исполнении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таковского сельского поселения за  1 квартал 2012 год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пунктом 3 статьи 26 Положения о бюджетном процессе и бюджетном устройстве в Бутаковском сельском поселении Знаменского муниципального района Омской области Совет Бутаковского сельского поселения 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Принять к сведению отчет об исполнении бюджета Бутаковского сельского поселения за 1 квартал 2012 года согласно приложению к настоящему решени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о доходам в сумме 411176,54 рублей или 29,2 процента от прогноза доходов местного бюджета на 2012 г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о расходам в сумме 328651,75 рублей или 23,4 процента от утвержденных бюджетных назначений по расходам местного бюдже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 превышением доходов над расходами (профицитом) местного бюджета в сум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2524,79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Принять к сведению отчет об использовании бюджетных ассигнований резервного фонда администрации Бутаковского сельского поселения за 1 квартал 2012 года согласно приложению № 2 к настоящему реш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Настоящее Решение опубликовать в Бутаковском муниципальном  вестни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сельского поселения    В. Н. Зин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28"/>
      <w:numFmt w:val="decimal"/>
      <w:lvlText w:val="%1"/>
      <w:lvlJc w:val="left"/>
      <w:pPr>
        <w:tabs>
          <w:tab w:val="num" w:pos="1455"/>
        </w:tabs>
        <w:ind w:left="1455" w:hanging="1455"/>
      </w:pPr>
      <w:rPr/>
    </w:lvl>
    <w:lvl w:ilvl="1">
      <w:start w:val="4"/>
      <w:numFmt w:val="decimalZero"/>
      <w:lvlText w:val="%1.%2"/>
      <w:lvlJc w:val="left"/>
      <w:pPr>
        <w:tabs>
          <w:tab w:val="num" w:pos="1455"/>
        </w:tabs>
        <w:ind w:left="1455" w:hanging="1455"/>
      </w:pPr>
      <w:rPr/>
    </w:lvl>
    <w:lvl w:ilvl="2">
      <w:start w:val="2012"/>
      <w:numFmt w:val="decimal"/>
      <w:lvlText w:val="%1.%2.%3"/>
      <w:lvlJc w:val="left"/>
      <w:pPr>
        <w:tabs>
          <w:tab w:val="num" w:pos="1455"/>
        </w:tabs>
        <w:ind w:left="1455" w:hanging="1455"/>
      </w:pPr>
      <w:rPr/>
    </w:lvl>
    <w:lvl w:ilvl="3">
      <w:start w:val="1"/>
      <w:numFmt w:val="decimal"/>
      <w:lvlText w:val="%1.%2.%3.%4"/>
      <w:lvlJc w:val="left"/>
      <w:pPr>
        <w:tabs>
          <w:tab w:val="num" w:pos="1455"/>
        </w:tabs>
        <w:ind w:left="1455" w:hanging="1455"/>
      </w:pPr>
      <w:rPr/>
    </w:lvl>
    <w:lvl w:ilvl="4">
      <w:start w:val="1"/>
      <w:numFmt w:val="decimal"/>
      <w:lvlText w:val="%1.%2.%3.%4.%5"/>
      <w:lvlJc w:val="left"/>
      <w:pPr>
        <w:tabs>
          <w:tab w:val="num" w:pos="1455"/>
        </w:tabs>
        <w:ind w:left="1455" w:hanging="1455"/>
      </w:pPr>
      <w:rPr/>
    </w:lvl>
    <w:lvl w:ilvl="5">
      <w:start w:val="1"/>
      <w:numFmt w:val="decimal"/>
      <w:lvlText w:val="%1.%2.%3.%4.%5.%6"/>
      <w:lvlJc w:val="left"/>
      <w:pPr>
        <w:tabs>
          <w:tab w:val="num" w:pos="1455"/>
        </w:tabs>
        <w:ind w:left="1455" w:hanging="1455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49:00Z</dcterms:created>
  <dc:creator>admin</dc:creator>
  <dc:description/>
  <cp:keywords/>
  <dc:language>en-US</dc:language>
  <cp:lastModifiedBy>admin</cp:lastModifiedBy>
  <dcterms:modified xsi:type="dcterms:W3CDTF">2012-05-10T08:13:00Z</dcterms:modified>
  <cp:revision>3</cp:revision>
  <dc:subject/>
  <dc:title/>
</cp:coreProperties>
</file>