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2 к Решению Совета Бутак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28.04.2012 г. №  7  «Об исполнении бюджета сельского поселения за 1 квартал 2012 года»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 Бутак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квартал 2012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ыс. 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79"/>
        <w:gridCol w:w="1440"/>
        <w:gridCol w:w="144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местного бюдже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12 год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4:00Z</dcterms:created>
  <dc:creator>CLR</dc:creator>
  <dc:description/>
  <cp:keywords/>
  <dc:language>en-US</dc:language>
  <cp:lastModifiedBy>admin</cp:lastModifiedBy>
  <cp:lastPrinted>2011-12-05T12:21:00Z</cp:lastPrinted>
  <dcterms:modified xsi:type="dcterms:W3CDTF">2012-05-03T11:17:00Z</dcterms:modified>
  <cp:revision>4</cp:revision>
  <dc:subject/>
  <dc:title>Приложение № 11  к решению Совета Знаменского муниципального района </dc:title>
</cp:coreProperties>
</file>