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9  пятница,                           26.10.2012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М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10.2012 г.                                     с. Бутаково                                                   № 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 исполнении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утаковского сельского посе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 9 месяцев 2012 год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 пунктом 3 статьи 26 Положения о бюджетном процессе и бюджетном устройстве в Бутаковском сельском поселении Знаменского муниципального района Омской области Совет Бутаковского сельского поселения 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 Принять к сведению отчет об исполнении бюджета Бутаковского сельского поселения за 9 месяцев 2012 года согласно приложению к настоящему решени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о доходам в сумме 1077419,89 рублей или 76,5 процента от прогноза доходов местного бюджета на 2012 го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о расходам в сумме 991356,32 рублей или 70,4 процента от утвержденных бюджетных назначений по расходам местного бюджета на 2012 го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 превышением доходов над расходами (профицитом) местного бюджета в сум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6063,57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Принять к сведению отчет об использовании бюджетных ассигнований резервного фонда администрации Бутаковского сельского поселения за 9 месяцев 2012 года согласно приложению № 2 к настоящему реш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Настоящее Решение опубликовать в Бутаковском муниципальном  вестнике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Глава сельского поселения                                                В. Н. Зинич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2.10 .2012                                                                                                № 21</w:t>
      </w:r>
    </w:p>
    <w:p>
      <w:pPr>
        <w:pStyle w:val="ConsTitle"/>
        <w:widowControl/>
        <w:tabs>
          <w:tab w:val="clear" w:pos="708"/>
          <w:tab w:val="left" w:pos="7965" w:leader="none"/>
        </w:tabs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Бутаково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Об утверждении  изменений 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ений в Устав  Бутаковского сель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еления Знаменского 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мской области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ассмотрев предоставленный комиссией проект изменений и дополнений в Устав  Бутаковского  сельского поселения Знаменского муниципального района Омской област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вет  Бутаковского сельского поселения </w:t>
      </w:r>
      <w:r>
        <w:rPr>
          <w:b/>
          <w:sz w:val="20"/>
          <w:szCs w:val="20"/>
        </w:rPr>
        <w:t>РЕШИЛ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твердить проект изменений и дополнений в Устав  Бутаковского  сельского поселения Знаменского муниципального района Омской области (Приложение №1)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сти публичные слушания по проекту изменений и дополнений в Устав  Бутаковского  сельского поселения Знаменского муниципального района Омской области   13.11.2012 г  г., начало слушаний – 15-00ч., место проведения – здание Администрация.   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публиковать настоящее решение  в Бутаковском муниципальном Вестни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Бутаковского сельского поселения:                                  В.Н.Зин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екту  решению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утак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1 от22.11.201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 Внести следующие изменения и дополнения   в  Устав Бутаковского  сельского поселения Знаменского муниципального района Ом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части 1 статьи 4 Устав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) пункт 4 дополнить словами «в пределах полномочий, установленных законодательством Российской Федерации;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) пункт 6 изложить в следующей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3) в пункте 20 слова «при осуществлении муниципального строительства» заменить словами «при осуществления строительства»,слова «осуществление земельного контроля» заменить словами « осуществление муниципального земельного контроля»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)  пункт 20 дополнить словами 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части 1 статьи 4.1 Устава</w:t>
      </w:r>
    </w:p>
    <w:p>
      <w:pPr>
        <w:pStyle w:val="Normal"/>
        <w:ind w:left="510" w:hanging="0"/>
        <w:jc w:val="both"/>
        <w:rPr>
          <w:sz w:val="20"/>
          <w:szCs w:val="20"/>
        </w:rPr>
      </w:pPr>
      <w:r>
        <w:rPr>
          <w:sz w:val="20"/>
          <w:szCs w:val="20"/>
        </w:rPr>
        <w:t>- в пункте 9 знак препинания «.»,заменить «;»,</w:t>
      </w:r>
    </w:p>
    <w:p>
      <w:pPr>
        <w:pStyle w:val="Normal"/>
        <w:ind w:left="510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полнить пунктом 10 следующего содержания:</w:t>
      </w:r>
    </w:p>
    <w:p>
      <w:pPr>
        <w:pStyle w:val="Normal"/>
        <w:ind w:left="510" w:hanging="0"/>
        <w:jc w:val="both"/>
        <w:rPr>
          <w:sz w:val="20"/>
          <w:szCs w:val="20"/>
        </w:rPr>
      </w:pPr>
      <w:r>
        <w:rPr>
          <w:sz w:val="20"/>
          <w:szCs w:val="20"/>
        </w:rPr>
        <w:t>«10) оказание поддержки общественным объединение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181-ФЗ» О социальной защите инвалидов в Российской Федерации».»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ункте 15 части 1 статьи 18 Устава слово «контрольного» заменить на «контрольно-счетного»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Часть  1 статьи 19 Устава дополнить абзацем следующего содержания:</w:t>
      </w:r>
    </w:p>
    <w:p>
      <w:pPr>
        <w:pStyle w:val="Normal"/>
        <w:ind w:left="510" w:hanging="0"/>
        <w:rPr>
          <w:sz w:val="20"/>
          <w:szCs w:val="20"/>
        </w:rPr>
      </w:pPr>
      <w:r>
        <w:rPr>
          <w:sz w:val="20"/>
          <w:szCs w:val="20"/>
        </w:rPr>
        <w:t>«Решения Совета сельского поселения принимаются открытым или тайным голосованием большинством голосов от установленного числа депутатов, если иное не установлено настоящим Уставом.».</w:t>
      </w:r>
    </w:p>
    <w:p>
      <w:pPr>
        <w:pStyle w:val="Normal"/>
        <w:ind w:left="5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  Дополнить Устав   статьей  20.1 следующего содержа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Статья 20.1 Гарантии, предоставляемые депутату, члену выборного органа местного самоуправления, Главе Бутаковского сельского поселения Знаменского муниципального района Омской области»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Депутату, члену выборного органа местного самоуправления, Главе Бутаковского  сельского поселения Знаменского муниципального района Омской области  гарантируе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ление с документами, определяющими их права и обяза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еспечение надлежащих организационно-технических условий, необходимых для исполнения ими должностных полномочий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лучение в установленном порядке информации, справочных и иных материалов (включая специальную литературу и периодические издания), необходимых для исполнения должностных полномочий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сещение в установленном порядке для исполнения должностных полномочий государственных органов, органов местного самоуправления, общественных и иных организ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ринятие решений и участие в их подготовке в соответствии с должностными полномочия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) государственное пенсионное обеспечение в порядке, определяемом федеральными законам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) защита депутата, члена выборного органа местного самоуправления, Главы  Бутаковского  сельского поселения Знаменского муниципального района Омской области и их семей от насилия, угроз и других неправомерных действий в связи с исполнением ими должностных полномочий в случаях, порядке и на условиях, установленных федеральными закон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предоставление в случаях и порядке, установленных законодательством, служебного транспорта или денежной компенсации транспортных расходов, связанных с выполнением должностных полномочий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возмещение фактических расходов и предоставление иных компенсаций в связи со служебными командировкам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Депутату, члену выборного органа местного самоуправления, осуществляющим свои полномочия на постоянной основе, Главе  Бутаковского  сельского поселения Знаменского муниципального района Омской области  гарантируетс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выплата ежемесячного денежного вознагражд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предоставление ежегодного оплачиваемого отпуска продолжительностью 45 календарных дне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обязательное государственное страхование на случай причинения вреда здоровью и имуществу в связи с исполнением ими должностных полномочий в размере 70 процентов годового денежного вознаграждения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) обязательное государственное социальное страхование на случай заболевания или утраты трудоспособности в период исполнения должностных полномочи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) материальная помощь в размере месячного денежного вознаграждения один раз в год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) выплата единовременного денежного поощрения в размере месячного денежного вознаграждения связи с юбилеем (50, 60 лет со дня рождения, а для женщин дополнительно 55 лет со дня рождения)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Расходы на обеспечение гарантий осуществления полномочий депутата, члена выборного органа местного самоуправления, Главы   Бутаковского сельского поселения Знаменского муниципального района Омской области  финансируются из местного бюджета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   Часть 2 статьи 41 Устава изложить в следующей редакции:</w:t>
      </w:r>
    </w:p>
    <w:p>
      <w:pPr>
        <w:pStyle w:val="Normal"/>
        <w:ind w:left="51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2. В случаях возникновения у сельского поселения права собственности на имущество, не соответствующее требованиям 1, 2, 2.1 статьи 50 Федерального закона  «Об  общих принципах организации местного самоуправления в Российской Федерации»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.</w:t>
      </w:r>
    </w:p>
    <w:p>
      <w:pPr>
        <w:pStyle w:val="Normal"/>
        <w:ind w:left="5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en-US"/>
        </w:rPr>
        <w:t>II</w:t>
      </w:r>
      <w:r>
        <w:rPr>
          <w:sz w:val="20"/>
          <w:szCs w:val="20"/>
          <w:u w:val="single"/>
        </w:rPr>
        <w:t>. Пункт 4 части 1 проекта  решения вступает в силу с 01.01.2013 г.</w:t>
      </w:r>
    </w:p>
    <w:p>
      <w:pPr>
        <w:pStyle w:val="Normal"/>
        <w:ind w:left="51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5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НАМЕНСКОГО  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МСКОЙ ОБЛАСТ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>РЕШЕНИЕ</w:t>
      </w:r>
    </w:p>
    <w:p>
      <w:pPr>
        <w:pStyle w:val="Normal"/>
        <w:ind w:left="3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10.2012                                                                                             № 22</w:t>
      </w:r>
    </w:p>
    <w:p>
      <w:pPr>
        <w:pStyle w:val="Normal"/>
        <w:ind w:left="3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с. Бутако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О внесении изменений и дополне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Решение Совета  Бутаковского  сельского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еления « Об утверждении нормативно-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авовых актов по приватизации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ого имущества»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№ </w:t>
      </w:r>
      <w:r>
        <w:rPr>
          <w:b/>
          <w:bCs/>
          <w:sz w:val="20"/>
          <w:szCs w:val="20"/>
        </w:rPr>
        <w:t>29.07.2011 №19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«О приватизации государственного и муниципального имущества» № 178- ФЗ от 21.12.2001 г.,  руководствуясь  Уставом   Бутаковского  сельского поселения Знаменского муниципального райо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Совет  Бутаковского  сельского поселения решил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rPr/>
      </w:pPr>
      <w:r>
        <w:rPr>
          <w:bCs/>
          <w:sz w:val="20"/>
          <w:szCs w:val="20"/>
        </w:rPr>
        <w:t>1.</w:t>
      </w:r>
      <w:r>
        <w:rPr>
          <w:sz w:val="20"/>
          <w:szCs w:val="20"/>
        </w:rPr>
        <w:t xml:space="preserve">  Пункт 2 раздела 3 Положения о приватизации муниципального имущества Бутаковского  сельского поселения (Приложение 3) изложить в следующей редакции:</w:t>
      </w:r>
    </w:p>
    <w:p>
      <w:pPr>
        <w:pStyle w:val="Normal"/>
        <w:rPr>
          <w:sz w:val="20"/>
          <w:szCs w:val="20"/>
        </w:rPr>
      </w:pPr>
      <w:bookmarkStart w:id="0" w:name="sub_3302"/>
      <w:bookmarkEnd w:id="0"/>
      <w:r>
        <w:rPr>
          <w:sz w:val="20"/>
          <w:szCs w:val="20"/>
        </w:rPr>
        <w:t>« Способы приватизации муниципального имущества:</w:t>
      </w:r>
    </w:p>
    <w:p>
      <w:pPr>
        <w:pStyle w:val="Normal"/>
        <w:rPr>
          <w:sz w:val="20"/>
          <w:szCs w:val="20"/>
        </w:rPr>
      </w:pPr>
      <w:bookmarkStart w:id="1" w:name="sub_3302"/>
      <w:bookmarkEnd w:id="1"/>
      <w:r>
        <w:rPr>
          <w:sz w:val="20"/>
          <w:szCs w:val="20"/>
        </w:rPr>
        <w:t>1.) преобразование муниципального унитарного предприятия в открытое акционерное обществ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) преобразование унитарного предприятия в общество с ограниченной ответственность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продажа муниципального имущества на аукцион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продажа акций открытых акционерных обществ на специализированном аукцион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продажа муниципального имущества на конкурс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 продажа акций открытых акционерных обществ через организатора торговли на рынке ценных бума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) продажа муниципального имущества посредством публичного предло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) продажа муниципального имущества без объявления цены;»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2. Пункт 4 раздела 3 Положения о приватизации муниципального имущества  Бутаковского  сельского поселения (Приложение 3) изложить в следующей редакции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Информация о приватизации муниципального имущества, подлежит опубликованию в официальных печатных изданиях и </w:t>
      </w:r>
      <w:bookmarkStart w:id="2" w:name="3e0fe"/>
      <w:bookmarkEnd w:id="2"/>
      <w:r>
        <w:rPr>
          <w:sz w:val="20"/>
          <w:szCs w:val="20"/>
        </w:rPr>
        <w:t xml:space="preserve">размещению на официальных сайтах в сети "Интернет", определенных уполномоченным Правительством Российской Федерации федеральным органом исполнительной власти, высшим исполнительным органом государственной власти субъекта Российской Федерации, местной администрации                            ( соответственно районная газета «Вперед»  и официальный сайт в сети "Интернет").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нформационное сообщение о продаже муниципального имущества подлежит опубликованию в  районной газете "Вперёд" не менее чем за 30 дней до дня осуществления  продажи указанного имущества, а </w:t>
      </w:r>
      <w:bookmarkStart w:id="3" w:name="aa9bb"/>
      <w:bookmarkEnd w:id="3"/>
      <w:r>
        <w:rPr>
          <w:sz w:val="20"/>
          <w:szCs w:val="20"/>
        </w:rPr>
        <w:t xml:space="preserve">также размещению на </w:t>
      </w:r>
      <w:bookmarkStart w:id="4" w:name="a5a59"/>
      <w:bookmarkEnd w:id="4"/>
      <w:r>
        <w:rPr>
          <w:sz w:val="20"/>
          <w:szCs w:val="20"/>
        </w:rPr>
        <w:t xml:space="preserve">официальном сайте в сети "Интернет", сайте продавца муниципального имущества в сети "Интернет" (далее также - сайты в сети "Интернет") не менее чем за тридцать дней до дня осуществления продажи указанного имущества, если иное не предусмотрено  Федеральным законом «О приватизации государственного и муниципального имущества» № 178- ФЗ от 21.12.2001 г.»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НАМЕНСКОГО  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М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ind w:left="3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10.2012                                                                                             № 23</w:t>
      </w:r>
    </w:p>
    <w:p>
      <w:pPr>
        <w:pStyle w:val="Normal"/>
        <w:ind w:left="3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с. Бутако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«Об утверждении Порядка рассмотрения органами местного самоуправления обращений потребителей по вопросам надежности теплоснабжен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В целях упорядочения отношений в жилищно-коммунальной сфере </w:t>
      </w:r>
      <w:r>
        <w:rPr>
          <w:color w:val="0000FF"/>
          <w:sz w:val="20"/>
          <w:szCs w:val="20"/>
        </w:rPr>
        <w:t>Бутаковского</w:t>
      </w:r>
      <w:r>
        <w:rPr>
          <w:sz w:val="20"/>
          <w:szCs w:val="20"/>
        </w:rPr>
        <w:t xml:space="preserve"> сельского поселения Знаменского муниципального района, Совет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твердить Порядок рассмотрения органами местного самоуправления обращений потребителей по вопросам надежности теплоснабжения (приложение №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. Данный Порядок опубликовать в Бутаковском муниципальном Вестник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</w:t>
      </w:r>
      <w:r>
        <w:rPr>
          <w:color w:val="0000FF"/>
          <w:sz w:val="20"/>
          <w:szCs w:val="20"/>
        </w:rPr>
        <w:t>Бутаковского</w:t>
      </w:r>
      <w:r>
        <w:rPr>
          <w:sz w:val="20"/>
          <w:szCs w:val="20"/>
        </w:rPr>
        <w:t xml:space="preserve"> сельского поселения</w:t>
      </w:r>
      <w:r>
        <w:rPr>
          <w:color w:val="0000FF"/>
          <w:sz w:val="20"/>
          <w:szCs w:val="20"/>
        </w:rPr>
        <w:t xml:space="preserve">                                                     В.Н. Зинич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Бутаков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22.10.2012 № 2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рядок рассмотрения органами местного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амоуправления обращений потребителей по вопросам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дежности теплоснабже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Для оперативного рассмотрения обращений потребителей по вопросам надежности теплоснабжения в органах местного самоуправления поселений, городских округов назначаются должностные лица, осуществляющие ежедневное, а в течение отопительного периода - круглосуточное принятие и рассмотрение обращений потребителей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ля информирования потребителей о порядке подачи обращений и перечне необходимых документов указанная информация должна быть размещена на официальном сайте поселения, а также в органах местного самоуправления, отвечающих за рассмотрение обращений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Обращения юридических лиц принимаются к рассмотрению при наличии заключенного договора теплоснабжения, обращения потребителей-граждан принимаются к рассмотрению независимо от наличия заключенного в письменной форме договора теплоснабжения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 Обращения могут подаваться потребителями в письменной форме, а в течение отопительного периода - в устной форме, в том числе по телефону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Обращение, полученное должностным лицом органа местного самоуправления, регистрируется в журнале регистрации жалоб (обращений)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 После регистрации обращения должностное лицо органа местного самоуправления обязано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пределить характер обращения (при необходимости уточнить его у потребителя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пределить теплоснабжающую и (или) теплосетевую организацию, обеспечивающие теплоснабжение данного потребител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ить достоверность представленных потребителем документов, подтверждающих факты, изложенные в его обращен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течение 2 рабочих дней (в течение 3 часов - в отопительный период) с момента регистрации обращения направить его копию (уведомить) в теплоснабжающую и (или) теплосетевую организацию и направить запрос о возможных технических причинах отклонения параметров надежности теплоснабжения, при этом дату отправки запроса зарегистрировать в журнале регистрации жалоб (обращений)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6. Теплоснабжающая (теплосетевая) организация обязана ответить на запрос должностного лица органа местного самоуправления в течение 3 дней (в течение 3 часов в отопительный период) со времени получения. В случае неполучения ответа на запрос в указанный срок должностное лицо органа местного самоуправления в течение 3 часов информирует об этом органы прокуратуры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7. После получения ответа от теплоснабжающей (теплосетевой) организации должностное лицо органа местного самоуправления в течение 3 дней (в течение 6 часов в отопительный период) обязано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овместно с теплоснабжающей (теплосетевой) организацией определить причины нарушения параметров надежности теплоснабж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становить, имеются ли подобные обращения (жалобы) от других потребителей, теплоснабжение которых осуществляется с использованием тех же объект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ить наличие подобных обращений в прошлом по данным объекта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необходимости провести выездную проверку обоснованности обращений потребителе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подтверждении фактов, изложенных в обращениях потребителей, вынести теплоснабжающей (теплосетевой) организации предписание о немедленном устранении причин ухудшения параметров теплоснабжения с указанием сроков проведения этих мероприятий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8. Ответ на обращение потребителя должен быть представлен в течение 5 рабочих дней (в течение 24 часов в отопительный период) с момента его поступления. Дата и время отправки должна быть отмечена в журнале регистрации жалоб (обращений)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9. Должностное лицо органа местного самоуправления обязано проконтролировать исполнение предписания теплоснабжающей (теплосетевой) организацией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0. Теплоснабжающая (теплосетевая) организация вправе обжаловать вынесенное предписание главе поселения, а также в судебном порядке.</w:t>
      </w:r>
    </w:p>
    <w:p>
      <w:pPr>
        <w:pStyle w:val="Normal"/>
        <w:spacing w:lineRule="exact" w:line="24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exac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дитель :       Совет Бут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ши координаты: </w:t>
      </w:r>
      <w:r>
        <w:rPr>
          <w:sz w:val="28"/>
          <w:szCs w:val="28"/>
        </w:rPr>
        <w:t>646541 с. Бутаково, ул. Школьная , №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л/факс ответственного за выпуск 34-6-42</w:t>
      </w:r>
    </w:p>
    <w:p>
      <w:pPr>
        <w:pStyle w:val="Normal"/>
        <w:rPr/>
      </w:pPr>
      <w:r>
        <w:rPr>
          <w:b/>
          <w:sz w:val="28"/>
          <w:szCs w:val="28"/>
        </w:rPr>
        <w:t>Тираж 6 экземпляров (бесплатно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й редактор:  </w:t>
      </w:r>
      <w:r>
        <w:rPr>
          <w:sz w:val="28"/>
          <w:szCs w:val="28"/>
        </w:rPr>
        <w:t>Юрлагина Еле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52:00Z</dcterms:created>
  <dc:creator>admin</dc:creator>
  <dc:description/>
  <cp:keywords/>
  <dc:language>en-US</dc:language>
  <cp:lastModifiedBy>admin</cp:lastModifiedBy>
  <dcterms:modified xsi:type="dcterms:W3CDTF">2012-12-03T07:03:00Z</dcterms:modified>
  <cp:revision>11</cp:revision>
  <dc:subject/>
  <dc:title/>
</cp:coreProperties>
</file>