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>8  понедельник ,                           08.10.2012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jc w:val="center"/>
        <w:rPr/>
      </w:pPr>
      <w:r>
        <w:rPr>
          <w:b/>
          <w:color w:val="000000"/>
          <w:spacing w:val="7"/>
          <w:sz w:val="20"/>
          <w:szCs w:val="20"/>
        </w:rPr>
        <w:t xml:space="preserve">ГЛАВА  БУТАКОВСКОГО  СЕЛЬСКОГО ПОСЕЛЕНИЯ ЗНАМЕНСКОГО МУНИЦИПАЛЬНОГО </w:t>
      </w:r>
      <w:r>
        <w:rPr>
          <w:b/>
          <w:color w:val="000000"/>
          <w:spacing w:val="9"/>
          <w:sz w:val="20"/>
          <w:szCs w:val="20"/>
        </w:rPr>
        <w:t>РАЙОНА</w:t>
      </w:r>
    </w:p>
    <w:p>
      <w:pPr>
        <w:pStyle w:val="Heading4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Heading2"/>
        <w:spacing w:before="240" w:after="72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05.10 .2012  г.                                                                                       №  38-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. Бутаков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Об утверждении порядка провед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зависимой экспертизы проек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х регламе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муниципальных услуг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целях повышения качества разработки административных регламентов предоставления муниципальных услуг, определения оценки возможного положительного эффекта, а также возможных негативных последствий реализации положений проектов административного регламента для граждан и организаций, в соответствии с Федеральным законом от 27.07.2010 № 210-ФЗ (ред. От 18.07.2011г.) «Об организации предоставления государственных и муниципальных услуг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0"/>
          <w:szCs w:val="20"/>
        </w:rPr>
        <w:t>ПОСТАНОВЛЯЮ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Утвердить Порядок проведения независимой экспертизы проектов административных регламентов предоставления муниципальных услуг (Приложение 1)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стоящее постановление опубликовать на сайте Знамен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нтроль за исполнением настоящего постановления возложить на статистика – Зинич Н.В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Постановление в  Бутаковском муниципальном  вестник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становление вступает в силу с момента подписания.</w:t>
      </w:r>
    </w:p>
    <w:p>
      <w:pPr>
        <w:pStyle w:val="Normal"/>
        <w:ind w:left="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Глава  Бутаковского сельского поселения                                                                   В.Н.Зин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ы Бутак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10.2012г. № 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ДЕНИЯ НЕЗАВИСИМОЙ ЭКСПЕРТИЗЫ ПРОЕК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Х РЕГЛАМЕНТОВ ПРЕДОСТАВ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УСЛУ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 Настоящий Порядок разработан в целях повышения качества разработки административных регламентов предоставления муниципаль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Настоящий Порядок регламентирует проведение независимой экспертизы проектов административных регламентов предоставления муниципальных услуг (далее – проектов административных регламентов), разрабатываемых Администрацией Бутаковского сельского поселения Знаменского муниципального района Омской области (далее – разработчик административных регламент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 Предметом независимой экспертизы проектов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оведение независимой эксперти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 Для проведения независимой экспертизы проектов административных регламентов разработчик административного регламента размещает проект административного регламента в сети Интернет на сайте Знаменского муниципального района Ом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 Срок проведения независимой экспертизы составляет не менее 1 месяца со дня размещения проекта административного регламента в соответствии с п. 2.1. настоящего поряд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3. Независимая экспертиза проектов административных регламентов может проводиться физическими и юридическими лицами (далее – эксперты) в инициативном порядке за счёт собствен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Независимая экспертиза не может проводиться экспертами, принимавшими участие в разработке проекта административного регламента, а также организациями, находящимися в ведении органов местного самоуправления, являющимися разработчиком административного регламен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 Результатом независимой экспертизы является экспертное заключение, оформленное в соответствии с формой согласно приложению №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5. Экспертное заключение направляется разработчику административного регламента. Электронная копия экспертного заключения может быть направлена по электронной поч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6. Разработчик административного регламента обязан рассмотреть все поступившие от экспертов заключения независимой экспертизы и принять решение по результатам каждой такой экспертизы с оформлением справки об учёте (не учёте) результатов независимой экспертизы по форме согласно приложению №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Требования к содержанию и оформлению экспертного заключ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3.1. Экспертное заключение даётся на проект одного административного регламен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 Экспертное заключение должно содержать следующие обязательные раздел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Раздел 1 «Общие сведения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Раздел 2 «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юридических лиц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) Раздел 3 «Выводы по результатам проведения экспертизы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3. В разделе 1 «Общие сведения» экспертного заключения указывает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наименование проекта административного регламента и его разработч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данные об эксперте, проводившем независимую экспертизу (Ф.И.О., адрес места жительства физического лица, наименование и юридический адрес организаци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дата проведения независимой экспертиз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 В разделе 2 «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юридических лиц» указыва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озможный положительный эффект после внедрения административного регламента с указанием конкретного вида эффек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озможные негативные последствия внедрения административного регламен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 В разделе 3 «Выводы по результатам проведения экспертизы» экспертного заключения указывается отсутствие или наличие замечаний по проекту административного регламента. При наличии замечаний раскрывается их содерж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мечания должны быть направлены, прежде всего, на оценку отдельных административных процедур и проекта административного регламента в целом, в том числе в ча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птимальности административных процедур, включая уменьшение сроков выполнения административных процедур и административных действ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птимальности способов предоставления информации об административных процедурах и административных действиях гражданам и организация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соблюдения требований к удобству и комфорту мест предоставления услуг, включая необходимое оборудования мест ожидания, мест получения информации и мест заполнения документов и д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бязательной составной частью данного раздела экспертного заключения является один из двух обозначений ниже вариантов рекомендации по дальнейшей работе с проектом административного регламен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) «рекомендуется к доработке  в соответствии с замечаниями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«рекомендуется к принятию без замечани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Учёт замечаний по результатам независимой эксперти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 После окончания срока проведения независимой экспертизы проекта административного регламен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1. В случае если хотя бы одним из экспертов, проводившим независимую экспертизу, проектов рекомендовать к доработке, разработчик административного регламента в течение 14 календарных дне рассматривает экспертное заключение и принимает решение о доработке (отказе в доработке) проекта административного регламента в соответствии с замечаниями эксперта.  Результаты рассмотрения экспертного заключения отражаются разработчиками административного регламента в справке об учёте результатов (нецелесообразности учёта результатов) независимой экспертизы, согласно приложению № 2. Копия справки размещается разработчиком административного регламента в сети Интернет в соответствии с пунктом 2.1. настоящего Поряд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2. В случае если экспертами, проводившими независимую экспертизу, проект рекомендован к принятию без замечаний, разработчик административного регламента в течение 7 календарных дней осуществляет подготовку справки об отсутствии замечаний экспер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проведения независимой экспертиз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ов административных регламен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ых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СПЕРТНОЕ ЗАКЛЮЧЕНИЕ НА ПРОЕКТ  АДМИНИСТРАТИВН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ЛАМЕНТА ПРЕДОСТАВЛЕНИЯ МУНИЦИПАЛЬ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 Наименование экспертное заклю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о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эксперта (Ф.И.О., адрес места жительства лица, наименование, юридический адрес 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проект административного регламента предоставления муниципальной услуг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административного регламен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аботанный Администрацией Бутаковского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Дата проведения независимой экспертизы: «___»________________20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Оценка возможного положительно эффекта, а также возможных негативных последствий реализации положений проекта административного регламента дл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ждан и юридических лиц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 Оценка возможного положительного эффекта после принятия и внедрения административного регламен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дрение административного регламента позволит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акой возможный положительный эффект может быть получен после внедрения административного регламен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 Оценка возможных негативных последствий принятия и внедрения административного регламен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вариан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ятия и внедрение административного регламента не будет иметь негативных последств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торой вариан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ятие и внедрение административного регламента будет иметь следующие негативные последств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комендации по доработке проекта административного регламента с целью обеспечения недопущения указанных негативных последствий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 по результатам проведённой провер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 Замечания по результатам проводимой экспертиз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вариан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проведённой экспертизы имеются замечания по проекту административного регламен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1. Замечания по отдельным административным процедурам и административному регламенту в цел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амечания по оптимальности административных процедур, включая уменьшение сроков выполнения административных процедур и административных действий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амечания по оптимальности способов предоставления информации об административных процедурах и административных действиях гражданам и организаци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замечания по соблюдению требований к удобству и комфорту мест предоставления муниципальной услуги, включая необходимое оборудование мест ожидания, мест получения информации и мест заполнения необходимых документов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ные замечания по отдельным административным процедурам и административному регламенту в целом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2. Иные замечания (пред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торой вариан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езультатам проведённой экспертизы замечания по проекту административного регламента отсутству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 Проект административного регламента рекоменду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 доработке в соответствии с замечания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к принятию без замеч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физического 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руководителя юридического л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       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проведения независимой экспертиз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ов административных регламен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ых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ЧЁТЕ (не учёте) РЕЗУЛЬ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ЗАВИСИМОЙ ЭКСПЕРТИЗ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административного регламен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рган, разработавший проект административного регламен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оцессе проведения независимой экспертизы проектов административного регламента получены экспертные заключения от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экспер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чания, изложенные в экспертных заключениях: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щая характеристика учёта замечаний:: замечания полностью учтены в процессе доработки проекта; замечания частично учтены в процессе доработки проекта (по учтённым замечаниям дать краткое обоснование нецелесообразности их учёта)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ши координаты: </w:t>
      </w:r>
      <w:r>
        <w:rPr>
          <w:sz w:val="28"/>
          <w:szCs w:val="28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28"/>
          <w:szCs w:val="28"/>
        </w:rPr>
        <w:t>Тираж 6 экземпляров (бесплатно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й редактор:  </w:t>
      </w:r>
      <w:r>
        <w:rPr>
          <w:sz w:val="28"/>
          <w:szCs w:val="28"/>
        </w:rPr>
        <w:t>Юрлагина Еле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48:00Z</dcterms:created>
  <dc:creator>admin</dc:creator>
  <dc:description/>
  <cp:keywords/>
  <dc:language>en-US</dc:language>
  <cp:lastModifiedBy>admin</cp:lastModifiedBy>
  <dcterms:modified xsi:type="dcterms:W3CDTF">2012-11-12T10:51:00Z</dcterms:modified>
  <cp:revision>2</cp:revision>
  <dc:subject/>
  <dc:title/>
</cp:coreProperties>
</file>