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6  четверг,                           20.07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20"/>
          <w:szCs w:val="20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  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т 19.07.2012                                                                                            № 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Бутако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ложение «О порядке осуществления муниципального земельного контроля на территории Бутаковского сельского поселения Знаменского  муниципального района Омской области » утвержденного 10 сессией Совета от 26.07.2006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оответствии с Земельным Кодексом Российской Федерации, Федеральным законом  «Об общих принципах организации местного самоуправления в Российской Федерации», Уставом Бутаковского сельского поселения, Совет Бутаковского сельского поселения РЕШИ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В Положение « О порядке  осуществления муниципального земельного контроля на территории Бутаковского сельского поселения Знаменского  муниципального района Омской области » утвержденного 10 сессией Совета от 26.07.2006 г. внести следующие изме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 разделе 3. «Предмет муниципального земельного контроля» пункты 3.1.6 и 3.1.8 исключ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Бутаковском муниципальном Вестни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Глава Бутаковского сельского поселения: В.Н.Зинич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19.07.2012 г.                                     с. Бутаково                                                  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</w:t>
      </w:r>
    </w:p>
    <w:p>
      <w:pPr>
        <w:pStyle w:val="Normal"/>
        <w:rPr/>
      </w:pPr>
      <w:r>
        <w:rPr>
          <w:b/>
        </w:rPr>
        <w:t xml:space="preserve">Бутак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за  1 полугодие 2012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В соответствии с пунктом 3 статьи 26 Положения о бюджетном процессе и бюджетном устройстве в Бутаковском сельском поселении Знаменского муниципального района Омской области 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нять к сведению отчет об исполнении бюджета Бутаковского сельского поселения за 1 полугодие 2012 года согласно приложению к настоящему решению:</w:t>
      </w:r>
    </w:p>
    <w:p>
      <w:pPr>
        <w:pStyle w:val="Normal"/>
        <w:rPr/>
      </w:pPr>
      <w:r>
        <w:rPr/>
        <w:t xml:space="preserve">           </w:t>
      </w:r>
      <w:r>
        <w:rPr/>
        <w:t>по доходам в сумме 746907,93 рублей или 53,0 процента от прогноза доходов местного бюджета на 2012 год;</w:t>
      </w:r>
    </w:p>
    <w:p>
      <w:pPr>
        <w:pStyle w:val="Normal"/>
        <w:rPr/>
      </w:pPr>
      <w:r>
        <w:rPr/>
        <w:t xml:space="preserve">           </w:t>
      </w:r>
      <w:r>
        <w:rPr/>
        <w:t>по расходам в сумме 727509,40 рублей или 51,6 процента от утвержденных бюджетных назначений по расходам местного бюджета;</w:t>
      </w:r>
    </w:p>
    <w:p>
      <w:pPr>
        <w:pStyle w:val="Normal"/>
        <w:rPr/>
      </w:pPr>
      <w:r>
        <w:rPr/>
        <w:t xml:space="preserve">           </w:t>
      </w:r>
      <w:r>
        <w:rPr/>
        <w:t>с превышением доходов над расходами (профицитом) местного бюджета в сумме</w:t>
      </w:r>
    </w:p>
    <w:p>
      <w:pPr>
        <w:pStyle w:val="Normal"/>
        <w:rPr/>
      </w:pPr>
      <w:r>
        <w:rPr/>
        <w:t>19398,53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Принять к сведению отчет об использовании бюджетных ассигнований резервного фонда администрации Бутаковского сельского поселения за 1 полугодие 2012 года согласно приложению № 2 к настоящему решению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Настоящее Решение опубликовать в Бутаковском муниципальном  вестни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Глава сельского поселения   В. Н. Зин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60"/>
        <w:ind w:right="-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19.07.2012                                                                                                    № 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ложение о бюджетном процессе и бюджетном устройстве в Бутаковском  сельском поселении Знаменского муниципального района Омской обла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п.1 ст. 173 Бюджетного кодекса 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Совет  Бутаковского сельского поселения РЕШИЛ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Внести следующие  изменения в Положение о бюджетном процессе и бюджетном устройстве в Бутаковском  сельском поселении Знаменского муниципального района Омской обла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бзац 1 п.6 ст. 9 Положения изложить в следующей редакции 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гноз социально- экономического развития  Бутаковского сельского поселения  разрабатывается  на очередной финансовый год либо на очередной финансовый год и плановый пери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решение в Бутаковском муниципальном Вестн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Глава Бутаковского  сельского поселения     В.Н.Зин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 БУТАКОВСКОГО 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  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07.2012                                                                                                               №  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 в   Решение Совета Бутаковского сельского поселения  №27 от 13.10.2010 г. «О Правилах землепользования и застройки на территории  Бутаковского сельского поселения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основными положениями Конституции Российской Федерации, Градостроительного, Гражданского и Земельного  кодексов Российской Федерации  и иных нормативных правовых актов Российской Федерации и Омской области, Устава   Бутаковского сельского посел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Совет Бутаковского  сельского поселения </w:t>
      </w: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нести следующие изменения и дополнения в Правила землепользования  и застройки  на территории  Бутаковского  сельского поселения Знаменского муниципального района Омской области( далее –Правил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дополнить п.6 ч. 2 ст. 9 Правил следующего содерж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  Принятие решений о развитии застроенных территорий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ч. 1 ст.27 изложить  в следующей редакции: «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( за исключением линейных объектов) земельным участкам.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 ч. 1 ст.99  изложить в следующей редакции: «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 в случае строительства, реконструкции линейных объектов) и дающих застройщику право осуществлять строительство, реконструкцию объектов капитального строительства, за исключением случаев, предусмотренных Градостроительным Кодексом.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>.п.2 ч.5 ст.99 Правил изложить в следующей редакции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.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Глава  Бутаковского сельского поселения :  В.Н.Зин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ши координаты: </w:t>
      </w:r>
      <w:r>
        <w:rPr>
          <w:sz w:val="32"/>
          <w:szCs w:val="32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32"/>
          <w:szCs w:val="32"/>
        </w:rPr>
        <w:t>Тираж 6 экземпляров (бесплатн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ный редактор:  </w:t>
      </w:r>
      <w:r>
        <w:rPr>
          <w:sz w:val="32"/>
          <w:szCs w:val="32"/>
        </w:rPr>
        <w:t>Юрлагина Елена Алекс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admin</dc:creator>
  <dc:description/>
  <cp:keywords/>
  <dc:language>en-US</dc:language>
  <cp:lastModifiedBy>admin</cp:lastModifiedBy>
  <cp:lastPrinted>2012-07-12T15:35:00Z</cp:lastPrinted>
  <dcterms:modified xsi:type="dcterms:W3CDTF">2012-10-04T06:55:00Z</dcterms:modified>
  <cp:revision>4</cp:revision>
  <dc:subject/>
  <dc:title/>
</cp:coreProperties>
</file>