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9 вторник ,                          30.04.2013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№ 12 от 29.04.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666666"/>
              </w:rPr>
              <w:t>Об  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      </w:r>
          </w:p>
          <w:p>
            <w:pPr>
              <w:pStyle w:val="Heading2"/>
              <w:ind w:right="23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№13   от 29 .04.2013 г.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Об исполнении бюджета Бутаковского сельского поселения  за  1 квартал 2013 год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 xml:space="preserve">РЕШЕНИЕ </w:t>
            </w:r>
            <w:r>
              <w:rPr/>
              <w:t xml:space="preserve">№14  </w:t>
            </w:r>
            <w:r>
              <w:rPr>
                <w:bCs/>
              </w:rPr>
              <w:t xml:space="preserve">от 29.04.2013 </w:t>
            </w:r>
            <w:r>
              <w:rPr/>
              <w:t>г                                                                                                                                                                                                                                                        О внесении изменений в решение Совета Бутаковского  сельского поселения  от 29.10.2010 № 33 «Об установлении налога на имущество физических лиц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 xml:space="preserve">РЕШЕНИЕ </w:t>
            </w:r>
            <w:r>
              <w:rPr/>
              <w:t xml:space="preserve">№ 15 </w:t>
            </w:r>
            <w:r>
              <w:rPr>
                <w:bCs/>
              </w:rPr>
              <w:t xml:space="preserve">от 29.04.2013 </w:t>
            </w:r>
            <w:r>
              <w:rPr/>
              <w:t>г.                                                                                                                                                                                                       О внесении изменений в решение Совета Бутаковского сельского поселения  от 29.10.2010 № 32 «О земельном налог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6:00Z</dcterms:created>
  <dc:creator>admin</dc:creator>
  <dc:description/>
  <cp:keywords/>
  <dc:language>en-US</dc:language>
  <cp:lastModifiedBy>admin</cp:lastModifiedBy>
  <dcterms:modified xsi:type="dcterms:W3CDTF">2013-04-30T10:27:00Z</dcterms:modified>
  <cp:revision>8</cp:revision>
  <dc:subject/>
  <dc:title/>
</cp:coreProperties>
</file>