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НАМЕНСКОГО МУНИЦИПАЛЬНОГО РАЙОНА 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16.08.2013 г.                                                 с.Бутаково                                                   №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Бутак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за   1 полугодие 2013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В соответствии с пунктом 3 статьи 26 Положения о бюджетном процессе и бюджетном устройстве в Бутаковском сельском поселении Знаменского муниципального района Омской области  </w:t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 Принять к сведению отчет об исполнении бюджета Бутаковского сельского поселения за  1 полугодие  2013 года согласно приложению к настоящему решению:</w:t>
      </w:r>
    </w:p>
    <w:p>
      <w:pPr>
        <w:pStyle w:val="Normal"/>
        <w:rPr/>
      </w:pPr>
      <w:r>
        <w:rPr/>
        <w:t xml:space="preserve">           </w:t>
      </w:r>
      <w:r>
        <w:rPr/>
        <w:t>по доходам в сумме 855393,28 рубль или 60,5 процента от прогноза доходов местного бюджета на 2013 год;</w:t>
      </w:r>
    </w:p>
    <w:p>
      <w:pPr>
        <w:pStyle w:val="Normal"/>
        <w:rPr/>
      </w:pPr>
      <w:r>
        <w:rPr/>
        <w:t xml:space="preserve">           </w:t>
      </w:r>
      <w:r>
        <w:rPr/>
        <w:t>по расходам в сумме 843807,93 рубля или 59,7 процента от утвержденных бюджетных назначений по расходам местного бюджета;</w:t>
      </w:r>
    </w:p>
    <w:p>
      <w:pPr>
        <w:pStyle w:val="Normal"/>
        <w:rPr/>
      </w:pPr>
      <w:r>
        <w:rPr/>
        <w:t xml:space="preserve">           </w:t>
      </w:r>
      <w:r>
        <w:rPr/>
        <w:t>с превышением доходов над расходами (профицитом) местного бюджета в сумме</w:t>
      </w:r>
    </w:p>
    <w:p>
      <w:pPr>
        <w:pStyle w:val="Normal"/>
        <w:rPr/>
      </w:pPr>
      <w:r>
        <w:rPr/>
        <w:t>11585,35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  Принять к сведению отчет об использовании бюджетных ассигнований резервного фонда администрации Бутаковского сельского поселения за  1 полугодие 2013 года согласно приложению № 2 к настоящему решению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</w:t>
      </w:r>
      <w:r>
        <w:rPr/>
        <w:t>3. Настоящее Решение опубликовать в Бутаковском муниципальном  вес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сельского поселения                                                В. Н. 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64" w:type="dxa"/>
        <w:jc w:val="left"/>
        <w:tblInd w:w="4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 к   Решению Совета  Бутаковского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6.08.2013 г. №  23  «Об исполнении бюджета сельского поселения за 1 полугодие 2013 года»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 Бутак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1 полугодие  2013 год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ыс. руб</w:t>
      </w:r>
      <w:r>
        <w:rPr/>
        <w:t>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79"/>
        <w:gridCol w:w="1440"/>
        <w:gridCol w:w="144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естного бюдже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 квартал 2013 год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№ 16-Р от 27.05.2013г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редств опо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,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В.В.Хмельн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8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80"/>
        <w:gridCol w:w="1320"/>
        <w:gridCol w:w="919"/>
        <w:gridCol w:w="41"/>
        <w:gridCol w:w="240"/>
        <w:gridCol w:w="260"/>
        <w:gridCol w:w="220"/>
        <w:gridCol w:w="240"/>
        <w:gridCol w:w="182"/>
        <w:gridCol w:w="298"/>
        <w:gridCol w:w="222"/>
        <w:gridCol w:w="258"/>
        <w:gridCol w:w="262"/>
        <w:gridCol w:w="458"/>
        <w:gridCol w:w="120"/>
        <w:gridCol w:w="98"/>
        <w:gridCol w:w="502"/>
        <w:gridCol w:w="120"/>
        <w:gridCol w:w="74"/>
        <w:gridCol w:w="1126"/>
        <w:gridCol w:w="1680"/>
        <w:gridCol w:w="1320"/>
        <w:gridCol w:w="1394"/>
        <w:gridCol w:w="286"/>
      </w:tblGrid>
      <w:tr>
        <w:trPr>
          <w:trHeight w:val="585" w:hRule="atLeast"/>
        </w:trPr>
        <w:tc>
          <w:tcPr>
            <w:tcW w:w="15794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Источники финансирования дефицита бюджета сельского поселения 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9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местного бюдже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8" w:firstLine="35"/>
              <w:jc w:val="center"/>
              <w:rPr/>
            </w:pPr>
            <w:r>
              <w:rPr/>
              <w:t>УУтвержденные бюджетные назнач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34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а финансирования дефицита бюджета</w:t>
            </w:r>
          </w:p>
        </w:tc>
        <w:tc>
          <w:tcPr>
            <w:tcW w:w="12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 па</w:t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7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20" w:type="dxa"/>
            <w:gridSpan w:val="2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7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, относящихся к источникам финансиро вания дефицита бюджет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69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585,3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585,3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414 29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5 393,28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414 29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5 393,28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414 29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5 393,28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414 29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 807,9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00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0"/>
        <w:gridCol w:w="960"/>
        <w:gridCol w:w="576"/>
        <w:gridCol w:w="520"/>
        <w:gridCol w:w="520"/>
        <w:gridCol w:w="676"/>
        <w:gridCol w:w="1068"/>
        <w:gridCol w:w="1320"/>
        <w:gridCol w:w="1680"/>
        <w:gridCol w:w="1320"/>
        <w:gridCol w:w="2724"/>
      </w:tblGrid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 29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 807,9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 29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 807,9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сельского посе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инич В.Н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бухгалте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мельницкая В.В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795"/>
        <w:gridCol w:w="240"/>
        <w:gridCol w:w="499"/>
        <w:gridCol w:w="461"/>
        <w:gridCol w:w="840"/>
        <w:gridCol w:w="240"/>
        <w:gridCol w:w="343"/>
        <w:gridCol w:w="377"/>
        <w:gridCol w:w="209"/>
        <w:gridCol w:w="511"/>
        <w:gridCol w:w="95"/>
        <w:gridCol w:w="505"/>
        <w:gridCol w:w="69"/>
        <w:gridCol w:w="297"/>
        <w:gridCol w:w="234"/>
        <w:gridCol w:w="129"/>
        <w:gridCol w:w="93"/>
        <w:gridCol w:w="239"/>
        <w:gridCol w:w="19"/>
        <w:gridCol w:w="524"/>
        <w:gridCol w:w="76"/>
        <w:gridCol w:w="601"/>
        <w:gridCol w:w="1560"/>
        <w:gridCol w:w="242"/>
        <w:gridCol w:w="1078"/>
        <w:gridCol w:w="270"/>
        <w:gridCol w:w="1530"/>
        <w:gridCol w:w="240"/>
        <w:gridCol w:w="174"/>
      </w:tblGrid>
      <w:tr>
        <w:trPr>
          <w:trHeight w:val="255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2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1 к  Решению Совета  Бутаковского сельского поселения  от 16.08.2013 года № 23 "Об исполнении бюджета сельского поселения за  1 полугодие  к 2013 года"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2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2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2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2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15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 исполнении бюджета сельского поселения за 1 полугодие  2013 года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15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бюджета сельского поселения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86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местного бюджета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сельского поселения</w:t>
            </w:r>
          </w:p>
        </w:tc>
        <w:tc>
          <w:tcPr>
            <w:tcW w:w="30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87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</w:t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0" w:hRule="atLeast"/>
        </w:trPr>
        <w:tc>
          <w:tcPr>
            <w:tcW w:w="4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87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 сельского поселения - всего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4 290,6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 393,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897,32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518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133,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384,72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8 6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219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81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6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219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381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 6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 213,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386,6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,6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17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17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17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2,6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27,34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8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9,5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560,44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, взимаемый по ставкам, применяемым к объктам налогооблажения, расположенным в границах поселений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8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9,5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560,44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33,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 866,9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32,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2 767,9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32,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 767,9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99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99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06,6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93,38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206,6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3,38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06,6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93,38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06,6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93,38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</w:t>
              <w:br/>
              <w:t>РИАЛЬНЫХ АКТИВОВ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</w:t>
              <w:br/>
              <w:t>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</w:t>
              <w:br/>
              <w:t>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772,6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26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512,6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772,6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26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512,6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5 252,6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 34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912,6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2 602,6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6 69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5 912,6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2 602,6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6 69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5 912,6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92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 9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1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1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</w:t>
              <w:br/>
              <w:t xml:space="preserve"> муниципальных районов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поселений </w:t>
              <w:br/>
              <w:t>от бюджетов муниципальных районов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1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29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Расходы бюджета сельского поселения</w:t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Исполнено 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4 290,6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3 807,9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 482,67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8 034,6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5 419,08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 615,5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26,4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373,5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26,4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373,5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26,4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373,5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26,4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373,5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26,4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373,5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26,4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373,5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 7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691,6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008,4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 7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 334,8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65,1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 859,9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 392,6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 467,3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259,9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 392,6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 867,3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259,9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 392,6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 867,3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 37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838,3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531,7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 37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838,3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531,7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 37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838,3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531,7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6 37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118,48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251,5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719,8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280,18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177,6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 091,9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85,6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 402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821,9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80,0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02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821,9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80,0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88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036,1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47,81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296,15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3,85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2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04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99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985,6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8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775,6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27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05,6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775,6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27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05,6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5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4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2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5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4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2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5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4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2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2,3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3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2,3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3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2,3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36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овышения качества управления государственными и муниципальными финансами Омской области на 2013-2017 годы"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4,6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4,6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, связанных с местным самоуправление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4,6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4,6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4,6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4,6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4,6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4,6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4,6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4,6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4,6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4,6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92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452,85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67,15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92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452,85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67,15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92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452,85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67,15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819,8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452,85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67,01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819,8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452,85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67,01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819,8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452,85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67,01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959,9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244,9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15,05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9,9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7,95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51,96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1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1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1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1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1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</w:t>
              <w:br/>
              <w:t xml:space="preserve"> ситуаций природного и техногенного характера, гражданская оборона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щно-коммунальное хозяйст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8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86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8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86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8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86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8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86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8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986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16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16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7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7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7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7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государственного управления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</w:t>
              <w:br/>
              <w:t xml:space="preserve"> выплаты, кроме публичных нормативных обязательств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е обеспечение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</w:t>
              <w:br/>
              <w:t xml:space="preserve">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</w:t>
              <w:br/>
              <w:t xml:space="preserve">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онодательными соглашениям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бюджета (дефицит-, профицит+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54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585,35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25:00Z</dcterms:created>
  <dc:creator>admin</dc:creator>
  <dc:description/>
  <cp:keywords/>
  <dc:language>en-US</dc:language>
  <cp:lastModifiedBy>admin</cp:lastModifiedBy>
  <cp:lastPrinted>2013-08-15T12:44:00Z</cp:lastPrinted>
  <dcterms:modified xsi:type="dcterms:W3CDTF">2013-08-15T08:47:00Z</dcterms:modified>
  <cp:revision>7</cp:revision>
  <dc:subject/>
  <dc:title/>
</cp:coreProperties>
</file>