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Б у т а к о в с к и 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М У Н И Ц И П А Л Ь Н Ы Й 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В Е С Т Н И К 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b/>
          <w:sz w:val="48"/>
          <w:szCs w:val="48"/>
        </w:rPr>
        <w:t xml:space="preserve"> № </w:t>
      </w: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8  вторник ,                          26.04.2013г.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Бутаковское сельское поселени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Знаменского муниципального район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Омской области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БУТАКОВСКОГО СЕЛЬСКОГО ПОСЕЛЕНИЯ ЗНАМЕН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04.04.2013                                                                                                № 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Бутак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«О  внесении   изменений 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ений в Устав  Бутаковского се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Знамен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Федеральным законом от 6 октября 2003 №131 – ФЗ «Об общих принципах организации местного самоуправления в Российской Федерации», Уставом Бутаковского сельского поселения Знаменского муниципального района Омской области, Совет Бутаковского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и дополнения  в Устав  Бутаковского  сельского поселения Знаменского муниципального района Омской обла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Пункт 4 части 1 статьи 4.1 Устава призн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5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   Главе Бутаковского сельского поселения в порядке, установленном Федеральным законом от 21 июля 2005 года № 97-ФЗ «О государственной регистрации уставов муниципальных образований», представить настоящее решение на государственную регистрац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Настоящее Решение вступает в силу со дня его официального  опубликования (обнародования), произведенного после его государственной регистрации.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Глава Бутаковского сельского поселения:   В.Н.Зин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дитель :       Совет Бута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Знамен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Наши координаты: </w:t>
      </w:r>
      <w:r>
        <w:rPr>
          <w:sz w:val="28"/>
          <w:szCs w:val="28"/>
        </w:rPr>
        <w:t>646541 с. Бутаково, ул. Школьная , №6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Тел/факс ответственного за выпуск 34-6-42</w:t>
      </w:r>
    </w:p>
    <w:p>
      <w:pPr>
        <w:pStyle w:val="Normal"/>
        <w:rPr/>
      </w:pPr>
      <w:r>
        <w:rPr>
          <w:b/>
          <w:sz w:val="28"/>
          <w:szCs w:val="28"/>
        </w:rPr>
        <w:t>Тираж 6 экземпляров (бесплатно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ный редактор:  </w:t>
      </w:r>
      <w:r>
        <w:rPr>
          <w:sz w:val="28"/>
          <w:szCs w:val="28"/>
        </w:rPr>
        <w:t>Юрлагина Елена Алексе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55"/>
        </w:tabs>
        <w:ind w:left="115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0:28:00Z</dcterms:created>
  <dc:creator>admin</dc:creator>
  <dc:description/>
  <cp:keywords/>
  <dc:language>en-US</dc:language>
  <cp:lastModifiedBy>admin</cp:lastModifiedBy>
  <cp:lastPrinted>2013-04-30T14:33:00Z</cp:lastPrinted>
  <dcterms:modified xsi:type="dcterms:W3CDTF">2013-04-30T10:34:00Z</dcterms:modified>
  <cp:revision>3</cp:revision>
  <dc:subject/>
  <dc:title/>
</cp:coreProperties>
</file>