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21.06.2013 г.                                                                                             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сельского поселения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овет Бутаковского сельского поселения 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</w:t>
        <w:tab/>
        <w:t>1. Утвердить отчет об исполнении бюджета сельского поселения по доходам в сумме 4100420,79 рублей, по расходам 3938803,15 рублей с превышением доходов над расходами (профицит бюджета сельского поселения) 161617,64 рублей согласно приложению № 1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тья 2. Утвердить показатели: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2 год, согласно приложению № 2 к настоящему решению;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классификации доходов бюджетов за 2012 год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- расходы бюджета сельского поселения по разделам и подразделам классификации  расходов бюджетов за 2012 год согласно приложению № 4 к настоящему решению;</w:t>
      </w:r>
    </w:p>
    <w:p>
      <w:pPr>
        <w:pStyle w:val="Normal"/>
        <w:jc w:val="both"/>
        <w:rPr/>
      </w:pPr>
      <w:r>
        <w:rPr/>
        <w:tab/>
        <w:t>- расходов бюджета сельского поселения по ведомственной классификации расходов бюджетов за 201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классификации источников финансирования дефицитов бюджетов за 2012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ab/>
        <w:t>- по расходам средств резервного фонда администрации за 2012 год согласно приложению №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тья 3. Настоящее Решение опубликовать в Бутаковском муниципальном вестн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Глава сельского поселени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Зин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0:00Z</dcterms:created>
  <dc:creator>SamLab.ws</dc:creator>
  <dc:description/>
  <cp:keywords/>
  <dc:language>en-US</dc:language>
  <cp:lastModifiedBy>admin</cp:lastModifiedBy>
  <cp:lastPrinted>2010-04-14T15:42:00Z</cp:lastPrinted>
  <dcterms:modified xsi:type="dcterms:W3CDTF">2013-06-26T06:03:00Z</dcterms:modified>
  <cp:revision>7</cp:revision>
  <dc:subject/>
  <dc:title>Проект</dc:title>
</cp:coreProperties>
</file>