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10 четверг ,                          23.05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БУТАКОВСКОГО  СЕЛЬСКОГО  ПОСЕЛЕНИЯ                        ЗНАМЕНСКОГО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.05.2013 г.                                                                                                                     № 23-П</w:t>
      </w:r>
    </w:p>
    <w:p>
      <w:pPr>
        <w:pStyle w:val="Normal"/>
        <w:jc w:val="both"/>
        <w:rPr>
          <w:b/>
          <w:b/>
        </w:rPr>
      </w:pPr>
      <w:r>
        <w:rPr/>
        <w:t>с. Бутак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зработки 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Бутаковское сельское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73 Бюджетного кодекса Российской Федерации, с целью осуществления взаимодействия между участниками процесса формирования параметров прогноза социально-экономического развития муниципального образования «Бутаковское сельское поселение»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Утвердить Порядок разработки прогноза социально-экономического развития муниципального образования «Бутаковское сельское поселение»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2.Настоящее постановление подлежит опубликованию (обнародованию)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3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imesNewRoman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а  сельского поселения</w:t>
        <w:tab/>
        <w:tab/>
        <w:tab/>
        <w:tab/>
        <w:t xml:space="preserve">                                                      В.Н.Зинич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ы Бутаковского 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от 20.05.2013г. №2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и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Бутак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  <w:tab w:val="left" w:pos="3600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/>
        <w:tab/>
        <w:t>1.1.Прогноз социально-экономического развития муниципального образования «Бутаковское сельское поселение» (далее – прогноз) разрабатывается в соответствии с Бюджетным кодексом Российской Федерации, социально-экономической политикой, определенной в ежегодном послании Президента Российской Федерации,  основными направлениями налоговой и бюджетной политики муниципального образования «Бутаковское  сельское поселение» (далее – сельское поселени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2.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Параметры прогноза могут быть изменены при разработке прогноза на очередной финансовый год и планов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3.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сельского поселения на прогнозируем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4.Прогноз одобряется администрацией Бутаковского  сельского поселения  одновременно с принятием решения о внесении проекта бюджета сельского поселения на очередной финансовый год и плановый период на рассмотрение в Совет  Бутаковского сельского посел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5.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Основные разделы и формы прогноз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     2.1 Прогноз разрабатывается по следующим основным разделам: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/>
        <w:t xml:space="preserve">            </w:t>
      </w:r>
      <w:r>
        <w:rPr/>
        <w:t>1) Территория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) Демографическая характерист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) Уровень жизни на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) Финан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5) Муниципальное имуще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6) Содержание и использование жилого фонда и нежилых помещ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Организация и развитие ЖК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8)  Благоустройство, озеленение и доро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9)  Производственная сфе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0) Инфраструктура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1) Сельск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2) Охрана и организация общественного порядк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3) Обеспечение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4) Развитие отрасли социальной сферы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здравоохран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физическая культура и спорт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образова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- культура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.2. Прогноз разрабатывается в двух вариантах развития: консервативный и умеренно-оптимистическ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3. Прогноз формируется в составе таблиц и пояснительной записки к ним. В пояснительной записке к прогнозу социально-экономического развития приводится обоснование параметров прогно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зработки и одобрения прогно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ефляторы по видам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 Статистик администрации Бута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роводит организационную работу по разработке и формированию прогноз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представляет главе Бутаковского сельского поселения на согласование основные показатели прогноза на очередной финансовый год и плановый период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уточняет параметры прогноза на очередной финансовый год и плановый период и представляет главе Бутаковского сельского поселения  одновременно с внесением проекта решения Совета Бутаковского  сельского поселения о бюджете на очередной финансовый год и плановый период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разрабатывает и представляет на согласование в отдел социально-экономического развития администрации Знаменского района основные показатели прогноза социально-экономического развития муниципального образования «Бутаковского сельское поселение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рогноз социально-экономического развития сельского поселения  одобряется постановлением администрации Бутаковского сельского поселения с одновременным принятием решения о внесении проекта бюджета сельского поселения на очередной финансовый год и плановый период в Совет Бутаковс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94" w:after="0"/>
        <w:rPr>
          <w:sz w:val="26"/>
        </w:rPr>
      </w:pPr>
      <w:r>
        <w:rPr>
          <w:sz w:val="26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5:00Z</dcterms:created>
  <dc:creator>admin</dc:creator>
  <dc:description/>
  <cp:keywords/>
  <dc:language>en-US</dc:language>
  <cp:lastModifiedBy>admin</cp:lastModifiedBy>
  <dcterms:modified xsi:type="dcterms:W3CDTF">2013-06-26T12:18:00Z</dcterms:modified>
  <cp:revision>3</cp:revision>
  <dc:subject/>
  <dc:title/>
</cp:coreProperties>
</file>