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Бут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.04.2013 г.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ут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2 г. № 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"О бюджете поселения на 2013 год»»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Бутаковского сельского посел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О бюджете поселения на 2013 год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13 год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720"/>
        <w:gridCol w:w="1200"/>
        <w:gridCol w:w="795"/>
        <w:gridCol w:w="600"/>
        <w:gridCol w:w="1245"/>
        <w:gridCol w:w="813"/>
        <w:gridCol w:w="1920"/>
        <w:gridCol w:w="1930"/>
        <w:gridCol w:w="15"/>
      </w:tblGrid>
      <w:tr>
        <w:trPr>
          <w:trHeight w:val="48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4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фикации расходов местного бюджета 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32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217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 средств местного бюджета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поступлений целевого характера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дминистрация Бутаковского сельского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67192,6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40,00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602,6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64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64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202,6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602,6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602,6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252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0,6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целевая программа «Повышения качества управления государственными и муниципальными финансами Омской области на 2013-2017 годы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ервные фонды местных админист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ервные сред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функций, связанных  с местным самоуправление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функций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4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40,00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билизационная. и вневойсковая подготов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0,00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0,00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9,8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9,8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1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1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Массовый спор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5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законодательными соглашения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67192,6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4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6:00Z</dcterms:created>
  <dc:creator>USER</dc:creator>
  <dc:description/>
  <cp:keywords/>
  <dc:language>en-US</dc:language>
  <cp:lastModifiedBy>admin</cp:lastModifiedBy>
  <dcterms:modified xsi:type="dcterms:W3CDTF">2013-04-10T08:11:00Z</dcterms:modified>
  <cp:revision>4</cp:revision>
  <dc:subject/>
  <dc:title>Приложение № 5</dc:title>
</cp:coreProperties>
</file>