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17  понедельник ,                         04.11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31.10.2013 г.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>
          <w:b/>
          <w:sz w:val="28"/>
          <w:szCs w:val="28"/>
        </w:rPr>
        <w:t>О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т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201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Бутаковского сельского поселения за 9 месяцев 2013 год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нять к сведению отчет об исполнении бюджета Бутаковского сельского поселения за 9 месяцев  2013 года согласно приложению к настоящему реш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1 133 603,85 рубль или 79,6 процента от прогноза доходов местного бюджета на 2013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1 207 211,59 рубля или 76,7 процента от утвержденных бюджетных назначений по расходам ме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ревышением расходов над доходами (дефицитом) местного бюджета в сумме 73 607,74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Принять к сведению   отчет об использовании бюджетных ассигнований резервного фонда администрации Бутаковского сельского поселения за 9 месяцев 2013 года согласно приложению №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Бутаковском муниципальном 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76"/>
        <w:gridCol w:w="620"/>
        <w:gridCol w:w="520"/>
        <w:gridCol w:w="520"/>
        <w:gridCol w:w="520"/>
        <w:gridCol w:w="576"/>
        <w:gridCol w:w="520"/>
        <w:gridCol w:w="696"/>
        <w:gridCol w:w="578"/>
        <w:gridCol w:w="1594"/>
        <w:gridCol w:w="156"/>
        <w:gridCol w:w="1348"/>
        <w:gridCol w:w="56"/>
        <w:gridCol w:w="1440"/>
      </w:tblGrid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/>
            </w:pPr>
            <w:r>
              <w:rPr/>
              <w:t>Приложение №1 к решению Совета Бутаковского сельского поселения № 29 от 31.10.2013 "О утверждении отчета об исполнении бюджета сельского поселения за 9 месяцев 2013 года"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 исполнении бюджета сельского поселения за 9 месяцев 2013 года</w:t>
            </w:r>
          </w:p>
        </w:tc>
      </w:tr>
      <w:tr>
        <w:trPr>
          <w:trHeight w:val="3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630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местного бюджет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3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сельского поселения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сельского поселения - все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23 79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33 603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0 186,7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243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774,1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6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048,5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 6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48,50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 64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 042,9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6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1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83,9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76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036,94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, взимаемый по ставкам, применяемым к объ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76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036,9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8 25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747,04</w:t>
            </w:r>
          </w:p>
        </w:tc>
      </w:tr>
      <w:tr>
        <w:trPr>
          <w:trHeight w:val="12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88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119,57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88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119,57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2,53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2,53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2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75,38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02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75,38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2,20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2,2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562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37,58</w:t>
            </w:r>
          </w:p>
        </w:tc>
      </w:tr>
      <w:tr>
        <w:trPr>
          <w:trHeight w:val="12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56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37,5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</w:t>
              <w:br/>
              <w:t>РИАЛЬНЫХ АКТИВ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 83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</w:t>
              <w:br/>
              <w:t>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</w:t>
              <w:br/>
              <w:t>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87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10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 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4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 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4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 25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 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 812,6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5 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 8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5 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 8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</w:t>
              <w:br/>
              <w:t xml:space="preserve">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поселений </w:t>
              <w:br/>
              <w:t>от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5"/>
        <w:gridCol w:w="1080"/>
        <w:gridCol w:w="1200"/>
        <w:gridCol w:w="480"/>
        <w:gridCol w:w="86"/>
        <w:gridCol w:w="394"/>
        <w:gridCol w:w="62"/>
        <w:gridCol w:w="54"/>
        <w:gridCol w:w="216"/>
        <w:gridCol w:w="388"/>
        <w:gridCol w:w="188"/>
        <w:gridCol w:w="51"/>
        <w:gridCol w:w="188"/>
        <w:gridCol w:w="173"/>
        <w:gridCol w:w="92"/>
        <w:gridCol w:w="188"/>
        <w:gridCol w:w="275"/>
        <w:gridCol w:w="45"/>
        <w:gridCol w:w="68"/>
        <w:gridCol w:w="308"/>
        <w:gridCol w:w="236"/>
        <w:gridCol w:w="228"/>
        <w:gridCol w:w="72"/>
        <w:gridCol w:w="188"/>
        <w:gridCol w:w="460"/>
        <w:gridCol w:w="829"/>
        <w:gridCol w:w="188"/>
        <w:gridCol w:w="543"/>
        <w:gridCol w:w="469"/>
        <w:gridCol w:w="188"/>
        <w:gridCol w:w="903"/>
        <w:gridCol w:w="1188"/>
        <w:gridCol w:w="11"/>
        <w:gridCol w:w="601"/>
      </w:tblGrid>
      <w:tr>
        <w:trPr>
          <w:trHeight w:val="465" w:hRule="atLeast"/>
        </w:trPr>
        <w:tc>
          <w:tcPr>
            <w:tcW w:w="14774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сходы бюджета сельского поселения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20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8" w:firstLine="348"/>
              <w:jc w:val="center"/>
              <w:rPr/>
            </w:pPr>
            <w:r>
              <w:rPr/>
              <w:t>ВР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3 79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7 211,5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 579,0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27 434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3 956,2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 478,3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 691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 370,6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20,9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 684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 001,9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82,93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5 8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 246,76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 646,7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 646,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 336,4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757,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179,6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820,37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 24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 671,3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69,2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011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 973,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8,4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011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 973,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8,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55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7,1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7,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96,1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3,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62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8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8,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49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475,8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229,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 698,2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30,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229,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 698,2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30,8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овышения качества управления государственными и муниципальными финансами Омской области на 2013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, связанных с местным само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959,9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991,7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68,1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9,9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9,5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39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</w:t>
              <w:br/>
              <w:t xml:space="preserve">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7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8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7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8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государственного 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</w:t>
              <w:br/>
              <w:t xml:space="preserve"> выплаты, кроме публичных нормативных обязатель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</w:t>
              <w:br/>
              <w:t xml:space="preserve">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</w:t>
              <w:br/>
              <w:t xml:space="preserve">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онодатель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-, профицит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6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150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3 607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40"/>
        <w:gridCol w:w="1560"/>
        <w:gridCol w:w="693"/>
        <w:gridCol w:w="147"/>
        <w:gridCol w:w="394"/>
        <w:gridCol w:w="326"/>
        <w:gridCol w:w="316"/>
        <w:gridCol w:w="284"/>
        <w:gridCol w:w="236"/>
        <w:gridCol w:w="484"/>
        <w:gridCol w:w="272"/>
        <w:gridCol w:w="795"/>
        <w:gridCol w:w="696"/>
        <w:gridCol w:w="872"/>
        <w:gridCol w:w="1560"/>
        <w:gridCol w:w="1560"/>
        <w:gridCol w:w="1805"/>
      </w:tblGrid>
      <w:tr>
        <w:trPr>
          <w:trHeight w:val="585" w:hRule="atLeast"/>
        </w:trPr>
        <w:tc>
          <w:tcPr>
            <w:tcW w:w="1632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сточники финансирования дефицита бюджета сельского поселения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а финансирования дефицита бюджета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 па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06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, относящихся к источникам финансиро вания дефицита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 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07,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 392,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07,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 392,26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ич В.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мельницкая В.В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8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</w:tblGrid>
      <w:tr>
        <w:trPr/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ложение № 2 </w:t>
            </w:r>
            <w:r>
              <w:rPr/>
              <w:t xml:space="preserve">к решению Совета Бутаковского сельского поселения №29 от 31.10.2013 </w:t>
            </w:r>
            <w:r>
              <w:rPr>
                <w:sz w:val="26"/>
                <w:szCs w:val="26"/>
              </w:rPr>
              <w:t>«О утверждении  отчета об исполнении бюджета сельского поселения за  9 месяцев 2013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3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тыс. 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13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№ 16-Р от 27.05.2013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редств опо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8:00Z</dcterms:created>
  <dc:creator>admin</dc:creator>
  <dc:description/>
  <cp:keywords/>
  <dc:language>en-US</dc:language>
  <cp:lastModifiedBy>admin</cp:lastModifiedBy>
  <dcterms:modified xsi:type="dcterms:W3CDTF">2013-11-22T07:41:00Z</dcterms:modified>
  <cp:revision>3</cp:revision>
  <dc:subject/>
  <dc:title/>
</cp:coreProperties>
</file>