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 у т а к о в с к и 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 У Н И Ц И П А Л Ь Н Ы Й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Е С Т Н И К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№ 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7 понедельник ,                          22.04.2013г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утаковское сельское посе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мской обла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2"/>
        <w:ind w:right="23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2.04.2013 №21-П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/>
        <w:t>Об организации противопожарных мероприятий и обеспечении пожарной безопасности на территории Бутаковского сельского поселения Знаменского муниципального района Омской области в весенне-летний  период 2013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06:00Z</dcterms:created>
  <dc:creator>admin</dc:creator>
  <dc:description/>
  <cp:keywords/>
  <dc:language>en-US</dc:language>
  <cp:lastModifiedBy>admin</cp:lastModifiedBy>
  <dcterms:modified xsi:type="dcterms:W3CDTF">2013-04-29T07:19:00Z</dcterms:modified>
  <cp:revision>4</cp:revision>
  <dc:subject/>
  <dc:title/>
</cp:coreProperties>
</file>