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овета Бутаковского сель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4.04.2013 г. № 10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внесении изменений в решение Совета Бутаковского сель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0.12.2012 г. № 28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"О бюджете поселения на 2013 год»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Бутаковского сель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селения на 2013 год "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й налоговых и неналоговых доходов в местный бюдж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3 год </w:t>
      </w:r>
    </w:p>
    <w:p>
      <w:pPr>
        <w:pStyle w:val="Web"/>
        <w:spacing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574"/>
        <w:gridCol w:w="866"/>
        <w:gridCol w:w="720"/>
        <w:gridCol w:w="1080"/>
        <w:gridCol w:w="960"/>
        <w:gridCol w:w="1440"/>
        <w:gridCol w:w="2520"/>
      </w:tblGrid>
      <w:tr>
        <w:trPr/>
        <w:tc>
          <w:tcPr>
            <w:tcW w:w="7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одов классификации доходов местного бюджета</w:t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классификации доходов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7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д доход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1664" w:hRule="atLeast"/>
        </w:trPr>
        <w:tc>
          <w:tcPr>
            <w:tcW w:w="7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17400,00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</w:rPr>
              <w:t>НАЛОГ НА ПРИБЫЛЬ, ДОХО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600,00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Налог на доходы физических ли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00,00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, и 228 Налогового кодекса Российской Федераци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426085</wp:posOffset>
                      </wp:positionV>
                      <wp:extent cx="19875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33.55pt;mso-position-vertical-relative:text;margin-left: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00,00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0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800,00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 НА ИМУЩЕСТВО ФИЗИЧЕСКИХ ЛИ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,00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,00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,00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,00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,00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00,00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0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1:37:00Z</dcterms:created>
  <dc:creator>USER</dc:creator>
  <dc:description/>
  <cp:keywords/>
  <dc:language>en-US</dc:language>
  <cp:lastModifiedBy>admin</cp:lastModifiedBy>
  <cp:lastPrinted>2011-11-01T11:22:00Z</cp:lastPrinted>
  <dcterms:modified xsi:type="dcterms:W3CDTF">2013-04-10T08:10:00Z</dcterms:modified>
  <cp:revision>10</cp:revision>
  <dc:subject/>
  <dc:title>Приложение № 2</dc:title>
</cp:coreProperties>
</file>