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8"/>
          <w:szCs w:val="28"/>
        </w:rPr>
        <w:t>СОВЕТ БУТАКОВСКОГО СЕЛЬСКОГО ПОСЕЛЕНИЯ</w:t>
      </w:r>
      <w:r>
        <w:rPr>
          <w:b/>
          <w:bCs/>
          <w:sz w:val="28"/>
          <w:szCs w:val="28"/>
          <w:u w:val="single"/>
        </w:rPr>
        <w:br/>
      </w:r>
      <w:r>
        <w:rPr>
          <w:b/>
          <w:bCs/>
          <w:sz w:val="28"/>
          <w:szCs w:val="28"/>
        </w:rPr>
        <w:t>ЗНАМЕНСКОГО МУНИЦИПАЛЬНОГО РАЙОНА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21</w:t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6.08.201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b/>
          <w:sz w:val="28"/>
          <w:szCs w:val="28"/>
        </w:rPr>
        <w:t xml:space="preserve">.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Советом Бутаковского сельского поселения Знаменского муниципального района  нормативных правовых актов и их проектов в органы прокуратуры в целях проведения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Федеральными законами от 10.096.2003 № 131 -ФЗ «Об общих принципах организации местного самоуправления в Российской Федерации», от 25.12.2008 №273-ФЗ «О противодействии коррупции», от 17.07.2009 № 172- 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06 « Об антикоррупционной экспертизе нормативных правовых актов и проектов нормативных правовых актов», Совет Бутаковского сельского поселения  Знам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нормативных правовых актов и их проектов в органы прокуратуры в целях проведения антикоррупционной экспертиз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утаковском муниципальн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 сельского поселения :                                    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Бутаковского сельского поселения </w:t>
      </w:r>
    </w:p>
    <w:p>
      <w:pPr>
        <w:pStyle w:val="Normal"/>
        <w:jc w:val="right"/>
        <w:rPr/>
      </w:pPr>
      <w:r>
        <w:rPr/>
        <w:t>Знаменского муниципального района Омской области</w:t>
      </w:r>
    </w:p>
    <w:p>
      <w:pPr>
        <w:pStyle w:val="Normal"/>
        <w:jc w:val="right"/>
        <w:rPr/>
      </w:pPr>
      <w:r>
        <w:rPr/>
        <w:t xml:space="preserve">от  16.08.2013 г.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оветом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и их проектов в органы прокуратуры в целях проведения антикоррупционной эксперти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оцедуру и сроки предоставления Советом Бутаковского сельского поселения Знаменского муниципального района (далее по тексту- Совет) нормативных правовых актов и их проектов в органы прокуратуры для проведения антикоррупционной  экспертизы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нормативным правовым актом в тексте настоящего Порядка понимается изданный Советом в установленном порядке, в рамках своей компетенции акт, устанавливающий правовые нормы(правили поведения), обязательные для неопределенного круга лиц, рассчитанные на неоднократное применение, направленные на урегулирование общественных отношений либо на изменение или прекращение существующих правоотношени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на нормативные правовые акты Совета по вопросам, касающимся: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ав, свобод и обязанностей человека и гражданина;</w:t>
      </w:r>
    </w:p>
    <w:p>
      <w:pPr>
        <w:pStyle w:val="Normal"/>
        <w:ind w:left="870" w:hanging="0"/>
        <w:jc w:val="both"/>
        <w:rPr/>
      </w:pPr>
      <w:r>
        <w:rPr>
          <w:sz w:val="28"/>
          <w:szCs w:val="28"/>
        </w:rPr>
        <w:t>б) муниципальной собственности, муниципальной службы, бюджетного, налогового, лесного, водного, земельного, градостроительного, природного законодательства, законодательства о лицензировании;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циальных гарантий лицам, замещающим(замещавшим) муниципальные должности, должности муниципальной службы.</w:t>
      </w:r>
    </w:p>
    <w:p>
      <w:pPr>
        <w:pStyle w:val="Normal"/>
        <w:ind w:left="8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едоставления в органы прокуратуры проектов нормативных правовых актов </w:t>
      </w:r>
    </w:p>
    <w:p>
      <w:pPr>
        <w:pStyle w:val="Normal"/>
        <w:ind w:left="8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ы нормативных правовых актов Совета, выносимые на очередное заседание, не позднее чем за 5 рабочих дней до даты указанного заседания направляются в прокуратуру Знаменского района Омской области для проведения антикоррупционной экспертизы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Тексты проектов нормативных правовых актов, указанных в п.2,1 Порядка предоставляются в прокуратуру района электронной почтой на адрес </w:t>
      </w:r>
      <w:hyperlink r:id="rId2">
        <w:r>
          <w:rPr>
            <w:rStyle w:val="InternetLink"/>
            <w:sz w:val="28"/>
            <w:szCs w:val="28"/>
          </w:rPr>
          <w:t>r_zna@prokuratura.omsk.ru</w:t>
        </w:r>
      </w:hyperlink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либо факсимильной связью по телефонному номеру (38179) 21-0-83, либо нарочным по адресу: Омская область, Знаменский район, с.Знаменское, ул.Пролетарская,13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3 При поступлении из органов прокуратуры требования об изменении текста проекта нормативного правового акта в связи с наличием в нём коррупциогенных факторов, соответствующим субъектом правотворческой инициатив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 В случае несогласия субъекта правотворческой инициативы на коррупциогенность, свидетельствующими о наличии в проекте нормативного правового акта положений, способствующих созданию условий для проявления  коррупции, субъект правотворческой инициативы вносит указанный проект нормативного правового акта на рассмотрение Совета с приложением пояснительной записки с обоснованием своего несоглас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в органы прокурат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рмативных правовых ак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. Тексты нормативных правовых актов, принятых Советом на очередном заседании, направляются для проведения антикоррупционной экспертизы в прокуратуру Знаменского района Омской области в течении 5 дней с момента их подписа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3.2. Тексты  нормативных правовых актов, указанных в п.3.1 Порядка предоставляются в прокуратуру района электронной почтой на адрес </w:t>
      </w:r>
      <w:hyperlink r:id="rId3">
        <w:r>
          <w:rPr>
            <w:rStyle w:val="InternetLink"/>
            <w:sz w:val="28"/>
            <w:szCs w:val="28"/>
          </w:rPr>
          <w:t>r_zna@prokuratura.omsk.ru</w:t>
        </w:r>
      </w:hyperlink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либо факсимильной связью по телефонному номеру (38179) 21-0-83, либо нарочным по адресу: Омская область, Знаменский район, с.Знаменское, ул.Пролетарская,1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_zna@prokuratura.omsk.ru" TargetMode="External"/><Relationship Id="rId3" Type="http://schemas.openxmlformats.org/officeDocument/2006/relationships/hyperlink" Target="mailto:r_zna@prokuratura.om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20:00Z</dcterms:created>
  <dc:creator>admin</dc:creator>
  <dc:description/>
  <cp:keywords/>
  <dc:language>en-US</dc:language>
  <cp:lastModifiedBy>admin</cp:lastModifiedBy>
  <cp:lastPrinted>2013-08-15T12:21:00Z</cp:lastPrinted>
  <dcterms:modified xsi:type="dcterms:W3CDTF">2013-08-15T08:21:00Z</dcterms:modified>
  <cp:revision>3</cp:revision>
  <dc:subject/>
  <dc:title/>
</cp:coreProperties>
</file>