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 бюджета Бутак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2012 год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и уточненном плановом назначении доходов на 2012 год в сумме 4101174,19 руб. в  бюджет Бутаковского сельского поселения поступило 4100420,79 руб. и исполнение составило 100,0 процентов от годового назнач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 доходными источниками бюджета сельского поселения по-прежнему остаются дотации, субвенции и субсидии. Доля собственных доходов в 2012 году составила лишь 3,1 процента от общей суммы поступлений. Налоговых и неналоговых доходов в бюджет сельского поселения за 2012 год поступило 126685,99 руб. при уточненном годовом плановом назначении  в сумме 126685,99 рублей, исполнение составило 100 процентов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 налог на доходы физических лиц – 2,1 процента от общей суммы поступ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единый сельскохозяйственный доход – 0,05 процента от общей суммы поступ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налог на имущество физических лиц – 0,25 процента от общей суммы поступ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  земельный налог – 0,4 процента от общей суммы поступ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ступление по налоговым и неналоговым доходам за  2012 год в сравнении с прошлым годом увеличилось на 27825,37 рублей (факт 2012 года – 126685,99 руб.; факт 2011 года – 98860,62 руб.)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равнении с 2011 годом,  поступление по налогу на доходы физических лиц в 2012 году увеличилось на 19651,65 рублей или на 28,7 процента и составило 88166,96 рублей (факт  2011 года – 68515,31 рублей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сельскохозяйственному налогу поступление в бюджет сельского поселения в 2012 году увеличилось на 1167,28 рублей или 166,7 процента и составило 1867,57 рублей (факт 2011 года – 700,29 руб.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 2012 год поступило налога на имущество физических лиц 10406,78  рублей, что на 7947,61 руб. или 323,2 процента выше 2011 года (факт 2011 года – 2459,17 рубле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оступление земельного налога составило 16214,01 рублей, что на 10426,34 рубля  или 39,1 процента ниже уровня прошлого года (факт 2011 года – 26640,35 руб.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доходы от использования имущества, находящегося в государственной и муниципальной собственности поселений составили 10030,67 рублей, что на 9547,93 рублей выше прошлого года (факт 2011 года – 482,74руб.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ъем безвозмездных поступлений в 2012 году составил 3973734,80  рублей. В том числе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поселений на выравнивание бюджетной обеспеченности в сумме 1192018,2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на поддержку мер по обеспечению сбалансированности бюджетов 227500,0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убсидии бюджетам поселений на бюджетные инвестиции  в объекты капитального строительства собственности муниципальных образований  составили 2387596,6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убвенции бюджетам поселений на осуществление первичного воинского учета на территориях, где отсутствуют военные комиссариаты в 2012 году составили 49062,00 рубл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Иные межбюджетные трансферты составили 53058,0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чие безвозмездные поступления составили 64500,0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расходов в 2012 году в сравнении с 2011 годом уменьшился  на 1434934,05 рублей или на 26,7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2012 год расходы бюджета сельского поселения составили 3938803,15 руб. при плане 3939556,55 руб., или 100,0 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12 год по этому разделу исполнены расходы на сумму 1353781,57 руб.  или на 100,0 %  к уточненному плану, что на 27369,63 рублей меньше чем в прошлом году (факт 2011 года – 1381151,20 руб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по разделу «Общегосударственные вопросы»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ункционирование высшего должностного лица  муниципального образования 306299,01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ункционирование исполнительной власти  местных администраций 1047482,56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рганов местного самоуправления за 2012 год осуществлены исходя из потребности на содержание структур действующих отделов с учетом реализации функций самоуправления, закрепленных ФЗ от 06.10.2003 года № 131 «Об общих принципах организации местного самоуправления», ФЗ от 31.12..2005 года № 199 «О внесении изменений в отдельные законодательные акты РФ в связи с совершенствованием разграничений полномочий» в общей сумме 994424,56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провождение программных продуктов муниципальных образований – 53058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местного самоуправления состав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начало 2012 года – 6 един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 конец 2012 года –  6 един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1 единица - Глава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численность работников администрации сельского поселения составляет 6 единиц, в том числе муниципальная служба – 3 единицы, работники не относящиеся к муниципальной службе –2 еди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Национальная обор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сельского поселения  за 2012 год на осуществление первичного воинского учета на территориях, где отсутствуют военные комиссариаты  составили 49062,00 рубля, из них фонд оплаты труда и страховые взносы – 35898,85 рублей, на увеличение стоимости материальных запасов -13163,15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беспечение пожарной безопасности израсходовано 2000,00 рублей, в т.ч. на приобретение ГСМ для опашки населенных пунктов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юджетные инвестиции в объекты муниципальной собственности по долгосрочной целевой программе Омской области «Чистая вода (2010-2015 годы)» на строительство водозаборной скважины и водонапорной башни в с.Бутаково в сумме 2513259,58 рублей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я по благоустройству поселения (очистка канав) составили 103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«Физическая культура и спорт»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 2012 год разделу  «Физическая культура и спорт» средства освоены в размере 10400,00 рублей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мероприятия в области здравоохранения, спорта и физической культуры было выделено 10400,00 руб.(проведение спортивных мероприятий)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04:00Z</dcterms:created>
  <dc:creator>SamLab.ws</dc:creator>
  <dc:description/>
  <cp:keywords/>
  <dc:language>en-US</dc:language>
  <cp:lastModifiedBy>USER</cp:lastModifiedBy>
  <cp:lastPrinted>2010-04-19T11:06:00Z</cp:lastPrinted>
  <dcterms:modified xsi:type="dcterms:W3CDTF">2013-03-29T07:13:00Z</dcterms:modified>
  <cp:revision>16</cp:revision>
  <dc:subject/>
  <dc:title>Пояснительная записка</dc:title>
</cp:coreProperties>
</file>