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21.06.2024 г.                                                                                              № 22</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треть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9 351 635,30</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9 351 635,30</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07-12T09:42:00Z</dcterms:modified>
  <cp:revision>58</cp:revision>
  <dc:subject/>
  <dc:title>Проект</dc:title>
</cp:coreProperties>
</file>