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утаковского сельского поселения « О внесении изменений в решение Совета Бутаковского сельского поселения « О бюджете Бутаковского сельского поселения на 2024 год и плановый период 2025 и 2026 годов» - первое 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лагается: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по доходам бюджета сельского поселения на 2024 год за счет увеличения: 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чих межбюджетных трансфертов, передаваемых бюджетам сельских поселений в сумме 148000,00 руб.;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480000,00 руб.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по расходам бюджета сельского поселения за счет увеличения доходов на 2024 год на следующие цели: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услуги, оплату проживания в сумме 36000,00 руб.;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у основных средств (игровая площадка) в сумме 112000,00 руб.;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монт водопроводной сети – 480000,00 руб.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М.Л.Сергеева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10:00Z</dcterms:created>
  <dc:creator>USER</dc:creator>
  <dc:description/>
  <cp:keywords/>
  <dc:language>en-US</dc:language>
  <cp:lastModifiedBy>Марина</cp:lastModifiedBy>
  <cp:lastPrinted>2011-06-07T08:37:00Z</cp:lastPrinted>
  <dcterms:modified xsi:type="dcterms:W3CDTF">2024-03-01T09:53:00Z</dcterms:modified>
  <cp:revision>42</cp:revision>
  <dc:subject/>
  <dc:title>Пояснительная записка</dc:title>
</cp:coreProperties>
</file>