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2 к  Постановлению Администрации  Бутак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11.09.2024 г. №  </w:t>
            </w:r>
            <w:r>
              <w:rPr>
                <w:sz w:val="26"/>
                <w:szCs w:val="26"/>
                <w:highlight w:val="yellow"/>
              </w:rPr>
              <w:softHyphen/>
              <w:softHyphen/>
            </w:r>
            <w:r>
              <w:rPr>
                <w:sz w:val="26"/>
                <w:szCs w:val="26"/>
              </w:rPr>
              <w:t>53-П  «Об утверждении  отчета об исполнении бюджета Бутаковского сельского поселения за  3 квартал 2024 года»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бюджетных ассигнов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го фонда администрации  Бутаков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3 квартал 2024 го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уб</w:t>
      </w:r>
      <w:r>
        <w:rPr/>
        <w:t>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679"/>
        <w:gridCol w:w="1440"/>
        <w:gridCol w:w="1442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естного бюдже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3 квартал 2024 год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Э.М.Ах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29:00Z</dcterms:created>
  <dc:creator>CLR</dc:creator>
  <dc:description/>
  <cp:keywords/>
  <dc:language>en-US</dc:language>
  <cp:lastModifiedBy>kyuli</cp:lastModifiedBy>
  <cp:lastPrinted>2012-05-23T09:35:00Z</cp:lastPrinted>
  <dcterms:modified xsi:type="dcterms:W3CDTF">2024-10-21T06:25:00Z</dcterms:modified>
  <cp:revision>26</cp:revision>
  <dc:subject/>
  <dc:title>Приложение № 11  к решению Совета Знаменского муниципального района </dc:title>
</cp:coreProperties>
</file>