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яснительная записка к прогнозу социально-экономического развития Бутаковского сельского поселения Знаменского муниципального района на отчетный 2023 год текущий 2024 год и на период до 2026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ab/>
        <w:t xml:space="preserve">Прогноз социально-экономического развития Бутаковского сельского поселения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етный 2022 год текущий 2023 год и на период до 2025 год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сценарных условий и основных параметров прогноза социально-экономического развития Омской области на 2022 год и плановый период 2024 и 2025 годов, формирующих условия для субъектов Омской обла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эффекта от реализации антикризисных мер, направленных на повышение устойчивости и оздоровление экономи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фактически складывающейся ситуации в текущем год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огнозных данных о деятельности хозяйствующих субъектов, осуществляемой на территории Бутаковского сельского поселения на очередной финансовый год и плановый период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мер по социально-экономическому развитию Бутаковского сельского поселения, предусмотренных областным законодательством, а также планируемых к принят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разработан в двух вариантах. Варианты определяются в соответствии со сценарными условиями социально-экономического развития Омской области на очередной финансовый год и плановый период. Первый вариант отражает более низкие темпы развития экономики и социальной сферы. Второй вариант предусматривает оживление в экономике и социальной сфере вследствие активной реализации мер по государственной поддержке системообразующих организаций реального сектора экономики, сельскохозяйственного производства, малого и среднего предпринимательства, а также стабилизации ситуации на рынке тру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2023 году инфляция будет находиться под воздействием спросовых ограничений. В связи с этим прогнозируется, что индекс потребительских цен на товары и платные услуги населению в 2023 году снизится до 110 %. К 2024 году предполагается снизить уровень инфляции до 7 процен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объем производства продукции сельского хозяйства в хозяйствах всех категорий увеличится к уровню 2023 года по первому варианту прогноза на 6 %, в том числе в растениеводстве – на 5,6 %, в животноводстве на 5,2 %. По второму варианту прогнозируется рост объемов производства продукции сельского хозяйства на 3 %, в том числе в растениеводстве на 3 %, в животноводстве – на 3 %. Второй вариант прогноза предусматривает более высокий рост урожайности сельскохозяйственных культур, увеличение поголовья крупного рогатого скота, свиней и птицы, повышение их продуктивности за счет улучшения кормовой базы, в 2024-26гг. за счет открытия льнозавода по переработке льна местного производств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2025 году рост объемов производства продукции сельского хозяйства в хозяйствах всех категорий к уровню 2024 года составит 3 процента по первому варианту, по второму варианту прогноза – 5  процен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животноводстве рост объемов будет обусловлен сохранностью поголовья скота, его увеличением в последующие годы, в растениеводстве увеличением посевных площадей и повышением урожайности основных сельскохозяйственных культу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2024-2026 годах в экономике Бутаковского сельского поселения прогнозируется оживление инвестиционной  активности предприятий. В 2024 году ожидается рост инвестиций в основной капитал к уровню 2023 года на 3-5% по первому и второму вариантам прогноза соответственно. В 2025 году объем инвестиций в основной капитал увеличится к уровню 2024 года на 3-5  % по первому и второму вариантам прогноза соответствен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и стабилизирующими факторами в инвестиционной сфере в прогнозируемом периоде станет государственная поддержка сельхоз производителей. В прогнозируемом периоде сохранится умеренный рост денежных доходов населения, с учетом вносимых Правительством Российской Федерации существенных изменений в систему пенсионного обеспечения граждан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2025-2026 годах сохранится положительная динамика показателей уровня жизни на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осстановление денежных доходов населения будет идти умеренными темпами. Среднедушевые денежные доходы населения в 2024 году по отношению к 2023 году возрастут на 6 %. В 2025 году среднедушевые денежные доходы населения увеличатся на 4,5 % к уровню 2024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етом умеренного роста денежных доходов населения, а также сокращения нормы сбережений прогнозируется положительная динамика развития потребительского рынка. Оборот розничной торговли в 2024 году увеличится по первому варианту прогноза на 10,5 % к уровню 2023 года, по второму варианту – на 12 %.</w:t>
        <w:tab/>
        <w:t>В 2024 году уровень среднемесячной заработной платы работников организаций Бутаковского сельского поселения на увеличится 4-7 % к уровню 2023 года по первому и второму вариантам прогноза. В целом  за 2025-2026 годы рост среднемесячной номинальной начисленной заработной платы составит 9 – 11 % соответственно по вариантам прогноза. Величина прожиточного минимума на душу населения, по прогнозам в 2024 году будет увеличена на 5%, на 2025 и 2026 годы ориентировочно на 5 и 9%  в обоих варианта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Продолжится реализация мер направленных на улучшение жилищных условий населения. В 2024 году прогнозируется объем ввода в действие жилых домов составит 80,0 кв.м. по первому варианту, по второму варианту прогноза также 80 кв.м. В 2025-26 году объем ввода общей площади жилых домов останется на уровне 2024 года 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>Прогнозная оценка развития рынка труда Бутаковского сельского поселения в 2024-2026 годах базируется на постепенном повышении востребованности трудовых ресурсов в экономике, а также тенденциях демографического развития по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2024-2026 годах ожидается умеренная динамика занятости населения, что во многом обусловлено постепенным восстановлением экономики в целом. Численность занятых в экономике в 2024 году увеличится на 6-11%  по сравнению с 2023 годом соответственно по первому и второму вариантам прогноз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ижение масштабов безработицы в Бутаковском сельском поселении будут способствовать принимаемые Правительством Омской области меры по стабилизации ситуации на рынке труда, развитию гибких форм занятости населения, организации трудоустройства выпускников образовательных учреждений профессионального образования и другие. В результате уровень зарегистрированной безработицы в Бутаковском сельском поселении снизится на 6-8 % соответственно по первому и второму вариантам прогноз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едварительные  итоги социально-экономического развития Бутаковского сельского поселения с января по октябрь 2023 года и ожидаемые итоги социально-экономического развития Бутаковского сельского поселения за 2023 год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sz w:val="28"/>
          <w:szCs w:val="28"/>
        </w:rPr>
        <w:t>Итоги социально-экономического развития Бутаковского сельского поселения с января по октябрь 2023 год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январе-октябре 2023 года по сравнению с аналогичным периодом прошлого года отмечается увеличение   численности населения на 6 человек за счет  миграции и рождения детей, снято с регистрационного учета в 2023 году 14 человек, в 2022 году 19 человек. Произошло уменьшение численности личных подсобных хозяйств на 1 % за счет соединения хозяйства  лицевого сч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елении наблюдается уменьшение ЛПХ в частности коров  на 3%      сельское хозяйство в поселении представлено одним КФХ, производство сельскохозяйственной продукции по сравнению с 2022 годом возросло на 6%. Наблюдается увеличение  заработной платы на 9 % за счет увеличение  минимальной заработной платы. Происходит уменьшение зарегистрированной  безработицы на 2 %  за счет трудоустройст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2.     Ожидаемые итоги за ноябрь- декабрь 2023 год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хранится уровень производства сельскохозяйственной продукции, за счет сохранения  поголовья  скота, за счет льнопроизвод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лжается реализация мер направленных на улучшение жилищных услов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53:00Z</dcterms:created>
  <dc:creator>надежда васильевна</dc:creator>
  <dc:description/>
  <cp:keywords/>
  <dc:language>en-US</dc:language>
  <cp:lastModifiedBy>kyuli</cp:lastModifiedBy>
  <dcterms:modified xsi:type="dcterms:W3CDTF">2023-11-09T06:38:00Z</dcterms:modified>
  <cp:revision>22</cp:revision>
  <dc:subject/>
  <dc:title/>
</cp:coreProperties>
</file>