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кет документов к проекту бюджета Бут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наменского муниципального района Омской области на 2024 год и на плановый период 2025 и 2026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сьмо Главы в Совет Бутаковского сельского поселения о предоставлении проекта бюджета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исьмо на Губернатора, Председателя Правительства Омской области о направлении проекта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ект Решения Совета Бутаковского сельского поселения «О бюджете Бутаковского сельского поселения на 2024 год и на плановый период 2025 и 2026 годов» с прилож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яснительная записка к проекту Реше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Копия нормативного акта – «Об основных направлениях бюджетной и налоговой политики Бутаковского сельского посел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4 год и на плановый период 2025 и 2026 год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ценка ожидаемого исполнения бюджета Бутаковского сельского поселения за 2023 год (отдельная таблиц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пия нормативного акта – «Об одобрении прогноза социально-экономического развития Бутаковского сельского поселения Знаменского муниципального района Омской области на 2024-2026 годы» с при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яснительная записка к прогнозу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едварительные итоги социально-экономического развития Бутаковского сельского поселения за истекший период текущего года и ожидаемые итоги социально-экономического развития за 202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пия нормативного акта – О</w:t>
      </w:r>
      <w:r>
        <w:rPr>
          <w:sz w:val="28"/>
          <w:szCs w:val="28"/>
        </w:rPr>
        <w:t>б утверждении муниципальной программы Бутаковского сельского поселения Знаменского муниципального района Омской области «Развитие экономического потенциала муниципального образования  на 2020-2026 г.г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аспорт муниципальной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естр источников доходов местного бюджета Бута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опия нормативного акта – « </w:t>
      </w:r>
      <w:r>
        <w:rPr>
          <w:bCs/>
          <w:sz w:val="28"/>
          <w:szCs w:val="28"/>
        </w:rPr>
        <w:t>Об утверждении бюджетного прогноза Бутаковского сельского поселения на долгосрочный период до 2026 года</w:t>
      </w:r>
      <w:r>
        <w:rPr>
          <w:sz w:val="28"/>
          <w:szCs w:val="28"/>
        </w:rPr>
        <w:t>» с приложения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Перечень расходных обязательств </w:t>
      </w:r>
      <w:r>
        <w:rPr>
          <w:sz w:val="28"/>
          <w:szCs w:val="28"/>
        </w:rPr>
        <w:t>Бутаковского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04:00Z</dcterms:created>
  <dc:creator>USER</dc:creator>
  <dc:description/>
  <cp:keywords/>
  <dc:language>en-US</dc:language>
  <cp:lastModifiedBy>Akvarel</cp:lastModifiedBy>
  <cp:lastPrinted>2021-11-15T16:41:00Z</cp:lastPrinted>
  <dcterms:modified xsi:type="dcterms:W3CDTF">2023-11-08T07:58:00Z</dcterms:modified>
  <cp:revision>28</cp:revision>
  <dc:subject/>
  <dc:title>Пакет документов к проекту бюджета Бутаковского сельского поселения</dc:title>
</cp:coreProperties>
</file>