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БУТАКОВСКОГО СЕЛЬСКОГО ПОСЕЛЕНИЯ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НАМЕНСКОГО МУНИЦИПАЛЬНОГО РАЙОНА ОМСКОЙ ОБЛАСТИ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360" w:before="0" w:after="24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07.11.2023                                                                                                     № 56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бюджетного прогноза Бутаковского сельского поселения на долгосрочный период до 2026 года</w:t>
      </w:r>
    </w:p>
    <w:p>
      <w:pPr>
        <w:pStyle w:val="Normal"/>
        <w:spacing w:lineRule="atLeast" w:line="36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4 статьи 170.1 Бюджетного кодекса Российской Федерации, статьей 2 областного закона от 26.12.2014 №684-ОЗ «О мерах по реализации Федерального закона «О стратегическом планировании в Российской Федерации» Глава  Бутаковского сельского поселения Знаменского  муниципального района Омской области 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7" w:hanging="35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рилагаемый бюджетный прогноз Бутаковского сельского поселения на период до 2026 го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7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7" w:hanging="35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Бутаковском муниципальном Вестнике и разместить на официальном сайте Бутаковского сельского поселен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tLeast" w:line="360" w:before="0" w:after="240"/>
        <w:ind w:left="510" w:hanging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60" w:before="0" w:after="24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                                               Э.М.Ахметов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1"/>
          <w:szCs w:val="21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й  прогноз Бутаковского сельского поселения на 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лгосрочный период до 2026 года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й прогноз Бутаковского сельского поселения на долгосрочный период до 2026 года (далее — бюджетный прогноз) разработан на основе долгосрочного прогноза социально-экономического развития Знаменского муниципального района на период до 2026 года, с учетом основных направлений бюджетной и налоговой политики Бутаковского  сельского поселения  Знаменского  муниципальн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долгосрочного бюджетного планирования в Бутаковского сельском поселении является обеспечение предсказуемости динамики доходов и расходов бюджета Бутаковского сель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Бутаковского сельского посе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Бутаковского сельского посе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й прогноз сформирован исходя из развития экономики Знаменского муниципального района и опирается на реализацию активной политики, направленной на новую индустриализацию, включая структурную и технологическую модернизацию экономики, внедрение новых технологий, в том числе межотраслевых, и создание новых высокотехнологичных отраслей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Бюджетный прогноз Бутаковского сельского поселения на долгосрочный период (далее – бюджетный прогноз) включает следующие разделы:</w:t>
      </w:r>
    </w:p>
    <w:p>
      <w:pPr>
        <w:pStyle w:val="Normal"/>
        <w:numPr>
          <w:ilvl w:val="1"/>
          <w:numId w:val="1"/>
        </w:numPr>
        <w:spacing w:lineRule="atLeast" w:line="360" w:before="0" w:after="24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 итоги социально-экономического развития Бутаковского сельского поселения Знаменского муниципального района и итоги исполнения бюджета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м сельскохозяйственной продукции в поселении занимаются 1 крестьянское (фермерское) хозяйство и 184 личных подсобных хозяйств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ой фонд на территории Бутаковского  сельского поселения представлен индивидуальными жилыми домами, и домами блокированной  застройки. 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доснабжением на территории Бутаковского сельского поселения занимается КФХ Юрлагин Г.А. Водопроводные сети протяженностью 9,74 км, 5 скважин, 5 водонапорных башен. В 2023 г. проведен ремонт водонапорной башни в д. Курманово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   2023 году проводилась расчистка дорог и улиц от снега, профилирование, грейдирование и ремонт дорог поселени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ин из важнейших показателей уровня жизни населения – доходы населения.</w:t>
      </w:r>
    </w:p>
    <w:p>
      <w:pPr>
        <w:pStyle w:val="25"/>
        <w:shd w:fill="auto" w:val="clear"/>
        <w:tabs>
          <w:tab w:val="clear" w:pos="708"/>
          <w:tab w:val="left" w:pos="-142" w:leader="none"/>
        </w:tabs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На  территории Бутаковского сельского поселения  работают  1 сельский  дом культуры, 2 сельских клуба, 1 библиотека, 1 детский сад, 1 средняя школа, 3 Фапа, 1 почтовое отделение. </w:t>
      </w:r>
    </w:p>
    <w:p>
      <w:pPr>
        <w:pStyle w:val="25"/>
        <w:shd w:fill="auto" w:val="clear"/>
        <w:tabs>
          <w:tab w:val="clear" w:pos="708"/>
          <w:tab w:val="left" w:pos="-142" w:leader="none"/>
        </w:tabs>
        <w:spacing w:lineRule="auto" w:line="360"/>
        <w:ind w:firstLine="697"/>
        <w:jc w:val="both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Одним из приоритетных направлений развития сельского поселения  является повышение уровня благоустройства, создание безопасных и комфортных условий для проживания жителей по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. </w:t>
      </w:r>
    </w:p>
    <w:p>
      <w:pPr>
        <w:pStyle w:val="25"/>
        <w:shd w:fill="auto" w:val="clear"/>
        <w:tabs>
          <w:tab w:val="clear" w:pos="708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. Бутаково была установлена детская площадка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ная часть бюджета поселения на 01.10.2023 года  исполнена на 81,24 % (при плане 3176856,92 рублей, фактически поступило 2580982,35 рублей). По собственным доходам  план выполнен на 81,75 %. При плане 793993,89 рублей, фактически поступило  649075,09 рубля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 на доходы физических лиц выполнен на 128,06% (при плане 55260,00 рублей, фактически поступило 70763,31 рубля.)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цизы по подакцизным товарам (продукции), производимым на территории Российской Федерации выполнен на 84,21% (при плане 580870,00 рублей, фактически поступило 489148,87 рубль).</w:t>
      </w:r>
    </w:p>
    <w:p>
      <w:pPr>
        <w:pStyle w:val="Normal"/>
        <w:spacing w:lineRule="auto" w:line="360" w:before="0" w:after="0"/>
        <w:ind w:firstLine="69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сходам в целом исполнение составило 78,13% (при плане </w:t>
      </w:r>
      <w:r>
        <w:rPr>
          <w:rFonts w:cs="Times New Roman" w:ascii="Times New Roman" w:hAnsi="Times New Roman"/>
          <w:sz w:val="28"/>
          <w:szCs w:val="28"/>
          <w:lang w:eastAsia="ru-RU"/>
        </w:rPr>
        <w:t>3176856,92</w:t>
      </w:r>
      <w:r>
        <w:rPr>
          <w:rFonts w:cs="Times New Roman" w:ascii="Times New Roman" w:hAnsi="Times New Roman"/>
          <w:sz w:val="28"/>
          <w:szCs w:val="28"/>
          <w:lang w:eastAsia="ru-RU"/>
        </w:rPr>
        <w:t> рублей, фактически освоено 2482123,54 рублей).</w:t>
      </w:r>
    </w:p>
    <w:p>
      <w:pPr>
        <w:pStyle w:val="Normal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24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.Текущие характеристики социально-экономического развития Бутаковского сельского поселения, бюджета поселения.</w:t>
      </w:r>
    </w:p>
    <w:p>
      <w:pPr>
        <w:pStyle w:val="Normal"/>
        <w:spacing w:lineRule="atLeast" w:line="36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жидаемые доходы на 2023 год -  </w:t>
      </w:r>
      <w:bookmarkStart w:id="0" w:name="_Hlk15102386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274213,80 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ублей и расходы  бюджета сельского поселения на 2023 год 3176856,92  рублей.</w:t>
      </w:r>
    </w:p>
    <w:p>
      <w:pPr>
        <w:pStyle w:val="Normal"/>
        <w:spacing w:lineRule="atLeast" w:line="36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320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0660"/>
        <w:gridCol w:w="2540"/>
      </w:tblGrid>
      <w:tr>
        <w:trPr>
          <w:tblHeader w:val="true"/>
        </w:trPr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  бюджета поселения,                                     3274213,80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86812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  <w:p>
            <w:pPr>
              <w:pStyle w:val="Normal"/>
              <w:spacing w:lineRule="atLeast" w:line="36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 бюджета              881424,18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43082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бюджета поселения, всего                               3176856,92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51 025</w:t>
            </w:r>
          </w:p>
        </w:tc>
      </w:tr>
      <w:tr>
        <w:trPr/>
        <w:tc>
          <w:tcPr>
            <w:tcW w:w="1066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фицит (-)/профицит (+) бюджета поселения             0</w:t>
            </w:r>
          </w:p>
        </w:tc>
        <w:tc>
          <w:tcPr>
            <w:tcW w:w="254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235787</w:t>
            </w:r>
          </w:p>
        </w:tc>
      </w:tr>
    </w:tbl>
    <w:p>
      <w:pPr>
        <w:pStyle w:val="Normal"/>
        <w:spacing w:lineRule="atLeast" w:line="36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 Основные подходы к формированию налоговой, бюджетной  политики Бутаковского сельского поселения на долгосрочный период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налоговой политики на 2024 год и на плановый период 2025 и 2026 годов, напрямую связанной с налоговой политикой проводимой на федеральном и областном уровне, является сохранение бюджетной устойчивости, получение необходимого объема доходов бюджета посел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 и региональном уровне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правила, в соответствии с которым налоговые льготы должны приниматься на временной основе с требованием об обязательном анализе эффективности по итогам ее примен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е качества налогового администрирования путем координации действий администрации Бутаковского сельского поселения с налоговыми органами и другими 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управления муниципальной собственностью и увеличению доходов от ее использова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сбалансированности и устойчивости бюджетной системы Бутаковского сельского поселения при формировании проекта бюджета сельского поселения на 2024 год и плановый период следует исходить из необходимости принятия бездефицитного бюджет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направлениями бюджетной политики на 2024 — 2026 годы являются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нижение рисков неисполнения первоочередных и социально значим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овышение эффективности бюджетных расходов на основе оценки достигнутых результатов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стижение целевых показателей, утвержденных муниципальными программами Бутаковского сельского поселе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интеграция процессов стратегического прогнозирования и бюджетного планирова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азвитие системы внутреннего муниципального финансового контрол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обеспечение предварительного и последующего финансового контроля при реализации процедур проведения закупок товаров, работ, услуг для обеспечения муниципальных нужд Бутаковского сельского поселения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сохранение условий для исполнения органами местного самоуправления полномочий по вопросам местного знач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4 — 2026 годах в числе основных направлений будет продолжена реализация мер, направленных на повышение открытости бюджетных данных, в том числе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в информационно - телекоммуникационной сети «Интернет» информации, связанной с реализацией бюджетного процесса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отчетов о ходе реализации и оценке эффективности муниципальных программ Бутаковского сельского поселения на официальном сайте администрации Бутаковского сельского поселения в информационно-телекоммуникационной сети «Интернет»;</w:t>
      </w:r>
    </w:p>
    <w:p>
      <w:pPr>
        <w:pStyle w:val="Normal"/>
        <w:spacing w:lineRule="atLeast" w:line="360" w:before="0" w:after="24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4. Прогноз основных характеристик  бюджета </w:t>
      </w:r>
    </w:p>
    <w:p>
      <w:pPr>
        <w:pStyle w:val="Normal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ута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P78"/>
      <w:bookmarkEnd w:id="1"/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ута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94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6"/>
        <w:gridCol w:w="1283"/>
        <w:gridCol w:w="1134"/>
        <w:gridCol w:w="1417"/>
        <w:gridCol w:w="1134"/>
        <w:gridCol w:w="1134"/>
        <w:gridCol w:w="127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четный год (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год (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 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-вого периода (20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 финансовое обеспечение муниципальных програ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а непрограммные направления расходов бюдж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фицит (профицит) бюдж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  финансирования дефицита бюджета - 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1. - 5.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расходов на обслуживание муниципального дол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безвозмездных поступлений  из областного бюджета в 2023 году составит –  1882526,03 рублей, в 2024 году – 1838962,93 рублей, в 2025 году – 1841714,05 рублей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й прогноз содержит: основные показатели  финансового обеспечения муниципальных программ бюджета Бутаковского сельского поселения на долгосрочный период по формам согласно приложения 2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го 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Бута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956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740"/>
        <w:gridCol w:w="1276"/>
        <w:gridCol w:w="1417"/>
        <w:gridCol w:w="1417"/>
        <w:gridCol w:w="1276"/>
        <w:gridCol w:w="851"/>
        <w:gridCol w:w="85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четный год (20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год (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 (2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-вого периода (20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+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ых програм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муниципальная программа </w:t>
            </w:r>
            <w:r>
              <w:rPr>
                <w:rFonts w:cs="Times New Roman" w:ascii="Times New Roman" w:hAnsi="Times New Roman"/>
                <w:lang w:eastAsia="ru-RU"/>
              </w:rPr>
              <w:t>Бутаковского сельского поселения Знаменского  муниципального района Омской области</w:t>
            </w:r>
            <w:r>
              <w:rPr>
                <w:rFonts w:cs="Times New Roman" w:ascii="Times New Roman" w:hAnsi="Times New Roman"/>
              </w:rPr>
              <w:t xml:space="preserve"> &lt;Развитие экономического потенциала Бутаковского сельского поселения  Знаменского муниципального района Омской области&gt; на период действия 2020-2026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2861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программные направления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tLeast" w:line="360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444444"/>
          <w:sz w:val="21"/>
          <w:szCs w:val="21"/>
          <w:lang w:eastAsia="ru-RU"/>
        </w:rPr>
        <w:t>  </w:t>
      </w:r>
    </w:p>
    <w:p>
      <w:pPr>
        <w:pStyle w:val="Normal"/>
        <w:spacing w:lineRule="atLeast" w:line="360" w:before="0" w:after="240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444444"/>
          <w:sz w:val="21"/>
          <w:szCs w:val="21"/>
          <w:lang w:eastAsia="ru-RU"/>
        </w:rPr>
        <w:t> </w:t>
      </w:r>
    </w:p>
    <w:p>
      <w:pPr>
        <w:pStyle w:val="Normal"/>
        <w:spacing w:lineRule="atLeast" w:line="360"/>
        <w:textAlignment w:val="baseline"/>
        <w:rPr>
          <w:rFonts w:ascii="Times New Roman" w:hAnsi="Times New Roman" w:cs="Times New Roman"/>
          <w:color w:val="444444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444444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444444"/>
          <w:sz w:val="18"/>
          <w:szCs w:val="1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5">
    <w:name w:val="Основной текст25"/>
    <w:basedOn w:val="Normal"/>
    <w:qFormat/>
    <w:pPr>
      <w:shd w:fill="FFFFFF" w:val="clear"/>
      <w:spacing w:lineRule="exact" w:line="326" w:before="0" w:after="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17:00Z</dcterms:created>
  <dc:creator>User</dc:creator>
  <dc:description/>
  <cp:keywords/>
  <dc:language>en-US</dc:language>
  <cp:lastModifiedBy>Akvarel</cp:lastModifiedBy>
  <cp:lastPrinted>2021-11-15T15:45:00Z</cp:lastPrinted>
  <dcterms:modified xsi:type="dcterms:W3CDTF">2023-11-16T05:59:00Z</dcterms:modified>
  <cp:revision>14</cp:revision>
  <dc:subject/>
  <dc:title> </dc:title>
</cp:coreProperties>
</file>