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кет документов к проекту бюджета Бут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Знаменского муниципального района Омской области на 2025 год и на плановый период 2026 и 2027 год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исьмо Главы в Совет Бутаковского сельского поселения о предоставлении проекта бюджета на 2025 год и на плановый период 2026 и 2027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исьмо на Губернатора, Председателя Правительства Омской области о направлении проекта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оект Решения Совета Бутаковского сельского поселения «О бюджете Бутаковского сельского поселения на 2025 год и на плановый период 2026 и 2027 годов» с прилож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яснительная записка к проекту Решения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Копия нормативного акта – «Об основных направлениях бюджетной и налоговой политики Бутаковского сельского поселения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25 год и на плановый период 2026 и 2027 годов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ценка ожидаемого исполнения бюджета Бутаковского сельского поселения за 2024 год (отдельная таблиц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пия нормативного акта – «Об одобрении прогноза социально-экономического развития Бутаковского сельского поселения Знаменского муниципального района Омской области на 2025-2027 годы» с при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яснительная записка к прогнозу социально-экономическ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редварительные итоги социально-экономического развития Бутаковского сельского поселения за истекший период текущего года и ожидаемые итоги социально-экономического развития за 2024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опия нормативного акта – О</w:t>
      </w:r>
      <w:r>
        <w:rPr>
          <w:sz w:val="28"/>
          <w:szCs w:val="28"/>
        </w:rPr>
        <w:t>б утверждении муниципальной программы Бутаковского сельского поселения Знаменского муниципального района Омской области «Развитие экономического потенциала муниципального образования  на 2020-2026 г.г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Паспорт муниципальной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Реестр источников доходов местного бюджета Бутак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Копия нормативного акта – « </w:t>
      </w:r>
      <w:r>
        <w:rPr>
          <w:bCs/>
          <w:sz w:val="28"/>
          <w:szCs w:val="28"/>
        </w:rPr>
        <w:t>Об утверждении бюджетного прогноза Бутаковского сельского поселения на долгосрочный период до 2026 года</w:t>
      </w:r>
      <w:r>
        <w:rPr>
          <w:sz w:val="28"/>
          <w:szCs w:val="28"/>
        </w:rPr>
        <w:t>» с приложениям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Перечень расходных обязательств </w:t>
      </w:r>
      <w:r>
        <w:rPr>
          <w:sz w:val="28"/>
          <w:szCs w:val="28"/>
        </w:rPr>
        <w:t>Бутаковского сельского посел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04:00Z</dcterms:created>
  <dc:creator>USER</dc:creator>
  <dc:description/>
  <cp:keywords/>
  <dc:language>en-US</dc:language>
  <cp:lastModifiedBy>Марина</cp:lastModifiedBy>
  <cp:lastPrinted>2021-11-15T16:41:00Z</cp:lastPrinted>
  <dcterms:modified xsi:type="dcterms:W3CDTF">2024-10-23T09:33:00Z</dcterms:modified>
  <cp:revision>30</cp:revision>
  <dc:subject/>
  <dc:title>Пакет документов к проекту бюджета Бутаковского сельского поселения</dc:title>
</cp:coreProperties>
</file>