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76950" cy="2974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406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142" w:leader="none"/>
                                      <w:tab w:val="left" w:pos="4395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4.2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406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2" w:leader="none"/>
                                <w:tab w:val="left" w:pos="4395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51485</wp:posOffset>
                </wp:positionV>
                <wp:extent cx="27520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Бутаковского сельского поселения Знамен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6541, Омская область, Знаменский район, с. Бутаково, ул.Школьная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Н 5513005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ПП 551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от 15.11.2024 г. № ИСХ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98.7pt;mso-wrap-distance-left:9.05pt;mso-wrap-distance-right:9.05pt;mso-wrap-distance-top:0pt;mso-wrap-distance-bottom:0pt;margin-top:3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 Бутаковского сельского поселения Знаменского муниципального района Ом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46541, Омская область, Знаменский район, с. Бутаково, ул.Школьная,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Н 5513005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ПП 5513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yellow"/>
                        </w:rPr>
                        <w:t>от 15.11.2024 г. № ИСХ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222885</wp:posOffset>
                </wp:positionV>
                <wp:extent cx="25234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убернатору Омской области, Председателю Правительств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.П.Хоц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98.7pt;mso-wrap-distance-left:9.05pt;mso-wrap-distance-right:9.05pt;mso-wrap-distance-top:0pt;mso-wrap-distance-bottom:0pt;margin-top:17.5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убернатору Омской области, Председателю Правительства Омской област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.П.Хоц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важаемый Виталий Павл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пунктом 2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, утвержденным Постановлением Правительства Омской области от  6 августа 2008 года № 133-п Администрация Бутаковского сельского поселения Знаменского муниципального района Омской области направляет проект бюджета Бутаковского сель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и на плановый период 2026 и 2027 годов, представленный Совету Бутаковского сельского поселения Знаменского муниципального района Омской области </w:t>
      </w:r>
      <w:r>
        <w:rPr>
          <w:color w:val="000000"/>
          <w:sz w:val="28"/>
          <w:szCs w:val="28"/>
        </w:rPr>
        <w:t>15.11.2024</w:t>
      </w:r>
      <w:r>
        <w:rPr>
          <w:sz w:val="28"/>
          <w:szCs w:val="28"/>
        </w:rPr>
        <w:t xml:space="preserve"> года, а также документы и материалы, представленные одновременно с проектом, в соответствии со статьей 184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Ахме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2:00Z</dcterms:created>
  <dc:creator>татьяна</dc:creator>
  <dc:description/>
  <cp:keywords/>
  <dc:language>en-US</dc:language>
  <cp:lastModifiedBy>Марина</cp:lastModifiedBy>
  <cp:lastPrinted>2021-11-15T14:55:00Z</cp:lastPrinted>
  <dcterms:modified xsi:type="dcterms:W3CDTF">2024-10-23T09:31:00Z</dcterms:modified>
  <cp:revision>30</cp:revision>
  <dc:subject/>
  <dc:title>ГЛАВА ЗНАМЕНСКОГО МУНИЦИПАЛЬНОГО РАЙОНА ОМСКОЙ ОБЛАСТИ</dc:title>
</cp:coreProperties>
</file>