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981"/>
      </w:tblGrid>
      <w:tr>
        <w:trPr>
          <w:trHeight w:val="4128" w:hRule="atLeast"/>
        </w:trPr>
        <w:tc>
          <w:tcPr>
            <w:tcW w:w="54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2400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2400840"/>
                                <a:chOff x="0" y="0"/>
                                <a:chExt cx="3314880" cy="2400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880" cy="240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0"/>
                                  <a:ext cx="2741400" cy="217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министрация Бутаковского             сельского поселения 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46541 Омская область, Знаменский район, с. Бутаково ул.Школьная,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Н 551300527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П 551301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15.11.2024 № ИСХ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89.05pt" coordorigin="0,0" coordsize="5220,3781">
                      <v:rect id="shape_0" stroked="f" o:allowincell="t" style="position:absolute;left:0;top:1;width:5219;height:3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9;top:0;width:4316;height:3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Бутаковского             сельского поселения 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6541 Омская область, Знаменский район, с. Бутаково ул.Школьная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 55130052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 551301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11.2024 № ИСХ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4395" w:leader="none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4030" cy="2286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080" cy="2286000"/>
                                <a:chOff x="0" y="0"/>
                                <a:chExt cx="3034080" cy="2286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34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080" cy="217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 Совет  Бутаковск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ельского посел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8.9pt;height:180pt" coordorigin="0,0" coordsize="4778,3600">
                      <v:rect id="shape_0" stroked="f" o:allowincell="t" style="position:absolute;left:0;top:0;width:4777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777;height:34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овет  Бутаков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бюджетном процессе в Бутаковском сельском поселении Знаменского муниципального района Омской области представляю проект решения Совета Бутаковского сельского поселения Знаменского муниципального района Омской области «О бюджете Бутаковского сельского поселения на 2025 год и на плановый период 2026 и 2027 годов»,  а также документы и материалы, представляемые одновременно с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Ахме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9:00Z</dcterms:created>
  <dc:creator>татьяна</dc:creator>
  <dc:description/>
  <cp:keywords/>
  <dc:language>en-US</dc:language>
  <cp:lastModifiedBy>Марина</cp:lastModifiedBy>
  <cp:lastPrinted>2021-11-15T14:53:00Z</cp:lastPrinted>
  <dcterms:modified xsi:type="dcterms:W3CDTF">2024-10-23T09:30:00Z</dcterms:modified>
  <cp:revision>26</cp:revision>
  <dc:subject/>
  <dc:title>ГЛАВА ЗНАМЕНСКОГО МУНИЦИПАЛЬНОГО РАЙОНА ОМСКОЙ ОБЛАСТИ</dc:title>
</cp:coreProperties>
</file>